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851" w:hanging="0"/>
            <w:jc w:val="left"/>
            <w:rPr>
              <w:caps w:val="false"/>
              <w:smallCaps w:val="false"/>
              <w:sz w:val="24"/>
              <w:szCs w:val="24"/>
              <w:lang w:val="ru-RU" w:eastAsia="en-US"/>
            </w:rPr>
          </w:pPr>
          <w:r>
            <w:fldChar w:fldCharType="begin"/>
          </w:r>
          <w:r>
            <w:rPr>
              <w:rStyle w:val="IndexLink"/>
              <w:caps/>
              <w:b/>
              <w:szCs w:val="28"/>
              <w:bCs/>
              <w:lang w:val="be-BY" w:eastAsia="en-US"/>
            </w:rPr>
            <w:instrText xml:space="preserve"> TOC \o "1-3" \h \z </w:instrText>
          </w:r>
          <w:r>
            <w:rPr>
              <w:rStyle w:val="IndexLink"/>
              <w:caps/>
              <w:b/>
              <w:szCs w:val="28"/>
              <w:bCs/>
              <w:lang w:val="be-BY" w:eastAsia="en-US"/>
            </w:rPr>
            <w:fldChar w:fldCharType="separate"/>
          </w:r>
          <w:hyperlink w:anchor="__RefHeading___Toc60489769">
            <w:r>
              <w:rPr>
                <w:rStyle w:val="IndexLink"/>
                <w:b/>
                <w:bCs/>
                <w:caps/>
                <w:szCs w:val="28"/>
                <w:lang w:val="be-BY" w:eastAsia="en-US"/>
              </w:rPr>
              <w:t>СТАРАЖЫТНАЕ ГРАМАДСТВА НА ТЭРЫТОРЫІ БЕЛАРУСІ. ФАРМІРАВАННЕ ЭТНІЧНЫХ СУПОЛЬНАСЦЕЙ</w:t>
              <w:tab/>
              <w:t>6</w:t>
            </w:r>
          </w:hyperlink>
        </w:p>
        <w:p>
          <w:pPr>
            <w:pStyle w:val="Contents2"/>
            <w:spacing w:lineRule="auto" w:line="240"/>
            <w:rPr>
              <w:sz w:val="24"/>
              <w:szCs w:val="24"/>
              <w:lang w:val="ru-RU" w:eastAsia="en-US"/>
            </w:rPr>
          </w:pPr>
          <w:hyperlink w:anchor="__RefHeading___Toc60489770">
            <w:r>
              <w:rPr>
                <w:rStyle w:val="IndexLink"/>
                <w:szCs w:val="28"/>
                <w:lang w:val="en-US" w:eastAsia="en-US"/>
              </w:rPr>
              <w:t>§ 1. Засяленне беларускіх зямель. Характарыстыка даіндаеўрапейскага перыяду этнічнай гісторыі Беларусі</w:t>
            </w:r>
            <w:r>
              <w:rPr>
                <w:rStyle w:val="IndexLink"/>
                <w:lang w:val="en-US" w:eastAsia="en-US"/>
              </w:rPr>
              <w:tab/>
              <w:t>6</w:t>
            </w:r>
          </w:hyperlink>
        </w:p>
        <w:p>
          <w:pPr>
            <w:pStyle w:val="Contents2"/>
            <w:spacing w:lineRule="auto" w:line="240"/>
            <w:rPr>
              <w:sz w:val="24"/>
              <w:szCs w:val="24"/>
              <w:lang w:val="ru-RU" w:eastAsia="en-US"/>
            </w:rPr>
          </w:pPr>
          <w:hyperlink w:anchor="__RefHeading___Toc60489771">
            <w:r>
              <w:rPr>
                <w:rStyle w:val="IndexLink"/>
                <w:szCs w:val="28"/>
                <w:lang w:val="en-US" w:eastAsia="en-US"/>
              </w:rPr>
              <w:t>§ 2. Індаеўрапейскі перыяд этнічнай гісторыі Беларусі, яго балцкі і славянскі этапы</w:t>
            </w:r>
            <w:r>
              <w:rPr>
                <w:rStyle w:val="IndexLink"/>
                <w:lang w:val="en-US" w:eastAsia="en-US"/>
              </w:rPr>
              <w:tab/>
              <w:t>7</w:t>
            </w:r>
          </w:hyperlink>
        </w:p>
        <w:p>
          <w:pPr>
            <w:pStyle w:val="Contents2"/>
            <w:spacing w:lineRule="auto" w:line="240"/>
            <w:rPr>
              <w:sz w:val="24"/>
              <w:szCs w:val="24"/>
              <w:lang w:val="ru-RU" w:eastAsia="en-US"/>
            </w:rPr>
          </w:pPr>
          <w:hyperlink w:anchor="__RefHeading___Toc60489772">
            <w:r>
              <w:rPr>
                <w:rStyle w:val="IndexLink"/>
                <w:szCs w:val="28"/>
                <w:lang w:val="en-US" w:eastAsia="en-US"/>
              </w:rPr>
              <w:t>§ 3. Узнікненне Беларусі: розныя падыходы і канцэпцыі. Паходжанне назваў “Белая Русь”, “Чорная Русь”</w:t>
            </w:r>
            <w:r>
              <w:rPr>
                <w:rStyle w:val="IndexLink"/>
                <w:lang w:val="en-US" w:eastAsia="en-US"/>
              </w:rPr>
              <w:tab/>
              <w:t>11</w:t>
            </w:r>
          </w:hyperlink>
        </w:p>
        <w:p>
          <w:pPr>
            <w:pStyle w:val="Contents1"/>
            <w:rPr>
              <w:caps w:val="false"/>
              <w:smallCaps w:val="false"/>
              <w:szCs w:val="24"/>
              <w:lang w:val="ru-RU" w:eastAsia="en-US"/>
            </w:rPr>
          </w:pPr>
          <w:hyperlink w:anchor="__RefHeading___Toc60489773">
            <w:r>
              <w:rPr>
                <w:rStyle w:val="IndexLink"/>
              </w:rPr>
              <w:t>БЕЛАРУСКІЯ ЗЕМЛІ Ў ІХ - ПЕРШАЙ ПАЛОВЕ ХІІ ст.</w:t>
              <w:tab/>
              <w:t>17</w:t>
            </w:r>
          </w:hyperlink>
        </w:p>
        <w:p>
          <w:pPr>
            <w:pStyle w:val="Contents2"/>
            <w:spacing w:lineRule="auto" w:line="240"/>
            <w:rPr>
              <w:sz w:val="24"/>
              <w:szCs w:val="24"/>
              <w:lang w:val="ru-RU" w:eastAsia="en-US"/>
            </w:rPr>
          </w:pPr>
          <w:hyperlink w:anchor="__RefHeading___Toc60489774">
            <w:r>
              <w:rPr>
                <w:rStyle w:val="IndexLink"/>
                <w:szCs w:val="28"/>
                <w:lang w:val="en-US" w:eastAsia="en-US"/>
              </w:rPr>
              <w:t>§ 1. Старажытнаруская дзяржава (Кіеўская Русь) – агульная раннефеадальная дзяржава-манархія ўсходніх славян</w:t>
            </w:r>
            <w:r>
              <w:rPr>
                <w:rStyle w:val="IndexLink"/>
                <w:lang w:val="en-US" w:eastAsia="en-US"/>
              </w:rPr>
              <w:tab/>
              <w:t>17</w:t>
            </w:r>
          </w:hyperlink>
        </w:p>
        <w:p>
          <w:pPr>
            <w:pStyle w:val="Contents2"/>
            <w:spacing w:lineRule="auto" w:line="240"/>
            <w:rPr>
              <w:sz w:val="24"/>
              <w:szCs w:val="24"/>
              <w:lang w:val="ru-RU" w:eastAsia="en-US"/>
            </w:rPr>
          </w:pPr>
          <w:hyperlink w:anchor="__RefHeading___Toc60489775">
            <w:r>
              <w:rPr>
                <w:rStyle w:val="IndexLink"/>
                <w:szCs w:val="28"/>
                <w:lang w:val="en-US" w:eastAsia="en-US"/>
              </w:rPr>
              <w:t>§ 2. Полацкае і Тураўскае княствы – першыя раннефеадальныя дзяржавы-манархіі на тэрыторыі Беларусі</w:t>
            </w:r>
            <w:r>
              <w:rPr>
                <w:rStyle w:val="IndexLink"/>
                <w:lang w:val="en-US" w:eastAsia="en-US"/>
              </w:rPr>
              <w:tab/>
              <w:t>21</w:t>
            </w:r>
          </w:hyperlink>
        </w:p>
        <w:p>
          <w:pPr>
            <w:pStyle w:val="Contents2"/>
            <w:spacing w:lineRule="auto" w:line="240"/>
            <w:rPr>
              <w:sz w:val="24"/>
              <w:szCs w:val="24"/>
              <w:lang w:val="ru-RU" w:eastAsia="en-US"/>
            </w:rPr>
          </w:pPr>
          <w:hyperlink w:anchor="__RefHeading___Toc60489776">
            <w:r>
              <w:rPr>
                <w:rStyle w:val="IndexLink"/>
                <w:szCs w:val="28"/>
                <w:lang w:val="en-US" w:eastAsia="en-US"/>
              </w:rPr>
              <w:t>§ 3. Беларускія землі ў перыяд феадальнай раздробленасці</w:t>
            </w:r>
            <w:r>
              <w:rPr>
                <w:rStyle w:val="IndexLink"/>
                <w:lang w:val="en-US" w:eastAsia="en-US"/>
              </w:rPr>
              <w:tab/>
              <w:t>25</w:t>
            </w:r>
          </w:hyperlink>
        </w:p>
        <w:p>
          <w:pPr>
            <w:pStyle w:val="Contents2"/>
            <w:spacing w:lineRule="auto" w:line="240"/>
            <w:rPr>
              <w:sz w:val="24"/>
              <w:szCs w:val="24"/>
              <w:lang w:val="ru-RU" w:eastAsia="en-US"/>
            </w:rPr>
          </w:pPr>
          <w:hyperlink w:anchor="__RefHeading___Toc60489777">
            <w:r>
              <w:rPr>
                <w:rStyle w:val="IndexLink"/>
                <w:szCs w:val="28"/>
                <w:lang w:val="en-US" w:eastAsia="en-US"/>
              </w:rPr>
              <w:t>§ 4. Барацьба супраць крыжакоў і татара-манголаў</w:t>
            </w:r>
            <w:r>
              <w:rPr>
                <w:rStyle w:val="IndexLink"/>
                <w:lang w:val="en-US" w:eastAsia="en-US"/>
              </w:rPr>
              <w:tab/>
              <w:t>28</w:t>
            </w:r>
          </w:hyperlink>
        </w:p>
        <w:p>
          <w:pPr>
            <w:pStyle w:val="Contents2"/>
            <w:spacing w:lineRule="auto" w:line="240"/>
            <w:rPr>
              <w:sz w:val="24"/>
              <w:szCs w:val="24"/>
              <w:lang w:val="ru-RU" w:eastAsia="en-US"/>
            </w:rPr>
          </w:pPr>
          <w:hyperlink w:anchor="__RefHeading___Toc60489778">
            <w:r>
              <w:rPr>
                <w:rStyle w:val="IndexLink"/>
                <w:szCs w:val="28"/>
                <w:lang w:val="en-US" w:eastAsia="en-US"/>
              </w:rPr>
              <w:t>§ 5. Культура. Увядзенне хрысціянства на беларускіх землях</w:t>
            </w:r>
            <w:r>
              <w:rPr>
                <w:rStyle w:val="IndexLink"/>
                <w:lang w:val="en-US" w:eastAsia="en-US"/>
              </w:rPr>
              <w:tab/>
              <w:t>31</w:t>
            </w:r>
          </w:hyperlink>
        </w:p>
        <w:p>
          <w:pPr>
            <w:pStyle w:val="Contents3"/>
            <w:spacing w:lineRule="auto" w:line="240"/>
            <w:rPr>
              <w:sz w:val="24"/>
              <w:szCs w:val="24"/>
              <w:lang w:val="ru-RU" w:eastAsia="en-US"/>
            </w:rPr>
          </w:pPr>
          <w:hyperlink w:anchor="__RefHeading___Toc60489779">
            <w:r>
              <w:rPr>
                <w:rStyle w:val="IndexLink"/>
                <w:szCs w:val="28"/>
                <w:lang w:val="be-BY" w:eastAsia="en-US"/>
              </w:rPr>
              <w:t>УТВАРЭННЕ ВЯЛІКАГА КНЯСТВА ЛІТОЎСКАГА</w:t>
            </w:r>
            <w:r>
              <w:rPr>
                <w:rStyle w:val="IndexLink"/>
                <w:lang w:val="en-US" w:eastAsia="en-US"/>
              </w:rPr>
              <w:tab/>
              <w:t>36</w:t>
            </w:r>
          </w:hyperlink>
        </w:p>
        <w:p>
          <w:pPr>
            <w:pStyle w:val="Contents1"/>
            <w:rPr>
              <w:caps w:val="false"/>
              <w:smallCaps w:val="false"/>
              <w:sz w:val="24"/>
              <w:szCs w:val="24"/>
              <w:lang w:val="ru-RU" w:eastAsia="en-US"/>
            </w:rPr>
          </w:pPr>
          <w:hyperlink w:anchor="__RefHeading___Toc60489780">
            <w:r>
              <w:rPr>
                <w:rStyle w:val="IndexLink"/>
              </w:rPr>
              <w:t>ПАЛІТЫЧНАЕ РАЗВІЦЦЁ БЕЛАРУСКІХ ЗЯМЕЛЬ У ХІV–ХVІ стст.</w:t>
              <w:tab/>
              <w:t>38</w:t>
            </w:r>
          </w:hyperlink>
        </w:p>
        <w:p>
          <w:pPr>
            <w:pStyle w:val="Contents2"/>
            <w:spacing w:lineRule="auto" w:line="240"/>
            <w:rPr>
              <w:sz w:val="24"/>
              <w:szCs w:val="24"/>
              <w:lang w:val="ru-RU" w:eastAsia="en-US"/>
            </w:rPr>
          </w:pPr>
          <w:hyperlink w:anchor="__RefHeading___Toc60489781">
            <w:r>
              <w:rPr>
                <w:rStyle w:val="IndexLink"/>
                <w:szCs w:val="28"/>
                <w:lang w:val="en-US" w:eastAsia="en-US"/>
              </w:rPr>
              <w:t>§ 1. Беларускія землі ў грамадска-палітычным жыцці ВКЛ</w:t>
            </w:r>
            <w:r>
              <w:rPr>
                <w:rStyle w:val="IndexLink"/>
                <w:lang w:val="en-US" w:eastAsia="en-US"/>
              </w:rPr>
              <w:tab/>
              <w:t>38</w:t>
            </w:r>
          </w:hyperlink>
        </w:p>
        <w:p>
          <w:pPr>
            <w:pStyle w:val="Contents2"/>
            <w:spacing w:lineRule="auto" w:line="240"/>
            <w:rPr>
              <w:sz w:val="24"/>
              <w:szCs w:val="24"/>
              <w:lang w:val="ru-RU" w:eastAsia="en-US"/>
            </w:rPr>
          </w:pPr>
          <w:hyperlink w:anchor="__RefHeading___Toc60489782">
            <w:r>
              <w:rPr>
                <w:rStyle w:val="IndexLink"/>
                <w:szCs w:val="28"/>
                <w:lang w:val="en-US" w:eastAsia="en-US"/>
              </w:rPr>
              <w:t>§ 2. Знешняя палітыка вялікакняскай улады ВКЛ</w:t>
            </w:r>
            <w:r>
              <w:rPr>
                <w:rStyle w:val="IndexLink"/>
                <w:lang w:val="en-US" w:eastAsia="en-US"/>
              </w:rPr>
              <w:tab/>
              <w:t>41</w:t>
            </w:r>
          </w:hyperlink>
        </w:p>
        <w:p>
          <w:pPr>
            <w:pStyle w:val="Contents1"/>
            <w:rPr>
              <w:caps w:val="false"/>
              <w:smallCaps w:val="false"/>
              <w:sz w:val="24"/>
              <w:szCs w:val="24"/>
              <w:lang w:val="ru-RU" w:eastAsia="en-US"/>
            </w:rPr>
          </w:pPr>
          <w:hyperlink w:anchor="__RefHeading___Toc60489783">
            <w:r>
              <w:rPr>
                <w:rStyle w:val="IndexLink"/>
              </w:rPr>
              <w:t>САЦЫЯЛЬНА-ЭКАНАМІЧНАЕ РАЗВІЦЦЁ БЕЛАРУСКІХ ЗЯМЕЛЬ У СКЛАДЗЕ ВЯЛІКАГА КНЯСТВА ЛІТОЎСКАГА</w:t>
              <w:tab/>
              <w:t>44</w:t>
            </w:r>
          </w:hyperlink>
        </w:p>
        <w:p>
          <w:pPr>
            <w:pStyle w:val="Contents2"/>
            <w:spacing w:lineRule="auto" w:line="240"/>
            <w:rPr>
              <w:sz w:val="24"/>
              <w:szCs w:val="24"/>
              <w:lang w:val="ru-RU" w:eastAsia="en-US"/>
            </w:rPr>
          </w:pPr>
          <w:hyperlink w:anchor="__RefHeading___Toc60489784">
            <w:r>
              <w:rPr>
                <w:rStyle w:val="IndexLink"/>
                <w:szCs w:val="28"/>
                <w:lang w:val="en-US" w:eastAsia="en-US"/>
              </w:rPr>
              <w:t>§ 1. Асаблівасці дзяржаўнага і саслоўнага ладу Вялікага княства Літоўскага</w:t>
            </w:r>
            <w:r>
              <w:rPr>
                <w:rStyle w:val="IndexLink"/>
                <w:lang w:val="en-US" w:eastAsia="en-US"/>
              </w:rPr>
              <w:tab/>
              <w:t>44</w:t>
            </w:r>
          </w:hyperlink>
        </w:p>
        <w:p>
          <w:pPr>
            <w:pStyle w:val="Contents2"/>
            <w:spacing w:lineRule="auto" w:line="240"/>
            <w:rPr>
              <w:sz w:val="24"/>
              <w:szCs w:val="24"/>
              <w:lang w:val="ru-RU" w:eastAsia="en-US"/>
            </w:rPr>
          </w:pPr>
          <w:hyperlink w:anchor="__RefHeading___Toc60489785">
            <w:r>
              <w:rPr>
                <w:rStyle w:val="IndexLink"/>
                <w:szCs w:val="28"/>
                <w:lang w:val="en-US" w:eastAsia="en-US"/>
              </w:rPr>
              <w:t>§ 2. Эканамічнае развіццё беларускіх зямель. Станаўленне фальварачна-паншчыннай гаспадаркі і масавае запрыгоньванне сялян. Беларускі феадальны горад</w:t>
            </w:r>
            <w:r>
              <w:rPr>
                <w:rStyle w:val="IndexLink"/>
                <w:lang w:val="en-US" w:eastAsia="en-US"/>
              </w:rPr>
              <w:tab/>
              <w:t>46</w:t>
            </w:r>
          </w:hyperlink>
        </w:p>
        <w:p>
          <w:pPr>
            <w:pStyle w:val="Contents1"/>
            <w:rPr>
              <w:caps w:val="false"/>
              <w:smallCaps w:val="false"/>
              <w:sz w:val="24"/>
              <w:szCs w:val="24"/>
              <w:lang w:val="ru-RU" w:eastAsia="en-US"/>
            </w:rPr>
          </w:pPr>
          <w:hyperlink w:anchor="__RefHeading___Toc60489786">
            <w:r>
              <w:rPr>
                <w:rStyle w:val="IndexLink"/>
              </w:rPr>
              <w:t>ФАРМІРАВАННЕ БЕЛАРУСКАЙ НАРОДНАСЦІ. КУЛЬТУРА БЕЛАРУСІ ДРУГОЙ ПАЛОВЫ XIII – ПЕРШАЙ ПАЛОВЫ XVI ст.</w:t>
              <w:tab/>
              <w:t>49</w:t>
            </w:r>
          </w:hyperlink>
        </w:p>
        <w:p>
          <w:pPr>
            <w:pStyle w:val="Contents2"/>
            <w:spacing w:lineRule="auto" w:line="240"/>
            <w:rPr>
              <w:sz w:val="24"/>
              <w:szCs w:val="24"/>
              <w:lang w:val="ru-RU" w:eastAsia="en-US"/>
            </w:rPr>
          </w:pPr>
          <w:hyperlink w:anchor="__RefHeading___Toc60489787">
            <w:r>
              <w:rPr>
                <w:rStyle w:val="IndexLink"/>
                <w:szCs w:val="28"/>
                <w:lang w:val="en-US" w:eastAsia="en-US"/>
              </w:rPr>
              <w:t>§ 1. Фарміраванне беларускай народнасці</w:t>
            </w:r>
            <w:r>
              <w:rPr>
                <w:rStyle w:val="IndexLink"/>
                <w:lang w:val="en-US" w:eastAsia="en-US"/>
              </w:rPr>
              <w:tab/>
              <w:t>49</w:t>
            </w:r>
          </w:hyperlink>
        </w:p>
        <w:p>
          <w:pPr>
            <w:pStyle w:val="Contents2"/>
            <w:spacing w:lineRule="auto" w:line="240"/>
            <w:rPr>
              <w:sz w:val="24"/>
              <w:szCs w:val="24"/>
              <w:lang w:val="ru-RU" w:eastAsia="en-US"/>
            </w:rPr>
          </w:pPr>
          <w:hyperlink w:anchor="__RefHeading___Toc60489788">
            <w:r>
              <w:rPr>
                <w:rStyle w:val="IndexLink"/>
                <w:szCs w:val="28"/>
                <w:lang w:val="en-US" w:eastAsia="en-US"/>
              </w:rPr>
              <w:t>§ 2. Культура Беларусі другой паловы XIII – першай паловы XVI ст.</w:t>
            </w:r>
            <w:r>
              <w:rPr>
                <w:rStyle w:val="IndexLink"/>
                <w:lang w:val="en-US" w:eastAsia="en-US"/>
              </w:rPr>
              <w:tab/>
              <w:t>50</w:t>
            </w:r>
          </w:hyperlink>
        </w:p>
        <w:p>
          <w:pPr>
            <w:pStyle w:val="Contents3"/>
            <w:spacing w:lineRule="auto" w:line="240"/>
            <w:rPr>
              <w:sz w:val="24"/>
              <w:szCs w:val="24"/>
              <w:lang w:val="ru-RU" w:eastAsia="en-US"/>
            </w:rPr>
          </w:pPr>
          <w:hyperlink w:anchor="__RefHeading___Toc60489789">
            <w:r>
              <w:rPr>
                <w:rStyle w:val="IndexLink"/>
                <w:szCs w:val="28"/>
                <w:lang w:val="be-BY" w:eastAsia="en-US"/>
              </w:rPr>
              <w:t>Пачатак Адраджэння на Беларусі. Узнікненне кнігадрукавання. Ф. Скарына і М. Гусоўскі</w:t>
            </w:r>
            <w:r>
              <w:rPr>
                <w:rStyle w:val="IndexLink"/>
                <w:lang w:val="en-US" w:eastAsia="en-US"/>
              </w:rPr>
              <w:tab/>
              <w:t>52</w:t>
            </w:r>
          </w:hyperlink>
        </w:p>
        <w:p>
          <w:pPr>
            <w:pStyle w:val="Contents3"/>
            <w:spacing w:lineRule="auto" w:line="240"/>
            <w:rPr>
              <w:sz w:val="24"/>
              <w:szCs w:val="24"/>
              <w:lang w:val="ru-RU" w:eastAsia="en-US"/>
            </w:rPr>
          </w:pPr>
          <w:hyperlink w:anchor="__RefHeading___Toc60489790">
            <w:r>
              <w:rPr>
                <w:rStyle w:val="IndexLink"/>
                <w:szCs w:val="28"/>
                <w:lang w:val="be-BY" w:eastAsia="en-US"/>
              </w:rPr>
              <w:t>Архітэктура і выяўленчае мастацтва</w:t>
            </w:r>
            <w:r>
              <w:rPr>
                <w:rStyle w:val="IndexLink"/>
                <w:lang w:val="en-US" w:eastAsia="en-US"/>
              </w:rPr>
              <w:tab/>
              <w:t>53</w:t>
            </w:r>
          </w:hyperlink>
        </w:p>
        <w:p>
          <w:pPr>
            <w:pStyle w:val="Contents1"/>
            <w:rPr>
              <w:caps w:val="false"/>
              <w:smallCaps w:val="false"/>
              <w:sz w:val="24"/>
              <w:szCs w:val="24"/>
              <w:lang w:val="ru-RU" w:eastAsia="en-US"/>
            </w:rPr>
          </w:pPr>
          <w:hyperlink w:anchor="__RefHeading___Toc60489791">
            <w:r>
              <w:rPr>
                <w:rStyle w:val="IndexLink"/>
              </w:rPr>
              <w:t>ЛЮБЛІНСКАЯ УНІЯ. УТВАРЭННЕ РЭЧЫ ПАСПАЛІТАЙ</w:t>
              <w:tab/>
              <w:t>54</w:t>
            </w:r>
          </w:hyperlink>
        </w:p>
        <w:p>
          <w:pPr>
            <w:pStyle w:val="Contents2"/>
            <w:spacing w:lineRule="auto" w:line="240"/>
            <w:rPr>
              <w:sz w:val="24"/>
              <w:szCs w:val="24"/>
              <w:lang w:val="ru-RU" w:eastAsia="en-US"/>
            </w:rPr>
          </w:pPr>
          <w:hyperlink w:anchor="__RefHeading___Toc60489792">
            <w:r>
              <w:rPr>
                <w:rStyle w:val="IndexLink"/>
                <w:szCs w:val="28"/>
                <w:lang w:val="en-US" w:eastAsia="en-US"/>
              </w:rPr>
              <w:t>§ 1. Гістарычныя ўмовы Люблінскай уніі</w:t>
            </w:r>
            <w:r>
              <w:rPr>
                <w:rStyle w:val="IndexLink"/>
                <w:lang w:val="en-US" w:eastAsia="en-US"/>
              </w:rPr>
              <w:tab/>
              <w:t>54</w:t>
            </w:r>
          </w:hyperlink>
        </w:p>
        <w:p>
          <w:pPr>
            <w:pStyle w:val="Contents1"/>
            <w:rPr>
              <w:caps w:val="false"/>
              <w:smallCaps w:val="false"/>
              <w:sz w:val="24"/>
              <w:szCs w:val="24"/>
              <w:lang w:val="ru-RU" w:eastAsia="en-US"/>
            </w:rPr>
          </w:pPr>
          <w:hyperlink w:anchor="__RefHeading___Toc60489793">
            <w:r>
              <w:rPr>
                <w:rStyle w:val="IndexLink"/>
              </w:rPr>
              <w:t>ГРАМАДСКА-ПАЛІТЫЧНАЕ ЖЫЦЦЁ ВЯЛІКАГА КНЯСТВА ЛІТОЎСКАГА ПАСЛЯ ЛЮБЛІНА (ДРУГАЯ ПАЛОВА XVI – ПЕРШАЯ ПАЛОВА XVII ст.)</w:t>
              <w:tab/>
              <w:t>55</w:t>
            </w:r>
          </w:hyperlink>
        </w:p>
        <w:p>
          <w:pPr>
            <w:pStyle w:val="Contents2"/>
            <w:spacing w:lineRule="auto" w:line="240"/>
            <w:rPr>
              <w:sz w:val="24"/>
              <w:szCs w:val="24"/>
              <w:lang w:val="ru-RU" w:eastAsia="en-US"/>
            </w:rPr>
          </w:pPr>
          <w:hyperlink w:anchor="__RefHeading___Toc60489794">
            <w:r>
              <w:rPr>
                <w:rStyle w:val="IndexLink"/>
                <w:szCs w:val="28"/>
                <w:lang w:val="en-US" w:eastAsia="en-US"/>
              </w:rPr>
              <w:t>§ 1. Грамадска-палітычны лад Рэчы Паспалітай. Дзяржаўна-прававое становішча княства ў складзе Рэчы Паспалітай</w:t>
            </w:r>
            <w:r>
              <w:rPr>
                <w:rStyle w:val="IndexLink"/>
                <w:lang w:val="en-US" w:eastAsia="en-US"/>
              </w:rPr>
              <w:tab/>
              <w:t>55</w:t>
            </w:r>
          </w:hyperlink>
        </w:p>
        <w:p>
          <w:pPr>
            <w:pStyle w:val="Contents2"/>
            <w:spacing w:lineRule="auto" w:line="240"/>
            <w:rPr>
              <w:sz w:val="24"/>
              <w:szCs w:val="24"/>
              <w:lang w:val="ru-RU" w:eastAsia="en-US"/>
            </w:rPr>
          </w:pPr>
          <w:hyperlink w:anchor="__RefHeading___Toc60489795">
            <w:r>
              <w:rPr>
                <w:rStyle w:val="IndexLink"/>
                <w:szCs w:val="28"/>
                <w:lang w:val="en-US" w:eastAsia="en-US"/>
              </w:rPr>
              <w:t>§ 2. Барацьба беларускага народа супраць польска-каталіцкай экспансіі</w:t>
            </w:r>
            <w:r>
              <w:rPr>
                <w:rStyle w:val="IndexLink"/>
                <w:lang w:val="en-US" w:eastAsia="en-US"/>
              </w:rPr>
              <w:tab/>
              <w:t>56</w:t>
            </w:r>
          </w:hyperlink>
        </w:p>
        <w:p>
          <w:pPr>
            <w:pStyle w:val="Contents1"/>
            <w:rPr>
              <w:caps w:val="false"/>
              <w:smallCaps w:val="false"/>
              <w:szCs w:val="24"/>
              <w:lang w:val="ru-RU" w:eastAsia="en-US"/>
            </w:rPr>
          </w:pPr>
          <w:hyperlink w:anchor="__RefHeading___Toc60489796">
            <w:r>
              <w:rPr>
                <w:rStyle w:val="IndexLink"/>
              </w:rPr>
              <w:t>ЗНЕШНЯЯ ПАЛІТЫКА. ВОЙНЫ ДРУГОЙ ПАЛОВЫ XVI–XVIII ст.</w:t>
              <w:tab/>
              <w:t>59</w:t>
            </w:r>
          </w:hyperlink>
        </w:p>
        <w:p>
          <w:pPr>
            <w:pStyle w:val="Contents1"/>
            <w:rPr>
              <w:caps w:val="false"/>
              <w:smallCaps w:val="false"/>
              <w:szCs w:val="24"/>
              <w:lang w:val="ru-RU" w:eastAsia="en-US"/>
            </w:rPr>
          </w:pPr>
          <w:hyperlink w:anchor="__RefHeading___Toc60489797">
            <w:r>
              <w:rPr>
                <w:rStyle w:val="IndexLink"/>
              </w:rPr>
              <w:t>САЦЫЯЛЬНА-ЭКАНАМІЧНАЕ СТАНОВІШЧА БЕЛАРУСІ (ДРУГАЯ ПАЛОВА XVI – КАНЕЦ XVIII ст.)</w:t>
              <w:tab/>
              <w:t>62</w:t>
            </w:r>
          </w:hyperlink>
        </w:p>
        <w:p>
          <w:pPr>
            <w:pStyle w:val="Contents1"/>
            <w:rPr>
              <w:lang w:val="ru-RU" w:eastAsia="en-US"/>
            </w:rPr>
          </w:pPr>
          <w:hyperlink w:anchor="__RefHeading___Toc60489798">
            <w:r>
              <w:rPr>
                <w:rStyle w:val="IndexLink"/>
              </w:rPr>
              <w:t>ПАГЛЫБЛЕННЕ ПАЛІТЫЧНАГА КРЫЗІСУ. ПАДЗЕЛЫ РЭЧЫ ПАСПАЛІТАЙ</w:t>
              <w:tab/>
              <w:t>65</w:t>
            </w:r>
          </w:hyperlink>
        </w:p>
        <w:p>
          <w:pPr>
            <w:pStyle w:val="Normal"/>
            <w:rPr>
              <w:lang w:val="ru-RU" w:eastAsia="en-US"/>
            </w:rPr>
          </w:pPr>
          <w:r>
            <w:rPr>
              <w:lang w:val="ru-RU" w:eastAsia="en-US"/>
            </w:rPr>
          </w:r>
        </w:p>
        <w:p>
          <w:pPr>
            <w:pStyle w:val="Contents1"/>
            <w:rPr>
              <w:caps w:val="false"/>
              <w:smallCaps w:val="false"/>
              <w:szCs w:val="24"/>
              <w:lang w:val="ru-RU" w:eastAsia="en-US"/>
            </w:rPr>
          </w:pPr>
          <w:hyperlink w:anchor="__RefHeading___Toc60489799">
            <w:r>
              <w:rPr>
                <w:rStyle w:val="IndexLink"/>
              </w:rPr>
              <w:t>КУЛЬТУРА БЕЛАРУСІ (ДРУГАЯ ПАЛОВА XVI – КАНЕЦ XVIII ст.)</w:t>
              <w:tab/>
              <w:t>68</w:t>
            </w:r>
          </w:hyperlink>
        </w:p>
        <w:p>
          <w:pPr>
            <w:pStyle w:val="Contents2"/>
            <w:spacing w:lineRule="auto" w:line="240"/>
            <w:rPr>
              <w:sz w:val="24"/>
              <w:szCs w:val="24"/>
              <w:lang w:val="ru-RU" w:eastAsia="en-US"/>
            </w:rPr>
          </w:pPr>
          <w:hyperlink w:anchor="__RefHeading___Toc60489800">
            <w:r>
              <w:rPr>
                <w:rStyle w:val="IndexLink"/>
                <w:szCs w:val="28"/>
                <w:lang w:val="en-US" w:eastAsia="en-US"/>
              </w:rPr>
              <w:t>Асвета і кнігадрукаванне</w:t>
            </w:r>
            <w:r>
              <w:rPr>
                <w:rStyle w:val="IndexLink"/>
                <w:bCs/>
                <w:szCs w:val="28"/>
                <w:lang w:val="en-US" w:eastAsia="en-US"/>
              </w:rPr>
              <w:t>.</w:t>
            </w:r>
            <w:r>
              <w:rPr>
                <w:rStyle w:val="IndexLink"/>
                <w:lang w:val="en-US" w:eastAsia="en-US"/>
              </w:rPr>
              <w:tab/>
              <w:t>68</w:t>
            </w:r>
          </w:hyperlink>
        </w:p>
        <w:p>
          <w:pPr>
            <w:pStyle w:val="Contents2"/>
            <w:spacing w:lineRule="auto" w:line="240"/>
            <w:rPr>
              <w:sz w:val="24"/>
              <w:szCs w:val="24"/>
              <w:lang w:val="ru-RU" w:eastAsia="en-US"/>
            </w:rPr>
          </w:pPr>
          <w:hyperlink w:anchor="__RefHeading___Toc60489801">
            <w:r>
              <w:rPr>
                <w:rStyle w:val="IndexLink"/>
                <w:szCs w:val="28"/>
                <w:lang w:val="en-US" w:eastAsia="en-US"/>
              </w:rPr>
              <w:t>Бібліятэчная і архіўная справа.</w:t>
            </w:r>
            <w:r>
              <w:rPr>
                <w:rStyle w:val="IndexLink"/>
                <w:lang w:val="en-US" w:eastAsia="en-US"/>
              </w:rPr>
              <w:tab/>
              <w:t>68</w:t>
            </w:r>
          </w:hyperlink>
        </w:p>
        <w:p>
          <w:pPr>
            <w:pStyle w:val="Contents2"/>
            <w:spacing w:lineRule="auto" w:line="240"/>
            <w:rPr>
              <w:sz w:val="24"/>
              <w:szCs w:val="24"/>
              <w:lang w:val="ru-RU" w:eastAsia="en-US"/>
            </w:rPr>
          </w:pPr>
          <w:hyperlink w:anchor="__RefHeading___Toc60489802">
            <w:r>
              <w:rPr>
                <w:rStyle w:val="IndexLink"/>
                <w:szCs w:val="28"/>
                <w:lang w:val="en-US" w:eastAsia="en-US"/>
              </w:rPr>
              <w:t>Літаратура.</w:t>
            </w:r>
            <w:r>
              <w:rPr>
                <w:rStyle w:val="IndexLink"/>
                <w:lang w:val="en-US" w:eastAsia="en-US"/>
              </w:rPr>
              <w:tab/>
              <w:t>69</w:t>
            </w:r>
          </w:hyperlink>
        </w:p>
        <w:p>
          <w:pPr>
            <w:pStyle w:val="Contents2"/>
            <w:spacing w:lineRule="auto" w:line="240"/>
            <w:rPr>
              <w:sz w:val="24"/>
              <w:szCs w:val="24"/>
              <w:lang w:val="ru-RU" w:eastAsia="en-US"/>
            </w:rPr>
          </w:pPr>
          <w:hyperlink w:anchor="__RefHeading___Toc60489803">
            <w:r>
              <w:rPr>
                <w:rStyle w:val="IndexLink"/>
                <w:szCs w:val="28"/>
                <w:lang w:val="en-US" w:eastAsia="en-US"/>
              </w:rPr>
              <w:t>Тэатр і музыка.</w:t>
            </w:r>
            <w:r>
              <w:rPr>
                <w:rStyle w:val="IndexLink"/>
                <w:lang w:val="en-US" w:eastAsia="en-US"/>
              </w:rPr>
              <w:tab/>
              <w:t>69</w:t>
            </w:r>
          </w:hyperlink>
        </w:p>
        <w:p>
          <w:pPr>
            <w:pStyle w:val="Contents2"/>
            <w:spacing w:lineRule="auto" w:line="240"/>
            <w:rPr>
              <w:sz w:val="24"/>
              <w:szCs w:val="24"/>
              <w:lang w:val="ru-RU" w:eastAsia="en-US"/>
            </w:rPr>
          </w:pPr>
          <w:hyperlink w:anchor="__RefHeading___Toc60489804">
            <w:r>
              <w:rPr>
                <w:rStyle w:val="IndexLink"/>
                <w:szCs w:val="28"/>
                <w:lang w:val="en-US" w:eastAsia="en-US"/>
              </w:rPr>
              <w:t>Выяўленчае мастацтва.</w:t>
            </w:r>
            <w:r>
              <w:rPr>
                <w:rStyle w:val="IndexLink"/>
                <w:lang w:val="en-US" w:eastAsia="en-US"/>
              </w:rPr>
              <w:tab/>
              <w:t>70</w:t>
            </w:r>
          </w:hyperlink>
        </w:p>
        <w:p>
          <w:pPr>
            <w:pStyle w:val="Contents2"/>
            <w:spacing w:lineRule="auto" w:line="240"/>
            <w:rPr>
              <w:sz w:val="24"/>
              <w:szCs w:val="24"/>
              <w:lang w:val="ru-RU" w:eastAsia="en-US"/>
            </w:rPr>
          </w:pPr>
          <w:hyperlink w:anchor="__RefHeading___Toc60489805">
            <w:r>
              <w:rPr>
                <w:rStyle w:val="IndexLink"/>
                <w:szCs w:val="28"/>
                <w:lang w:val="en-US" w:eastAsia="en-US"/>
              </w:rPr>
              <w:t>Архітэктура.</w:t>
            </w:r>
            <w:r>
              <w:rPr>
                <w:rStyle w:val="IndexLink"/>
                <w:lang w:val="en-US" w:eastAsia="en-US"/>
              </w:rPr>
              <w:tab/>
              <w:t>71</w:t>
            </w:r>
          </w:hyperlink>
        </w:p>
        <w:p>
          <w:pPr>
            <w:pStyle w:val="Contents1"/>
            <w:rPr>
              <w:caps w:val="false"/>
              <w:smallCaps w:val="false"/>
              <w:sz w:val="24"/>
              <w:szCs w:val="24"/>
              <w:lang w:val="ru-RU" w:eastAsia="en-US"/>
            </w:rPr>
          </w:pPr>
          <w:hyperlink w:anchor="__RefHeading___Toc60489806">
            <w:r>
              <w:rPr>
                <w:rStyle w:val="IndexLink"/>
              </w:rPr>
              <w:t>УВАХОДЖАННЕ БЕЛАРУСІ Ў СКЛАД РАСІЙСКАЙ ІМПЕРЫІ. ПАЛІТЫЧНАЕ І САЦЫЯЛЬНА-ЭКАНАМІЧНАЕ РАЗВІЦЦЁ БЕЛАРУСКІХ ЗЯМЕЛЬ</w:t>
              <w:tab/>
              <w:t>72</w:t>
            </w:r>
          </w:hyperlink>
        </w:p>
        <w:p>
          <w:pPr>
            <w:pStyle w:val="Contents2"/>
            <w:spacing w:lineRule="auto" w:line="240"/>
            <w:rPr>
              <w:sz w:val="24"/>
              <w:szCs w:val="24"/>
              <w:lang w:val="ru-RU" w:eastAsia="en-US"/>
            </w:rPr>
          </w:pPr>
          <w:hyperlink w:anchor="__RefHeading___Toc60489807">
            <w:r>
              <w:rPr>
                <w:rStyle w:val="IndexLink"/>
                <w:szCs w:val="28"/>
                <w:lang w:val="en-US" w:eastAsia="en-US"/>
              </w:rPr>
              <w:t>§ 1. Унутраная палітыка расійскага ўрада на Беларусі</w:t>
            </w:r>
            <w:r>
              <w:rPr>
                <w:rStyle w:val="IndexLink"/>
                <w:lang w:val="en-US" w:eastAsia="en-US"/>
              </w:rPr>
              <w:tab/>
              <w:t>72</w:t>
            </w:r>
          </w:hyperlink>
        </w:p>
        <w:p>
          <w:pPr>
            <w:pStyle w:val="Contents2"/>
            <w:spacing w:lineRule="auto" w:line="240"/>
            <w:rPr>
              <w:sz w:val="24"/>
              <w:szCs w:val="24"/>
              <w:lang w:val="ru-RU" w:eastAsia="en-US"/>
            </w:rPr>
          </w:pPr>
          <w:hyperlink w:anchor="__RefHeading___Toc60489808">
            <w:r>
              <w:rPr>
                <w:rStyle w:val="IndexLink"/>
                <w:szCs w:val="28"/>
                <w:lang w:val="en-US" w:eastAsia="en-US"/>
              </w:rPr>
              <w:t>§ 2. Крызіс прыгоннага ладу. Эканамічныя рэформы 30–50-х гадоў XIX ст.</w:t>
            </w:r>
            <w:r>
              <w:rPr>
                <w:rStyle w:val="IndexLink"/>
                <w:lang w:val="en-US" w:eastAsia="en-US"/>
              </w:rPr>
              <w:tab/>
              <w:t>79</w:t>
            </w:r>
          </w:hyperlink>
        </w:p>
        <w:p>
          <w:pPr>
            <w:pStyle w:val="Contents1"/>
            <w:rPr>
              <w:caps w:val="false"/>
              <w:smallCaps w:val="false"/>
              <w:sz w:val="24"/>
              <w:szCs w:val="24"/>
              <w:lang w:val="ru-RU" w:eastAsia="en-US"/>
            </w:rPr>
          </w:pPr>
          <w:hyperlink w:anchor="__RefHeading___Toc60489809">
            <w:r>
              <w:rPr>
                <w:rStyle w:val="IndexLink"/>
              </w:rPr>
              <w:t>КУЛЬТУРА БЕЛАРУСІ КАНЦА XVIII – ПЕРШАЙ ПАЛОВЫ XIX ст.</w:t>
              <w:tab/>
              <w:t>85</w:t>
            </w:r>
          </w:hyperlink>
        </w:p>
        <w:p>
          <w:pPr>
            <w:pStyle w:val="Contents2"/>
            <w:spacing w:lineRule="auto" w:line="240"/>
            <w:rPr>
              <w:sz w:val="24"/>
              <w:szCs w:val="24"/>
              <w:lang w:val="ru-RU" w:eastAsia="en-US"/>
            </w:rPr>
          </w:pPr>
          <w:hyperlink w:anchor="__RefHeading___Toc60489810">
            <w:r>
              <w:rPr>
                <w:rStyle w:val="IndexLink"/>
                <w:szCs w:val="28"/>
                <w:lang w:val="en-US" w:eastAsia="en-US"/>
              </w:rPr>
              <w:t>§ 1. Асаблівасці культурнага развіцця Беларусі. Адукацыя і навука. Беларусазнаўства – частка славістыкі</w:t>
            </w:r>
            <w:r>
              <w:rPr>
                <w:rStyle w:val="IndexLink"/>
                <w:lang w:val="en-US" w:eastAsia="en-US"/>
              </w:rPr>
              <w:tab/>
              <w:t>85</w:t>
            </w:r>
          </w:hyperlink>
        </w:p>
        <w:p>
          <w:pPr>
            <w:pStyle w:val="Contents2"/>
            <w:spacing w:lineRule="auto" w:line="240"/>
            <w:rPr>
              <w:sz w:val="24"/>
              <w:szCs w:val="24"/>
              <w:lang w:val="ru-RU" w:eastAsia="en-US"/>
            </w:rPr>
          </w:pPr>
          <w:hyperlink w:anchor="__RefHeading___Toc60489811">
            <w:r>
              <w:rPr>
                <w:rStyle w:val="IndexLink"/>
                <w:szCs w:val="28"/>
                <w:lang w:val="en-US" w:eastAsia="en-US"/>
              </w:rPr>
              <w:t>§ 2. Літаратура. Музычна-тэатральная культура. Выяўленчае мастацтва. Архітэктура</w:t>
            </w:r>
            <w:r>
              <w:rPr>
                <w:rStyle w:val="IndexLink"/>
                <w:lang w:val="en-US" w:eastAsia="en-US"/>
              </w:rPr>
              <w:tab/>
              <w:t>87</w:t>
            </w:r>
          </w:hyperlink>
        </w:p>
        <w:p>
          <w:pPr>
            <w:pStyle w:val="Contents1"/>
            <w:rPr>
              <w:caps w:val="false"/>
              <w:smallCaps w:val="false"/>
              <w:sz w:val="24"/>
              <w:szCs w:val="24"/>
              <w:lang w:val="ru-RU" w:eastAsia="en-US"/>
            </w:rPr>
          </w:pPr>
          <w:hyperlink w:anchor="__RefHeading___Toc60489812">
            <w:r>
              <w:rPr>
                <w:rStyle w:val="IndexLink"/>
              </w:rPr>
              <w:t>БУРЖУАЗНЫЯ РЭФОРМЫ. ПЕРАХОД ДА КАПІТАЛІСТЫЧНАЙ ГАСПАДАРКІ</w:t>
              <w:tab/>
              <w:t>92</w:t>
            </w:r>
          </w:hyperlink>
        </w:p>
        <w:p>
          <w:pPr>
            <w:pStyle w:val="Contents2"/>
            <w:spacing w:lineRule="auto" w:line="240"/>
            <w:rPr>
              <w:sz w:val="24"/>
              <w:szCs w:val="24"/>
              <w:lang w:val="ru-RU" w:eastAsia="en-US"/>
            </w:rPr>
          </w:pPr>
          <w:hyperlink w:anchor="__RefHeading___Toc60489813">
            <w:r>
              <w:rPr>
                <w:rStyle w:val="IndexLink"/>
                <w:szCs w:val="28"/>
                <w:lang w:val="en-US" w:eastAsia="en-US"/>
              </w:rPr>
              <w:t>§ 1. Адмена прыгоннага права</w:t>
            </w:r>
            <w:r>
              <w:rPr>
                <w:rStyle w:val="IndexLink"/>
                <w:lang w:val="en-US" w:eastAsia="en-US"/>
              </w:rPr>
              <w:tab/>
              <w:t>92</w:t>
            </w:r>
          </w:hyperlink>
        </w:p>
        <w:p>
          <w:pPr>
            <w:pStyle w:val="Contents2"/>
            <w:spacing w:lineRule="auto" w:line="240"/>
            <w:rPr>
              <w:sz w:val="24"/>
              <w:szCs w:val="24"/>
              <w:lang w:val="ru-RU" w:eastAsia="en-US"/>
            </w:rPr>
          </w:pPr>
          <w:hyperlink w:anchor="__RefHeading___Toc60489814">
            <w:r>
              <w:rPr>
                <w:rStyle w:val="IndexLink"/>
                <w:szCs w:val="28"/>
                <w:lang w:val="en-US" w:eastAsia="en-US"/>
              </w:rPr>
              <w:t>§ 2. Буржуазныя рэформы 60–70-х гадоў і контррэформы 80–90-х гадоў</w:t>
            </w:r>
            <w:r>
              <w:rPr>
                <w:rStyle w:val="IndexLink"/>
                <w:lang w:val="en-US" w:eastAsia="en-US"/>
              </w:rPr>
              <w:tab/>
              <w:t>94</w:t>
            </w:r>
          </w:hyperlink>
        </w:p>
        <w:p>
          <w:pPr>
            <w:pStyle w:val="Contents2"/>
            <w:spacing w:lineRule="auto" w:line="240"/>
            <w:rPr>
              <w:sz w:val="24"/>
              <w:szCs w:val="24"/>
              <w:lang w:val="ru-RU" w:eastAsia="en-US"/>
            </w:rPr>
          </w:pPr>
          <w:hyperlink w:anchor="__RefHeading___Toc60489815">
            <w:r>
              <w:rPr>
                <w:rStyle w:val="IndexLink"/>
                <w:szCs w:val="28"/>
                <w:lang w:val="en-US" w:eastAsia="en-US"/>
              </w:rPr>
              <w:t>§ 3. Сацыяльна-эканамічнае развіццё беларускіх губерняў у 60-я гады XIX ст. – першыя гады XX ст.</w:t>
            </w:r>
            <w:r>
              <w:rPr>
                <w:rStyle w:val="IndexLink"/>
                <w:lang w:val="en-US" w:eastAsia="en-US"/>
              </w:rPr>
              <w:tab/>
              <w:t>95</w:t>
            </w:r>
          </w:hyperlink>
        </w:p>
        <w:p>
          <w:pPr>
            <w:pStyle w:val="Contents2"/>
            <w:spacing w:lineRule="auto" w:line="240"/>
            <w:rPr>
              <w:sz w:val="24"/>
              <w:szCs w:val="24"/>
              <w:lang w:val="ru-RU" w:eastAsia="en-US"/>
            </w:rPr>
          </w:pPr>
          <w:hyperlink w:anchor="__RefHeading___Toc60489816">
            <w:r>
              <w:rPr>
                <w:rStyle w:val="IndexLink"/>
                <w:szCs w:val="28"/>
                <w:lang w:val="en-US" w:eastAsia="en-US"/>
              </w:rPr>
              <w:t>§ 4. Беларусь напярэдадні першай сусветнай вайны. Сталыпінскія рэформы</w:t>
            </w:r>
            <w:r>
              <w:rPr>
                <w:rStyle w:val="IndexLink"/>
                <w:lang w:val="en-US" w:eastAsia="en-US"/>
              </w:rPr>
              <w:tab/>
              <w:t>98</w:t>
            </w:r>
          </w:hyperlink>
        </w:p>
        <w:p>
          <w:pPr>
            <w:pStyle w:val="Contents1"/>
            <w:rPr>
              <w:caps w:val="false"/>
              <w:smallCaps w:val="false"/>
              <w:sz w:val="24"/>
              <w:szCs w:val="24"/>
              <w:lang w:val="ru-RU" w:eastAsia="en-US"/>
            </w:rPr>
          </w:pPr>
          <w:hyperlink w:anchor="__RefHeading___Toc60489817">
            <w:r>
              <w:rPr>
                <w:rStyle w:val="IndexLink"/>
              </w:rPr>
              <w:t>ГРАМАДСКА-ПАЛІТЫЧНАЕ ЖЫЦЦЁ БЕЛАРУСІ</w:t>
              <w:tab/>
              <w:t>100</w:t>
            </w:r>
          </w:hyperlink>
        </w:p>
        <w:p>
          <w:pPr>
            <w:pStyle w:val="Contents2"/>
            <w:spacing w:lineRule="auto" w:line="240"/>
            <w:rPr>
              <w:sz w:val="24"/>
              <w:szCs w:val="24"/>
              <w:lang w:val="ru-RU" w:eastAsia="en-US"/>
            </w:rPr>
          </w:pPr>
          <w:hyperlink w:anchor="__RefHeading___Toc60489818">
            <w:r>
              <w:rPr>
                <w:rStyle w:val="IndexLink"/>
                <w:szCs w:val="28"/>
                <w:lang w:val="en-US" w:eastAsia="en-US"/>
              </w:rPr>
              <w:t>§ 1. Паўстанне 1863–1864 гг. у Польшчы, Літве і на Беларусі</w:t>
            </w:r>
            <w:r>
              <w:rPr>
                <w:rStyle w:val="IndexLink"/>
                <w:lang w:val="en-US" w:eastAsia="en-US"/>
              </w:rPr>
              <w:tab/>
              <w:t>100</w:t>
            </w:r>
          </w:hyperlink>
        </w:p>
        <w:p>
          <w:pPr>
            <w:pStyle w:val="Contents2"/>
            <w:spacing w:lineRule="auto" w:line="240"/>
            <w:rPr>
              <w:sz w:val="24"/>
              <w:szCs w:val="24"/>
              <w:lang w:val="ru-RU" w:eastAsia="en-US"/>
            </w:rPr>
          </w:pPr>
          <w:hyperlink w:anchor="__RefHeading___Toc60489819">
            <w:r>
              <w:rPr>
                <w:rStyle w:val="IndexLink"/>
                <w:szCs w:val="28"/>
                <w:lang w:val="en-US" w:eastAsia="en-US"/>
              </w:rPr>
              <w:t>§ 2. Сялянскі і рабочы рух. Народніцкія і сацыял-дэмакратычныя арганізацыі на Беларусі</w:t>
            </w:r>
            <w:r>
              <w:rPr>
                <w:rStyle w:val="IndexLink"/>
                <w:lang w:val="en-US" w:eastAsia="en-US"/>
              </w:rPr>
              <w:tab/>
              <w:t>103</w:t>
            </w:r>
          </w:hyperlink>
        </w:p>
        <w:p>
          <w:pPr>
            <w:pStyle w:val="Contents2"/>
            <w:spacing w:lineRule="auto" w:line="240"/>
            <w:rPr>
              <w:sz w:val="24"/>
              <w:szCs w:val="24"/>
              <w:lang w:val="ru-RU" w:eastAsia="en-US"/>
            </w:rPr>
          </w:pPr>
          <w:hyperlink w:anchor="__RefHeading___Toc60489820">
            <w:r>
              <w:rPr>
                <w:rStyle w:val="IndexLink"/>
                <w:szCs w:val="28"/>
                <w:lang w:val="en-US" w:eastAsia="en-US"/>
              </w:rPr>
              <w:t>§ 3. Фарміраванне палітычных партый. Нацыянальнае адраджэнне. Першыя палітычныя арганізацыі</w:t>
            </w:r>
            <w:r>
              <w:rPr>
                <w:rStyle w:val="IndexLink"/>
                <w:lang w:val="en-US" w:eastAsia="en-US"/>
              </w:rPr>
              <w:tab/>
              <w:t>106</w:t>
            </w:r>
          </w:hyperlink>
        </w:p>
        <w:p>
          <w:pPr>
            <w:pStyle w:val="Contents2"/>
            <w:spacing w:lineRule="auto" w:line="240"/>
            <w:rPr>
              <w:sz w:val="24"/>
              <w:szCs w:val="24"/>
              <w:lang w:val="ru-RU" w:eastAsia="en-US"/>
            </w:rPr>
          </w:pPr>
          <w:hyperlink w:anchor="__RefHeading___Toc60489821">
            <w:r>
              <w:rPr>
                <w:rStyle w:val="IndexLink"/>
                <w:szCs w:val="28"/>
                <w:lang w:val="en-US" w:eastAsia="en-US"/>
              </w:rPr>
              <w:t>§ 4. Рэвалюцыя 1905–1907 гг. Палітычнае становішча ў паслярэвалюцыйныя гады. “Нашаніўскі перыяд” беларускага нацыянальнага руху</w:t>
            </w:r>
            <w:r>
              <w:rPr>
                <w:rStyle w:val="IndexLink"/>
                <w:lang w:val="en-US" w:eastAsia="en-US"/>
              </w:rPr>
              <w:tab/>
              <w:t>108</w:t>
            </w:r>
          </w:hyperlink>
        </w:p>
        <w:p>
          <w:pPr>
            <w:pStyle w:val="Contents1"/>
            <w:rPr>
              <w:caps w:val="false"/>
              <w:smallCaps w:val="false"/>
              <w:sz w:val="24"/>
              <w:szCs w:val="24"/>
              <w:lang w:val="ru-RU" w:eastAsia="en-US"/>
            </w:rPr>
          </w:pPr>
          <w:hyperlink w:anchor="__RefHeading___Toc60489822">
            <w:r>
              <w:rPr>
                <w:rStyle w:val="IndexLink"/>
              </w:rPr>
              <w:t>БЕЛАРУСЬ У ГАДЫ ПЕРШАЙ СУСВЕТНАЙ ВАЙНЫ. ЛЮТАЎСКАЯ БУРЖУАЗНА-ДЭМАКРАТЫЧНАЯ РЭВАЛЮЦЫЯ НА БЕЛАРУСІ</w:t>
              <w:tab/>
              <w:t>112</w:t>
            </w:r>
          </w:hyperlink>
        </w:p>
        <w:p>
          <w:pPr>
            <w:pStyle w:val="Contents2"/>
            <w:spacing w:lineRule="auto" w:line="240"/>
            <w:rPr>
              <w:sz w:val="24"/>
              <w:szCs w:val="24"/>
              <w:lang w:val="ru-RU" w:eastAsia="en-US"/>
            </w:rPr>
          </w:pPr>
          <w:hyperlink w:anchor="__RefHeading___Toc60489823">
            <w:r>
              <w:rPr>
                <w:rStyle w:val="IndexLink"/>
                <w:szCs w:val="28"/>
                <w:lang w:val="en-US" w:eastAsia="en-US"/>
              </w:rPr>
              <w:t>§ 1. Пачатак і прычыны першай сусветнай вайны. Адносіны да вайны розных класаў і партый</w:t>
            </w:r>
            <w:r>
              <w:rPr>
                <w:rStyle w:val="IndexLink"/>
                <w:lang w:val="en-US" w:eastAsia="en-US"/>
              </w:rPr>
              <w:tab/>
              <w:t>112</w:t>
            </w:r>
          </w:hyperlink>
        </w:p>
        <w:p>
          <w:pPr>
            <w:pStyle w:val="Contents2"/>
            <w:spacing w:lineRule="auto" w:line="240"/>
            <w:rPr>
              <w:sz w:val="24"/>
              <w:szCs w:val="24"/>
              <w:lang w:val="ru-RU" w:eastAsia="en-US"/>
            </w:rPr>
          </w:pPr>
          <w:hyperlink w:anchor="__RefHeading___Toc60489824">
            <w:r>
              <w:rPr>
                <w:rStyle w:val="IndexLink"/>
                <w:szCs w:val="28"/>
                <w:lang w:val="en-US" w:eastAsia="en-US"/>
              </w:rPr>
              <w:t>§ 2. Беларусь у гады першай сусветнай вайны</w:t>
            </w:r>
            <w:r>
              <w:rPr>
                <w:rStyle w:val="IndexLink"/>
                <w:lang w:val="en-US" w:eastAsia="en-US"/>
              </w:rPr>
              <w:tab/>
              <w:t>113</w:t>
            </w:r>
          </w:hyperlink>
        </w:p>
        <w:p>
          <w:pPr>
            <w:pStyle w:val="Contents2"/>
            <w:spacing w:lineRule="auto" w:line="240"/>
            <w:rPr>
              <w:sz w:val="24"/>
              <w:szCs w:val="24"/>
              <w:lang w:val="ru-RU" w:eastAsia="en-US"/>
            </w:rPr>
          </w:pPr>
          <w:hyperlink w:anchor="__RefHeading___Toc60489825">
            <w:r>
              <w:rPr>
                <w:rStyle w:val="IndexLink"/>
                <w:szCs w:val="28"/>
                <w:lang w:val="en-US" w:eastAsia="en-US"/>
              </w:rPr>
              <w:t>§ 3. Беларускі нацыянальны рух</w:t>
            </w:r>
            <w:r>
              <w:rPr>
                <w:rStyle w:val="IndexLink"/>
                <w:lang w:val="en-US" w:eastAsia="en-US"/>
              </w:rPr>
              <w:tab/>
              <w:t>115</w:t>
            </w:r>
          </w:hyperlink>
        </w:p>
        <w:p>
          <w:pPr>
            <w:pStyle w:val="Contents2"/>
            <w:spacing w:lineRule="auto" w:line="240"/>
            <w:rPr>
              <w:sz w:val="24"/>
              <w:szCs w:val="24"/>
              <w:lang w:val="ru-RU" w:eastAsia="en-US"/>
            </w:rPr>
          </w:pPr>
          <w:hyperlink w:anchor="__RefHeading___Toc60489826">
            <w:r>
              <w:rPr>
                <w:rStyle w:val="IndexLink"/>
                <w:szCs w:val="28"/>
                <w:lang w:val="en-US" w:eastAsia="en-US"/>
              </w:rPr>
              <w:t>§ 4. Лютаўская буржуазна-дэмакратычная рэвалюцыя. Перамога рэвалюцыі на Беларусі</w:t>
            </w:r>
            <w:r>
              <w:rPr>
                <w:rStyle w:val="IndexLink"/>
                <w:lang w:val="en-US" w:eastAsia="en-US"/>
              </w:rPr>
              <w:tab/>
              <w:t>117</w:t>
            </w:r>
          </w:hyperlink>
        </w:p>
        <w:p>
          <w:pPr>
            <w:pStyle w:val="Contents1"/>
            <w:rPr>
              <w:caps w:val="false"/>
              <w:smallCaps w:val="false"/>
              <w:sz w:val="24"/>
              <w:szCs w:val="24"/>
              <w:lang w:val="ru-RU" w:eastAsia="en-US"/>
            </w:rPr>
          </w:pPr>
          <w:hyperlink w:anchor="__RefHeading___Toc60489827">
            <w:r>
              <w:rPr>
                <w:rStyle w:val="IndexLink"/>
              </w:rPr>
              <w:t>ФАРМІРАВАННЕ БЕЛАРУСКАЙ НАЦЫІ. КУЛЬТУРА БЕЛАРУСІ ДРУГОЙ ПАЛОВЫ XIX – ПАЧАТКУ XX ст.</w:t>
              <w:tab/>
              <w:t>119</w:t>
            </w:r>
          </w:hyperlink>
        </w:p>
        <w:p>
          <w:pPr>
            <w:pStyle w:val="Contents2"/>
            <w:spacing w:lineRule="auto" w:line="240"/>
            <w:rPr>
              <w:sz w:val="24"/>
              <w:szCs w:val="24"/>
              <w:lang w:val="ru-RU" w:eastAsia="en-US"/>
            </w:rPr>
          </w:pPr>
          <w:hyperlink w:anchor="__RefHeading___Toc60489828">
            <w:r>
              <w:rPr>
                <w:rStyle w:val="IndexLink"/>
                <w:szCs w:val="28"/>
                <w:lang w:val="en-US" w:eastAsia="en-US"/>
              </w:rPr>
              <w:t>§ 1. Фарміраванне беларускай нацыі</w:t>
            </w:r>
            <w:r>
              <w:rPr>
                <w:rStyle w:val="IndexLink"/>
                <w:lang w:val="en-US" w:eastAsia="en-US"/>
              </w:rPr>
              <w:tab/>
              <w:t>119</w:t>
            </w:r>
          </w:hyperlink>
        </w:p>
        <w:p>
          <w:pPr>
            <w:pStyle w:val="Contents2"/>
            <w:spacing w:lineRule="auto" w:line="240"/>
            <w:rPr>
              <w:sz w:val="24"/>
              <w:szCs w:val="24"/>
              <w:lang w:val="ru-RU" w:eastAsia="en-US"/>
            </w:rPr>
          </w:pPr>
          <w:hyperlink w:anchor="__RefHeading___Toc60489829">
            <w:r>
              <w:rPr>
                <w:rStyle w:val="IndexLink"/>
                <w:szCs w:val="28"/>
                <w:lang w:val="en-US" w:eastAsia="en-US"/>
              </w:rPr>
              <w:t>§ 2. Развіццё адукацыі, навукі, друку</w:t>
            </w:r>
            <w:r>
              <w:rPr>
                <w:rStyle w:val="IndexLink"/>
                <w:lang w:val="en-US" w:eastAsia="en-US"/>
              </w:rPr>
              <w:tab/>
              <w:t>122</w:t>
            </w:r>
          </w:hyperlink>
        </w:p>
        <w:p>
          <w:pPr>
            <w:pStyle w:val="Contents2"/>
            <w:spacing w:lineRule="auto" w:line="240"/>
            <w:rPr>
              <w:sz w:val="24"/>
              <w:szCs w:val="24"/>
              <w:lang w:val="ru-RU" w:eastAsia="en-US"/>
            </w:rPr>
          </w:pPr>
          <w:hyperlink w:anchor="__RefHeading___Toc60489830">
            <w:r>
              <w:rPr>
                <w:rStyle w:val="IndexLink"/>
                <w:szCs w:val="28"/>
                <w:lang w:val="en-US" w:eastAsia="en-US"/>
              </w:rPr>
              <w:t>§ 3. Мастацтва і архітэктура</w:t>
            </w:r>
            <w:r>
              <w:rPr>
                <w:rStyle w:val="IndexLink"/>
                <w:lang w:val="en-US" w:eastAsia="en-US"/>
              </w:rPr>
              <w:tab/>
              <w:t>125</w:t>
            </w:r>
          </w:hyperlink>
        </w:p>
        <w:p>
          <w:pPr>
            <w:pStyle w:val="Contents3"/>
            <w:spacing w:lineRule="auto" w:line="240"/>
            <w:rPr>
              <w:sz w:val="24"/>
              <w:szCs w:val="24"/>
              <w:lang w:val="ru-RU" w:eastAsia="en-US"/>
            </w:rPr>
          </w:pPr>
          <w:hyperlink w:anchor="__RefHeading___Toc60489831">
            <w:r>
              <w:rPr>
                <w:rStyle w:val="IndexLink"/>
                <w:szCs w:val="28"/>
                <w:lang w:val="be-BY" w:eastAsia="en-US"/>
              </w:rPr>
              <w:t>Літаратура.</w:t>
            </w:r>
            <w:r>
              <w:rPr>
                <w:rStyle w:val="IndexLink"/>
                <w:lang w:val="en-US" w:eastAsia="en-US"/>
              </w:rPr>
              <w:tab/>
              <w:t>125</w:t>
            </w:r>
          </w:hyperlink>
        </w:p>
        <w:p>
          <w:pPr>
            <w:pStyle w:val="Contents3"/>
            <w:spacing w:lineRule="auto" w:line="240"/>
            <w:rPr>
              <w:sz w:val="24"/>
              <w:szCs w:val="24"/>
              <w:lang w:val="ru-RU" w:eastAsia="en-US"/>
            </w:rPr>
          </w:pPr>
          <w:hyperlink w:anchor="__RefHeading___Toc60489832">
            <w:r>
              <w:rPr>
                <w:rStyle w:val="IndexLink"/>
                <w:szCs w:val="28"/>
                <w:lang w:val="be-BY" w:eastAsia="en-US"/>
              </w:rPr>
              <w:t>Тэатр.</w:t>
            </w:r>
            <w:r>
              <w:rPr>
                <w:rStyle w:val="IndexLink"/>
                <w:lang w:val="en-US" w:eastAsia="en-US"/>
              </w:rPr>
              <w:tab/>
              <w:t>125</w:t>
            </w:r>
          </w:hyperlink>
        </w:p>
        <w:p>
          <w:pPr>
            <w:pStyle w:val="Contents3"/>
            <w:spacing w:lineRule="auto" w:line="240"/>
            <w:rPr>
              <w:sz w:val="24"/>
              <w:szCs w:val="24"/>
              <w:lang w:val="ru-RU" w:eastAsia="en-US"/>
            </w:rPr>
          </w:pPr>
          <w:hyperlink w:anchor="__RefHeading___Toc60489833">
            <w:r>
              <w:rPr>
                <w:rStyle w:val="IndexLink"/>
                <w:szCs w:val="28"/>
                <w:lang w:val="be-BY" w:eastAsia="en-US"/>
              </w:rPr>
              <w:t>Выяўленчае мастацтва.</w:t>
            </w:r>
            <w:r>
              <w:rPr>
                <w:rStyle w:val="IndexLink"/>
                <w:lang w:val="en-US" w:eastAsia="en-US"/>
              </w:rPr>
              <w:tab/>
              <w:t>126</w:t>
            </w:r>
          </w:hyperlink>
        </w:p>
        <w:p>
          <w:pPr>
            <w:pStyle w:val="Contents3"/>
            <w:spacing w:lineRule="auto" w:line="240"/>
            <w:rPr>
              <w:sz w:val="24"/>
              <w:szCs w:val="24"/>
              <w:lang w:val="ru-RU" w:eastAsia="en-US"/>
            </w:rPr>
          </w:pPr>
          <w:hyperlink w:anchor="__RefHeading___Toc60489834">
            <w:r>
              <w:rPr>
                <w:rStyle w:val="IndexLink"/>
                <w:szCs w:val="28"/>
                <w:lang w:val="be-BY" w:eastAsia="en-US"/>
              </w:rPr>
              <w:t>Архітэктура.</w:t>
            </w:r>
            <w:r>
              <w:rPr>
                <w:rStyle w:val="IndexLink"/>
                <w:lang w:val="en-US" w:eastAsia="en-US"/>
              </w:rPr>
              <w:tab/>
              <w:t>126</w:t>
            </w:r>
          </w:hyperlink>
        </w:p>
        <w:p>
          <w:pPr>
            <w:pStyle w:val="Contents1"/>
            <w:rPr>
              <w:caps w:val="false"/>
              <w:smallCaps w:val="false"/>
              <w:sz w:val="24"/>
              <w:szCs w:val="24"/>
              <w:lang w:val="ru-RU" w:eastAsia="en-US"/>
            </w:rPr>
          </w:pPr>
          <w:hyperlink w:anchor="__RefHeading___Toc60489835">
            <w:r>
              <w:rPr>
                <w:rStyle w:val="IndexLink"/>
              </w:rPr>
              <w:t>БЕЛАРУСЬ ПАСЛЯ ЛЮТАЎСКАЙ РЭВАЛЮЦЫІ. УСТАНАЎЛЕННЕ САВЕЦКАЙ УЛАДЫ НА БЕЛАРУСІ</w:t>
              <w:tab/>
              <w:t>128</w:t>
            </w:r>
          </w:hyperlink>
        </w:p>
        <w:p>
          <w:pPr>
            <w:pStyle w:val="Contents2"/>
            <w:spacing w:lineRule="auto" w:line="240"/>
            <w:rPr>
              <w:sz w:val="24"/>
              <w:szCs w:val="24"/>
              <w:lang w:val="ru-RU" w:eastAsia="en-US"/>
            </w:rPr>
          </w:pPr>
          <w:hyperlink w:anchor="__RefHeading___Toc60489836">
            <w:r>
              <w:rPr>
                <w:rStyle w:val="IndexLink"/>
                <w:szCs w:val="28"/>
                <w:lang w:val="en-US" w:eastAsia="en-US"/>
              </w:rPr>
              <w:t>§ 1. Ад лютага да кастрычніка 1917 г. Альтэрнатывы грамадска-палітычнага развіцця. Уздым беларускага нацыянальнага руху</w:t>
            </w:r>
            <w:r>
              <w:rPr>
                <w:rStyle w:val="IndexLink"/>
                <w:lang w:val="en-US" w:eastAsia="en-US"/>
              </w:rPr>
              <w:tab/>
              <w:t>128</w:t>
            </w:r>
          </w:hyperlink>
        </w:p>
        <w:p>
          <w:pPr>
            <w:pStyle w:val="Contents2"/>
            <w:spacing w:lineRule="auto" w:line="240"/>
            <w:rPr>
              <w:sz w:val="24"/>
              <w:szCs w:val="24"/>
              <w:lang w:val="ru-RU" w:eastAsia="en-US"/>
            </w:rPr>
          </w:pPr>
          <w:hyperlink w:anchor="__RefHeading___Toc60489837">
            <w:r>
              <w:rPr>
                <w:rStyle w:val="IndexLink"/>
                <w:szCs w:val="28"/>
                <w:lang w:val="en-US" w:eastAsia="en-US"/>
              </w:rPr>
              <w:t>§ 2. Кастрычніцкая рэвалюцыя на Беларусі. Першыя рэвалюцыйныя пераўтварэнні</w:t>
            </w:r>
            <w:r>
              <w:rPr>
                <w:rStyle w:val="IndexLink"/>
                <w:lang w:val="en-US" w:eastAsia="en-US"/>
              </w:rPr>
              <w:tab/>
              <w:t>130</w:t>
            </w:r>
          </w:hyperlink>
        </w:p>
        <w:p>
          <w:pPr>
            <w:pStyle w:val="Contents2"/>
            <w:spacing w:lineRule="auto" w:line="240"/>
            <w:rPr>
              <w:sz w:val="24"/>
              <w:szCs w:val="24"/>
              <w:lang w:val="ru-RU" w:eastAsia="en-US"/>
            </w:rPr>
          </w:pPr>
          <w:hyperlink w:anchor="__RefHeading___Toc60489838">
            <w:r>
              <w:rPr>
                <w:rStyle w:val="IndexLink"/>
                <w:szCs w:val="28"/>
                <w:lang w:val="en-US" w:eastAsia="en-US"/>
              </w:rPr>
              <w:t>§ 3. Размежаванне палітычных сіл на Беларусі пасля Кастрычніцкай рэвалюцыі. І Усебеларускі з’езд (снежань 1917 г.). Мяцеж польскага корпуса пад камандаваннем генерала Ю. Доўбар-Мусніцкага</w:t>
            </w:r>
            <w:r>
              <w:rPr>
                <w:rStyle w:val="IndexLink"/>
                <w:lang w:val="en-US" w:eastAsia="en-US"/>
              </w:rPr>
              <w:tab/>
              <w:t>133</w:t>
            </w:r>
          </w:hyperlink>
        </w:p>
        <w:p>
          <w:pPr>
            <w:pStyle w:val="Contents1"/>
            <w:rPr>
              <w:caps w:val="false"/>
              <w:smallCaps w:val="false"/>
              <w:sz w:val="24"/>
              <w:szCs w:val="24"/>
              <w:lang w:val="ru-RU" w:eastAsia="en-US"/>
            </w:rPr>
          </w:pPr>
          <w:hyperlink w:anchor="__RefHeading___Toc60489839">
            <w:r>
              <w:rPr>
                <w:rStyle w:val="IndexLink"/>
              </w:rPr>
              <w:t>САЦЫЯЛЬНА-ЭКАНАМІЧНАЕ І ПАЛІТЫЧНАЕ СТАНОВІШЧА БЕЛАРУСІ Ў ПЕРЫЯД ГЕРМАНСКАЙ АКУПАЦЫІ. НАЦЫЯНАЛЬНА-ДЗЯРЖАЎНАЕ БУДАЎНІЦТВА</w:t>
              <w:tab/>
              <w:t>137</w:t>
            </w:r>
          </w:hyperlink>
        </w:p>
        <w:p>
          <w:pPr>
            <w:pStyle w:val="Contents2"/>
            <w:spacing w:lineRule="auto" w:line="240"/>
            <w:rPr>
              <w:sz w:val="24"/>
              <w:szCs w:val="24"/>
              <w:lang w:val="ru-RU" w:eastAsia="en-US"/>
            </w:rPr>
          </w:pPr>
          <w:hyperlink w:anchor="__RefHeading___Toc60489840">
            <w:r>
              <w:rPr>
                <w:rStyle w:val="IndexLink"/>
                <w:szCs w:val="28"/>
                <w:lang w:val="en-US" w:eastAsia="en-US"/>
              </w:rPr>
              <w:t>§ 1. Беларусь пасля падпісання Брэсцкага мірнага дагавора. Сацыяльна-эканамічныя пераўтварэнні і культурнае будаўніцтва на свабоднай ад нямецкіх акупантаў тэрыторыі Беларусі</w:t>
            </w:r>
            <w:r>
              <w:rPr>
                <w:rStyle w:val="IndexLink"/>
                <w:lang w:val="en-US" w:eastAsia="en-US"/>
              </w:rPr>
              <w:tab/>
              <w:t>137</w:t>
            </w:r>
          </w:hyperlink>
        </w:p>
        <w:p>
          <w:pPr>
            <w:pStyle w:val="Contents2"/>
            <w:spacing w:lineRule="auto" w:line="240"/>
            <w:rPr>
              <w:sz w:val="24"/>
              <w:szCs w:val="24"/>
              <w:lang w:val="ru-RU" w:eastAsia="en-US"/>
            </w:rPr>
          </w:pPr>
          <w:hyperlink w:anchor="__RefHeading___Toc60489841">
            <w:r>
              <w:rPr>
                <w:rStyle w:val="IndexLink"/>
                <w:szCs w:val="28"/>
                <w:lang w:val="en-US" w:eastAsia="en-US"/>
              </w:rPr>
              <w:t>§ 2. Барацьба беларускага народа супраць нямецкіх акупантаў. Абвяшчэнне Беларускай Народнай Рэспублікі (БНР)</w:t>
            </w:r>
            <w:r>
              <w:rPr>
                <w:rStyle w:val="IndexLink"/>
                <w:lang w:val="en-US" w:eastAsia="en-US"/>
              </w:rPr>
              <w:tab/>
              <w:t>138</w:t>
            </w:r>
          </w:hyperlink>
        </w:p>
        <w:p>
          <w:pPr>
            <w:pStyle w:val="Contents2"/>
            <w:spacing w:lineRule="auto" w:line="240"/>
            <w:rPr>
              <w:sz w:val="24"/>
              <w:szCs w:val="24"/>
              <w:lang w:val="ru-RU" w:eastAsia="en-US"/>
            </w:rPr>
          </w:pPr>
          <w:hyperlink w:anchor="__RefHeading___Toc60489842">
            <w:r>
              <w:rPr>
                <w:rStyle w:val="IndexLink"/>
                <w:szCs w:val="28"/>
                <w:lang w:val="en-US" w:eastAsia="en-US"/>
              </w:rPr>
              <w:t>§3.Утварэнне Беларускай ССР. Аб’яднанне Беларускай ССР з Літоўскай ССР</w:t>
            </w:r>
            <w:r>
              <w:rPr>
                <w:rStyle w:val="IndexLink"/>
                <w:lang w:val="en-US" w:eastAsia="en-US"/>
              </w:rPr>
              <w:tab/>
              <w:t>142</w:t>
            </w:r>
          </w:hyperlink>
        </w:p>
        <w:p>
          <w:pPr>
            <w:pStyle w:val="Contents1"/>
            <w:rPr>
              <w:caps w:val="false"/>
              <w:smallCaps w:val="false"/>
              <w:sz w:val="24"/>
              <w:szCs w:val="24"/>
              <w:lang w:val="ru-RU" w:eastAsia="en-US"/>
            </w:rPr>
          </w:pPr>
          <w:hyperlink w:anchor="__RefHeading___Toc60489843">
            <w:r>
              <w:rPr>
                <w:rStyle w:val="IndexLink"/>
              </w:rPr>
              <w:t>БЕЛАРУСЬ У ПЕРЫЯД ПОЛЬСКАЙ ІНТЭРВЕНЦЫІ (1919–1920)</w:t>
              <w:tab/>
              <w:t>145</w:t>
            </w:r>
          </w:hyperlink>
        </w:p>
        <w:p>
          <w:pPr>
            <w:pStyle w:val="Contents2"/>
            <w:spacing w:lineRule="auto" w:line="240"/>
            <w:rPr>
              <w:sz w:val="24"/>
              <w:szCs w:val="24"/>
              <w:lang w:val="ru-RU" w:eastAsia="en-US"/>
            </w:rPr>
          </w:pPr>
          <w:hyperlink w:anchor="__RefHeading___Toc60489844">
            <w:r>
              <w:rPr>
                <w:rStyle w:val="IndexLink"/>
                <w:szCs w:val="28"/>
                <w:lang w:val="en-US" w:eastAsia="en-US"/>
              </w:rPr>
              <w:t>§ 1. Захоп тэрыторыі Беларусі войскамі Польшчы. Савецка-польская вайна</w:t>
            </w:r>
            <w:r>
              <w:rPr>
                <w:rStyle w:val="IndexLink"/>
                <w:lang w:val="en-US" w:eastAsia="en-US"/>
              </w:rPr>
              <w:tab/>
              <w:t>145</w:t>
            </w:r>
          </w:hyperlink>
        </w:p>
        <w:p>
          <w:pPr>
            <w:pStyle w:val="Contents2"/>
            <w:spacing w:lineRule="auto" w:line="240"/>
            <w:rPr>
              <w:sz w:val="24"/>
              <w:szCs w:val="24"/>
              <w:lang w:val="ru-RU" w:eastAsia="en-US"/>
            </w:rPr>
          </w:pPr>
          <w:hyperlink w:anchor="__RefHeading___Toc60489845">
            <w:r>
              <w:rPr>
                <w:rStyle w:val="IndexLink"/>
                <w:szCs w:val="28"/>
                <w:lang w:val="en-US" w:eastAsia="en-US"/>
              </w:rPr>
              <w:t>§ 2. Барацьба беларускага народа супраць польскіх інтэрвентаў. Беларускі нацыянальны рух</w:t>
            </w:r>
            <w:r>
              <w:rPr>
                <w:rStyle w:val="IndexLink"/>
                <w:lang w:val="en-US" w:eastAsia="en-US"/>
              </w:rPr>
              <w:tab/>
              <w:t>146</w:t>
            </w:r>
          </w:hyperlink>
        </w:p>
        <w:p>
          <w:pPr>
            <w:pStyle w:val="Contents2"/>
            <w:spacing w:lineRule="auto" w:line="240"/>
            <w:rPr>
              <w:sz w:val="24"/>
              <w:szCs w:val="24"/>
              <w:lang w:val="ru-RU" w:eastAsia="en-US"/>
            </w:rPr>
          </w:pPr>
          <w:hyperlink w:anchor="__RefHeading___Toc60489846">
            <w:r>
              <w:rPr>
                <w:rStyle w:val="IndexLink"/>
                <w:sz w:val="32"/>
                <w:szCs w:val="28"/>
                <w:lang w:val="en-US" w:eastAsia="en-US"/>
              </w:rPr>
              <w:t>§ 3. Аднаўленне Беларускай ССР</w:t>
            </w:r>
            <w:r>
              <w:rPr>
                <w:rStyle w:val="IndexLink"/>
                <w:lang w:val="en-US" w:eastAsia="en-US"/>
              </w:rPr>
              <w:tab/>
              <w:t>148</w:t>
            </w:r>
          </w:hyperlink>
        </w:p>
        <w:p>
          <w:pPr>
            <w:pStyle w:val="Contents2"/>
            <w:spacing w:lineRule="auto" w:line="240"/>
            <w:rPr>
              <w:sz w:val="24"/>
              <w:szCs w:val="24"/>
              <w:lang w:val="ru-RU" w:eastAsia="en-US"/>
            </w:rPr>
          </w:pPr>
          <w:hyperlink w:anchor="__RefHeading___Toc60489847">
            <w:r>
              <w:rPr>
                <w:rStyle w:val="IndexLink"/>
                <w:szCs w:val="28"/>
                <w:lang w:val="en-US" w:eastAsia="en-US"/>
              </w:rPr>
              <w:t>§ 4. Гаспадарчае і культурнае будаўніцтва ў 1919–1920 гг.</w:t>
            </w:r>
            <w:r>
              <w:rPr>
                <w:rStyle w:val="IndexLink"/>
                <w:lang w:val="en-US" w:eastAsia="en-US"/>
              </w:rPr>
              <w:tab/>
              <w:t>149</w:t>
            </w:r>
          </w:hyperlink>
        </w:p>
        <w:p>
          <w:pPr>
            <w:pStyle w:val="Contents1"/>
            <w:rPr>
              <w:caps w:val="false"/>
              <w:smallCaps w:val="false"/>
              <w:sz w:val="24"/>
              <w:szCs w:val="24"/>
              <w:lang w:val="ru-RU" w:eastAsia="en-US"/>
            </w:rPr>
          </w:pPr>
          <w:hyperlink w:anchor="__RefHeading___Toc60489848">
            <w:r>
              <w:rPr>
                <w:rStyle w:val="IndexLink"/>
              </w:rPr>
              <w:t>АДНАЎЛЕННЕ НАРОДНАЙ ГАСПАДАРКІ. ПРАВЯДЗЕННЕ ПАЛІТЫКІ САЦЫЯЛІСТЫЧНАЙ ІНДУСТРЫЯЛІЗАЦЫІ. КАЛЕКТЫВІЗАЦЫЯ СЕЛЬСКАЙ ГАСПАДАРКІ НА БЕЛАРУСІ</w:t>
              <w:tab/>
              <w:t>152</w:t>
            </w:r>
          </w:hyperlink>
        </w:p>
        <w:p>
          <w:pPr>
            <w:pStyle w:val="Contents2"/>
            <w:spacing w:lineRule="auto" w:line="240"/>
            <w:rPr>
              <w:sz w:val="24"/>
              <w:szCs w:val="24"/>
              <w:lang w:val="ru-RU" w:eastAsia="en-US"/>
            </w:rPr>
          </w:pPr>
          <w:hyperlink w:anchor="__RefHeading___Toc60489849">
            <w:r>
              <w:rPr>
                <w:rStyle w:val="IndexLink"/>
                <w:szCs w:val="28"/>
                <w:lang w:val="en-US" w:eastAsia="en-US"/>
              </w:rPr>
              <w:t>§ 1. Пачатак мірнага будаўніцтва. Новая эканамічная палітыка, яе сутнасць і вынікі</w:t>
            </w:r>
            <w:r>
              <w:rPr>
                <w:rStyle w:val="IndexLink"/>
                <w:lang w:val="en-US" w:eastAsia="en-US"/>
              </w:rPr>
              <w:tab/>
              <w:t>152</w:t>
            </w:r>
          </w:hyperlink>
        </w:p>
        <w:p>
          <w:pPr>
            <w:pStyle w:val="Contents2"/>
            <w:spacing w:lineRule="auto" w:line="240"/>
            <w:rPr>
              <w:sz w:val="24"/>
              <w:szCs w:val="24"/>
              <w:lang w:val="ru-RU" w:eastAsia="en-US"/>
            </w:rPr>
          </w:pPr>
          <w:hyperlink w:anchor="__RefHeading___Toc60489850">
            <w:r>
              <w:rPr>
                <w:rStyle w:val="IndexLink"/>
                <w:szCs w:val="28"/>
                <w:lang w:val="en-US" w:eastAsia="en-US"/>
              </w:rPr>
              <w:t>§ 2. Курс на сацыялістычную індустрыялізацыю. Асаблівасці яе правядзення ў рэспубліцы</w:t>
            </w:r>
            <w:r>
              <w:rPr>
                <w:rStyle w:val="IndexLink"/>
                <w:lang w:val="en-US" w:eastAsia="en-US"/>
              </w:rPr>
              <w:tab/>
              <w:t>157</w:t>
            </w:r>
          </w:hyperlink>
        </w:p>
        <w:p>
          <w:pPr>
            <w:pStyle w:val="Contents2"/>
            <w:spacing w:lineRule="auto" w:line="240"/>
            <w:rPr>
              <w:sz w:val="24"/>
              <w:szCs w:val="24"/>
              <w:lang w:val="ru-RU" w:eastAsia="en-US"/>
            </w:rPr>
          </w:pPr>
          <w:hyperlink w:anchor="__RefHeading___Toc60489851">
            <w:r>
              <w:rPr>
                <w:rStyle w:val="IndexLink"/>
                <w:szCs w:val="28"/>
                <w:lang w:val="en-US" w:eastAsia="en-US"/>
              </w:rPr>
              <w:t>§ 3. Калектывізацыя сельскай гаспадаркі</w:t>
            </w:r>
            <w:r>
              <w:rPr>
                <w:rStyle w:val="IndexLink"/>
                <w:lang w:val="en-US" w:eastAsia="en-US"/>
              </w:rPr>
              <w:tab/>
              <w:t>161</w:t>
            </w:r>
          </w:hyperlink>
        </w:p>
        <w:p>
          <w:pPr>
            <w:pStyle w:val="Contents1"/>
            <w:rPr>
              <w:caps w:val="false"/>
              <w:smallCaps w:val="false"/>
              <w:sz w:val="24"/>
              <w:szCs w:val="24"/>
              <w:lang w:val="ru-RU" w:eastAsia="en-US"/>
            </w:rPr>
          </w:pPr>
          <w:hyperlink w:anchor="__RefHeading___Toc60489852">
            <w:r>
              <w:rPr>
                <w:rStyle w:val="IndexLink"/>
              </w:rPr>
              <w:t>ГРАМАДСКА-ПАЛІТЫЧНАЕ ЖЫЦЦЁ</w:t>
              <w:tab/>
              <w:t>167</w:t>
            </w:r>
          </w:hyperlink>
        </w:p>
        <w:p>
          <w:pPr>
            <w:pStyle w:val="Contents2"/>
            <w:spacing w:lineRule="auto" w:line="240"/>
            <w:rPr>
              <w:sz w:val="24"/>
              <w:szCs w:val="24"/>
              <w:lang w:val="ru-RU" w:eastAsia="en-US"/>
            </w:rPr>
          </w:pPr>
          <w:hyperlink w:anchor="__RefHeading___Toc60489853">
            <w:r>
              <w:rPr>
                <w:rStyle w:val="IndexLink"/>
                <w:szCs w:val="28"/>
                <w:lang w:val="en-US" w:eastAsia="en-US"/>
              </w:rPr>
              <w:t>§ 1. Асноўныя рысы беларускага савецкага грамадства</w:t>
            </w:r>
            <w:r>
              <w:rPr>
                <w:rStyle w:val="IndexLink"/>
                <w:lang w:val="en-US" w:eastAsia="en-US"/>
              </w:rPr>
              <w:tab/>
              <w:t>167</w:t>
            </w:r>
          </w:hyperlink>
        </w:p>
        <w:p>
          <w:pPr>
            <w:pStyle w:val="Contents2"/>
            <w:spacing w:lineRule="auto" w:line="240"/>
            <w:rPr>
              <w:sz w:val="24"/>
              <w:szCs w:val="24"/>
              <w:lang w:val="ru-RU" w:eastAsia="en-US"/>
            </w:rPr>
          </w:pPr>
          <w:hyperlink w:anchor="__RefHeading___Toc60489854">
            <w:r>
              <w:rPr>
                <w:rStyle w:val="IndexLink"/>
                <w:szCs w:val="28"/>
                <w:lang w:val="en-US" w:eastAsia="en-US"/>
              </w:rPr>
              <w:t>§ 2. Нацыянальная палітыка. Беларусізацыя</w:t>
            </w:r>
            <w:r>
              <w:rPr>
                <w:rStyle w:val="IndexLink"/>
                <w:lang w:val="en-US" w:eastAsia="en-US"/>
              </w:rPr>
              <w:tab/>
              <w:t>169</w:t>
            </w:r>
          </w:hyperlink>
        </w:p>
        <w:p>
          <w:pPr>
            <w:pStyle w:val="Contents2"/>
            <w:spacing w:lineRule="auto" w:line="240"/>
            <w:rPr>
              <w:sz w:val="24"/>
              <w:szCs w:val="24"/>
              <w:lang w:val="ru-RU" w:eastAsia="en-US"/>
            </w:rPr>
          </w:pPr>
          <w:hyperlink w:anchor="__RefHeading___Toc60489855">
            <w:r>
              <w:rPr>
                <w:rStyle w:val="IndexLink"/>
                <w:szCs w:val="28"/>
                <w:lang w:val="en-US" w:eastAsia="en-US"/>
              </w:rPr>
              <w:t>§ 3. Беларускае замежжа</w:t>
            </w:r>
            <w:r>
              <w:rPr>
                <w:rStyle w:val="IndexLink"/>
                <w:lang w:val="en-US" w:eastAsia="en-US"/>
              </w:rPr>
              <w:tab/>
              <w:t>173</w:t>
            </w:r>
          </w:hyperlink>
        </w:p>
        <w:p>
          <w:pPr>
            <w:pStyle w:val="Contents2"/>
            <w:spacing w:lineRule="auto" w:line="240"/>
            <w:rPr>
              <w:sz w:val="24"/>
              <w:szCs w:val="24"/>
              <w:lang w:val="ru-RU" w:eastAsia="en-US"/>
            </w:rPr>
          </w:pPr>
          <w:hyperlink w:anchor="__RefHeading___Toc60489856">
            <w:r>
              <w:rPr>
                <w:rStyle w:val="IndexLink"/>
                <w:szCs w:val="28"/>
                <w:lang w:val="en-US" w:eastAsia="en-US"/>
              </w:rPr>
              <w:t>§ 4. Палітычныя рэрпрэсіі: прычыны, памеры, вынікі</w:t>
            </w:r>
            <w:r>
              <w:rPr>
                <w:rStyle w:val="IndexLink"/>
                <w:lang w:val="en-US" w:eastAsia="en-US"/>
              </w:rPr>
              <w:tab/>
              <w:t>174</w:t>
            </w:r>
          </w:hyperlink>
        </w:p>
        <w:p>
          <w:pPr>
            <w:pStyle w:val="Contents1"/>
            <w:rPr>
              <w:caps w:val="false"/>
              <w:smallCaps w:val="false"/>
              <w:sz w:val="24"/>
              <w:szCs w:val="24"/>
              <w:lang w:val="ru-RU" w:eastAsia="en-US"/>
            </w:rPr>
          </w:pPr>
          <w:hyperlink w:anchor="__RefHeading___Toc60489857">
            <w:r>
              <w:rPr>
                <w:rStyle w:val="IndexLink"/>
              </w:rPr>
              <w:t>КУЛЬТУРНАЕ БУДАЎНІЦТВА</w:t>
              <w:tab/>
              <w:t>177</w:t>
            </w:r>
          </w:hyperlink>
        </w:p>
        <w:p>
          <w:pPr>
            <w:pStyle w:val="Contents2"/>
            <w:spacing w:lineRule="auto" w:line="240"/>
            <w:rPr>
              <w:sz w:val="24"/>
              <w:szCs w:val="24"/>
              <w:lang w:val="ru-RU" w:eastAsia="en-US"/>
            </w:rPr>
          </w:pPr>
          <w:hyperlink w:anchor="__RefHeading___Toc60489858">
            <w:r>
              <w:rPr>
                <w:rStyle w:val="IndexLink"/>
                <w:szCs w:val="28"/>
                <w:lang w:val="en-US" w:eastAsia="en-US"/>
              </w:rPr>
              <w:t>§ 1. Ліквідацыя непісьменнасці і малапісьменнасці дарослага насельніцтва. Развіццё асветы і навукі</w:t>
            </w:r>
            <w:r>
              <w:rPr>
                <w:rStyle w:val="IndexLink"/>
                <w:lang w:val="en-US" w:eastAsia="en-US"/>
              </w:rPr>
              <w:tab/>
              <w:t>177</w:t>
            </w:r>
          </w:hyperlink>
        </w:p>
        <w:p>
          <w:pPr>
            <w:pStyle w:val="Contents2"/>
            <w:spacing w:lineRule="auto" w:line="240"/>
            <w:rPr>
              <w:sz w:val="24"/>
              <w:szCs w:val="24"/>
              <w:lang w:val="ru-RU" w:eastAsia="en-US"/>
            </w:rPr>
          </w:pPr>
          <w:hyperlink w:anchor="__RefHeading___Toc60489859">
            <w:r>
              <w:rPr>
                <w:rStyle w:val="IndexLink"/>
                <w:szCs w:val="28"/>
                <w:lang w:val="en-US" w:eastAsia="en-US"/>
              </w:rPr>
              <w:t>§ 2. Беларуская літаратура, тэатральнае і музычнае мастацтва: асноўныя напрамкі развіцця</w:t>
            </w:r>
            <w:r>
              <w:rPr>
                <w:rStyle w:val="IndexLink"/>
                <w:lang w:val="en-US" w:eastAsia="en-US"/>
              </w:rPr>
              <w:tab/>
              <w:t>180</w:t>
            </w:r>
          </w:hyperlink>
        </w:p>
        <w:p>
          <w:pPr>
            <w:pStyle w:val="Contents2"/>
            <w:spacing w:lineRule="auto" w:line="240"/>
            <w:rPr>
              <w:sz w:val="24"/>
              <w:szCs w:val="24"/>
              <w:lang w:val="ru-RU" w:eastAsia="en-US"/>
            </w:rPr>
          </w:pPr>
          <w:hyperlink w:anchor="__RefHeading___Toc60489860">
            <w:r>
              <w:rPr>
                <w:rStyle w:val="IndexLink"/>
                <w:szCs w:val="28"/>
                <w:lang w:val="en-US" w:eastAsia="en-US"/>
              </w:rPr>
              <w:t>§ 3. Жывапіс, скульптура і архітэктура</w:t>
            </w:r>
            <w:r>
              <w:rPr>
                <w:rStyle w:val="IndexLink"/>
                <w:lang w:val="en-US" w:eastAsia="en-US"/>
              </w:rPr>
              <w:tab/>
              <w:t>182</w:t>
            </w:r>
          </w:hyperlink>
        </w:p>
        <w:p>
          <w:pPr>
            <w:pStyle w:val="Contents1"/>
            <w:rPr>
              <w:caps w:val="false"/>
              <w:smallCaps w:val="false"/>
              <w:sz w:val="24"/>
              <w:szCs w:val="24"/>
              <w:lang w:val="ru-RU" w:eastAsia="en-US"/>
            </w:rPr>
          </w:pPr>
          <w:hyperlink w:anchor="__RefHeading___Toc60489861">
            <w:r>
              <w:rPr>
                <w:rStyle w:val="IndexLink"/>
              </w:rPr>
              <w:t>ЗАХОДНЯЯ БЕЛАРУСЬ ПАД УЛАДАЙ ПОЛЬШЧЫ</w:t>
              <w:tab/>
              <w:t>186</w:t>
            </w:r>
          </w:hyperlink>
        </w:p>
        <w:p>
          <w:pPr>
            <w:pStyle w:val="Contents2"/>
            <w:spacing w:lineRule="auto" w:line="240"/>
            <w:rPr>
              <w:sz w:val="24"/>
              <w:szCs w:val="24"/>
              <w:lang w:val="ru-RU" w:eastAsia="en-US"/>
            </w:rPr>
          </w:pPr>
          <w:hyperlink w:anchor="__RefHeading___Toc60489862">
            <w:r>
              <w:rPr>
                <w:rStyle w:val="IndexLink"/>
                <w:szCs w:val="28"/>
                <w:lang w:val="en-US" w:eastAsia="en-US"/>
              </w:rPr>
              <w:t>§ 1. Сацыяльна-эканамічнае становішча заходнебеларускіх зямель</w:t>
            </w:r>
            <w:r>
              <w:rPr>
                <w:rStyle w:val="IndexLink"/>
                <w:lang w:val="en-US" w:eastAsia="en-US"/>
              </w:rPr>
              <w:tab/>
              <w:t>186</w:t>
            </w:r>
          </w:hyperlink>
        </w:p>
        <w:p>
          <w:pPr>
            <w:pStyle w:val="Contents2"/>
            <w:spacing w:lineRule="auto" w:line="240"/>
            <w:rPr>
              <w:sz w:val="24"/>
              <w:szCs w:val="24"/>
              <w:lang w:val="ru-RU" w:eastAsia="en-US"/>
            </w:rPr>
          </w:pPr>
          <w:hyperlink w:anchor="__RefHeading___Toc60489863">
            <w:r>
              <w:rPr>
                <w:rStyle w:val="IndexLink"/>
                <w:szCs w:val="28"/>
                <w:lang w:val="en-US" w:eastAsia="en-US"/>
              </w:rPr>
              <w:t>§ 2. Нацыянальна-вызваленчая барацьба насельніцтва Заходняй Беларусі. Роля і значэнне дзейнасці палітычных партый і арганізацый камуністычнага і нацыянальна-дэмакратычнага напрамку</w:t>
            </w:r>
            <w:r>
              <w:rPr>
                <w:rStyle w:val="IndexLink"/>
                <w:lang w:val="en-US" w:eastAsia="en-US"/>
              </w:rPr>
              <w:tab/>
              <w:t>188</w:t>
            </w:r>
          </w:hyperlink>
        </w:p>
        <w:p>
          <w:pPr>
            <w:pStyle w:val="Contents2"/>
            <w:spacing w:lineRule="auto" w:line="240"/>
            <w:rPr>
              <w:sz w:val="24"/>
              <w:szCs w:val="24"/>
              <w:lang w:val="ru-RU" w:eastAsia="en-US"/>
            </w:rPr>
          </w:pPr>
          <w:hyperlink w:anchor="__RefHeading___Toc60489864">
            <w:r>
              <w:rPr>
                <w:rStyle w:val="IndexLink"/>
                <w:szCs w:val="28"/>
                <w:lang w:val="en-US" w:eastAsia="en-US"/>
              </w:rPr>
              <w:t>§ 3. Праблема адзінага рабочага і антыфашысцкага народнага фронту ў Заходняй Беларусі. Міжпартыйныя адносіны</w:t>
            </w:r>
            <w:r>
              <w:rPr>
                <w:rStyle w:val="IndexLink"/>
                <w:lang w:val="en-US" w:eastAsia="en-US"/>
              </w:rPr>
              <w:tab/>
              <w:t>190</w:t>
            </w:r>
          </w:hyperlink>
        </w:p>
        <w:p>
          <w:pPr>
            <w:pStyle w:val="Contents1"/>
            <w:rPr>
              <w:caps w:val="false"/>
              <w:smallCaps w:val="false"/>
              <w:sz w:val="24"/>
              <w:szCs w:val="24"/>
              <w:lang w:val="ru-RU" w:eastAsia="en-US"/>
            </w:rPr>
          </w:pPr>
          <w:hyperlink w:anchor="__RefHeading___Toc60489865">
            <w:r>
              <w:rPr>
                <w:rStyle w:val="IndexLink"/>
                <w:sz w:val="36"/>
              </w:rPr>
              <w:t>Уводзіны</w:t>
            </w:r>
            <w:r>
              <w:rPr>
                <w:rStyle w:val="IndexLink"/>
              </w:rPr>
              <w:tab/>
              <w:t>192</w:t>
            </w:r>
          </w:hyperlink>
        </w:p>
        <w:p>
          <w:pPr>
            <w:pStyle w:val="Contents2"/>
            <w:spacing w:lineRule="auto" w:line="240"/>
            <w:rPr>
              <w:sz w:val="24"/>
              <w:szCs w:val="24"/>
              <w:lang w:val="ru-RU" w:eastAsia="en-US"/>
            </w:rPr>
          </w:pPr>
          <w:hyperlink w:anchor="__RefHeading___Toc60489866">
            <w:r>
              <w:rPr>
                <w:rStyle w:val="IndexLink"/>
                <w:sz w:val="32"/>
                <w:szCs w:val="28"/>
                <w:lang w:val="en-US" w:eastAsia="en-US"/>
              </w:rPr>
              <w:t>ПЕРАДВАЕННЫ КРЫЗІС І ПАЧАТАК ДРУГОЙ СУСВЕТНАЙ ВАЙНЫ. УЗ’ЯДНАННЕ ЗАХОДНЯЙ БЕЛАРУСІ З БССР. ДАЛУЧЭННЕ ВІЛЕНШЧЫНЫ ДА ЛІТВЫ</w:t>
            </w:r>
            <w:r>
              <w:rPr>
                <w:rStyle w:val="IndexLink"/>
                <w:lang w:val="en-US" w:eastAsia="en-US"/>
              </w:rPr>
              <w:tab/>
              <w:t>193</w:t>
            </w:r>
          </w:hyperlink>
        </w:p>
        <w:p>
          <w:pPr>
            <w:pStyle w:val="Contents2"/>
            <w:spacing w:lineRule="auto" w:line="240"/>
            <w:rPr>
              <w:sz w:val="24"/>
              <w:szCs w:val="24"/>
              <w:lang w:val="ru-RU" w:eastAsia="en-US"/>
            </w:rPr>
          </w:pPr>
          <w:hyperlink w:anchor="__RefHeading___Toc60489867">
            <w:r>
              <w:rPr>
                <w:rStyle w:val="IndexLink"/>
                <w:sz w:val="32"/>
                <w:szCs w:val="28"/>
                <w:lang w:val="en-US" w:eastAsia="en-US"/>
              </w:rPr>
              <w:t>НАПАДЗЕННЕ ФАШЫСЦКАЙ ГЕРМАНІІ НА СССР. АДПОР ВОРАГУ Ў ПАЧАТКОВЫ ПЕРЫЯД ВАЙНЫ</w:t>
            </w:r>
            <w:r>
              <w:rPr>
                <w:rStyle w:val="IndexLink"/>
                <w:lang w:val="en-US" w:eastAsia="en-US"/>
              </w:rPr>
              <w:tab/>
              <w:t>198</w:t>
            </w:r>
          </w:hyperlink>
        </w:p>
        <w:p>
          <w:pPr>
            <w:pStyle w:val="Contents2"/>
            <w:spacing w:lineRule="auto" w:line="240"/>
            <w:rPr>
              <w:sz w:val="24"/>
              <w:szCs w:val="24"/>
              <w:lang w:val="ru-RU" w:eastAsia="en-US"/>
            </w:rPr>
          </w:pPr>
          <w:hyperlink w:anchor="__RefHeading___Toc60489868">
            <w:r>
              <w:rPr>
                <w:rStyle w:val="IndexLink"/>
                <w:sz w:val="32"/>
                <w:szCs w:val="28"/>
                <w:lang w:val="en-US" w:eastAsia="en-US"/>
              </w:rPr>
              <w:t>АКУПАЦЫЙНЫ РЭЖЫМ НА ТЭРЫТОРЫІ БЕЛАРУСІ. ДЗЕЙНАСЦЬ БЕЛАРУСКІХ КАЛАБАРАЦЫЯНІСТАЎ</w:t>
            </w:r>
            <w:r>
              <w:rPr>
                <w:rStyle w:val="IndexLink"/>
                <w:lang w:val="en-US" w:eastAsia="en-US"/>
              </w:rPr>
              <w:tab/>
              <w:t>202</w:t>
            </w:r>
          </w:hyperlink>
        </w:p>
        <w:p>
          <w:pPr>
            <w:pStyle w:val="Contents2"/>
            <w:spacing w:lineRule="auto" w:line="240"/>
            <w:rPr>
              <w:sz w:val="24"/>
              <w:szCs w:val="24"/>
              <w:lang w:val="ru-RU" w:eastAsia="en-US"/>
            </w:rPr>
          </w:pPr>
          <w:hyperlink w:anchor="__RefHeading___Toc60489869">
            <w:r>
              <w:rPr>
                <w:rStyle w:val="IndexLink"/>
                <w:sz w:val="32"/>
                <w:szCs w:val="28"/>
                <w:lang w:val="en-US" w:eastAsia="en-US"/>
              </w:rPr>
              <w:t>БАРАЦЬБА БЕЛАРУСКАГА НАРОДА СУПРАЦЬ НЯМЕЦКА-ФАШЫСЦКІХ ЗАХОПНІКАЎ</w:t>
            </w:r>
            <w:r>
              <w:rPr>
                <w:rStyle w:val="IndexLink"/>
                <w:lang w:val="en-US" w:eastAsia="en-US"/>
              </w:rPr>
              <w:tab/>
              <w:t>206</w:t>
            </w:r>
          </w:hyperlink>
        </w:p>
        <w:p>
          <w:pPr>
            <w:pStyle w:val="Contents2"/>
            <w:spacing w:lineRule="auto" w:line="240"/>
            <w:rPr>
              <w:sz w:val="24"/>
              <w:szCs w:val="24"/>
              <w:lang w:val="ru-RU" w:eastAsia="en-US"/>
            </w:rPr>
          </w:pPr>
          <w:hyperlink w:anchor="__RefHeading___Toc60489870">
            <w:r>
              <w:rPr>
                <w:rStyle w:val="IndexLink"/>
                <w:sz w:val="32"/>
                <w:szCs w:val="28"/>
                <w:lang w:val="en-US" w:eastAsia="en-US"/>
              </w:rPr>
              <w:t>ДЗЕЙНАСЦЬ ВАЕННЫХ ФАРМІРАВАННЯЎ АРМІІ КРАЁВАЙ І АРГАНІЗАЦЫІ ЎКРАІНСКІХ НАЦЫЯНАЛІСТАЎ. РУСКАЯ ВЫЗВАЛЕНЧАЯ АРМІЯ</w:t>
            </w:r>
            <w:r>
              <w:rPr>
                <w:rStyle w:val="IndexLink"/>
                <w:lang w:val="en-US" w:eastAsia="en-US"/>
              </w:rPr>
              <w:tab/>
              <w:t>210</w:t>
            </w:r>
          </w:hyperlink>
        </w:p>
        <w:p>
          <w:pPr>
            <w:pStyle w:val="Contents2"/>
            <w:spacing w:lineRule="auto" w:line="240"/>
            <w:rPr>
              <w:sz w:val="24"/>
              <w:szCs w:val="24"/>
              <w:lang w:val="ru-RU" w:eastAsia="en-US"/>
            </w:rPr>
          </w:pPr>
          <w:hyperlink w:anchor="__RefHeading___Toc60489871">
            <w:r>
              <w:rPr>
                <w:rStyle w:val="IndexLink"/>
                <w:sz w:val="32"/>
                <w:szCs w:val="28"/>
                <w:lang w:val="en-US" w:eastAsia="en-US"/>
              </w:rPr>
              <w:t>ВЫЗВАЛЕННЕ БЕЛАРУСІ. ЗАКАНЧЭННЕ ВАЙНЫ</w:t>
            </w:r>
            <w:r>
              <w:rPr>
                <w:rStyle w:val="IndexLink"/>
                <w:lang w:val="en-US" w:eastAsia="en-US"/>
              </w:rPr>
              <w:tab/>
              <w:t>213</w:t>
            </w:r>
          </w:hyperlink>
        </w:p>
        <w:p>
          <w:pPr>
            <w:pStyle w:val="Contents2"/>
            <w:spacing w:lineRule="auto" w:line="240"/>
            <w:rPr>
              <w:sz w:val="24"/>
              <w:szCs w:val="24"/>
              <w:lang w:val="ru-RU" w:eastAsia="en-US"/>
            </w:rPr>
          </w:pPr>
          <w:hyperlink w:anchor="__RefHeading___Toc60489872">
            <w:r>
              <w:rPr>
                <w:rStyle w:val="IndexLink"/>
                <w:sz w:val="32"/>
                <w:szCs w:val="28"/>
                <w:lang w:val="en-US" w:eastAsia="en-US"/>
              </w:rPr>
              <w:t>УКЛАД БЕЛАРУСКАГА НАРОДА Ў ВЯЛІКУЮ ПЕРАМОГУ</w:t>
            </w:r>
            <w:r>
              <w:rPr>
                <w:rStyle w:val="IndexLink"/>
                <w:lang w:val="en-US" w:eastAsia="en-US"/>
              </w:rPr>
              <w:tab/>
              <w:t>216</w:t>
            </w:r>
          </w:hyperlink>
        </w:p>
        <w:p>
          <w:pPr>
            <w:pStyle w:val="Contents1"/>
            <w:rPr>
              <w:caps w:val="false"/>
              <w:smallCaps w:val="false"/>
              <w:sz w:val="24"/>
              <w:szCs w:val="24"/>
              <w:lang w:val="ru-RU" w:eastAsia="en-US"/>
            </w:rPr>
          </w:pPr>
          <w:hyperlink w:anchor="__RefHeading___Toc60489873">
            <w:r>
              <w:rPr>
                <w:rStyle w:val="IndexLink"/>
              </w:rPr>
              <w:t>САЦЫЯЛЬНА-ЭКАНАМІЧНАЕ РАЗВІЦЦЁ БЕЛАРУСІ</w:t>
              <w:tab/>
              <w:t>219</w:t>
            </w:r>
          </w:hyperlink>
        </w:p>
        <w:p>
          <w:pPr>
            <w:pStyle w:val="Contents2"/>
            <w:spacing w:lineRule="auto" w:line="240"/>
            <w:rPr>
              <w:sz w:val="24"/>
              <w:szCs w:val="24"/>
              <w:lang w:val="ru-RU" w:eastAsia="en-US"/>
            </w:rPr>
          </w:pPr>
          <w:hyperlink w:anchor="__RefHeading___Toc60489874">
            <w:r>
              <w:rPr>
                <w:rStyle w:val="IndexLink"/>
                <w:szCs w:val="28"/>
                <w:lang w:val="en-US" w:eastAsia="en-US"/>
              </w:rPr>
              <w:t>§1.Аднаўленне народнай гаспадаркі рэспублікі пасля Вялікай Айчыннай вайны</w:t>
            </w:r>
            <w:r>
              <w:rPr>
                <w:rStyle w:val="IndexLink"/>
                <w:lang w:val="en-US" w:eastAsia="en-US"/>
              </w:rPr>
              <w:tab/>
              <w:t>219</w:t>
            </w:r>
          </w:hyperlink>
        </w:p>
        <w:p>
          <w:pPr>
            <w:pStyle w:val="Contents2"/>
            <w:spacing w:lineRule="auto" w:line="240"/>
            <w:rPr>
              <w:sz w:val="24"/>
              <w:szCs w:val="24"/>
              <w:lang w:val="ru-RU" w:eastAsia="en-US"/>
            </w:rPr>
          </w:pPr>
          <w:hyperlink w:anchor="__RefHeading___Toc60489875">
            <w:r>
              <w:rPr>
                <w:rStyle w:val="IndexLink"/>
                <w:szCs w:val="28"/>
                <w:lang w:val="en-US" w:eastAsia="en-US"/>
              </w:rPr>
              <w:t>§ 2. Сацыяльна-эканамічнае развіццё БССР у 50-я – першай палове 80-х гг.</w:t>
            </w:r>
            <w:r>
              <w:rPr>
                <w:rStyle w:val="IndexLink"/>
                <w:lang w:val="en-US" w:eastAsia="en-US"/>
              </w:rPr>
              <w:tab/>
              <w:t>222</w:t>
            </w:r>
          </w:hyperlink>
        </w:p>
        <w:p>
          <w:pPr>
            <w:pStyle w:val="Contents1"/>
            <w:rPr>
              <w:caps w:val="false"/>
              <w:smallCaps w:val="false"/>
              <w:sz w:val="24"/>
              <w:szCs w:val="24"/>
              <w:lang w:val="ru-RU" w:eastAsia="en-US"/>
            </w:rPr>
          </w:pPr>
          <w:hyperlink w:anchor="__RefHeading___Toc60489876">
            <w:r>
              <w:rPr>
                <w:rStyle w:val="IndexLink"/>
              </w:rPr>
              <w:t>ГРАМАДСКА-ПАЛІТЫЧНАЕ І ДУХОЎНАЕ ЖЫЦЦЁ. КУЛЬТУРА БЕЛАРУСІ</w:t>
              <w:tab/>
              <w:t>229</w:t>
            </w:r>
          </w:hyperlink>
        </w:p>
        <w:p>
          <w:pPr>
            <w:pStyle w:val="Contents2"/>
            <w:spacing w:lineRule="auto" w:line="240"/>
            <w:rPr>
              <w:sz w:val="24"/>
              <w:szCs w:val="24"/>
              <w:lang w:val="ru-RU" w:eastAsia="en-US"/>
            </w:rPr>
          </w:pPr>
          <w:hyperlink w:anchor="__RefHeading___Toc60489877">
            <w:r>
              <w:rPr>
                <w:rStyle w:val="IndexLink"/>
                <w:szCs w:val="28"/>
                <w:lang w:val="en-US" w:eastAsia="en-US"/>
              </w:rPr>
              <w:t>§ 1. Асноўныя рысы грамадска-палітычнага развіцця Беларусі</w:t>
            </w:r>
            <w:r>
              <w:rPr>
                <w:rStyle w:val="IndexLink"/>
                <w:lang w:val="en-US" w:eastAsia="en-US"/>
              </w:rPr>
              <w:tab/>
              <w:t>229</w:t>
            </w:r>
          </w:hyperlink>
        </w:p>
        <w:p>
          <w:pPr>
            <w:pStyle w:val="Contents2"/>
            <w:spacing w:lineRule="auto" w:line="240"/>
            <w:rPr>
              <w:sz w:val="24"/>
              <w:szCs w:val="24"/>
              <w:lang w:val="ru-RU" w:eastAsia="en-US"/>
            </w:rPr>
          </w:pPr>
          <w:hyperlink w:anchor="__RefHeading___Toc60489878">
            <w:r>
              <w:rPr>
                <w:rStyle w:val="IndexLink"/>
                <w:szCs w:val="28"/>
                <w:lang w:val="en-US" w:eastAsia="en-US"/>
              </w:rPr>
              <w:t>§ 2. Адукацыя і навука</w:t>
            </w:r>
            <w:r>
              <w:rPr>
                <w:rStyle w:val="IndexLink"/>
                <w:lang w:val="en-US" w:eastAsia="en-US"/>
              </w:rPr>
              <w:tab/>
              <w:t>231</w:t>
            </w:r>
          </w:hyperlink>
        </w:p>
        <w:p>
          <w:pPr>
            <w:pStyle w:val="Contents2"/>
            <w:spacing w:lineRule="auto" w:line="240"/>
            <w:rPr>
              <w:sz w:val="24"/>
              <w:szCs w:val="24"/>
              <w:lang w:val="ru-RU" w:eastAsia="en-US"/>
            </w:rPr>
          </w:pPr>
          <w:hyperlink w:anchor="__RefHeading___Toc60489879">
            <w:r>
              <w:rPr>
                <w:rStyle w:val="IndexLink"/>
                <w:szCs w:val="28"/>
                <w:lang w:val="en-US" w:eastAsia="en-US"/>
              </w:rPr>
              <w:t>§ 3. Літаратура і мастацтва</w:t>
            </w:r>
            <w:r>
              <w:rPr>
                <w:rStyle w:val="IndexLink"/>
                <w:lang w:val="en-US" w:eastAsia="en-US"/>
              </w:rPr>
              <w:tab/>
              <w:t>234</w:t>
            </w:r>
          </w:hyperlink>
        </w:p>
        <w:p>
          <w:pPr>
            <w:pStyle w:val="Contents1"/>
            <w:rPr>
              <w:caps w:val="false"/>
              <w:smallCaps w:val="false"/>
              <w:sz w:val="24"/>
              <w:szCs w:val="24"/>
              <w:lang w:val="ru-RU" w:eastAsia="en-US"/>
            </w:rPr>
          </w:pPr>
          <w:hyperlink w:anchor="__RefHeading___Toc60489880">
            <w:r>
              <w:rPr>
                <w:rStyle w:val="IndexLink"/>
              </w:rPr>
              <w:t>БЕЛАРУСЬ НА МІЖНАРОДНАЙ АРЭНЕ</w:t>
              <w:tab/>
              <w:t>238</w:t>
            </w:r>
          </w:hyperlink>
        </w:p>
        <w:p>
          <w:pPr>
            <w:pStyle w:val="Contents2"/>
            <w:spacing w:lineRule="auto" w:line="240"/>
            <w:rPr>
              <w:sz w:val="24"/>
              <w:szCs w:val="24"/>
              <w:lang w:val="ru-RU" w:eastAsia="en-US"/>
            </w:rPr>
          </w:pPr>
          <w:hyperlink w:anchor="__RefHeading___Toc60489881">
            <w:r>
              <w:rPr>
                <w:rStyle w:val="IndexLink"/>
                <w:szCs w:val="28"/>
                <w:lang w:val="en-US" w:eastAsia="en-US"/>
              </w:rPr>
              <w:t>§ 1. Удзел БССР у барацьбе міжнароднага супольніцтва за вырашэнне</w:t>
            </w:r>
            <w:r>
              <w:rPr>
                <w:rStyle w:val="IndexLink"/>
                <w:lang w:val="en-US" w:eastAsia="en-US"/>
              </w:rPr>
              <w:tab/>
              <w:t>238</w:t>
            </w:r>
          </w:hyperlink>
        </w:p>
        <w:p>
          <w:pPr>
            <w:pStyle w:val="Contents2"/>
            <w:spacing w:lineRule="auto" w:line="240"/>
            <w:rPr>
              <w:sz w:val="24"/>
              <w:szCs w:val="24"/>
              <w:lang w:val="ru-RU" w:eastAsia="en-US"/>
            </w:rPr>
          </w:pPr>
          <w:hyperlink w:anchor="__RefHeading___Toc60489882">
            <w:r>
              <w:rPr>
                <w:rStyle w:val="IndexLink"/>
                <w:szCs w:val="28"/>
                <w:lang w:val="en-US" w:eastAsia="en-US"/>
              </w:rPr>
              <w:t>§ 2. Развіццё гандлёва-эканамічных адносін БССР з замежнымі краінамі</w:t>
            </w:r>
            <w:r>
              <w:rPr>
                <w:rStyle w:val="IndexLink"/>
                <w:lang w:val="en-US" w:eastAsia="en-US"/>
              </w:rPr>
              <w:tab/>
              <w:t>240</w:t>
            </w:r>
          </w:hyperlink>
        </w:p>
        <w:p>
          <w:pPr>
            <w:pStyle w:val="Contents2"/>
            <w:spacing w:lineRule="auto" w:line="240"/>
            <w:rPr>
              <w:sz w:val="24"/>
              <w:szCs w:val="24"/>
              <w:lang w:val="ru-RU" w:eastAsia="en-US"/>
            </w:rPr>
          </w:pPr>
          <w:hyperlink w:anchor="__RefHeading___Toc60489883">
            <w:r>
              <w:rPr>
                <w:rStyle w:val="IndexLink"/>
                <w:szCs w:val="28"/>
                <w:lang w:val="en-US" w:eastAsia="en-US"/>
              </w:rPr>
              <w:t>§ 3. Культурныя, навуковыя, спартыўныя і турысцкія сувязі БССР</w:t>
            </w:r>
            <w:r>
              <w:rPr>
                <w:rStyle w:val="IndexLink"/>
                <w:lang w:val="en-US" w:eastAsia="en-US"/>
              </w:rPr>
              <w:tab/>
              <w:t>243</w:t>
            </w:r>
          </w:hyperlink>
        </w:p>
        <w:p>
          <w:pPr>
            <w:pStyle w:val="Contents1"/>
            <w:rPr>
              <w:caps w:val="false"/>
              <w:smallCaps w:val="false"/>
              <w:sz w:val="24"/>
              <w:szCs w:val="24"/>
              <w:lang w:val="ru-RU" w:eastAsia="en-US"/>
            </w:rPr>
          </w:pPr>
          <w:hyperlink w:anchor="__RefHeading___Toc60489884">
            <w:r>
              <w:rPr>
                <w:rStyle w:val="IndexLink"/>
              </w:rPr>
              <w:t>ГРАМАДСКА-ПАЛІТЫЧНАЕ ЖЫЦЦЁ. ФАРМІРАВАННЕ ШМАТПАРТЫЙНАЙ СІСТЭМЫ</w:t>
              <w:tab/>
              <w:t>245</w:t>
            </w:r>
          </w:hyperlink>
        </w:p>
        <w:p>
          <w:pPr>
            <w:pStyle w:val="Contents2"/>
            <w:spacing w:lineRule="auto" w:line="240"/>
            <w:rPr>
              <w:sz w:val="24"/>
              <w:szCs w:val="24"/>
              <w:lang w:val="ru-RU" w:eastAsia="en-US"/>
            </w:rPr>
          </w:pPr>
          <w:hyperlink w:anchor="__RefHeading___Toc60489885">
            <w:r>
              <w:rPr>
                <w:rStyle w:val="IndexLink"/>
                <w:szCs w:val="28"/>
                <w:lang w:val="en-US" w:eastAsia="en-US"/>
              </w:rPr>
              <w:t>§ 1. Палітыка перабудовы, яе неабходнасць і сутнасць. Узнікненне і дзейнасць палітычнай апазіцыі</w:t>
            </w:r>
            <w:r>
              <w:rPr>
                <w:rStyle w:val="IndexLink"/>
                <w:lang w:val="en-US" w:eastAsia="en-US"/>
              </w:rPr>
              <w:tab/>
              <w:t>245</w:t>
            </w:r>
          </w:hyperlink>
        </w:p>
        <w:p>
          <w:pPr>
            <w:pStyle w:val="Contents2"/>
            <w:spacing w:lineRule="auto" w:line="240"/>
            <w:rPr>
              <w:sz w:val="24"/>
              <w:szCs w:val="24"/>
              <w:lang w:val="ru-RU" w:eastAsia="en-US"/>
            </w:rPr>
          </w:pPr>
          <w:hyperlink w:anchor="__RefHeading___Toc60489886">
            <w:r>
              <w:rPr>
                <w:rStyle w:val="IndexLink"/>
                <w:szCs w:val="28"/>
                <w:lang w:val="en-US" w:eastAsia="en-US"/>
              </w:rPr>
              <w:t>§ 2. Крызіс аднапартыйнай савецкай сістэмы: прычыны, сутнасць, вынікі. Развал СССР. Абвяшчэнне суверэннай Рэспублікі Беларусь</w:t>
            </w:r>
            <w:r>
              <w:rPr>
                <w:rStyle w:val="IndexLink"/>
                <w:lang w:val="en-US" w:eastAsia="en-US"/>
              </w:rPr>
              <w:tab/>
              <w:t>247</w:t>
            </w:r>
          </w:hyperlink>
        </w:p>
        <w:p>
          <w:pPr>
            <w:pStyle w:val="Contents2"/>
            <w:spacing w:lineRule="auto" w:line="240"/>
            <w:rPr>
              <w:sz w:val="24"/>
              <w:szCs w:val="24"/>
              <w:lang w:val="ru-RU" w:eastAsia="en-US"/>
            </w:rPr>
          </w:pPr>
          <w:hyperlink w:anchor="__RefHeading___Toc60489887">
            <w:r>
              <w:rPr>
                <w:rStyle w:val="IndexLink"/>
                <w:szCs w:val="28"/>
                <w:lang w:val="en-US" w:eastAsia="en-US"/>
              </w:rPr>
              <w:t>§ 3. Утварэнне і дзейнасць палітычных партый, грамадскіх арганізацый, аб’яднанняў і рухаў. Фарміраванне шматпартыйнай сістэмы</w:t>
            </w:r>
            <w:r>
              <w:rPr>
                <w:rStyle w:val="IndexLink"/>
                <w:lang w:val="en-US" w:eastAsia="en-US"/>
              </w:rPr>
              <w:tab/>
              <w:t>255</w:t>
            </w:r>
          </w:hyperlink>
        </w:p>
        <w:p>
          <w:pPr>
            <w:pStyle w:val="Contents1"/>
            <w:rPr>
              <w:caps w:val="false"/>
              <w:smallCaps w:val="false"/>
              <w:sz w:val="24"/>
              <w:szCs w:val="24"/>
              <w:lang w:val="ru-RU" w:eastAsia="en-US"/>
            </w:rPr>
          </w:pPr>
          <w:hyperlink w:anchor="__RefHeading___Toc60489888">
            <w:r>
              <w:rPr>
                <w:rStyle w:val="IndexLink"/>
              </w:rPr>
              <w:t>ПРАБЛЕМЫ САЦЫЯЛЬНА-ЭКАНАМІЧНАГА РАЗВІЦЦЯ БЕЛАРУСІ ВА ЎМОВАХ ПРАВЯДЗЕННЯ РЫНАЧНЫХ РЭФОРМ</w:t>
              <w:tab/>
              <w:t>257</w:t>
            </w:r>
          </w:hyperlink>
        </w:p>
        <w:p>
          <w:pPr>
            <w:pStyle w:val="Contents2"/>
            <w:spacing w:lineRule="auto" w:line="240"/>
            <w:rPr>
              <w:sz w:val="24"/>
              <w:szCs w:val="24"/>
              <w:lang w:val="ru-RU" w:eastAsia="en-US"/>
            </w:rPr>
          </w:pPr>
          <w:hyperlink w:anchor="__RefHeading___Toc60489889">
            <w:r>
              <w:rPr>
                <w:rStyle w:val="IndexLink"/>
                <w:szCs w:val="28"/>
                <w:lang w:val="en-US" w:eastAsia="en-US"/>
              </w:rPr>
              <w:t>§ 1. Асноўныя этапы правядзення рыначных рэформ</w:t>
            </w:r>
            <w:r>
              <w:rPr>
                <w:rStyle w:val="IndexLink"/>
                <w:lang w:val="en-US" w:eastAsia="en-US"/>
              </w:rPr>
              <w:tab/>
              <w:t>257</w:t>
            </w:r>
          </w:hyperlink>
        </w:p>
        <w:p>
          <w:pPr>
            <w:pStyle w:val="Contents2"/>
            <w:spacing w:lineRule="auto" w:line="240"/>
            <w:rPr>
              <w:sz w:val="24"/>
              <w:szCs w:val="24"/>
              <w:lang w:val="ru-RU" w:eastAsia="en-US"/>
            </w:rPr>
          </w:pPr>
          <w:hyperlink w:anchor="__RefHeading___Toc60489890">
            <w:r>
              <w:rPr>
                <w:rStyle w:val="IndexLink"/>
                <w:szCs w:val="28"/>
                <w:lang w:val="en-US" w:eastAsia="en-US"/>
              </w:rPr>
              <w:t>§ 2. Фарміраванне рыначнай эканомікі: напрамкі і праблемы</w:t>
            </w:r>
            <w:r>
              <w:rPr>
                <w:rStyle w:val="IndexLink"/>
                <w:lang w:val="en-US" w:eastAsia="en-US"/>
              </w:rPr>
              <w:tab/>
              <w:t>260</w:t>
            </w:r>
          </w:hyperlink>
        </w:p>
        <w:p>
          <w:pPr>
            <w:pStyle w:val="Contents1"/>
            <w:rPr>
              <w:caps w:val="false"/>
              <w:smallCaps w:val="false"/>
              <w:sz w:val="24"/>
              <w:szCs w:val="24"/>
              <w:lang w:val="ru-RU" w:eastAsia="en-US"/>
            </w:rPr>
          </w:pPr>
          <w:hyperlink w:anchor="__RefHeading___Toc60489891">
            <w:r>
              <w:rPr>
                <w:rStyle w:val="IndexLink"/>
              </w:rPr>
              <w:t>РАЗВІЦЦЁ БЕЛАРУСКАЙ КУЛЬТУРЫ</w:t>
              <w:tab/>
              <w:t>267</w:t>
            </w:r>
          </w:hyperlink>
        </w:p>
        <w:p>
          <w:pPr>
            <w:pStyle w:val="Contents2"/>
            <w:spacing w:lineRule="auto" w:line="240"/>
            <w:rPr>
              <w:sz w:val="24"/>
              <w:szCs w:val="24"/>
              <w:lang w:val="ru-RU" w:eastAsia="en-US"/>
            </w:rPr>
          </w:pPr>
          <w:hyperlink w:anchor="__RefHeading___Toc60489892">
            <w:r>
              <w:rPr>
                <w:rStyle w:val="IndexLink"/>
                <w:szCs w:val="28"/>
                <w:lang w:val="en-US" w:eastAsia="en-US"/>
              </w:rPr>
              <w:t>§ 1. Развіццё адукацыі і навукі</w:t>
            </w:r>
            <w:r>
              <w:rPr>
                <w:rStyle w:val="IndexLink"/>
                <w:lang w:val="en-US" w:eastAsia="en-US"/>
              </w:rPr>
              <w:tab/>
              <w:t>267</w:t>
            </w:r>
          </w:hyperlink>
        </w:p>
        <w:p>
          <w:pPr>
            <w:pStyle w:val="Contents2"/>
            <w:spacing w:lineRule="auto" w:line="240"/>
            <w:rPr>
              <w:sz w:val="24"/>
              <w:szCs w:val="24"/>
              <w:lang w:val="ru-RU" w:eastAsia="en-US"/>
            </w:rPr>
          </w:pPr>
          <w:hyperlink w:anchor="__RefHeading___Toc60489893">
            <w:r>
              <w:rPr>
                <w:rStyle w:val="IndexLink"/>
                <w:szCs w:val="28"/>
                <w:lang w:val="en-US" w:eastAsia="en-US"/>
              </w:rPr>
              <w:t>§ 2. Літаратура, тэатр, музыка, выяўленчае мастацтва</w:t>
            </w:r>
            <w:r>
              <w:rPr>
                <w:rStyle w:val="IndexLink"/>
                <w:lang w:val="en-US" w:eastAsia="en-US"/>
              </w:rPr>
              <w:tab/>
              <w:t>268</w:t>
            </w:r>
          </w:hyperlink>
        </w:p>
        <w:p>
          <w:pPr>
            <w:pStyle w:val="Contents2"/>
            <w:spacing w:lineRule="auto" w:line="240"/>
            <w:rPr>
              <w:sz w:val="24"/>
              <w:szCs w:val="24"/>
              <w:lang w:val="ru-RU" w:eastAsia="en-US"/>
            </w:rPr>
          </w:pPr>
          <w:hyperlink w:anchor="__RefHeading___Toc60489894">
            <w:r>
              <w:rPr>
                <w:rStyle w:val="IndexLink"/>
                <w:szCs w:val="28"/>
                <w:lang w:val="en-US" w:eastAsia="en-US"/>
              </w:rPr>
              <w:t>§ 3. Захаванне помнікаў айчыннай гісторыі і культуры</w:t>
            </w:r>
            <w:r>
              <w:rPr>
                <w:rStyle w:val="IndexLink"/>
                <w:lang w:val="en-US" w:eastAsia="en-US"/>
              </w:rPr>
              <w:tab/>
              <w:t>269</w:t>
            </w:r>
          </w:hyperlink>
        </w:p>
        <w:p>
          <w:pPr>
            <w:pStyle w:val="Contents1"/>
            <w:rPr>
              <w:caps w:val="false"/>
              <w:smallCaps w:val="false"/>
              <w:sz w:val="24"/>
              <w:szCs w:val="24"/>
              <w:lang w:val="ru-RU" w:eastAsia="en-US"/>
            </w:rPr>
          </w:pPr>
          <w:hyperlink w:anchor="__RefHeading___Toc60489895">
            <w:r>
              <w:rPr>
                <w:rStyle w:val="IndexLink"/>
                <w:sz w:val="36"/>
              </w:rPr>
              <w:t>ЗАКЛЮЧЭННЕ</w:t>
            </w:r>
            <w:r>
              <w:rPr>
                <w:rStyle w:val="IndexLink"/>
              </w:rPr>
              <w:tab/>
              <w:t>270</w:t>
            </w:r>
          </w:hyperlink>
        </w:p>
        <w:p>
          <w:pPr>
            <w:pStyle w:val="Contents2"/>
            <w:spacing w:lineRule="auto" w:line="240"/>
            <w:rPr>
              <w:sz w:val="24"/>
              <w:szCs w:val="24"/>
              <w:lang w:val="ru-RU" w:eastAsia="en-US"/>
            </w:rPr>
          </w:pPr>
          <w:hyperlink w:anchor="__RefHeading___Toc60489896">
            <w:r>
              <w:rPr>
                <w:rStyle w:val="IndexLink"/>
                <w:szCs w:val="28"/>
                <w:lang w:val="en-US" w:eastAsia="en-US"/>
              </w:rPr>
              <w:t>Гісторыя Беларусі – невычарпальная крыніца гістарычнага вопыту і духоўнасці</w:t>
            </w:r>
            <w:r>
              <w:rPr>
                <w:rStyle w:val="IndexLink"/>
                <w:lang w:val="en-US" w:eastAsia="en-US"/>
              </w:rPr>
              <w:tab/>
              <w:t>270</w:t>
            </w:r>
          </w:hyperlink>
        </w:p>
        <w:p>
          <w:pPr>
            <w:pStyle w:val="Contents2"/>
            <w:spacing w:lineRule="auto" w:line="240"/>
            <w:rPr>
              <w:sz w:val="24"/>
              <w:szCs w:val="24"/>
              <w:lang w:val="ru-RU" w:eastAsia="en-US"/>
            </w:rPr>
          </w:pPr>
          <w:hyperlink w:anchor="__RefHeading___Toc60489897">
            <w:r>
              <w:rPr>
                <w:rStyle w:val="IndexLink"/>
                <w:szCs w:val="28"/>
                <w:lang w:val="en-US" w:eastAsia="en-US"/>
              </w:rPr>
              <w:t>Грамадска-палітычнае становішча і перспектывы развіцця Рэспублікі Беларусь</w:t>
            </w:r>
            <w:r>
              <w:rPr>
                <w:rStyle w:val="IndexLink"/>
                <w:lang w:val="en-US" w:eastAsia="en-US"/>
              </w:rPr>
              <w:tab/>
              <w:t>271</w:t>
            </w:r>
          </w:hyperlink>
        </w:p>
        <w:p>
          <w:pPr>
            <w:pStyle w:val="Contents2"/>
            <w:spacing w:lineRule="auto" w:line="240"/>
            <w:rPr>
              <w:sz w:val="24"/>
              <w:szCs w:val="24"/>
              <w:lang w:val="ru-RU" w:eastAsia="en-US"/>
            </w:rPr>
          </w:pPr>
          <w:hyperlink w:anchor="__RefHeading___Toc60489898">
            <w:r>
              <w:rPr>
                <w:rStyle w:val="IndexLink"/>
                <w:szCs w:val="28"/>
                <w:lang w:val="en-US" w:eastAsia="en-US"/>
              </w:rPr>
              <w:t>Чаму вучыць гісторыя Беларусі? Аб чым сведчыць гістарычны вопыт?</w:t>
            </w:r>
            <w:r>
              <w:rPr>
                <w:rStyle w:val="IndexLink"/>
                <w:lang w:val="en-US" w:eastAsia="en-US"/>
              </w:rPr>
              <w:tab/>
              <w:t>272</w:t>
            </w:r>
          </w:hyperlink>
          <w:r>
            <w:rPr>
              <w:rStyle w:val="IndexLink"/>
              <w:lang w:val="en-US" w:eastAsia="en-US"/>
            </w:rPr>
            <w:fldChar w:fldCharType="end"/>
          </w:r>
        </w:p>
      </w:sdtContent>
    </w:sdt>
    <w:p>
      <w:pPr>
        <w:pStyle w:val="Heading1"/>
        <w:spacing w:lineRule="auto" w:line="240"/>
        <w:rPr>
          <w:sz w:val="24"/>
          <w:szCs w:val="24"/>
          <w:lang w:val="be-BY" w:eastAsia="en-US"/>
        </w:rPr>
      </w:pPr>
      <w:r>
        <w:rPr>
          <w:sz w:val="24"/>
          <w:szCs w:val="24"/>
          <w:lang w:val="be-BY" w:eastAsia="en-US"/>
        </w:rPr>
      </w:r>
    </w:p>
    <w:p>
      <w:pPr>
        <w:pStyle w:val="Heading1"/>
        <w:rPr>
          <w:lang w:val="be-BY"/>
        </w:rPr>
      </w:pPr>
      <w:r>
        <w:rPr>
          <w:lang w:val="be-BY"/>
        </w:rPr>
      </w:r>
    </w:p>
    <w:p>
      <w:pPr>
        <w:pStyle w:val="Heading1"/>
        <w:rPr>
          <w:lang w:val="be-BY"/>
        </w:rPr>
      </w:pPr>
      <w:r>
        <w:rPr>
          <w:lang w:val="be-BY"/>
        </w:rPr>
      </w:r>
    </w:p>
    <w:p>
      <w:pPr>
        <w:pStyle w:val="Heading1"/>
        <w:rPr>
          <w:lang w:val="be-BY"/>
        </w:rPr>
      </w:pPr>
      <w:r>
        <w:rPr>
          <w:lang w:val="be-BY"/>
        </w:rPr>
      </w:r>
    </w:p>
    <w:p>
      <w:pPr>
        <w:pStyle w:val="Heading1"/>
        <w:rPr>
          <w:lang w:val="be-BY"/>
        </w:rPr>
      </w:pPr>
      <w:r>
        <w:rPr>
          <w:lang w:val="be-BY"/>
        </w:rPr>
      </w:r>
    </w:p>
    <w:p>
      <w:pPr>
        <w:pStyle w:val="Heading1"/>
        <w:rPr>
          <w:lang w:val="be-BY"/>
        </w:rPr>
      </w:pPr>
      <w:r>
        <w:rPr>
          <w:lang w:val="be-BY"/>
        </w:rPr>
      </w:r>
    </w:p>
    <w:p>
      <w:pPr>
        <w:pStyle w:val="Heading1"/>
        <w:rPr>
          <w:lang w:val="be-BY"/>
        </w:rPr>
      </w:pPr>
      <w:r>
        <w:rPr>
          <w:lang w:val="be-BY"/>
        </w:rPr>
      </w:r>
    </w:p>
    <w:p>
      <w:pPr>
        <w:pStyle w:val="Heading1"/>
        <w:rPr>
          <w:lang w:val="be-BY"/>
        </w:rPr>
      </w:pPr>
      <w:r>
        <w:rPr>
          <w:lang w:val="be-BY"/>
        </w:rPr>
      </w:r>
      <w:r>
        <w:br w:type="page"/>
      </w:r>
    </w:p>
    <w:p>
      <w:pPr>
        <w:pStyle w:val="Heading1"/>
        <w:rPr/>
      </w:pPr>
      <w:bookmarkStart w:id="0" w:name="__RefHeading___Toc60489769"/>
      <w:bookmarkEnd w:id="0"/>
      <w:r>
        <w:rPr>
          <w:lang w:val="be-BY"/>
        </w:rPr>
        <w:t>СТАРАЖЫТНАЕ ГРАМАДСТВА НА ТЭРЫТОРЫІ БЕЛАРУСІ. ФАРМІРАВАННЕ ЭТНІЧНЫХ СУПОЛЬНАСЦЕЙ</w:t>
      </w:r>
    </w:p>
    <w:p>
      <w:pPr>
        <w:pStyle w:val="Normal"/>
        <w:numPr>
          <w:ilvl w:val="0"/>
          <w:numId w:val="24"/>
        </w:numPr>
        <w:spacing w:lineRule="auto" w:line="360"/>
        <w:ind w:left="0" w:firstLine="567"/>
        <w:rPr>
          <w:b/>
          <w:b/>
          <w:bCs/>
          <w:sz w:val="32"/>
          <w:u w:val="single"/>
          <w:lang w:val="be-BY"/>
        </w:rPr>
      </w:pPr>
      <w:r>
        <w:rPr>
          <w:b/>
          <w:bCs/>
          <w:sz w:val="32"/>
          <w:u w:val="single"/>
          <w:lang w:val="be-BY"/>
        </w:rPr>
        <w:t xml:space="preserve">§ 1. Засяленне беларускіх зямель. Характарыстыка даіндаеўрапейскага перыяду этнічнай гісторыі Беларусі </w:t>
      </w:r>
    </w:p>
    <w:p>
      <w:pPr>
        <w:pStyle w:val="Normal"/>
        <w:numPr>
          <w:ilvl w:val="0"/>
          <w:numId w:val="24"/>
        </w:numPr>
        <w:spacing w:lineRule="auto" w:line="360"/>
        <w:ind w:left="0" w:firstLine="567"/>
        <w:rPr/>
      </w:pPr>
      <w:r>
        <w:rPr>
          <w:b/>
          <w:bCs/>
          <w:sz w:val="32"/>
          <w:u w:val="single"/>
          <w:lang w:val="be-BY"/>
        </w:rPr>
        <w:t xml:space="preserve">§ 2. Індаеўрапейскі перыяд этнічнай гісторыі Беларусі, яго балцкі і славянскі этапы </w:t>
      </w:r>
    </w:p>
    <w:p>
      <w:pPr>
        <w:pStyle w:val="Normal"/>
        <w:numPr>
          <w:ilvl w:val="0"/>
          <w:numId w:val="24"/>
        </w:numPr>
        <w:spacing w:lineRule="auto" w:line="360"/>
        <w:ind w:left="0" w:firstLine="567"/>
        <w:rPr>
          <w:b/>
          <w:b/>
          <w:bCs/>
          <w:sz w:val="32"/>
          <w:u w:val="single"/>
          <w:lang w:val="be-BY"/>
        </w:rPr>
      </w:pPr>
      <w:r>
        <w:rPr>
          <w:b/>
          <w:bCs/>
          <w:sz w:val="32"/>
          <w:u w:val="single"/>
          <w:lang w:val="be-BY"/>
        </w:rPr>
        <w:t xml:space="preserve">§ 3. Узнікненне Беларусі: розныя падыходы і канцэпцыі. Паходжанне назваў “Белая Русь”, “Чорная Русь” </w:t>
      </w:r>
    </w:p>
    <w:p>
      <w:pPr>
        <w:pStyle w:val="Heading5"/>
        <w:spacing w:before="0" w:after="0"/>
        <w:ind w:firstLine="567"/>
        <w:jc w:val="both"/>
        <w:rPr>
          <w:rFonts w:ascii="Times New Roman" w:hAnsi="Times New Roman" w:cs="Times New Roman"/>
          <w:b w:val="false"/>
          <w:b w:val="false"/>
          <w:bCs w:val="false"/>
          <w:sz w:val="32"/>
          <w:u w:val="single"/>
          <w:lang w:val="be-BY" w:eastAsia="en-US"/>
        </w:rPr>
      </w:pPr>
      <w:r>
        <w:rPr>
          <w:rFonts w:cs="Times New Roman" w:ascii="Times New Roman" w:hAnsi="Times New Roman"/>
          <w:b w:val="false"/>
          <w:bCs w:val="false"/>
          <w:sz w:val="32"/>
          <w:u w:val="single"/>
          <w:lang w:val="be-BY" w:eastAsia="en-US"/>
        </w:rPr>
      </w:r>
    </w:p>
    <w:p>
      <w:pPr>
        <w:pStyle w:val="Heading2"/>
        <w:ind w:left="0" w:firstLine="851"/>
        <w:rPr>
          <w:lang w:val="en-US" w:eastAsia="en-US"/>
        </w:rPr>
      </w:pPr>
      <w:bookmarkStart w:id="1" w:name="__RefHeading___Toc60489770"/>
      <w:bookmarkEnd w:id="1"/>
      <w:r>
        <w:rPr>
          <w:lang w:val="en-US" w:eastAsia="en-US"/>
        </w:rPr>
        <w:t>§ 1. Засяленне беларускіх зямель. Характарыстыка даіндаеўрапейскага перыяду этнічнай гісторыі Беларусі</w:t>
      </w:r>
    </w:p>
    <w:p>
      <w:pPr>
        <w:pStyle w:val="Web"/>
        <w:spacing w:before="0" w:after="0"/>
        <w:ind w:firstLine="567"/>
        <w:jc w:val="both"/>
        <w:rPr/>
      </w:pPr>
      <w:r>
        <w:rPr>
          <w:rFonts w:cs="Times New Roman" w:ascii="Times New Roman" w:hAnsi="Times New Roman"/>
          <w:sz w:val="28"/>
          <w:lang w:val="be-BY" w:eastAsia="en-US"/>
        </w:rPr>
        <w:t xml:space="preserve">Чалавек вылучыўся з жывёльнага свету прыблізна два мільёны гадоў таму назад. Гэта адбылося ў Афрыцы. Прыкладна мільён гадоў назад людзі засялілі Міжземнамор’е, а затым Каўказ і поўдзень Украіны. Чалавек з’явіўся на планеце Зямля ў перыяд старажытна-каменнага веку, які ў археалогіі называецца </w:t>
      </w:r>
      <w:r>
        <w:rPr>
          <w:rFonts w:cs="Times New Roman" w:ascii="Times New Roman" w:hAnsi="Times New Roman"/>
          <w:b/>
          <w:bCs/>
          <w:sz w:val="28"/>
          <w:lang w:val="be-BY" w:eastAsia="en-US"/>
        </w:rPr>
        <w:t>палеалітам</w:t>
      </w:r>
      <w:r>
        <w:rPr>
          <w:rFonts w:cs="Times New Roman" w:ascii="Times New Roman" w:hAnsi="Times New Roman"/>
          <w:sz w:val="28"/>
          <w:lang w:val="be-BY" w:eastAsia="en-US"/>
        </w:rPr>
        <w:t xml:space="preserve">. У ніжнім і сярэднім палеаліце жылі людзі, якіх вучоныя назвалі </w:t>
      </w:r>
      <w:r>
        <w:rPr>
          <w:rFonts w:cs="Times New Roman" w:ascii="Times New Roman" w:hAnsi="Times New Roman"/>
          <w:b/>
          <w:bCs/>
          <w:sz w:val="28"/>
          <w:lang w:val="be-BY" w:eastAsia="en-US"/>
        </w:rPr>
        <w:t>піцекантрапамі</w:t>
      </w:r>
      <w:r>
        <w:rPr>
          <w:rFonts w:cs="Times New Roman" w:ascii="Times New Roman" w:hAnsi="Times New Roman"/>
          <w:sz w:val="28"/>
          <w:lang w:val="be-BY" w:eastAsia="en-US"/>
        </w:rPr>
        <w:t xml:space="preserve"> і </w:t>
      </w:r>
      <w:r>
        <w:rPr>
          <w:rFonts w:cs="Times New Roman" w:ascii="Times New Roman" w:hAnsi="Times New Roman"/>
          <w:b/>
          <w:bCs/>
          <w:sz w:val="28"/>
          <w:lang w:val="be-BY" w:eastAsia="en-US"/>
        </w:rPr>
        <w:t>неандэртальцамі</w:t>
      </w:r>
      <w:r>
        <w:rPr>
          <w:rFonts w:cs="Times New Roman" w:ascii="Times New Roman" w:hAnsi="Times New Roman"/>
          <w:sz w:val="28"/>
          <w:lang w:val="be-BY" w:eastAsia="en-US"/>
        </w:rPr>
        <w:t xml:space="preserve">, а ў верхнім палеаліце (прыкладна 40 тыс. гг. назад) сфарміраваўся чалавек сучаснага фізічнага тыпу, якога называюць </w:t>
      </w:r>
      <w:r>
        <w:rPr>
          <w:rFonts w:cs="Times New Roman" w:ascii="Times New Roman" w:hAnsi="Times New Roman"/>
          <w:b/>
          <w:bCs/>
          <w:sz w:val="28"/>
          <w:lang w:val="be-BY" w:eastAsia="en-US"/>
        </w:rPr>
        <w:t>краманьёнцам</w:t>
      </w:r>
      <w:r>
        <w:rPr>
          <w:rFonts w:cs="Times New Roman" w:ascii="Times New Roman" w:hAnsi="Times New Roman"/>
          <w:sz w:val="28"/>
          <w:lang w:val="be-BY" w:eastAsia="en-US"/>
        </w:rPr>
        <w:t>.</w:t>
      </w:r>
    </w:p>
    <w:p>
      <w:pPr>
        <w:pStyle w:val="Web"/>
        <w:spacing w:before="0" w:after="0"/>
        <w:ind w:firstLine="567"/>
        <w:jc w:val="both"/>
        <w:rPr/>
      </w:pPr>
      <w:r>
        <w:rPr>
          <w:rFonts w:cs="Times New Roman" w:ascii="Times New Roman" w:hAnsi="Times New Roman"/>
          <w:sz w:val="28"/>
          <w:lang w:val="be-BY" w:eastAsia="en-US"/>
        </w:rPr>
        <w:t xml:space="preserve">Калі на Зямлі з’явіліся першыя людзі, на тэрыторыі сучаснай Беларусі чалавек яшчэ доўгі час не пражываў. Першае пранікненне людзей на гэтую тэрыторыю адбылося толькі ў верхнім палеаліце, прыкладна 40 тыс. гадоў таму назад. Пачаўся </w:t>
      </w:r>
      <w:r>
        <w:rPr>
          <w:rFonts w:cs="Times New Roman" w:ascii="Times New Roman" w:hAnsi="Times New Roman"/>
          <w:b/>
          <w:bCs/>
          <w:sz w:val="28"/>
          <w:lang w:val="be-BY" w:eastAsia="en-US"/>
        </w:rPr>
        <w:t>даіндаеўрапейскі перыяд этнічнай гісторыі Беларусі</w:t>
      </w:r>
      <w:r>
        <w:rPr>
          <w:rFonts w:cs="Times New Roman" w:ascii="Times New Roman" w:hAnsi="Times New Roman"/>
          <w:sz w:val="28"/>
          <w:lang w:val="be-BY" w:eastAsia="en-US"/>
        </w:rPr>
        <w:t>. Яго храналагічныя рамкі: 40 тыс. гг. да н.э. – 3–2 тыс. гг. да н.э.</w:t>
      </w:r>
    </w:p>
    <w:p>
      <w:pPr>
        <w:pStyle w:val="Web"/>
        <w:spacing w:before="0" w:after="0"/>
        <w:ind w:firstLine="567"/>
        <w:jc w:val="both"/>
        <w:rPr/>
      </w:pPr>
      <w:r>
        <w:rPr>
          <w:rFonts w:cs="Times New Roman" w:ascii="Times New Roman" w:hAnsi="Times New Roman"/>
          <w:sz w:val="28"/>
          <w:lang w:val="be-BY" w:eastAsia="en-US"/>
        </w:rPr>
        <w:t xml:space="preserve">З верхнім палеалітам звязана </w:t>
      </w:r>
      <w:r>
        <w:rPr>
          <w:rFonts w:cs="Times New Roman" w:ascii="Times New Roman" w:hAnsi="Times New Roman"/>
          <w:b/>
          <w:bCs/>
          <w:sz w:val="28"/>
          <w:lang w:val="be-BY" w:eastAsia="en-US"/>
        </w:rPr>
        <w:t>ледніковая эпоха</w:t>
      </w:r>
      <w:r>
        <w:rPr>
          <w:rFonts w:cs="Times New Roman" w:ascii="Times New Roman" w:hAnsi="Times New Roman"/>
          <w:sz w:val="28"/>
          <w:lang w:val="be-BY" w:eastAsia="en-US"/>
        </w:rPr>
        <w:t xml:space="preserve"> (16–8 тыс. гг. да н.э.), калі адбылося некалькі абледзяненняў тэрыторыі сучаснай Беларусі. Магчыма, у час, які папярэднічаў ледніку, магчыма, у межледніковую эпоху, калі адбываліся кароткія пацяпленні, на гэтай тэрыторыі пасяліліся і жылі першыя людзі.</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Вядомы дзве самыя старажытныя верхнепалеалітычныя стаянкі чалавека на тэрыторыі Беларусі. Адна з іх – на Прыпяці, каля в. Юравічы, недалёка ад Мазыра, другая – на Сожы, ля в. Бярдыж, недалёка ад Чачэрска. На гэтых стаянках пражывала прыблізна 50 чалавек.</w:t>
      </w:r>
    </w:p>
    <w:p>
      <w:pPr>
        <w:pStyle w:val="Web"/>
        <w:spacing w:before="0" w:after="0"/>
        <w:ind w:firstLine="567"/>
        <w:jc w:val="both"/>
        <w:rPr/>
      </w:pPr>
      <w:r>
        <w:rPr>
          <w:rFonts w:cs="Times New Roman" w:ascii="Times New Roman" w:hAnsi="Times New Roman"/>
          <w:sz w:val="28"/>
          <w:lang w:val="be-BY" w:eastAsia="en-US"/>
        </w:rPr>
        <w:t xml:space="preserve">Існавала раннеродавая абшчына. Некалькі абшчын аб’ядноўваліся ў </w:t>
      </w:r>
      <w:r>
        <w:rPr>
          <w:rFonts w:cs="Times New Roman" w:ascii="Times New Roman" w:hAnsi="Times New Roman"/>
          <w:b/>
          <w:bCs/>
          <w:sz w:val="28"/>
          <w:lang w:val="be-BY" w:eastAsia="en-US"/>
        </w:rPr>
        <w:t>род</w:t>
      </w:r>
      <w:r>
        <w:rPr>
          <w:rFonts w:cs="Times New Roman" w:ascii="Times New Roman" w:hAnsi="Times New Roman"/>
          <w:sz w:val="28"/>
          <w:lang w:val="be-BY" w:eastAsia="en-US"/>
        </w:rPr>
        <w:t>, спачатку мацярынскі. Род быў уласнікам пэўнай тэрыторыі, вёў калектыўную гаспадарку, меў агульную маёмасць. У вельмі цяжкіх умовах жыцця чалавек вымушаны быў навучыцца здабываць агонь, будаваць прымітыўнае жыллё, удасканальваць спосабы палявання на буйных жывёл.</w:t>
      </w:r>
    </w:p>
    <w:p>
      <w:pPr>
        <w:pStyle w:val="Web"/>
        <w:spacing w:before="0" w:after="0"/>
        <w:ind w:firstLine="567"/>
        <w:jc w:val="both"/>
        <w:rPr/>
      </w:pPr>
      <w:r>
        <w:rPr>
          <w:rFonts w:cs="Times New Roman" w:ascii="Times New Roman" w:hAnsi="Times New Roman"/>
          <w:sz w:val="28"/>
          <w:lang w:val="be-BY" w:eastAsia="en-US"/>
        </w:rPr>
        <w:t xml:space="preserve">Па меры таяння і адступлення ледніка ў сярэднім каменным веку, </w:t>
      </w:r>
      <w:r>
        <w:rPr>
          <w:rFonts w:cs="Times New Roman" w:ascii="Times New Roman" w:hAnsi="Times New Roman"/>
          <w:b/>
          <w:bCs/>
          <w:sz w:val="28"/>
          <w:lang w:val="be-BY" w:eastAsia="en-US"/>
        </w:rPr>
        <w:t>мезаліце</w:t>
      </w:r>
      <w:r>
        <w:rPr>
          <w:rFonts w:cs="Times New Roman" w:ascii="Times New Roman" w:hAnsi="Times New Roman"/>
          <w:sz w:val="28"/>
          <w:lang w:val="be-BY" w:eastAsia="en-US"/>
        </w:rPr>
        <w:t xml:space="preserve"> (8–5 тыс. гг. да н.э.) адбылося поўнае засяленне чалавекам тэрыторыі Беларусі. Засяленне ажыццяўлялася з розных месц і накірункаў рознымі групамі насельніцтва. У далінах буйных рэк з’явілася першая сталае (аўтахтоннае) насельніцтва. На Беларусі вядома 120 мезалітычных стаянак людзей, агульная колькасць насельніцтва складала прыкладна 4,5–6 тыс. чалавек.</w:t>
      </w:r>
    </w:p>
    <w:p>
      <w:pPr>
        <w:pStyle w:val="Web"/>
        <w:spacing w:before="0" w:after="0"/>
        <w:ind w:firstLine="567"/>
        <w:jc w:val="both"/>
        <w:rPr/>
      </w:pPr>
      <w:r>
        <w:rPr>
          <w:rFonts w:cs="Times New Roman" w:ascii="Times New Roman" w:hAnsi="Times New Roman"/>
          <w:sz w:val="28"/>
          <w:lang w:val="be-BY" w:eastAsia="en-US"/>
        </w:rPr>
        <w:t xml:space="preserve">Для жыцця і побыту людзей была характэрна радавая арганізацыя. Радавыя абшчыны аб’ядноўваліся ў </w:t>
      </w:r>
      <w:r>
        <w:rPr>
          <w:rFonts w:cs="Times New Roman" w:ascii="Times New Roman" w:hAnsi="Times New Roman"/>
          <w:b/>
          <w:bCs/>
          <w:sz w:val="28"/>
          <w:lang w:val="be-BY" w:eastAsia="en-US"/>
        </w:rPr>
        <w:t>плямёны</w:t>
      </w:r>
      <w:r>
        <w:rPr>
          <w:rFonts w:cs="Times New Roman" w:ascii="Times New Roman" w:hAnsi="Times New Roman"/>
          <w:sz w:val="28"/>
          <w:lang w:val="be-BY" w:eastAsia="en-US"/>
        </w:rPr>
        <w:t>. Асноўныя прылады працы вырабляліся з крэмню (крэмніевыя пласціны, сякеры, цяслы, разцы, скрабкі, скоблі), дрэва або касці. Быў вынайдзены лук, які змяніў характар палявання. Памочнікам чалавека на паляванні стаў сабака. Значнае месца займала рыбалоўства.</w:t>
      </w:r>
    </w:p>
    <w:p>
      <w:pPr>
        <w:pStyle w:val="Web"/>
        <w:spacing w:before="0" w:after="0"/>
        <w:ind w:firstLine="567"/>
        <w:jc w:val="both"/>
        <w:rPr/>
      </w:pPr>
      <w:r>
        <w:rPr>
          <w:rFonts w:cs="Times New Roman" w:ascii="Times New Roman" w:hAnsi="Times New Roman"/>
          <w:sz w:val="28"/>
          <w:lang w:val="be-BY" w:eastAsia="en-US"/>
        </w:rPr>
        <w:t xml:space="preserve">Каменны век завяршыўся эпохай новага каменнага веку – </w:t>
      </w:r>
      <w:r>
        <w:rPr>
          <w:rFonts w:cs="Times New Roman" w:ascii="Times New Roman" w:hAnsi="Times New Roman"/>
          <w:b/>
          <w:bCs/>
          <w:sz w:val="28"/>
          <w:lang w:val="be-BY" w:eastAsia="en-US"/>
        </w:rPr>
        <w:t>неаліту</w:t>
      </w:r>
      <w:r>
        <w:rPr>
          <w:rFonts w:cs="Times New Roman" w:ascii="Times New Roman" w:hAnsi="Times New Roman"/>
          <w:sz w:val="28"/>
          <w:lang w:val="be-BY" w:eastAsia="en-US"/>
        </w:rPr>
        <w:t xml:space="preserve"> (4–3 тыс. гг. да н.э.). На тэрыторыі сучаснай Беларусі выяўлена больш за 500 паселішчаў эпохі неаліту, агульная колькасць насельніцтва складала 27–36 тыс. чалавек. Вытворчая гаспадарка яшчэ адсутнічала. Насельніцтва па-ранейшаму займалася збіральніцтвам, паляваннем і рыбнай лоўляй. Акрамя лука на паляванні сталі прымяняць лоўчыя ямы і пасткі. Вынаходніцтва сетак зрабіла рыбалоўства больш надзейнай крыніцай забеспячэння людзей харчаваннем. З’явіліся гліняны посуд, прадзенне і ткацтва. Удасканальваліся прылады працы: сякера, цясла, долата.</w:t>
      </w:r>
    </w:p>
    <w:p>
      <w:pPr>
        <w:pStyle w:val="Web"/>
        <w:spacing w:before="0" w:after="0"/>
        <w:ind w:firstLine="567"/>
        <w:jc w:val="both"/>
        <w:rPr/>
      </w:pPr>
      <w:r>
        <w:rPr>
          <w:rFonts w:cs="Times New Roman" w:ascii="Times New Roman" w:hAnsi="Times New Roman"/>
          <w:sz w:val="28"/>
          <w:lang w:val="be-BY" w:eastAsia="en-US"/>
        </w:rPr>
        <w:t xml:space="preserve">Прыкладна ў ІІІ тысячагоддзі да н.э. у Падзвінні і Падняпроўі з’явілася фіна-угорскае насельніцтва, а на крайнім паўднёвым захадзе Папрыпяцця – невялікія групы індаеўрапейскага насельніцтва. Пачаўся паступовы пераход да вытворчай гаспадаркі – земляробства і жывёлагадоўлі. Гэты вялікі ў гісторыі чалавецтва гаспадарчы пераварот атрымаў назву </w:t>
      </w:r>
      <w:r>
        <w:rPr>
          <w:rFonts w:cs="Times New Roman" w:ascii="Times New Roman" w:hAnsi="Times New Roman"/>
          <w:b/>
          <w:bCs/>
          <w:sz w:val="28"/>
          <w:lang w:val="be-BY" w:eastAsia="en-US"/>
        </w:rPr>
        <w:t>неалітычнай рэвалюцыі, або першай цывілізацыйнай рэвалюцыі</w:t>
      </w:r>
      <w:r>
        <w:rPr>
          <w:rFonts w:cs="Times New Roman" w:ascii="Times New Roman" w:hAnsi="Times New Roman"/>
          <w:sz w:val="28"/>
          <w:lang w:val="be-BY" w:eastAsia="en-US"/>
        </w:rPr>
        <w:t>.</w:t>
      </w:r>
    </w:p>
    <w:p>
      <w:pPr>
        <w:pStyle w:val="Web"/>
        <w:spacing w:before="0" w:after="0"/>
        <w:ind w:firstLine="567"/>
        <w:jc w:val="both"/>
        <w:rPr/>
      </w:pPr>
      <w:r>
        <w:rPr>
          <w:rFonts w:cs="Times New Roman" w:ascii="Times New Roman" w:hAnsi="Times New Roman"/>
          <w:sz w:val="28"/>
          <w:lang w:val="be-BY" w:eastAsia="en-US"/>
        </w:rPr>
        <w:t>Вызначыць этнічную прыналежнасць старажытнага насельніцтва Беларусі ў палеаліце, мезаліце і на працягу большай часткі неаліту няма магчымасці. Мовы гэтага насельніцтва невядомы. Сляды іх не знайдзены. Узнікае пытанне: “Што такое этнас, якія яго прыкметы?”</w:t>
      </w:r>
    </w:p>
    <w:p>
      <w:pPr>
        <w:pStyle w:val="Web"/>
        <w:spacing w:before="0" w:after="0"/>
        <w:ind w:firstLine="567"/>
        <w:jc w:val="both"/>
        <w:rPr/>
      </w:pPr>
      <w:r>
        <w:rPr>
          <w:rFonts w:cs="Times New Roman" w:ascii="Times New Roman" w:hAnsi="Times New Roman"/>
          <w:b/>
          <w:bCs/>
          <w:sz w:val="28"/>
          <w:lang w:val="be-BY" w:eastAsia="en-US"/>
        </w:rPr>
        <w:t>Этнас</w:t>
      </w:r>
      <w:r>
        <w:rPr>
          <w:rFonts w:cs="Times New Roman" w:ascii="Times New Roman" w:hAnsi="Times New Roman"/>
          <w:sz w:val="28"/>
          <w:lang w:val="be-BY" w:eastAsia="en-US"/>
        </w:rPr>
        <w:t xml:space="preserve"> (ад грэч. </w:t>
      </w:r>
      <w:r>
        <w:rPr>
          <w:rFonts w:cs="Times New Roman" w:ascii="Times New Roman" w:hAnsi="Times New Roman"/>
          <w:i/>
          <w:iCs/>
          <w:sz w:val="28"/>
          <w:lang w:val="be-BY" w:eastAsia="en-US"/>
        </w:rPr>
        <w:t>ethnos</w:t>
      </w:r>
      <w:r>
        <w:rPr>
          <w:rFonts w:cs="Times New Roman" w:ascii="Times New Roman" w:hAnsi="Times New Roman"/>
          <w:sz w:val="28"/>
          <w:lang w:val="be-BY" w:eastAsia="en-US"/>
        </w:rPr>
        <w:t xml:space="preserve"> – племя, народ) – устойлівая супольнасць людзей, якая склалася гістарычна на пэўнай тэрыторыі, мае агульную мову, культуру, побыт, псіхалагічныя рысы і самасвядомасць. Асноўныя гістарычныя формы этнасу – род, племя, народнасць, нацыя. Паняцце “этнас” блізкае да паняцця “народ” у этнаграфічным сэнсе. Галоўнымі прыкметамі этнасу з’яўляюцца этнічная тэрыторыя, мова, культура, побыт, псіхалагічны склад, самасвядомасць і інш. На паняцці “этнас” грунтуецца значная частка навуковай тэрміналогіі – этнагенез (паходжанне этнасаў), этнонім (назва этнасу) і інш. Навука, якая вывучае бытавыя і культурныя асаблівасці этнасаў, праблемы іх паходжання (этнагенезу), рассялення (этнагеаграфіі) і культурна-гістарычнага ўзаемадзеяння, называецца </w:t>
      </w:r>
      <w:r>
        <w:rPr>
          <w:rFonts w:cs="Times New Roman" w:ascii="Times New Roman" w:hAnsi="Times New Roman"/>
          <w:b/>
          <w:bCs/>
          <w:sz w:val="28"/>
          <w:lang w:val="be-BY" w:eastAsia="en-US"/>
        </w:rPr>
        <w:t>этнаграфіяй (этналогіяй, народазнаўствам)</w:t>
      </w:r>
      <w:r>
        <w:rPr>
          <w:rFonts w:cs="Times New Roman" w:ascii="Times New Roman" w:hAnsi="Times New Roman"/>
          <w:sz w:val="28"/>
          <w:lang w:val="be-BY" w:eastAsia="en-US"/>
        </w:rPr>
        <w:t>.</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r>
    </w:p>
    <w:p>
      <w:pPr>
        <w:pStyle w:val="Heading2"/>
        <w:ind w:left="0" w:firstLine="851"/>
        <w:rPr/>
      </w:pPr>
      <w:bookmarkStart w:id="2" w:name="__RefHeading___Toc60489771"/>
      <w:bookmarkEnd w:id="2"/>
      <w:r>
        <w:rPr>
          <w:lang w:val="en-US" w:eastAsia="en-US"/>
        </w:rPr>
        <w:t>§ 2. Індаеўрапейскі перыяд этнічнай гісторыі Беларусі, яго балцкі і славянскі этапы</w:t>
      </w:r>
    </w:p>
    <w:p>
      <w:pPr>
        <w:pStyle w:val="Web"/>
        <w:spacing w:before="0" w:after="0"/>
        <w:ind w:firstLine="567"/>
        <w:jc w:val="both"/>
        <w:rPr/>
      </w:pPr>
      <w:r>
        <w:rPr>
          <w:rFonts w:cs="Times New Roman" w:ascii="Times New Roman" w:hAnsi="Times New Roman"/>
          <w:b/>
          <w:bCs/>
          <w:sz w:val="28"/>
          <w:lang w:val="be-BY" w:eastAsia="en-US"/>
        </w:rPr>
        <w:t>Індаеўрапейскі перыяд этнічнай гісторыі Беларусі</w:t>
      </w:r>
      <w:r>
        <w:rPr>
          <w:rFonts w:cs="Times New Roman" w:ascii="Times New Roman" w:hAnsi="Times New Roman"/>
          <w:sz w:val="28"/>
          <w:lang w:val="be-BY" w:eastAsia="en-US"/>
        </w:rPr>
        <w:t xml:space="preserve"> пачаўся ў бронзавым веку з часу рассялення на яе тэрыторыі індаеўрапейскіх плямён. Яго храналагічныя рамкі: 3–2 тыс. гг. да н.э. – да нашага часу.</w:t>
      </w:r>
    </w:p>
    <w:p>
      <w:pPr>
        <w:pStyle w:val="Web"/>
        <w:spacing w:before="0" w:after="0"/>
        <w:ind w:firstLine="567"/>
        <w:jc w:val="both"/>
        <w:rPr/>
      </w:pPr>
      <w:r>
        <w:rPr>
          <w:rFonts w:cs="Times New Roman" w:ascii="Times New Roman" w:hAnsi="Times New Roman"/>
          <w:sz w:val="28"/>
          <w:lang w:val="be-BY" w:eastAsia="en-US"/>
        </w:rPr>
        <w:t>Прыкладна 3 – 2 тыс. гг. да н.э. адбыўся дэмаграфічны выбух, пачалося “вялікае перасяленне народаў”. На прасторах Еўропы – ад Рэйна на захадзе да Волгі на ўсходзе, ад Прычарнамор’я на поўдні да Скандынавіі на поўначы – рассяліліся плямёны індаеўрапейскай моўнай групы. Узнікае пытанне: “Дзе знаходзілася прарадзіма індаеўрапейцаў, калі, у выніку якіх прычын пачалася іх міграцыя на прасторы Еўропы і Азіі?”</w:t>
      </w:r>
    </w:p>
    <w:p>
      <w:pPr>
        <w:pStyle w:val="Web"/>
        <w:spacing w:before="0" w:after="0"/>
        <w:ind w:firstLine="567"/>
        <w:jc w:val="both"/>
        <w:rPr/>
      </w:pPr>
      <w:r>
        <w:rPr>
          <w:rFonts w:cs="Times New Roman" w:ascii="Times New Roman" w:hAnsi="Times New Roman"/>
          <w:sz w:val="28"/>
          <w:lang w:val="be-BY" w:eastAsia="en-US"/>
        </w:rPr>
        <w:t xml:space="preserve">Інснуе некалькі канцэпцый прарадзімы індаеўрапейцаў. Адна з іх – </w:t>
      </w:r>
      <w:r>
        <w:rPr>
          <w:rFonts w:cs="Times New Roman" w:ascii="Times New Roman" w:hAnsi="Times New Roman"/>
          <w:b/>
          <w:bCs/>
          <w:sz w:val="28"/>
          <w:lang w:val="be-BY" w:eastAsia="en-US"/>
        </w:rPr>
        <w:t>канцэпцыя еўрапейскай лакалізацыі</w:t>
      </w:r>
      <w:r>
        <w:rPr>
          <w:rFonts w:cs="Times New Roman" w:ascii="Times New Roman" w:hAnsi="Times New Roman"/>
          <w:sz w:val="28"/>
          <w:lang w:val="be-BY" w:eastAsia="en-US"/>
        </w:rPr>
        <w:t xml:space="preserve"> – Паўночнай Германіі і Паўднёвай Скандынавіі. Гэта канцэпцыя сфарміравана нямецкімі вучонымі пад уздзеяннем іх пангерманскіх настрояў. У больш позні час яна атрымала расісцкую афарбоўку і была ўзята на ўзбраенне кіраўнікамі фашысцкай Германіі. Адзінымі сапраўднымі патомкамі індаеўрапейцаў, без аніякіх прымесяў, “чыстымі” арыйцамі (арыямі называла сябе ў старажытнасці адна з усходніх індаеўрапейскіх груповак) былі аб’яўлены германскія народы. Аднак вучонымі-археолагамі даказана, што ў Еўропе насельніцтва мігрыравала з поўдня на поўнач, а не наадварот, як бездоказна сцвярджаюць вучоныя пангерманскага накірунку. Акрамя таго, у Паўночнай Еўропе жывёлагадоўля распаўсюдзілася пазней, чым, напрыклад, на Балканах.</w:t>
      </w:r>
    </w:p>
    <w:p>
      <w:pPr>
        <w:pStyle w:val="Web"/>
        <w:spacing w:before="0" w:after="0"/>
        <w:ind w:firstLine="567"/>
        <w:jc w:val="both"/>
        <w:rPr/>
      </w:pPr>
      <w:r>
        <w:rPr>
          <w:rFonts w:cs="Times New Roman" w:ascii="Times New Roman" w:hAnsi="Times New Roman"/>
          <w:sz w:val="28"/>
          <w:lang w:val="be-BY" w:eastAsia="en-US"/>
        </w:rPr>
        <w:t xml:space="preserve">Пагэтаму ўзнікла ў канцы ХІХ – пачатку ХХ ст. так званая </w:t>
      </w:r>
      <w:r>
        <w:rPr>
          <w:rFonts w:cs="Times New Roman" w:ascii="Times New Roman" w:hAnsi="Times New Roman"/>
          <w:b/>
          <w:bCs/>
          <w:sz w:val="28"/>
          <w:lang w:val="be-BY" w:eastAsia="en-US"/>
        </w:rPr>
        <w:t>балканская канцэпцыя прарадзімы індаеўрапейцаў</w:t>
      </w:r>
      <w:r>
        <w:rPr>
          <w:rFonts w:cs="Times New Roman" w:ascii="Times New Roman" w:hAnsi="Times New Roman"/>
          <w:sz w:val="28"/>
          <w:lang w:val="be-BY" w:eastAsia="en-US"/>
        </w:rPr>
        <w:t>. Яна ў многім давала адказы на тыя пытанні, на якія не адказвала канцэпцыя паўночнаеўрапейскай лакалізацыі індаеўрапейцаў (шляхі міграцыі насельніцтва і распаўсюджвання жывёлагадоўлі ў Еўропе). Але Балканы не з’яўляліся прарадзімай індаеўрапейцаў, а былі толькі адным з накірункаў іх міграцыі на прасторах Еўропы. Аб гэтым будзе напісана ніжэй.</w:t>
      </w:r>
    </w:p>
    <w:p>
      <w:pPr>
        <w:pStyle w:val="Web"/>
        <w:spacing w:before="0" w:after="0"/>
        <w:ind w:firstLine="567"/>
        <w:jc w:val="both"/>
        <w:rPr/>
      </w:pPr>
      <w:r>
        <w:rPr>
          <w:rFonts w:cs="Times New Roman" w:ascii="Times New Roman" w:hAnsi="Times New Roman"/>
          <w:sz w:val="28"/>
          <w:lang w:val="be-BY" w:eastAsia="en-US"/>
        </w:rPr>
        <w:t xml:space="preserve">У якасці прарадзімы індаеўрапейцаў некаторымі даследчыкамі разглядаюцца таксама </w:t>
      </w:r>
      <w:r>
        <w:rPr>
          <w:rFonts w:cs="Times New Roman" w:ascii="Times New Roman" w:hAnsi="Times New Roman"/>
          <w:b/>
          <w:bCs/>
          <w:sz w:val="28"/>
          <w:lang w:val="be-BY" w:eastAsia="en-US"/>
        </w:rPr>
        <w:t>паўднёвыя стэпы Усходняй Еўропы і значныя раёны Сібіры</w:t>
      </w:r>
      <w:r>
        <w:rPr>
          <w:rFonts w:cs="Times New Roman" w:ascii="Times New Roman" w:hAnsi="Times New Roman"/>
          <w:sz w:val="28"/>
          <w:lang w:val="be-BY" w:eastAsia="en-US"/>
        </w:rPr>
        <w:t>. Але гэта супярэчыць прынятым у навуцы ўяўленням аб тым, што пачатковая вобласць прарадзімы этнасаў не павінна быць вялікай.</w:t>
      </w:r>
    </w:p>
    <w:p>
      <w:pPr>
        <w:pStyle w:val="Web"/>
        <w:spacing w:before="0" w:after="0"/>
        <w:ind w:firstLine="567"/>
        <w:jc w:val="both"/>
        <w:rPr/>
      </w:pPr>
      <w:r>
        <w:rPr>
          <w:rFonts w:cs="Times New Roman" w:ascii="Times New Roman" w:hAnsi="Times New Roman"/>
          <w:sz w:val="28"/>
          <w:lang w:val="be-BY" w:eastAsia="en-US"/>
        </w:rPr>
        <w:t xml:space="preserve">Найбольш навукова абгрунтаванай з’яўляецца </w:t>
      </w:r>
      <w:r>
        <w:rPr>
          <w:rFonts w:cs="Times New Roman" w:ascii="Times New Roman" w:hAnsi="Times New Roman"/>
          <w:b/>
          <w:bCs/>
          <w:sz w:val="28"/>
          <w:lang w:val="be-BY" w:eastAsia="en-US"/>
        </w:rPr>
        <w:t>канцэпцыя пярэднеазіяцкай прарадзімы індаеўрапейцаў</w:t>
      </w:r>
      <w:r>
        <w:rPr>
          <w:rFonts w:cs="Times New Roman" w:ascii="Times New Roman" w:hAnsi="Times New Roman"/>
          <w:sz w:val="28"/>
          <w:lang w:val="be-BY" w:eastAsia="en-US"/>
        </w:rPr>
        <w:t>. У адпаведнасці з ёй праіндаеўрапейцы да міграцыі жылі ў Пярэдняй Азіі, там, дзе цяпер знаходзяцца Іран, Ірак, Афганістан. Даныя археалогіі, этнаграфіі, тапанімікі і іншых навук сведчаць аб тым, што праіндаеўрапейцы жылі на поўдні сярод гор. Яны ведалі горныя леднікі, хуткія горныя рэчкі і горную расліннасць. Іх суседзямі былі семіцкія плямёны і картвельскія народы (продкі грузін). Сярод вядомых ім звяроў былі леў і слон.</w:t>
      </w:r>
    </w:p>
    <w:p>
      <w:pPr>
        <w:pStyle w:val="Web"/>
        <w:spacing w:before="0" w:after="0"/>
        <w:ind w:firstLine="567"/>
        <w:jc w:val="both"/>
        <w:rPr/>
      </w:pPr>
      <w:r>
        <w:rPr>
          <w:rFonts w:cs="Times New Roman" w:ascii="Times New Roman" w:hAnsi="Times New Roman"/>
          <w:sz w:val="28"/>
          <w:lang w:val="be-BY" w:eastAsia="en-US"/>
        </w:rPr>
        <w:t xml:space="preserve">У 4–3 тысячагоддзі да н.э. пачалася </w:t>
      </w:r>
      <w:r>
        <w:rPr>
          <w:rFonts w:cs="Times New Roman" w:ascii="Times New Roman" w:hAnsi="Times New Roman"/>
          <w:b/>
          <w:bCs/>
          <w:sz w:val="28"/>
          <w:lang w:val="be-BY" w:eastAsia="en-US"/>
        </w:rPr>
        <w:t>міграцыя праіндаеўрапейцаў</w:t>
      </w:r>
      <w:r>
        <w:rPr>
          <w:rFonts w:cs="Times New Roman" w:ascii="Times New Roman" w:hAnsi="Times New Roman"/>
          <w:sz w:val="28"/>
          <w:lang w:val="be-BY" w:eastAsia="en-US"/>
        </w:rPr>
        <w:t xml:space="preserve"> са сваёй прарадзімы. Гэта было абумоўлена бурным развіццём земляробства і жывёлагадоўлі, павелічэннем працягласці жыцця, шчыльнасці і колькасці насельніцтва, перанаселенасцю праіндаеўрапейскімі плямёнамі іх прарадзімы і неабходнасцю асваення новых тэрыторый. Міграцыя індаеўрапейцаў адбывалася на працягу тысячагоддзяў.</w:t>
      </w:r>
    </w:p>
    <w:p>
      <w:pPr>
        <w:pStyle w:val="Web"/>
        <w:spacing w:before="0" w:after="0"/>
        <w:ind w:firstLine="567"/>
        <w:jc w:val="both"/>
        <w:rPr/>
      </w:pPr>
      <w:r>
        <w:rPr>
          <w:rFonts w:cs="Times New Roman" w:ascii="Times New Roman" w:hAnsi="Times New Roman"/>
          <w:sz w:val="28"/>
          <w:lang w:val="be-BY" w:eastAsia="en-US"/>
        </w:rPr>
        <w:t>Рухаючыся на захад, праіндаеўрапейцы прайшлі Малую Азію, выйшлі да Эгейскага мора, засялілі Балканы, якія з’явіліся адным з накірункаў іх міграцыі. Частка праіндаеўрапейцаў абагнула Чорнае мора, прайшла праз тэрыторыю сучасных Балгарыі, Румыніі і Малдавіі, пасялілася на Правабярэжнай Украіне. Пазней праіндаеўрапейцы праніклі на Каўказ.</w:t>
      </w:r>
    </w:p>
    <w:p>
      <w:pPr>
        <w:pStyle w:val="Web"/>
        <w:spacing w:before="0" w:after="0"/>
        <w:ind w:firstLine="567"/>
        <w:jc w:val="both"/>
        <w:rPr/>
      </w:pPr>
      <w:r>
        <w:rPr>
          <w:rFonts w:cs="Times New Roman" w:ascii="Times New Roman" w:hAnsi="Times New Roman"/>
          <w:sz w:val="28"/>
          <w:lang w:val="be-BY" w:eastAsia="en-US"/>
        </w:rPr>
        <w:t xml:space="preserve">Частка праіндаеўрапейцаў рухалася на </w:t>
      </w:r>
      <w:r>
        <w:rPr>
          <w:rFonts w:cs="Times New Roman" w:ascii="Times New Roman" w:hAnsi="Times New Roman"/>
          <w:b/>
          <w:bCs/>
          <w:sz w:val="28"/>
          <w:lang w:val="be-BY" w:eastAsia="en-US"/>
        </w:rPr>
        <w:t>ўсход</w:t>
      </w:r>
      <w:r>
        <w:rPr>
          <w:rFonts w:cs="Times New Roman" w:ascii="Times New Roman" w:hAnsi="Times New Roman"/>
          <w:sz w:val="28"/>
          <w:lang w:val="be-BY" w:eastAsia="en-US"/>
        </w:rPr>
        <w:t xml:space="preserve"> на тэрыторыю сучасных Кітая і Індыі. Асобная іх група павярнула на </w:t>
      </w:r>
      <w:r>
        <w:rPr>
          <w:rFonts w:cs="Times New Roman" w:ascii="Times New Roman" w:hAnsi="Times New Roman"/>
          <w:b/>
          <w:bCs/>
          <w:sz w:val="28"/>
          <w:lang w:val="be-BY" w:eastAsia="en-US"/>
        </w:rPr>
        <w:t>поўнач</w:t>
      </w:r>
      <w:r>
        <w:rPr>
          <w:rFonts w:cs="Times New Roman" w:ascii="Times New Roman" w:hAnsi="Times New Roman"/>
          <w:sz w:val="28"/>
          <w:lang w:val="be-BY" w:eastAsia="en-US"/>
        </w:rPr>
        <w:t>, у Сярэднюю Азію, прайшла паміж Каспійскім і Аральскім морамі, апынулася ў прыволжскіх стэпах і працягвала рух на захад, у Паўночнае Прычарнамор’е. Гэты магутны міграцыйны паток стаў крыніцай рассялення праіндаеўрапейцаў у Еўропе, у тым ліку і ў Беларусі.</w:t>
      </w:r>
    </w:p>
    <w:p>
      <w:pPr>
        <w:pStyle w:val="Web"/>
        <w:spacing w:before="0" w:after="0"/>
        <w:ind w:firstLine="567"/>
        <w:jc w:val="both"/>
        <w:rPr/>
      </w:pPr>
      <w:r>
        <w:rPr>
          <w:rFonts w:cs="Times New Roman" w:ascii="Times New Roman" w:hAnsi="Times New Roman"/>
          <w:sz w:val="28"/>
          <w:lang w:val="be-BY" w:eastAsia="en-US"/>
        </w:rPr>
        <w:t>Пры сустрэчы з мясцовым насельніцтвам індаеўрапейцы, якія знаходзіліся на больш высокай ступені сацыяльна-эканамічнага развіцця (прынеслі з сабой земляробства і жывёлагадоўлю, кола і калёсны транспарт, пахаванне ў курганах, патрыярхат і інш.), перамагалі яго і асімілявалі. Выключэннем было насельніцтва Індыі і Кітая, якое асімілявала індаеўрапейцаў, за выключэннем невялікай групы арыяў на тэрыторыі Індыі.</w:t>
      </w:r>
    </w:p>
    <w:p>
      <w:pPr>
        <w:pStyle w:val="Web"/>
        <w:spacing w:before="0" w:after="0"/>
        <w:ind w:firstLine="567"/>
        <w:jc w:val="both"/>
        <w:rPr/>
      </w:pPr>
      <w:r>
        <w:rPr>
          <w:rFonts w:cs="Times New Roman" w:ascii="Times New Roman" w:hAnsi="Times New Roman"/>
          <w:sz w:val="28"/>
          <w:lang w:val="be-BY" w:eastAsia="en-US"/>
        </w:rPr>
        <w:t xml:space="preserve">З Паўднёва-Усходняй Еўропы і Паўночнага Прычарнамор’я індаеўрапейцы працягвалі міграцыю ў двух накірунках: першы – на захад і паўночны захад, у Заходнюю Еўропу, другі – на поўнач, – у Сярэднюю і Паўночную Еўропу. На вялікай тэрыторыі, якая ахоплівала басейны Віслы, Нёмана, Заходняй Дзвіны, Верхняга Падняпроўя, у выніку асіміляцыі мясцовага неалітычнага насельніцтва індаеўрапейцамі сфарміраваўся новы этнас – </w:t>
      </w:r>
      <w:r>
        <w:rPr>
          <w:rFonts w:cs="Times New Roman" w:ascii="Times New Roman" w:hAnsi="Times New Roman"/>
          <w:b/>
          <w:bCs/>
          <w:sz w:val="28"/>
          <w:lang w:val="be-BY" w:eastAsia="en-US"/>
        </w:rPr>
        <w:t>балты</w:t>
      </w:r>
      <w:r>
        <w:rPr>
          <w:rFonts w:cs="Times New Roman" w:ascii="Times New Roman" w:hAnsi="Times New Roman"/>
          <w:sz w:val="28"/>
          <w:lang w:val="be-BY" w:eastAsia="en-US"/>
        </w:rPr>
        <w:t xml:space="preserve"> (літоўцы, латышы, прусы, яцвягі, куршы, земгалы, селы і інш.). Пачаўся </w:t>
      </w:r>
      <w:r>
        <w:rPr>
          <w:rFonts w:cs="Times New Roman" w:ascii="Times New Roman" w:hAnsi="Times New Roman"/>
          <w:b/>
          <w:bCs/>
          <w:sz w:val="28"/>
          <w:lang w:val="be-BY" w:eastAsia="en-US"/>
        </w:rPr>
        <w:t>балцкі этап індаеўрапейскага перыяду этнічнай гісторыі Беларусі</w:t>
      </w:r>
      <w:r>
        <w:rPr>
          <w:rFonts w:cs="Times New Roman" w:ascii="Times New Roman" w:hAnsi="Times New Roman"/>
          <w:sz w:val="28"/>
          <w:lang w:val="be-BY" w:eastAsia="en-US"/>
        </w:rPr>
        <w:t>, які храналагічна супадае з эпохай металу (3–2 тыс. гадоў да н.э. – IV–V стст. н.э.). Балты жылі на тэрыторыі сучаснай Беларусі да прыходу сюды славян.</w:t>
      </w:r>
    </w:p>
    <w:p>
      <w:pPr>
        <w:pStyle w:val="Web"/>
        <w:spacing w:before="0" w:after="0"/>
        <w:ind w:firstLine="567"/>
        <w:jc w:val="both"/>
        <w:rPr/>
      </w:pPr>
      <w:r>
        <w:rPr>
          <w:rFonts w:cs="Times New Roman" w:ascii="Times New Roman" w:hAnsi="Times New Roman"/>
          <w:sz w:val="28"/>
          <w:lang w:val="be-BY" w:eastAsia="en-US"/>
        </w:rPr>
        <w:t xml:space="preserve">З рассяленнем індаеўрапейцаў змяніўся не толькі этнічны склад насельніцтва Беларусі, але змянілася і эпоха. </w:t>
      </w:r>
      <w:r>
        <w:rPr>
          <w:rFonts w:cs="Times New Roman" w:ascii="Times New Roman" w:hAnsi="Times New Roman"/>
          <w:b/>
          <w:bCs/>
          <w:sz w:val="28"/>
          <w:lang w:val="be-BY" w:eastAsia="en-US"/>
        </w:rPr>
        <w:t>Каменны век уступіў месца бронзаваму веку (3–2 тыс. гг. да н.э. – 1 тыс. гг. да н.э.).</w:t>
      </w:r>
      <w:r>
        <w:rPr>
          <w:rFonts w:cs="Times New Roman" w:ascii="Times New Roman" w:hAnsi="Times New Roman"/>
          <w:sz w:val="28"/>
          <w:lang w:val="be-BY" w:eastAsia="en-US"/>
        </w:rPr>
        <w:t xml:space="preserve"> Старажытная эканоміка, заснаваная на паляванні, збіральніцтве і рыбнай лоўлі, паступова замянялася земляробствам і жывёлагадоўляй. Індаеўрапейцы пакланяліся агню і сонцу, прычым агонь атаясамліваўся з ачышчальнай сілай, з ім асацыіраваўся чырвоны колер. Асноўным тыпам пасяленняў былі ўмацаваныя гарадзішчы, якіх на тэрыторыі Беларусі налічвалася каля 1 тыс. Агульная колькасць насельніцтва ў бронзавым веку магла быць ад 50 да 75 тыс. чалавек.</w:t>
      </w:r>
    </w:p>
    <w:p>
      <w:pPr>
        <w:pStyle w:val="Web"/>
        <w:spacing w:before="0" w:after="0"/>
        <w:ind w:firstLine="567"/>
        <w:jc w:val="both"/>
        <w:rPr/>
      </w:pPr>
      <w:r>
        <w:rPr>
          <w:rFonts w:cs="Times New Roman" w:ascii="Times New Roman" w:hAnsi="Times New Roman"/>
          <w:b/>
          <w:bCs/>
          <w:sz w:val="28"/>
          <w:lang w:val="be-BY" w:eastAsia="en-US"/>
        </w:rPr>
        <w:t>Бронзавы век уступіў месца жалезнаму веку (1 тыс. гг. да н.э. – IV–V стст. н.э.).</w:t>
      </w:r>
      <w:r>
        <w:rPr>
          <w:rFonts w:cs="Times New Roman" w:ascii="Times New Roman" w:hAnsi="Times New Roman"/>
          <w:sz w:val="28"/>
          <w:lang w:val="be-BY" w:eastAsia="en-US"/>
        </w:rPr>
        <w:t xml:space="preserve"> Мясцовыя плямёны асвоілі жалезаапрацоўку, вырабы з жалеза былі дастаткова разнастайнымі: сякеры, нажы, сярпы, зброя, упрыгажэнні і г.д.</w:t>
      </w:r>
    </w:p>
    <w:p>
      <w:pPr>
        <w:pStyle w:val="Web"/>
        <w:spacing w:before="0" w:after="0"/>
        <w:ind w:firstLine="567"/>
        <w:jc w:val="both"/>
        <w:rPr/>
      </w:pPr>
      <w:r>
        <w:rPr>
          <w:rFonts w:cs="Times New Roman" w:ascii="Times New Roman" w:hAnsi="Times New Roman"/>
          <w:b/>
          <w:bCs/>
          <w:sz w:val="28"/>
          <w:lang w:val="be-BY" w:eastAsia="en-US"/>
        </w:rPr>
        <w:t>Новы, славянскі этап этнічнай гісторыі Беларусі</w:t>
      </w:r>
      <w:r>
        <w:rPr>
          <w:rFonts w:cs="Times New Roman" w:ascii="Times New Roman" w:hAnsi="Times New Roman"/>
          <w:sz w:val="28"/>
          <w:lang w:val="be-BY" w:eastAsia="en-US"/>
        </w:rPr>
        <w:t xml:space="preserve"> пачаўся ў раннім сярэднявеччы. Яго храналагічныя рамкі: IV–V стст. н.э. – да нашага часу.</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Калі і адкуль з’явіліся славяне на беларускай зямлі? Дзе іх прарадзіма? Як адбываліся працэсы славянскай міграцыі?</w:t>
      </w:r>
    </w:p>
    <w:p>
      <w:pPr>
        <w:pStyle w:val="Web"/>
        <w:spacing w:before="0" w:after="0"/>
        <w:ind w:firstLine="567"/>
        <w:jc w:val="both"/>
        <w:rPr/>
      </w:pPr>
      <w:r>
        <w:rPr>
          <w:rFonts w:cs="Times New Roman" w:ascii="Times New Roman" w:hAnsi="Times New Roman"/>
          <w:b/>
          <w:bCs/>
          <w:sz w:val="28"/>
          <w:lang w:val="be-BY" w:eastAsia="en-US"/>
        </w:rPr>
        <w:t>Ёсць некалькі канцэпцый прарадзімы славян.</w:t>
      </w:r>
      <w:r>
        <w:rPr>
          <w:rFonts w:cs="Times New Roman" w:ascii="Times New Roman" w:hAnsi="Times New Roman"/>
          <w:sz w:val="28"/>
          <w:lang w:val="be-BY" w:eastAsia="en-US"/>
        </w:rPr>
        <w:t xml:space="preserve"> Адны даследчыкі сцвярджалі аб лакалізацыі славян у Прыпяцка-Сярэднедняпроўскім рэгіёне (дзе сёння Беларусь і Украіна), другія вучоныя змяшчалі іх прарадзіму ў Вісла-Одэрскім міжрэччы (дзе сёння Польшча), трэція – на шырокіх прасторах ад Одэра да Дняпра (дзе сёння Беларусь, Польшча і Украіна). Вучоныя пангерманскага накірунку з’яўляюцца аўтарамі так званай канцэпцыі “усходняй лакалізацыі славян”, згодна з якой славяне прыйшлі на нашу тэрыторыю з Азіі і паўднёвых стэпаў Усходняй Еўропы, а таму яны – азіяты, дзікія людзі.</w:t>
      </w:r>
    </w:p>
    <w:p>
      <w:pPr>
        <w:pStyle w:val="Web"/>
        <w:spacing w:before="0" w:after="0"/>
        <w:ind w:firstLine="567"/>
        <w:jc w:val="both"/>
        <w:rPr/>
      </w:pPr>
      <w:r>
        <w:rPr>
          <w:rFonts w:cs="Times New Roman" w:ascii="Times New Roman" w:hAnsi="Times New Roman"/>
          <w:sz w:val="28"/>
          <w:lang w:val="be-BY" w:eastAsia="en-US"/>
        </w:rPr>
        <w:t xml:space="preserve">Найбольш навукова абгрунтаванай і распаўсюджанай з’яўляецца </w:t>
      </w:r>
      <w:r>
        <w:rPr>
          <w:rFonts w:cs="Times New Roman" w:ascii="Times New Roman" w:hAnsi="Times New Roman"/>
          <w:b/>
          <w:bCs/>
          <w:sz w:val="28"/>
          <w:lang w:val="be-BY" w:eastAsia="en-US"/>
        </w:rPr>
        <w:t>канцэпцыя цэнтральнаеўрапейскай лакалізацыі славян</w:t>
      </w:r>
      <w:r>
        <w:rPr>
          <w:rFonts w:cs="Times New Roman" w:ascii="Times New Roman" w:hAnsi="Times New Roman"/>
          <w:sz w:val="28"/>
          <w:lang w:val="be-BY" w:eastAsia="en-US"/>
        </w:rPr>
        <w:t>, паводле якой прарадзімай славян трэба лічыць тэрыторыю паміж Эльбай, Віслай і Нёманам, дзе сёння знаходзяцца Германія, Чэхія, Славакія, Польшча, самыя заходнія раёны Беларусі. У выніку асіміляцыі мясцовага насельніцтва прышлымі індаеўрапейцамі ў ІІІ тысячагоддзі да н.э. на гэтай тэрыторыі ўтварылася яшчэ адна галіна індаеўрапейскай мазаікі народаў – славянская (усяго ж налічваецца больш за 40 індаеўрапейскіх народаў).</w:t>
      </w:r>
    </w:p>
    <w:p>
      <w:pPr>
        <w:pStyle w:val="Web"/>
        <w:spacing w:before="0" w:after="0"/>
        <w:ind w:firstLine="567"/>
        <w:jc w:val="both"/>
        <w:rPr/>
      </w:pPr>
      <w:r>
        <w:rPr>
          <w:rFonts w:cs="Times New Roman" w:ascii="Times New Roman" w:hAnsi="Times New Roman"/>
          <w:sz w:val="28"/>
          <w:lang w:val="be-BY" w:eastAsia="en-US"/>
        </w:rPr>
        <w:t xml:space="preserve">Да першых стагоддзяў нашай эры славяне ўяўлялі сабой адзінае цэлае. Гісторыкі і пісьменнікі VI ст. ведалі славянскі свет ужо падзеленым на тры часткі – </w:t>
      </w:r>
      <w:r>
        <w:rPr>
          <w:rFonts w:cs="Times New Roman" w:ascii="Times New Roman" w:hAnsi="Times New Roman"/>
          <w:b/>
          <w:bCs/>
          <w:sz w:val="28"/>
          <w:lang w:val="be-BY" w:eastAsia="en-US"/>
        </w:rPr>
        <w:t>венедаў, склавін і антаў</w:t>
      </w:r>
      <w:r>
        <w:rPr>
          <w:rFonts w:cs="Times New Roman" w:ascii="Times New Roman" w:hAnsi="Times New Roman"/>
          <w:sz w:val="28"/>
          <w:lang w:val="be-BY" w:eastAsia="en-US"/>
        </w:rPr>
        <w:t>. Готскі гісторык Іордан пісаў: “Яны (венеды)… паходзяць ад аднаго племені, маюць цяпер тры імёны, г.зн. венеды, анты і склавіны”. “І некалі нават імя ў славян і антаў было адно і тое ж”, – падкрэсліваў візантыйскі гісторык Пракопій Кесарыйскі. Першапачаткова склавіны жылі на захад ад Днястра і ў Прыкарпацці, анты – паміж Днястром і Дняпром, а таксама на поўнач ад Азоўскага мора, венеды, па Іардану, знаходзіліся на паўночны ўсход ад Карпат, у вярхоўі Віслы.</w:t>
      </w:r>
    </w:p>
    <w:p>
      <w:pPr>
        <w:pStyle w:val="Web"/>
        <w:spacing w:before="0" w:after="0"/>
        <w:ind w:firstLine="567"/>
        <w:jc w:val="both"/>
        <w:rPr/>
      </w:pPr>
      <w:r>
        <w:rPr>
          <w:rFonts w:cs="Times New Roman" w:ascii="Times New Roman" w:hAnsi="Times New Roman"/>
          <w:sz w:val="28"/>
          <w:lang w:val="be-BY" w:eastAsia="en-US"/>
        </w:rPr>
        <w:t xml:space="preserve">У IV–VII стст. адбылося другое “вялікае перасяленне народаў”. Аднак яго храналагічныя рамкі можна было б пашырыць у абодва бакі. Маштабныя перамяшчэнні плямён (пераважна з усходу) пачаліся яшчэ да н.э. Гэта – рух скіфаў і сарматаў з-за Дона (з тэрыторыі сучасных Казахстана і Сярэдняй Азіі) у Паўночнае Прычарнамор’е, заняцце імі вялікіх прастораў ад Алтая да Дуная. Перамяшчэнні працягваліся пазней. Гэта – міграцыя ў ІІ – пачатку ІІІ ст. </w:t>
      </w:r>
      <w:r>
        <w:rPr>
          <w:rFonts w:cs="Times New Roman" w:ascii="Times New Roman" w:hAnsi="Times New Roman"/>
          <w:b/>
          <w:bCs/>
          <w:sz w:val="28"/>
          <w:lang w:val="be-BY" w:eastAsia="en-US"/>
        </w:rPr>
        <w:t>готаў</w:t>
      </w:r>
      <w:r>
        <w:rPr>
          <w:rFonts w:cs="Times New Roman" w:ascii="Times New Roman" w:hAnsi="Times New Roman"/>
          <w:sz w:val="28"/>
          <w:lang w:val="be-BY" w:eastAsia="en-US"/>
        </w:rPr>
        <w:t xml:space="preserve">, аднаго з усходнегерманскіх плямён, з тэрыторыі сучаснай Польшчы (на ўзбярэжжы Балтыйскага мора) праз балоты сучаснай Беларусі на поўдзень сучаснай Украіны (ад Балтыкі да Чорнага мора). Гэта – перамяшчэнне </w:t>
      </w:r>
      <w:r>
        <w:rPr>
          <w:rFonts w:cs="Times New Roman" w:ascii="Times New Roman" w:hAnsi="Times New Roman"/>
          <w:b/>
          <w:bCs/>
          <w:sz w:val="28"/>
          <w:lang w:val="be-BY" w:eastAsia="en-US"/>
        </w:rPr>
        <w:t>гунаў</w:t>
      </w:r>
      <w:r>
        <w:rPr>
          <w:rFonts w:cs="Times New Roman" w:ascii="Times New Roman" w:hAnsi="Times New Roman"/>
          <w:sz w:val="28"/>
          <w:lang w:val="be-BY" w:eastAsia="en-US"/>
        </w:rPr>
        <w:t xml:space="preserve"> з тэрыторыі Манголіі праз сучасны Казахстан і Сярэднюю Азію і выхад да ІІ ст. н.э. да Волгі, паражэнне, нанесенае імі аланам і готам, далейшы рух у Еўропу, заснаванне на тэрыторыі сучаснай Венгрыі Гунскай дзяржавы ў IV–V стст., яе паражэнне ў час паходу супраць Рымскай імперыі, вяртанне гунаў у прычарнаморскія стэпы. Гэта – перамяшчэнні </w:t>
      </w:r>
      <w:r>
        <w:rPr>
          <w:rFonts w:cs="Times New Roman" w:ascii="Times New Roman" w:hAnsi="Times New Roman"/>
          <w:b/>
          <w:bCs/>
          <w:sz w:val="28"/>
          <w:lang w:val="be-BY" w:eastAsia="en-US"/>
        </w:rPr>
        <w:t>германскіх плямён</w:t>
      </w:r>
      <w:r>
        <w:rPr>
          <w:rFonts w:cs="Times New Roman" w:ascii="Times New Roman" w:hAnsi="Times New Roman"/>
          <w:sz w:val="28"/>
          <w:lang w:val="be-BY" w:eastAsia="en-US"/>
        </w:rPr>
        <w:t xml:space="preserve"> на поўдзень і захад, а ўслед за імі </w:t>
      </w:r>
      <w:r>
        <w:rPr>
          <w:rFonts w:cs="Times New Roman" w:ascii="Times New Roman" w:hAnsi="Times New Roman"/>
          <w:b/>
          <w:bCs/>
          <w:sz w:val="28"/>
          <w:lang w:val="be-BY" w:eastAsia="en-US"/>
        </w:rPr>
        <w:t>славян</w:t>
      </w:r>
      <w:r>
        <w:rPr>
          <w:rFonts w:cs="Times New Roman" w:ascii="Times New Roman" w:hAnsi="Times New Roman"/>
          <w:sz w:val="28"/>
          <w:lang w:val="be-BY" w:eastAsia="en-US"/>
        </w:rPr>
        <w:t xml:space="preserve"> ад Эльбы на захадзе і па Усходне-Еўрапейскай раўніне на ўсходзе.</w:t>
      </w:r>
    </w:p>
    <w:p>
      <w:pPr>
        <w:pStyle w:val="Web"/>
        <w:spacing w:before="0" w:after="0"/>
        <w:ind w:firstLine="567"/>
        <w:jc w:val="both"/>
        <w:rPr/>
      </w:pPr>
      <w:r>
        <w:rPr>
          <w:rFonts w:cs="Times New Roman" w:ascii="Times New Roman" w:hAnsi="Times New Roman"/>
          <w:sz w:val="28"/>
          <w:lang w:val="be-BY" w:eastAsia="en-US"/>
        </w:rPr>
        <w:t>Галоўнымі прычынамі міграцыі славян са сваёй прарадзімы былі наступныя: 1) дэмаграфічная перанаселенасць і вялікая шчыльнасць насельніцтва прывялі славян у рух для пошукаў новых зямель; 2) пагалоўнае ўзбраенне мужчын, іх рэгулярныя грабежніцкія паходы, якія з’яўляліся адным з найбольш лёгкіх, эфектыўных і распаўсюджаных спосабаў узбагачэння: Рымская імперыя – багатая і казачная краіна для грабяжоў; 3) прывабнасць новых зямель для земляробства, якое ў славян дасягнула дастаткова высокага ўзроўню; 4) ціск на славян з боку іншых народаў (германцаў, кельтаў, авараў і інш.).</w:t>
      </w:r>
    </w:p>
    <w:p>
      <w:pPr>
        <w:pStyle w:val="Web"/>
        <w:spacing w:before="0" w:after="0"/>
        <w:ind w:firstLine="567"/>
        <w:jc w:val="both"/>
        <w:rPr/>
      </w:pPr>
      <w:r>
        <w:rPr>
          <w:rFonts w:cs="Times New Roman" w:ascii="Times New Roman" w:hAnsi="Times New Roman"/>
          <w:sz w:val="28"/>
          <w:lang w:val="be-BY" w:eastAsia="en-US"/>
        </w:rPr>
        <w:t xml:space="preserve">Са сваёй прарадзімы частка славян пачала масавы рух на поўдзень і ў VII–VIII стст. засяліла Балканы, землі сучаснай Югаславіі, Балгарыі, часткова Грэцыі. Некаторыя групы славян дайшлі да Малай Азіі, Іспаніі, Сіцыліі, Паўночнай Афрыкі. У працэсе асіміляцыі смуглатварага фракійскага насельніцтва ўтварылася галіна славян, якіх называюць </w:t>
      </w:r>
      <w:r>
        <w:rPr>
          <w:rFonts w:cs="Times New Roman" w:ascii="Times New Roman" w:hAnsi="Times New Roman"/>
          <w:b/>
          <w:bCs/>
          <w:sz w:val="28"/>
          <w:lang w:val="be-BY" w:eastAsia="en-US"/>
        </w:rPr>
        <w:t>паўднёвымі славянамі (былыя венеды)</w:t>
      </w:r>
      <w:r>
        <w:rPr>
          <w:rFonts w:cs="Times New Roman" w:ascii="Times New Roman" w:hAnsi="Times New Roman"/>
          <w:sz w:val="28"/>
          <w:lang w:val="be-BY" w:eastAsia="en-US"/>
        </w:rPr>
        <w:t>. Сёння гэта – балгары, сербы, харваты, славенцы, македонцы і інш.</w:t>
      </w:r>
    </w:p>
    <w:p>
      <w:pPr>
        <w:pStyle w:val="Web"/>
        <w:spacing w:before="0" w:after="0"/>
        <w:ind w:firstLine="567"/>
        <w:jc w:val="both"/>
        <w:rPr/>
      </w:pPr>
      <w:r>
        <w:rPr>
          <w:rFonts w:cs="Times New Roman" w:ascii="Times New Roman" w:hAnsi="Times New Roman"/>
          <w:sz w:val="28"/>
          <w:lang w:val="be-BY" w:eastAsia="en-US"/>
        </w:rPr>
        <w:t xml:space="preserve">Другая частка славян са сваёй прарадзімы рухалася на ўсход, дайшла да Дняпра і ў VI–VII стст. на тэрыторыі сучаснай украінскай Валыні і Паўднёвай Беларусі (на поўдзень ад Прыпяці) сфарміравалася новая галіна славян – </w:t>
      </w:r>
      <w:r>
        <w:rPr>
          <w:rFonts w:cs="Times New Roman" w:ascii="Times New Roman" w:hAnsi="Times New Roman"/>
          <w:b/>
          <w:bCs/>
          <w:sz w:val="28"/>
          <w:lang w:val="be-BY" w:eastAsia="en-US"/>
        </w:rPr>
        <w:t>усходнія славяне (былыя анты)</w:t>
      </w:r>
      <w:r>
        <w:rPr>
          <w:rFonts w:cs="Times New Roman" w:ascii="Times New Roman" w:hAnsi="Times New Roman"/>
          <w:sz w:val="28"/>
          <w:lang w:val="be-BY" w:eastAsia="en-US"/>
        </w:rPr>
        <w:t>. У VI–VIII стст. усходнія славяне праніклі на паўднёварускія стэпы, каланізавалі міжрэчча Волгі і Акі, выйшлі да Дона, Ладажскага возера, Невы і Нарвы. Яны асімілявалі мясцовае балцкае, фіна-угорскае і цюркскае насельніцтва. Усходнія славяне сёння – гэта беларусы, рускія і ўкраінцы.</w:t>
      </w:r>
    </w:p>
    <w:p>
      <w:pPr>
        <w:pStyle w:val="Web"/>
        <w:spacing w:before="0" w:after="0"/>
        <w:ind w:firstLine="567"/>
        <w:jc w:val="both"/>
        <w:rPr/>
      </w:pPr>
      <w:r>
        <w:rPr>
          <w:rFonts w:cs="Times New Roman" w:ascii="Times New Roman" w:hAnsi="Times New Roman"/>
          <w:sz w:val="28"/>
          <w:lang w:val="be-BY" w:eastAsia="en-US"/>
        </w:rPr>
        <w:t xml:space="preserve">Што датычыць </w:t>
      </w:r>
      <w:r>
        <w:rPr>
          <w:rFonts w:cs="Times New Roman" w:ascii="Times New Roman" w:hAnsi="Times New Roman"/>
          <w:b/>
          <w:bCs/>
          <w:sz w:val="28"/>
          <w:lang w:val="be-BY" w:eastAsia="en-US"/>
        </w:rPr>
        <w:t>заходніх славян</w:t>
      </w:r>
      <w:r>
        <w:rPr>
          <w:rFonts w:cs="Times New Roman" w:ascii="Times New Roman" w:hAnsi="Times New Roman"/>
          <w:sz w:val="28"/>
          <w:lang w:val="be-BY" w:eastAsia="en-US"/>
        </w:rPr>
        <w:t xml:space="preserve"> (сёння гэта – палякі, чэхі, славакі і сербы-лужычане), то яны засталіся на сваёй прарадзіме, нікуды не мігрыравалі і ні з кім не змешваліся. Гэта – </w:t>
      </w:r>
      <w:r>
        <w:rPr>
          <w:rFonts w:cs="Times New Roman" w:ascii="Times New Roman" w:hAnsi="Times New Roman"/>
          <w:b/>
          <w:bCs/>
          <w:sz w:val="28"/>
          <w:lang w:val="be-BY" w:eastAsia="en-US"/>
        </w:rPr>
        <w:t>былыя склавіны</w:t>
      </w:r>
      <w:r>
        <w:rPr>
          <w:rFonts w:cs="Times New Roman" w:ascii="Times New Roman" w:hAnsi="Times New Roman"/>
          <w:sz w:val="28"/>
          <w:lang w:val="be-BY" w:eastAsia="en-US"/>
        </w:rPr>
        <w:t>.</w:t>
      </w:r>
    </w:p>
    <w:p>
      <w:pPr>
        <w:pStyle w:val="Web"/>
        <w:spacing w:before="0" w:after="0"/>
        <w:ind w:firstLine="567"/>
        <w:jc w:val="both"/>
        <w:rPr/>
      </w:pPr>
      <w:r>
        <w:rPr>
          <w:rFonts w:cs="Times New Roman" w:ascii="Times New Roman" w:hAnsi="Times New Roman"/>
          <w:sz w:val="28"/>
          <w:lang w:val="be-BY" w:eastAsia="en-US"/>
        </w:rPr>
        <w:t>Паводле даных заходнееўрапейскіх, арабскіх і візантыйскіх крыніц, славяне адрозніваліся высокім ростам, моцным складам цела, вялікай вынослівасцю, цёмна-русым (рыжаватым) колерам валасоў. Прастадушныя, прыветлівыя і гасцінныя ў дамашняй абстаноўцы, славяне на вайне непрымірымыя і бязлітасныя да ворага: воінаў і жыхароў-мужчын забівалі зброяй (коп’ямі, мячамі і інш.), секлі голавы, садзілі на кол, распіналі на крыжы, білі батогамі па галаве, “иных, запёрши вместе с быками и овцами, … безжалостно сжигали”.</w:t>
      </w:r>
    </w:p>
    <w:p>
      <w:pPr>
        <w:pStyle w:val="Web"/>
        <w:spacing w:before="0" w:after="0"/>
        <w:ind w:firstLine="567"/>
        <w:jc w:val="both"/>
        <w:rPr/>
      </w:pPr>
      <w:r>
        <w:rPr>
          <w:rFonts w:cs="Times New Roman" w:ascii="Times New Roman" w:hAnsi="Times New Roman"/>
          <w:sz w:val="28"/>
          <w:lang w:val="be-BY" w:eastAsia="en-US"/>
        </w:rPr>
        <w:t>У VI–VII стст. славяне пачынаюць пранікаць у балцкі арэал. У VIII–IX стст. пачынаецца масавае рассяленне славян на тэрыторыі сучаснай Беларусі. Спачатку славяне рассяліліся на правым беразе Дняпра і на Бярэзіне, затым праніклі ў Падзвінне і Падняпроўе, а ў Х ст. рассяліліся ў Верхнім Панямонні. Большая частка балцкага насельніцтва была асімілявана, другая – знішчана ці выціснута на паўночны захад, у Прыбалтыку, дзе прыняла ўдзел у фарміраванні этнічных латышоў і літоўцаў. Трэцяя частка балцкага насельніцтва працягвала жыць на сваіх былых месцах, іх асіміляцыя славянамі працягвалася да XII–XIII стст. і нават пазней.</w:t>
      </w:r>
    </w:p>
    <w:p>
      <w:pPr>
        <w:pStyle w:val="Web"/>
        <w:spacing w:before="0" w:after="0"/>
        <w:ind w:firstLine="567"/>
        <w:jc w:val="both"/>
        <w:rPr/>
      </w:pPr>
      <w:r>
        <w:rPr>
          <w:rFonts w:cs="Times New Roman" w:ascii="Times New Roman" w:hAnsi="Times New Roman"/>
          <w:sz w:val="28"/>
          <w:lang w:val="be-BY" w:eastAsia="en-US"/>
        </w:rPr>
        <w:t xml:space="preserve">У выніку славяна-балцкага ўзаемадзеяння ўзніклі новыя этнічныя супольнасці, якія ўпамінаюцца ў сярэдневяковых крыніцах. Да ліку такіх супольнасцей на тэрыторыі сучаснай Беларусі адносіліся </w:t>
      </w:r>
      <w:r>
        <w:rPr>
          <w:rFonts w:cs="Times New Roman" w:ascii="Times New Roman" w:hAnsi="Times New Roman"/>
          <w:b/>
          <w:bCs/>
          <w:sz w:val="28"/>
          <w:lang w:val="be-BY" w:eastAsia="en-US"/>
        </w:rPr>
        <w:t>крывічы, дрыгавічы, радзімічы</w:t>
      </w:r>
      <w:r>
        <w:rPr>
          <w:rFonts w:cs="Times New Roman" w:ascii="Times New Roman" w:hAnsi="Times New Roman"/>
          <w:sz w:val="28"/>
          <w:lang w:val="be-BY" w:eastAsia="en-US"/>
        </w:rPr>
        <w:t xml:space="preserve">. У іх асяроддзі не было сацыяльнай роўнасці, з’явілася палітычнае кіраванне і свае князі. Крывічы, дрыгавічы і радзімічы ўяўлялі сабой не плямёны ці саюзы плямён, як сцвярджалася ў літаратуры раней, а </w:t>
      </w:r>
      <w:r>
        <w:rPr>
          <w:rFonts w:cs="Times New Roman" w:ascii="Times New Roman" w:hAnsi="Times New Roman"/>
          <w:b/>
          <w:bCs/>
          <w:sz w:val="28"/>
          <w:lang w:val="be-BY" w:eastAsia="en-US"/>
        </w:rPr>
        <w:t>протанароднасці</w:t>
      </w:r>
      <w:r>
        <w:rPr>
          <w:rFonts w:cs="Times New Roman" w:ascii="Times New Roman" w:hAnsi="Times New Roman"/>
          <w:sz w:val="28"/>
          <w:lang w:val="be-BY" w:eastAsia="en-US"/>
        </w:rPr>
        <w:t xml:space="preserve"> (народнасці, якія пачыналі фарміравацца). Іх дзяржаўныя ўтварэнні называюць </w:t>
      </w:r>
      <w:r>
        <w:rPr>
          <w:rFonts w:cs="Times New Roman" w:ascii="Times New Roman" w:hAnsi="Times New Roman"/>
          <w:b/>
          <w:bCs/>
          <w:sz w:val="28"/>
          <w:lang w:val="be-BY" w:eastAsia="en-US"/>
        </w:rPr>
        <w:t>протадзяржавамі</w:t>
      </w:r>
      <w:r>
        <w:rPr>
          <w:rFonts w:cs="Times New Roman" w:ascii="Times New Roman" w:hAnsi="Times New Roman"/>
          <w:sz w:val="28"/>
          <w:lang w:val="be-BY" w:eastAsia="en-US"/>
        </w:rPr>
        <w:t xml:space="preserve"> (дзяржавы, якія пачыналі стварацца).</w:t>
      </w:r>
    </w:p>
    <w:p>
      <w:pPr>
        <w:pStyle w:val="Web"/>
        <w:spacing w:before="0" w:after="0"/>
        <w:ind w:firstLine="567"/>
        <w:jc w:val="both"/>
        <w:rPr/>
      </w:pPr>
      <w:r>
        <w:rPr>
          <w:rFonts w:cs="Times New Roman" w:ascii="Times New Roman" w:hAnsi="Times New Roman"/>
          <w:sz w:val="28"/>
          <w:lang w:val="be-BY" w:eastAsia="en-US"/>
        </w:rPr>
        <w:t xml:space="preserve">Вялікая патрыярхальная радавая абшчына, якая стваралася па роднаснаму прынцыпу, саступае месца суседскай (тэрытарыяльнай) абшчыне, што складалася з асобных малых сем’яў. Апошняя станавілася асноўнай сацыяльнай арганізацыяй усходніх славян і пазней стала называцца </w:t>
      </w:r>
      <w:r>
        <w:rPr>
          <w:rFonts w:cs="Times New Roman" w:ascii="Times New Roman" w:hAnsi="Times New Roman"/>
          <w:b/>
          <w:bCs/>
          <w:sz w:val="28"/>
          <w:lang w:val="be-BY" w:eastAsia="en-US"/>
        </w:rPr>
        <w:t>сялянскай абшчынай</w:t>
      </w:r>
      <w:r>
        <w:rPr>
          <w:rFonts w:cs="Times New Roman" w:ascii="Times New Roman" w:hAnsi="Times New Roman"/>
          <w:sz w:val="28"/>
          <w:lang w:val="be-BY" w:eastAsia="en-US"/>
        </w:rPr>
        <w:t>. Крывічы, дрыгавічы, радзімічы – не непасрэдныя продкі беларусаў, а этнічныя супольнасці на тэрыторыі сучаснай Беларусі ў IX – першай палове XII ст.</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r>
    </w:p>
    <w:p>
      <w:pPr>
        <w:pStyle w:val="Heading2"/>
        <w:ind w:left="0" w:firstLine="851"/>
        <w:rPr>
          <w:lang w:val="en-US" w:eastAsia="en-US"/>
        </w:rPr>
      </w:pPr>
      <w:bookmarkStart w:id="3" w:name="__RefHeading___Toc60489772"/>
      <w:bookmarkEnd w:id="3"/>
      <w:r>
        <w:rPr>
          <w:lang w:val="en-US" w:eastAsia="en-US"/>
        </w:rPr>
        <w:t>§ 3. Узнікненне Беларусі: розныя падыходы і канцэпцыі. Паходжанне назваў “Белая Русь”, “Чорная Русь”</w:t>
      </w:r>
    </w:p>
    <w:p>
      <w:pPr>
        <w:pStyle w:val="Web"/>
        <w:spacing w:before="0" w:after="0"/>
        <w:ind w:firstLine="567"/>
        <w:jc w:val="both"/>
        <w:rPr/>
      </w:pPr>
      <w:r>
        <w:rPr>
          <w:rFonts w:cs="Times New Roman" w:ascii="Times New Roman" w:hAnsi="Times New Roman"/>
          <w:sz w:val="28"/>
          <w:lang w:val="be-BY" w:eastAsia="en-US"/>
        </w:rPr>
        <w:t>Адным з самых складаных у гісторыі Беларусі з’яўляецца пытанне: як і калі з раней названых славянскіх, славяна-балцкіх супольнасцей і іншых груп насельніцтва сфарміравалася беларуская народнасць, як узнікла Беларусь? Адказаць на гэтыя пытанні адназначна нельга. Справа ў тым, што ў навуцы няма адзінай думкі наконт гэтых праблем. Адны даследчыкі сцвярджаюць, што беларусы як этнас ужо існавалі ў ХІІІ ст., а працэс фарміравання беларускай народнасці пачаўся яшчэ ў VII–VIII стст. (Г.Штыхаў, М.Ермаловіч, М.Ткачоў і інш.). Паводле У. Сядова, беларуская этнічная супольнасць склалася ў ХІІІ–ХІV стст. М. Грынблат лічыць, што фарміраванне беларусаў адбывалася ў ХІV–ХVІ стст. Ёсць іншыя меркаванні.</w:t>
      </w:r>
    </w:p>
    <w:p>
      <w:pPr>
        <w:pStyle w:val="Web"/>
        <w:spacing w:before="0" w:after="0"/>
        <w:ind w:firstLine="567"/>
        <w:jc w:val="both"/>
        <w:rPr/>
      </w:pPr>
      <w:r>
        <w:rPr>
          <w:rFonts w:cs="Times New Roman" w:ascii="Times New Roman" w:hAnsi="Times New Roman"/>
          <w:sz w:val="28"/>
          <w:lang w:val="be-BY" w:eastAsia="en-US"/>
        </w:rPr>
        <w:t xml:space="preserve">Няма адзінага погляду і на пытанні аб продках беларусаў. Узнікла мноства канцэпцый, якія ўзаемавыключаюць адна адну. У ХІХ ст. з’явіліся </w:t>
      </w:r>
      <w:r>
        <w:rPr>
          <w:rFonts w:cs="Times New Roman" w:ascii="Times New Roman" w:hAnsi="Times New Roman"/>
          <w:b/>
          <w:bCs/>
          <w:sz w:val="28"/>
          <w:lang w:val="be-BY" w:eastAsia="en-US"/>
        </w:rPr>
        <w:t>польская</w:t>
      </w:r>
      <w:r>
        <w:rPr>
          <w:rFonts w:cs="Times New Roman" w:ascii="Times New Roman" w:hAnsi="Times New Roman"/>
          <w:sz w:val="28"/>
          <w:lang w:val="be-BY" w:eastAsia="en-US"/>
        </w:rPr>
        <w:t xml:space="preserve"> і </w:t>
      </w:r>
      <w:r>
        <w:rPr>
          <w:rFonts w:cs="Times New Roman" w:ascii="Times New Roman" w:hAnsi="Times New Roman"/>
          <w:b/>
          <w:bCs/>
          <w:sz w:val="28"/>
          <w:lang w:val="be-BY" w:eastAsia="en-US"/>
        </w:rPr>
        <w:t>велікаруская канцэпцыі</w:t>
      </w:r>
      <w:r>
        <w:rPr>
          <w:rFonts w:cs="Times New Roman" w:ascii="Times New Roman" w:hAnsi="Times New Roman"/>
          <w:sz w:val="28"/>
          <w:lang w:val="be-BY" w:eastAsia="en-US"/>
        </w:rPr>
        <w:t>, якія адмаўлялі існаванне самастойнага беларускага этнасу на той падставе, што ў насельніцтва Беларусі быццам не было самастойнай славянскай мовы. Прыхільнікі польскай канцэпцыі (Л.Галембоўскі, А.Рыпінскі і інш.) лічылі беларускую мову дыялектам польскай мовы, а беларусаў – часткай польскага этнасу. Творцы велікарускай канцэпцыі (А.Сабалеўскі, І. Сразнеўскі і інш.) сцвярджалі, што Беларусь – частка велікарускай этнічнай тэрыторыі, а беларуская мова – дыялект рускай мовы.</w:t>
      </w:r>
    </w:p>
    <w:p>
      <w:pPr>
        <w:pStyle w:val="Web"/>
        <w:spacing w:before="0" w:after="0"/>
        <w:ind w:firstLine="567"/>
        <w:jc w:val="both"/>
        <w:rPr/>
      </w:pPr>
      <w:r>
        <w:rPr>
          <w:rFonts w:cs="Times New Roman" w:ascii="Times New Roman" w:hAnsi="Times New Roman"/>
          <w:sz w:val="28"/>
          <w:lang w:val="be-BY" w:eastAsia="en-US"/>
        </w:rPr>
        <w:t>Памылковасць гэтых канцэпцый выяўлена даследаваннямі па беларускай мове. Яшчэ ў пачатку ХХ ст. выдатны беларускі славіст Я. Карскі ў фундаментальнай працы “Беларусы” (Варшава; Петраград. 1903–1922. Т.1–3) пераканаўча даказаў, што беларуская мова з’яўляецца самастойнай славянскай мовай, якая паводле свайго лексічнага складу, сінтаксісу, фанетыкі і марфалогіі ўваходзіць у групу ўсходнеславянскіх моў нароўні з велікарускай і ўкраінскай.</w:t>
      </w:r>
    </w:p>
    <w:p>
      <w:pPr>
        <w:pStyle w:val="Web"/>
        <w:spacing w:before="0" w:after="0"/>
        <w:ind w:firstLine="567"/>
        <w:jc w:val="both"/>
        <w:rPr/>
      </w:pPr>
      <w:r>
        <w:rPr>
          <w:rFonts w:cs="Times New Roman" w:ascii="Times New Roman" w:hAnsi="Times New Roman"/>
          <w:sz w:val="28"/>
          <w:lang w:val="be-BY" w:eastAsia="en-US"/>
        </w:rPr>
        <w:t xml:space="preserve">У пачатку ХХ ст. з’явілася </w:t>
      </w:r>
      <w:r>
        <w:rPr>
          <w:rFonts w:cs="Times New Roman" w:ascii="Times New Roman" w:hAnsi="Times New Roman"/>
          <w:b/>
          <w:bCs/>
          <w:sz w:val="28"/>
          <w:lang w:val="be-BY" w:eastAsia="en-US"/>
        </w:rPr>
        <w:t>крывіцкая канцэпцыя</w:t>
      </w:r>
      <w:r>
        <w:rPr>
          <w:rFonts w:cs="Times New Roman" w:ascii="Times New Roman" w:hAnsi="Times New Roman"/>
          <w:sz w:val="28"/>
          <w:lang w:val="be-BY" w:eastAsia="en-US"/>
        </w:rPr>
        <w:t>. Яе аўтарамі былі М.Пагодзін, В.Ластоўскі і інш. Яна заснавана на памылковым уяўленні аб тым, што продкамі беларусаў з’яўляюцца крывічы. Аўтары канцэпцыі атаясамлівалі беларусаў і крывічоў і прапаноўвалі называць беларусаў крывічамі, а Беларусь – Крывіяй. Памылковасць гэтай канцэпцыі заключаецца ў тым, што крывічы займалі толькі паўночную і цэнтральную частку тэрыторыі сучаснай Беларусі. А як жа ўзнікла паўднёвабеларускае насельніцтва? На гэта пытанне крывіцкая канцэпцыя адказу не дае. Няма ў данай канцэпцыі тлумачэння і таго, чаму на частцы тэрыторыі, якую займалі крывічы, пазней сфарміравалася велікаруская народнасць. Аднак самая вялікая памылка крывіцкай канцэпцыі выяўляецца ў храналагічнай неадпаведнасці знікнення крывічоў і з’яўлення беларускага этнасу. Крывічы зніклі да сярэдзіны ХІІ ст., а беларусы як этнас да гэтага часу яшчэ не сфарміраваліся.</w:t>
      </w:r>
    </w:p>
    <w:p>
      <w:pPr>
        <w:pStyle w:val="Web"/>
        <w:spacing w:before="0" w:after="0"/>
        <w:ind w:firstLine="567"/>
        <w:jc w:val="both"/>
        <w:rPr/>
      </w:pPr>
      <w:r>
        <w:rPr>
          <w:rFonts w:cs="Times New Roman" w:ascii="Times New Roman" w:hAnsi="Times New Roman"/>
          <w:sz w:val="28"/>
          <w:lang w:val="be-BY" w:eastAsia="en-US"/>
        </w:rPr>
        <w:t xml:space="preserve">Аднабаковасць крывіцкай канцэпцыі вырашылі пераадолець вядомы беларусазнаўца Я.Карскі, гісторык-славіст У.Пічэта, даследчык этнічнай гісторыі Беларусі М.Грынблат, вядомы гісторык М.Доўнар-Запольскі. Яны ўключылі ў склад продкаў беларусаў не толькі крывічоў, але таксама дрыгавічоў і радзімічаў. Адсюль і назва канцэпцыі – </w:t>
      </w:r>
      <w:r>
        <w:rPr>
          <w:rFonts w:cs="Times New Roman" w:ascii="Times New Roman" w:hAnsi="Times New Roman"/>
          <w:b/>
          <w:bCs/>
          <w:sz w:val="28"/>
          <w:lang w:val="be-BY" w:eastAsia="en-US"/>
        </w:rPr>
        <w:t>крывіцка-дрыгавіцка-радзіміцкая</w:t>
      </w:r>
      <w:r>
        <w:rPr>
          <w:rFonts w:cs="Times New Roman" w:ascii="Times New Roman" w:hAnsi="Times New Roman"/>
          <w:sz w:val="28"/>
          <w:lang w:val="be-BY" w:eastAsia="en-US"/>
        </w:rPr>
        <w:t>. Аднак і гэта канцэпцыя, як і папярэдняя, не ўлічвае таго факта, што дрыгавічы і радзімічы, як і крывічы, зніклі да сярэдзіны ХІІ ст., калі агульнабеларускі этнічны комплекс яшчэ не сфарміраваўся.</w:t>
      </w:r>
    </w:p>
    <w:p>
      <w:pPr>
        <w:pStyle w:val="Web"/>
        <w:spacing w:before="0" w:after="0"/>
        <w:ind w:firstLine="567"/>
        <w:jc w:val="both"/>
        <w:rPr/>
      </w:pPr>
      <w:r>
        <w:rPr>
          <w:rFonts w:cs="Times New Roman" w:ascii="Times New Roman" w:hAnsi="Times New Roman"/>
          <w:sz w:val="28"/>
          <w:lang w:val="be-BY" w:eastAsia="en-US"/>
        </w:rPr>
        <w:t xml:space="preserve">Асаблівую папулярнасць набыла </w:t>
      </w:r>
      <w:r>
        <w:rPr>
          <w:rFonts w:cs="Times New Roman" w:ascii="Times New Roman" w:hAnsi="Times New Roman"/>
          <w:b/>
          <w:bCs/>
          <w:sz w:val="28"/>
          <w:lang w:val="be-BY" w:eastAsia="en-US"/>
        </w:rPr>
        <w:t>балцкая</w:t>
      </w:r>
      <w:r>
        <w:rPr>
          <w:rFonts w:cs="Times New Roman" w:ascii="Times New Roman" w:hAnsi="Times New Roman"/>
          <w:sz w:val="28"/>
          <w:lang w:val="be-BY" w:eastAsia="en-US"/>
        </w:rPr>
        <w:t xml:space="preserve"> тэорыя этнагенезу беларусаў. Паводле гэтай тэорыі, змяшэнне славян з даславянскім насельніцтвам – балтамі – прывяло да з’яўлення беларускага этнасу. Балты, такім чынам, адыгралі ролю субстрату (падасновы) у этнагенезе беларусаў. Аўтар гэтай тэорыі археолаг В.Сядоў робіць выснову на падставе таго, што шмат элементаў беларускай культуры і мовы маюць балцкае паходжанне. Аднак В.Сядоў не ўлічыў таго, што гэтыя элементы ўласцівы як славянам, так і балтам. Яны індаеўрапейскага паходжання. Балты з’явіліся продкам, субстратам не непасрэдна беларусаў, а ўсходнеславянскіх супольнасцей – крывічоў, радзімічаў і дрыгавічоў.</w:t>
      </w:r>
    </w:p>
    <w:p>
      <w:pPr>
        <w:pStyle w:val="Web"/>
        <w:spacing w:before="0" w:after="0"/>
        <w:ind w:firstLine="567"/>
        <w:jc w:val="both"/>
        <w:rPr/>
      </w:pPr>
      <w:r>
        <w:rPr>
          <w:rFonts w:cs="Times New Roman" w:ascii="Times New Roman" w:hAnsi="Times New Roman"/>
          <w:sz w:val="28"/>
          <w:lang w:val="be-BY" w:eastAsia="en-US"/>
        </w:rPr>
        <w:t xml:space="preserve">Існуе і </w:t>
      </w:r>
      <w:r>
        <w:rPr>
          <w:rFonts w:cs="Times New Roman" w:ascii="Times New Roman" w:hAnsi="Times New Roman"/>
          <w:b/>
          <w:bCs/>
          <w:sz w:val="28"/>
          <w:lang w:val="be-BY" w:eastAsia="en-US"/>
        </w:rPr>
        <w:t>фінская канцэпцыя</w:t>
      </w:r>
      <w:r>
        <w:rPr>
          <w:rFonts w:cs="Times New Roman" w:ascii="Times New Roman" w:hAnsi="Times New Roman"/>
          <w:sz w:val="28"/>
          <w:lang w:val="be-BY" w:eastAsia="en-US"/>
        </w:rPr>
        <w:t xml:space="preserve"> паходжання беларусаў. Яе аўтарам з’яўляецца пісьменнік І.Ласкоў. На падставе таго, што на тэрыторыі Беларусі ёсць назвы рэчак і азёраў фінскага паходжання (Дзвіна, Свір і інш.), ён лічыць, што продкамі беларусаў маглі быць і фіны. Для такой высновы няма навуковых падстаў. Фінамоўнае насельніцтва на тэрыторыі Беларусі жыло ў глыбокай старажытнасці і было асімілявана не славянамі, а старажытнымі балтамі, якія рассяліліся ў Панямонні, Падзвінні і Падняпроўі ў бронзавым веку. Фіны на тэрыторыі Беларусі з’явіліся субстратам не беларусаў, а старажытных балтаў.</w:t>
      </w:r>
    </w:p>
    <w:p>
      <w:pPr>
        <w:pStyle w:val="Web"/>
        <w:spacing w:before="0" w:after="0"/>
        <w:ind w:firstLine="567"/>
        <w:jc w:val="both"/>
        <w:rPr/>
      </w:pPr>
      <w:r>
        <w:rPr>
          <w:rFonts w:cs="Times New Roman" w:ascii="Times New Roman" w:hAnsi="Times New Roman"/>
          <w:sz w:val="28"/>
          <w:lang w:val="be-BY" w:eastAsia="en-US"/>
        </w:rPr>
        <w:t xml:space="preserve">У 50-я гады ХХ ст. савецкі этнограф С.Токараў абгрунтаваў </w:t>
      </w:r>
      <w:r>
        <w:rPr>
          <w:rFonts w:cs="Times New Roman" w:ascii="Times New Roman" w:hAnsi="Times New Roman"/>
          <w:b/>
          <w:bCs/>
          <w:sz w:val="28"/>
          <w:lang w:val="be-BY" w:eastAsia="en-US"/>
        </w:rPr>
        <w:t>новую канцэпцыю</w:t>
      </w:r>
      <w:r>
        <w:rPr>
          <w:rFonts w:cs="Times New Roman" w:ascii="Times New Roman" w:hAnsi="Times New Roman"/>
          <w:sz w:val="28"/>
          <w:lang w:val="be-BY" w:eastAsia="en-US"/>
        </w:rPr>
        <w:t>. Яе сутнасць заключаецца ў наступным.</w:t>
      </w:r>
    </w:p>
    <w:p>
      <w:pPr>
        <w:pStyle w:val="Web"/>
        <w:spacing w:before="0" w:after="0"/>
        <w:ind w:firstLine="567"/>
        <w:jc w:val="both"/>
        <w:rPr/>
      </w:pPr>
      <w:r>
        <w:rPr>
          <w:rFonts w:cs="Times New Roman" w:ascii="Times New Roman" w:hAnsi="Times New Roman"/>
          <w:sz w:val="28"/>
          <w:lang w:val="be-BY" w:eastAsia="en-US"/>
        </w:rPr>
        <w:t xml:space="preserve">У выніку змешвання розных супольнасцей – крывічоў, дрыгавічоў, радзімічаў, драўлян, палян, вяцічаў і іншых – у Сярэднім Падняпроўі ў ІХ–Х стст. у межах Кіеўскай Русі сфарміравалася новая усходнеславянская этнічная супольнасць – </w:t>
      </w:r>
      <w:r>
        <w:rPr>
          <w:rFonts w:cs="Times New Roman" w:ascii="Times New Roman" w:hAnsi="Times New Roman"/>
          <w:b/>
          <w:bCs/>
          <w:sz w:val="28"/>
          <w:lang w:val="be-BY" w:eastAsia="en-US"/>
        </w:rPr>
        <w:t>старажытнаруская народнасць</w:t>
      </w:r>
      <w:r>
        <w:rPr>
          <w:rFonts w:cs="Times New Roman" w:ascii="Times New Roman" w:hAnsi="Times New Roman"/>
          <w:sz w:val="28"/>
          <w:lang w:val="be-BY" w:eastAsia="en-US"/>
        </w:rPr>
        <w:t>. У другой палове Х ст. зацвердзілася і агульная назва гэтай тэрыторыі – Русь. Сярэдняе Падняпроўе стала звацца Рускай зямлёй, кіеўскія князі – рускімі князямі. Затым у працэсе распаду Кіеўскай Русі раз’ядналася і старажытная народнасць. У выніку ўтварыліся тры роднасныя народы: рускі, беларусі і ўкраінскі.</w:t>
      </w:r>
    </w:p>
    <w:p>
      <w:pPr>
        <w:pStyle w:val="Web"/>
        <w:spacing w:before="0" w:after="0"/>
        <w:ind w:firstLine="567"/>
        <w:jc w:val="both"/>
        <w:rPr/>
      </w:pPr>
      <w:r>
        <w:rPr>
          <w:rFonts w:cs="Times New Roman" w:ascii="Times New Roman" w:hAnsi="Times New Roman"/>
          <w:sz w:val="28"/>
          <w:lang w:val="be-BY" w:eastAsia="en-US"/>
        </w:rPr>
        <w:t>Аднак у гэтай канцэпцыі з’явілася шмат апанентаў (Г. Штыхаў, М. Ермаловіч, М. Ткачоў і інш.). Без дастатковых навуковых абгрунтаванняў яны сцвярджаюць, што ніякай старажытнарускай народнасці не існавала, што не магло быць ніякага падзелу неіснуючай агульнарускай народнасці на тры галіны – беларускую, рускую і ўкраінскую. Уся справа ў тым, на якой тэрыторыі пасяліліся плямёны і з якім карэнным насельніцтвам (субстратам) адбылося змяшэнне. Так, рускі этнас фарміраваўся на аснове фіна-угорскага субстрату, украінскі – цюрскага, беларускі – балцкага. Памылковасць гэтых поглядаў заключаецца ў тым, што ў выніку асіміляцыі, змяшэння прышлых славян з фіна-угорскім, цюркскім і балцкім насельніцтвам сфарміраваліся новыя славянскія этнічныя супольнасці (усяго каля 15) – крывічы, дрыгавічы, радзімічы, славене, паляне, драўляне, валыняне, улічы, ціверцы і іншыя, а не руская, украінская і беларуская народнасці. Фарміраванне гэтых народнасцей адбылося не ў ІХ–Х стст., а значна пазней.</w:t>
      </w:r>
    </w:p>
    <w:p>
      <w:pPr>
        <w:pStyle w:val="Web"/>
        <w:spacing w:before="0" w:after="0"/>
        <w:ind w:firstLine="567"/>
        <w:jc w:val="both"/>
        <w:rPr/>
      </w:pPr>
      <w:r>
        <w:rPr>
          <w:rFonts w:cs="Times New Roman" w:ascii="Times New Roman" w:hAnsi="Times New Roman"/>
          <w:sz w:val="28"/>
          <w:lang w:val="be-BY" w:eastAsia="en-US"/>
        </w:rPr>
        <w:t xml:space="preserve">У пачатку 90-х гадоў </w:t>
      </w:r>
      <w:r>
        <w:rPr>
          <w:rFonts w:cs="Times New Roman" w:ascii="Times New Roman" w:hAnsi="Times New Roman"/>
          <w:b/>
          <w:bCs/>
          <w:sz w:val="28"/>
          <w:lang w:val="be-BY" w:eastAsia="en-US"/>
        </w:rPr>
        <w:t>новую канцэпцыю ўзнікнення беларусаў</w:t>
      </w:r>
      <w:r>
        <w:rPr>
          <w:rFonts w:cs="Times New Roman" w:ascii="Times New Roman" w:hAnsi="Times New Roman"/>
          <w:sz w:val="28"/>
          <w:lang w:val="be-BY" w:eastAsia="en-US"/>
        </w:rPr>
        <w:t xml:space="preserve"> распрацаваў гісторык-этнограф М. Піліпенка (</w:t>
      </w:r>
      <w:r>
        <w:rPr>
          <w:rFonts w:cs="Times New Roman" w:ascii="Times New Roman" w:hAnsi="Times New Roman"/>
          <w:i/>
          <w:iCs/>
          <w:sz w:val="28"/>
          <w:lang w:val="be-BY" w:eastAsia="en-US"/>
        </w:rPr>
        <w:t>Пилипенко М.Ф.</w:t>
      </w:r>
      <w:r>
        <w:rPr>
          <w:rFonts w:cs="Times New Roman" w:ascii="Times New Roman" w:hAnsi="Times New Roman"/>
          <w:sz w:val="28"/>
          <w:lang w:val="be-BY" w:eastAsia="en-US"/>
        </w:rPr>
        <w:t xml:space="preserve"> Возникновение Белоруссии: новая концепция. Мн., 1991). Ён лічыць, што ў выніку шырокага рассялення славян і змешвання іх з усходнімі балтамі ўтварыліся не беларусы, а першапачатковыя ўсходнеславянскія этнічныя супольнасці крывічоў, дрыгавічоў і радзімічаў. Гэта адбылося ў ІХ–Х стст. Затым у канцы Х – пачатку ХІ ст. разам з іншымі ўсходнеславянскімі супольнасцямі крывічы, дрыгавічы і радзімічы кансалідаваліся ў новую агульнаславянскую этнічную супольнасць. Для яе былі характэрны агульнаўсходнеславянская мова, агульная матэрыяльная і духоўная культура. З трансфармацыяй гэтых першапачатковых этнічных славянскіх супольнасцей у агульнаславянскую старажытную супольнасць іх тэрыторыі сталі агульнай этнічнай тэрыторыяй, якая атрымала назву “Русь”. Менавіта з гэтага часу ў дачыненні да тэрыторыі Беларусі, як і да суседніх усходнеславянскіх зямель, пачала ўжывацца назва “Русь”, а насельніцтва стала называцца русамі, русічамі, русінамі, рускімі.</w:t>
      </w:r>
    </w:p>
    <w:p>
      <w:pPr>
        <w:pStyle w:val="Web"/>
        <w:spacing w:before="0" w:after="0"/>
        <w:ind w:firstLine="567"/>
        <w:jc w:val="both"/>
        <w:rPr/>
      </w:pPr>
      <w:r>
        <w:rPr>
          <w:rFonts w:cs="Times New Roman" w:ascii="Times New Roman" w:hAnsi="Times New Roman"/>
          <w:sz w:val="28"/>
          <w:lang w:val="be-BY" w:eastAsia="en-US"/>
        </w:rPr>
        <w:t>З часу свайго фарміравання этнічная тэрыторыя “Русь” не была аднастайнай. Яна падзялялася на рэгіёны, якія не супадалі з ранейшымі этнічнымі тэрыторыямі першапачатковых усходнеславянскіх этнічных супольнасцей. Тэрыторыя сучаснай Беларусі па лакальных асаблівасцях мовы і культуры ўваходзіла ў дзве дыялектна-этнаграфічныя зоны агульнаўсходнеславянскай этнічнай супольнасці – палескую і падзвінска-дняпроўскую. Акрамя агульнай назвы “Русь”, за паўднёвай часткай тэрыторыі Беларусі замацавалася назва “Палессе”, за цэнтральнай і паўночнай – “Белая Русь”. У паўднёвай папрыпяцкай зоне на аснове трансфармацыі дрыгавічоў, драўлян і паўднёвай часткі радзімічаў ішоў працэс складвання новай этнічнай супольнасці – палешукоў, у паўночным (падзвінска-дняпроўскім) рэгіёне ў выніку трансфармацыі крывічоў, вяцічаў і паўночных радзімічаў – старажытных беларусаў. Піліпенка лічыць, што менавіта яны і сталі непасрэднымі продкамі беларусаў.</w:t>
      </w:r>
    </w:p>
    <w:p>
      <w:pPr>
        <w:pStyle w:val="Web"/>
        <w:spacing w:before="0" w:after="0"/>
        <w:ind w:firstLine="567"/>
        <w:jc w:val="both"/>
        <w:rPr/>
      </w:pPr>
      <w:r>
        <w:rPr>
          <w:rFonts w:cs="Times New Roman" w:ascii="Times New Roman" w:hAnsi="Times New Roman"/>
          <w:sz w:val="28"/>
          <w:lang w:val="be-BY" w:eastAsia="en-US"/>
        </w:rPr>
        <w:t>З цягам часу, адзначае М. Піліпенка, у выніку інтэнсіўных этнічных працэсаў на аснове ўзаемадзеяння, згуртавання дзвюх значных груп (папрыпяцкай і падзвінска-дняпроўскай) усходнеславянскага насельніцтва, з аднаго боку, і кансалідацыі іх з асобнымі групамі неўсходнеславянскага насельніцтва – заходнеславянскага (польскага), балцкага і цюркскага (татарскага), з другога, на шырокай тэрыторыі, размешчанай паміж Прыпяццю на поўдні і Заходняй Дзвіной на поўначы, Нёманам на захадзе і Дняпром на ўсходзе, да сярэдзіны XVI ст. сфарміраваліся новы комплекс культуры і звязаная з ім сістэма мовы. Усё гэта сведчыла аб з’яўленні новай, усходнеславянскай этнічнай тэрыторыі, якая атрымала з таго часу сваю назву “Белая Русь”.</w:t>
      </w:r>
    </w:p>
    <w:p>
      <w:pPr>
        <w:pStyle w:val="Web"/>
        <w:spacing w:before="0" w:after="0"/>
        <w:ind w:firstLine="567"/>
        <w:jc w:val="both"/>
        <w:rPr/>
      </w:pPr>
      <w:r>
        <w:rPr>
          <w:rFonts w:cs="Times New Roman" w:ascii="Times New Roman" w:hAnsi="Times New Roman"/>
          <w:b/>
          <w:bCs/>
          <w:sz w:val="28"/>
          <w:lang w:val="be-BY" w:eastAsia="en-US"/>
        </w:rPr>
        <w:t>Паходжанне тэрміна “Белая Русь” канчаткова не высветлена.</w:t>
      </w:r>
      <w:r>
        <w:rPr>
          <w:rFonts w:cs="Times New Roman" w:ascii="Times New Roman" w:hAnsi="Times New Roman"/>
          <w:sz w:val="28"/>
          <w:lang w:val="be-BY" w:eastAsia="en-US"/>
        </w:rPr>
        <w:t xml:space="preserve"> У розныя часы яго тлумачылі па-рознаму. Яго звязвалі з прыгажосцю зямлі, мноствам снегу, незалежнасцю ад татара-манголаў і літоўскіх князёў (“белая” у дадзеным выпадку – вялікая, незалежная, вольная, свабодная), светлапігментаваным і светлавокім антрапалагічным тыпам жыхароў (бландзіны). Маюцца і іншыя тлумачэнні: назва “Белая Русь” паходзіць ад белага колеру адзення, якое “при дворе царском в почтении было”, ці ад белага колеру світак, сукенак і кашуль, якія насілі жыхары гэтых зямель. Тэрмін “Белая Русь” звязваецца таксама з шырокім распаўсюджваннем у тапаніміцы назваў са словам “белая” і г.д.</w:t>
      </w:r>
    </w:p>
    <w:p>
      <w:pPr>
        <w:pStyle w:val="Web"/>
        <w:spacing w:before="0" w:after="0"/>
        <w:ind w:firstLine="567"/>
        <w:jc w:val="both"/>
        <w:rPr/>
      </w:pPr>
      <w:r>
        <w:rPr>
          <w:rFonts w:cs="Times New Roman" w:ascii="Times New Roman" w:hAnsi="Times New Roman"/>
          <w:sz w:val="28"/>
          <w:lang w:val="be-BY" w:eastAsia="en-US"/>
        </w:rPr>
        <w:t>Упершыню тэрмін “Белая Русь”, як пісаў рускі гісторык В.М. Тацішчаў, упамінаецца ў летапісах у 1135 г. у дачыненні да зямель Паўночна-Усходняй Русі (Уладзіміра-Суздальскага княства). Гэта тэрыторыя ад вярхоўяў Заходняй Дзвіны і вярхоўяў Волгі да вярхоўяў Нёмана. Яна ўключала ў свой склад Маскоўскі, Цвярскі, Смаленскі, Мсціслаўскі, Друцкі край. Вялікі князь Андрэй Багалюбскі з 1157 г. называўся князем Белай Русі. Сваім баярам ён гаварыў: “Я всю Белую (Суздальскую) Русь городами и сёлами великими населил и многолюдной учинил”.</w:t>
      </w:r>
    </w:p>
    <w:p>
      <w:pPr>
        <w:pStyle w:val="Web"/>
        <w:spacing w:before="0" w:after="0"/>
        <w:ind w:firstLine="567"/>
        <w:jc w:val="both"/>
        <w:rPr/>
      </w:pPr>
      <w:r>
        <w:rPr>
          <w:rFonts w:cs="Times New Roman" w:ascii="Times New Roman" w:hAnsi="Times New Roman"/>
          <w:sz w:val="28"/>
          <w:lang w:val="be-BY" w:eastAsia="en-US"/>
        </w:rPr>
        <w:t>Для навукі застаецца загадкай, чаму гэта частка Русі (ад Нёмана да Волгі) названа Белай Руссю. На думку М. Піліпенкі, магчыма, слова “Белая” сімвалізавала яе сярэдняе, цэнтральнае месцазнаходжанне ў адрозненне ад “Вялікай” і “Малой” (або “Чырвонай”) Русі, якія знаходзіліся адпаведна на поўначы і на поўдні ад “Белай Русі”.</w:t>
      </w:r>
    </w:p>
    <w:p>
      <w:pPr>
        <w:pStyle w:val="Web"/>
        <w:spacing w:before="0" w:after="0"/>
        <w:ind w:firstLine="567"/>
        <w:jc w:val="both"/>
        <w:rPr/>
      </w:pPr>
      <w:r>
        <w:rPr>
          <w:rFonts w:cs="Times New Roman" w:ascii="Times New Roman" w:hAnsi="Times New Roman"/>
          <w:sz w:val="28"/>
          <w:lang w:val="be-BY" w:eastAsia="en-US"/>
        </w:rPr>
        <w:t>У ХV ст. тэрмін “Белая Русь” па-ранейшаму ўжываўся для абазначэння Маскоўскай (Рускай) дзяржавы. Пры Іване ІІІ гэты тэрмін быў унесены ў тытул вялікага князя маскоўскага. Паводле М.М. Карамзіна, “исчисляя в титуле своём все особенные владения государства Московского, Иоан наименовал оное Белою Россиею, то есть великою или древнею по смыслу сего слова в языках восточных”. Калі верыць М.М. Карамзіну, першапачаткова тэрмін “Белая Русь” абазначаў “вялікую ці старажытную” Русь.</w:t>
      </w:r>
    </w:p>
    <w:p>
      <w:pPr>
        <w:pStyle w:val="Web"/>
        <w:spacing w:before="0" w:after="0"/>
        <w:ind w:firstLine="567"/>
        <w:jc w:val="both"/>
        <w:rPr/>
      </w:pPr>
      <w:r>
        <w:rPr>
          <w:rFonts w:cs="Times New Roman" w:ascii="Times New Roman" w:hAnsi="Times New Roman"/>
          <w:sz w:val="28"/>
          <w:lang w:val="be-BY" w:eastAsia="en-US"/>
        </w:rPr>
        <w:t>Ужо ў ХІІ ст. частка сучаснай беларускай этнічнай тэрыторыі (Мсціслаўскі і Друцкі край) уваходзіла ў склад зямель, якія называліся “Белай Руссю”. У “Хроніцы Еўрапейскай Сарматыі”, напісанай італьянцам А. Гваньіні ў 1578 г., які быў на вайсковай службе ў Віцебску, сказана: “А ёсць траякая Русь: адна Белая, другая Чорная, трэцяя Чырвоная. Белая каля… Мазыра, Мсціслава, Віцебска, Оршы, Полацка, Смаленска і зямлі Северскай…”. Значыць, назва “Белая Русь” першапачаткова адносілася да падзвінска-падняпроўскага рэгіёна, жыхароў якога называлі “беларусцамі”.</w:t>
      </w:r>
    </w:p>
    <w:p>
      <w:pPr>
        <w:pStyle w:val="Web"/>
        <w:spacing w:before="0" w:after="0"/>
        <w:ind w:firstLine="567"/>
        <w:jc w:val="both"/>
        <w:rPr/>
      </w:pPr>
      <w:r>
        <w:rPr>
          <w:rFonts w:cs="Times New Roman" w:ascii="Times New Roman" w:hAnsi="Times New Roman"/>
          <w:sz w:val="28"/>
          <w:lang w:val="be-BY" w:eastAsia="en-US"/>
        </w:rPr>
        <w:t>Разам з ытм у прадмовах і пасляслоўях да кніг Ф. Скарыны (пачатак ХVI ст. ) тэрмін “Белая Русь” не сустракаецца. Землі сваёй радзімы Ф. Скарына называў тэрмінам “Русь” (“братия моя Русь”), які на працягу некалькіх стагоддзяў існаваў побач з назвай “Белая Русь” і даволі часта атаясамліваўся з ёй.</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З сярэдзіны XVI ст. тэрмінам “Белая Русь” сталі абазначаць не толькі землі падзвінска-падняпроўскага рэгіёна (традыцыйная “Белая Русь”), але і цэнтральнага (“Літва”) і папрыпяцкага (“Палессе”) рэгіёнаў, ці землі сучаснай Цэнтральнай і Усходняй Беларусі. Беларусцамі называлі цяпер не толькі жыхароў падзвінска-падняпроўскага рэгіёна, але і людзей, якія пражывалі на ўсёй тэрыторыі ад Заходняй Дзвіны да Прыпяці. Побач з формай “беларусцы” у дакументах сустракаецца і сучасная форма этноніма беларускага народа – “беларусы”.</w:t>
      </w:r>
    </w:p>
    <w:p>
      <w:pPr>
        <w:pStyle w:val="Web"/>
        <w:spacing w:before="0" w:after="0"/>
        <w:ind w:firstLine="567"/>
        <w:jc w:val="both"/>
        <w:rPr/>
      </w:pPr>
      <w:r>
        <w:rPr>
          <w:rFonts w:cs="Times New Roman" w:ascii="Times New Roman" w:hAnsi="Times New Roman"/>
          <w:sz w:val="28"/>
          <w:lang w:val="be-BY" w:eastAsia="en-US"/>
        </w:rPr>
        <w:t>Польскі пісьменнік, гісторык і публіцыст С. Старавольскі ў кнізе “Польшча ці апісанне становішча каралеўства Польскага” (1632 г.) адносіў да Белай Русі 6 ваяводстваў: Навагрудскае, Мсціслаўскае, Віцебскае, Мінскае, Полацкае і Смаленскае. Урад Рускай дзяржавы ў XVII ст. Белай Руссю лічыў Полацкую, Віцебскую, Мсціслаўскую і Смаленскую землі. Астатнія беларускія землі ён называў літоўскімі.</w:t>
      </w:r>
    </w:p>
    <w:p>
      <w:pPr>
        <w:pStyle w:val="Web"/>
        <w:spacing w:before="0" w:after="0"/>
        <w:ind w:firstLine="567"/>
        <w:jc w:val="both"/>
        <w:rPr/>
      </w:pPr>
      <w:r>
        <w:rPr>
          <w:rFonts w:cs="Times New Roman" w:ascii="Times New Roman" w:hAnsi="Times New Roman"/>
          <w:b/>
          <w:bCs/>
          <w:sz w:val="28"/>
          <w:lang w:val="be-BY" w:eastAsia="en-US"/>
        </w:rPr>
        <w:t>Такім чынам, у другой палове XVI–XVII ст. сфарміравалася агульная назва ўсходняй і цэнтральнай часткі беларускай этнічнай тэрыторыі – “Белая Русь” і агульная назва (этнонім) яе жыхароў – беларусы. Прыкладна ў гэты ж час уся этнічная тэрыторыя ўсходнеславянскага насельніцтва Маскоўскай дзяржавы (у тым ліку Пскоўшчына, Цвярскі край, Смаленшчына) стала называцца Расіяй ці Вялікай Руссю.</w:t>
      </w:r>
    </w:p>
    <w:p>
      <w:pPr>
        <w:pStyle w:val="Web"/>
        <w:spacing w:before="0" w:after="0"/>
        <w:ind w:firstLine="567"/>
        <w:jc w:val="both"/>
        <w:rPr/>
      </w:pPr>
      <w:r>
        <w:rPr>
          <w:rFonts w:cs="Times New Roman" w:ascii="Times New Roman" w:hAnsi="Times New Roman"/>
          <w:sz w:val="28"/>
          <w:lang w:val="be-BY" w:eastAsia="en-US"/>
        </w:rPr>
        <w:t>Заходнюю частку беларускай этнічнай тэрыторыі доўгі час называлі “Чорная Русь”. Паводле звестак В.М. Тацішчава, граніца Чорнай Русі на поўначы даходзіла да р. Віллі, на ўсходзе – прыкладна да Бярэзіны, на поўдні – да Прыпяці, на захадзе – да Буга. Назва “Чорная Русь” у айчынных крыніцах упамінаецца не раней апошняй чвэрці ХІІІ ст. (1284). Першапачаткова гэта назва не адносілася да заходняй часткі тэрыторыі сучаснай Беларусі. Так называлася паўднёва-заходняя частка тэрыторыі сучаснай Украіны, тагачасная Галіцкая зямля. У заходнееўрапейскіх пісьмовых помніках назва “Чорная Русь” сустракаецца не раней ХІV–XV стст. і ўжываецца для абазначэння самых заходніх зямель Русі, якія гранічылі з Лівоніяй, Літвой і Польшчай. Як назва заходняй часткі беларускай этнічнай тэрыторыі (у прыватнасці, Беларускага Панямоння) тэрмін “Чорная Русь” пачынае замацоўвацца ў канцы ХVІ–XVII ст. Як сцвярджае В.М. Тацішчаў, назва “Чорная Русь” для абазначэння заходняй часткі сучаснай Беларусі сустракаецца ў граматах цара Аляксея Міхайлавіча пасля таго, як ён авалодаў часткай Рэчы Паспалітай. У граматах Аляксей Міхайлавіч называецца “гасударам усёй Вялікай, Малой Белай, Чорнай і Чырвонай Русі”.</w:t>
      </w:r>
    </w:p>
    <w:p>
      <w:pPr>
        <w:pStyle w:val="Web"/>
        <w:spacing w:before="0" w:after="0"/>
        <w:ind w:firstLine="567"/>
        <w:jc w:val="both"/>
        <w:rPr/>
      </w:pPr>
      <w:r>
        <w:rPr>
          <w:rFonts w:cs="Times New Roman" w:ascii="Times New Roman" w:hAnsi="Times New Roman"/>
          <w:sz w:val="28"/>
          <w:lang w:val="be-BY" w:eastAsia="en-US"/>
        </w:rPr>
        <w:t>Назва заходняй беларускай этнічнай тэрыторыі “Чорная Русь” тлумачыцца па-рознаму. Часцей за ўсё яе разглядалі як супрацьпастаўленне назве “Белая Русь”. Некаторыя вучоныя (С. Салаўёў) лічылі, што першапачаткова назва “Чорная Русь” абазначала залежную тэрыторыю. Чорны колер разглядаецца прыхільнікамі гэтай канцэпцыі як сімвал залежнасці, белы – як сімвал самастойнасці.</w:t>
      </w:r>
    </w:p>
    <w:p>
      <w:pPr>
        <w:pStyle w:val="Web"/>
        <w:spacing w:before="0" w:after="0"/>
        <w:ind w:firstLine="567"/>
        <w:jc w:val="both"/>
        <w:rPr/>
      </w:pPr>
      <w:r>
        <w:rPr>
          <w:rFonts w:cs="Times New Roman" w:ascii="Times New Roman" w:hAnsi="Times New Roman"/>
          <w:sz w:val="28"/>
          <w:lang w:val="be-BY" w:eastAsia="en-US"/>
        </w:rPr>
        <w:t>У адносінах да Беларускага Панямоння такое тлумачэнне нельга прызнаць унушальным. Назва гэтага краю “Чорная Русь” замацавалася тады, калі ўся тэрыторыя сучаснай Беларусі ўжо знаходзілася ў складзе Вялікага княства Літоўскага, а затым і Рэчы Паспалітай, і з палітычнага пункту погляду значнай розніцы паміж заходняй і ўсходняй часткамі гэтых тэрыторый не было.</w:t>
      </w:r>
    </w:p>
    <w:p>
      <w:pPr>
        <w:pStyle w:val="Web"/>
        <w:spacing w:before="0" w:after="0"/>
        <w:ind w:firstLine="567"/>
        <w:jc w:val="both"/>
        <w:rPr/>
      </w:pPr>
      <w:r>
        <w:rPr>
          <w:rFonts w:cs="Times New Roman" w:ascii="Times New Roman" w:hAnsi="Times New Roman"/>
          <w:sz w:val="28"/>
          <w:lang w:val="be-BY" w:eastAsia="en-US"/>
        </w:rPr>
        <w:t>Некаторыя даследчыкі лічаць, што з’яўленне назвы “Чорная Русь” выклікана тым, што для Верхняга Панямоння было характэрна язычніцтва, а для Падняпроўя – хрысціянства. Але і з такім пунктам погляду нельга поўнасцю пагадзіцца таму, што ў перыяд замацавання гэтага тэрміна амаль ўсё насельніцтва, як усходнеславянскае, так і балцкае было ўжо хрысціянскім. Хрысціянскія цэрквы ў гарадах Верхняга Панямоння былі пабудаваны не пазней, чым у гарадах сучаснага Беларускага Падняпроўя. Што датычыцца некаторых груп нехрысціянскага, язычніцкага балцкага насельніцтва, якое пражывала ў Верхнім Панямонні, то яно Руссю не называлася. Для іх наймення ўжываўся іншы тэрмін – “Литва”.</w:t>
      </w:r>
    </w:p>
    <w:p>
      <w:pPr>
        <w:pStyle w:val="Web"/>
        <w:spacing w:before="0" w:after="0"/>
        <w:ind w:firstLine="567"/>
        <w:jc w:val="both"/>
        <w:rPr/>
      </w:pPr>
      <w:r>
        <w:rPr>
          <w:rFonts w:cs="Times New Roman" w:ascii="Times New Roman" w:hAnsi="Times New Roman"/>
          <w:sz w:val="28"/>
          <w:lang w:val="be-BY" w:eastAsia="en-US"/>
        </w:rPr>
        <w:t>Нельга пагадзіцца з думкай польскага этнолага Яна Быстраня аб тым, што назву “Чорная Русь” Верхняе Панямонне атрымала ад цёмнага (чорнага) колеру скураных лапцей, якія насілі тутэйшыя жыхары. Наўрад ці такая незначная акалічнасць магла стаць падставай для вызначэння назвы цэлага рэгіёна.</w:t>
      </w:r>
    </w:p>
    <w:p>
      <w:pPr>
        <w:pStyle w:val="Web"/>
        <w:spacing w:before="0" w:after="0"/>
        <w:ind w:firstLine="567"/>
        <w:jc w:val="both"/>
        <w:rPr/>
      </w:pPr>
      <w:r>
        <w:rPr>
          <w:rFonts w:cs="Times New Roman" w:ascii="Times New Roman" w:hAnsi="Times New Roman"/>
          <w:sz w:val="28"/>
          <w:lang w:val="be-BY" w:eastAsia="en-US"/>
        </w:rPr>
        <w:t>Заслугоўвае ўвагі наступнае тлумачэнне гэтай назвы. Назва “Чорная Русь” была дадзена балтамі. Згодна з балцкай традыцыяй, чорны колер сімвалізуе Захад, а белы – Усход. У сувязі з гэтай традыцыяй самую заходнюю частку Русі, г. зн. Верхняе Панямонне, сталі называць Чорнай Руссю, а ўсходнюю, г. зн. Падняпроўе, – Белай Руссю. Першапачаткова гэтыя назвы абазначалі геаграфічныя напрамкі. З цягам часу яны сталі азначаць два арэалы беларускай этнічнай тэрыторыі і сімвалізаваць этнаграфічныя асаблівасці паміж яе заходняй і ўсходняй часткамі.</w:t>
      </w:r>
    </w:p>
    <w:p>
      <w:pPr>
        <w:pStyle w:val="Web"/>
        <w:spacing w:before="0" w:after="0"/>
        <w:ind w:firstLine="567"/>
        <w:jc w:val="both"/>
        <w:rPr/>
      </w:pPr>
      <w:r>
        <w:rPr>
          <w:rFonts w:cs="Times New Roman" w:ascii="Times New Roman" w:hAnsi="Times New Roman"/>
          <w:sz w:val="28"/>
          <w:lang w:val="be-BY" w:eastAsia="en-US"/>
        </w:rPr>
        <w:t>З канца ХVІІІ ст. са знікненнем Вялікага княства Літоўскага і далучэннем беларускіх зямель да Расійскай імперыі назва “Чорная Русь” перастала ўжывацца, а “Белай Руссю” сталі называць усю беларускую этнічную тэрыторыю. Прычым гэта назва набыла ў рускай мове сваю заходнееўрапейскую форму – “Белоруссия”. У беларускай мове захавалася старая ўсходнеславянская форма гэтай назвы. Яна стала вымаўляцца і пісацца разам – “Беларусь”.</w:t>
      </w:r>
    </w:p>
    <w:p>
      <w:pPr>
        <w:pStyle w:val="Web"/>
        <w:spacing w:before="0" w:after="0"/>
        <w:ind w:firstLine="567"/>
        <w:jc w:val="both"/>
        <w:rPr/>
      </w:pPr>
      <w:r>
        <w:rPr>
          <w:rFonts w:cs="Times New Roman" w:ascii="Times New Roman" w:hAnsi="Times New Roman"/>
          <w:b/>
          <w:bCs/>
          <w:sz w:val="28"/>
          <w:lang w:val="be-BY" w:eastAsia="en-US"/>
        </w:rPr>
        <w:t>Такім чынам, у канцы ХVІІІ і на працягу ХІХ ст. тэрмін “Белая Русь” пашырыўся на ўсю беларускую этнічную тэрыторыю і набыў сучаснае гучанне – “Беларусь”.</w:t>
      </w:r>
    </w:p>
    <w:p>
      <w:pPr>
        <w:pStyle w:val="Normal"/>
        <w:ind w:firstLine="567"/>
        <w:rPr>
          <w:rFonts w:ascii="Times New Roman" w:hAnsi="Times New Roman" w:cs="Times New Roman"/>
          <w:b/>
          <w:b/>
          <w:bCs/>
          <w:sz w:val="28"/>
          <w:lang w:val="be-BY" w:eastAsia="en-US"/>
        </w:rPr>
      </w:pPr>
      <w:r>
        <w:rPr>
          <w:rFonts w:cs="Times New Roman"/>
          <w:b/>
          <w:bCs/>
          <w:sz w:val="28"/>
          <w:lang w:val="be-BY" w:eastAsia="en-US"/>
        </w:rPr>
      </w:r>
    </w:p>
    <w:p>
      <w:pPr>
        <w:pStyle w:val="Normal"/>
        <w:ind w:firstLine="567"/>
        <w:rPr>
          <w:lang w:val="be-BY" w:eastAsia="en-US"/>
        </w:rPr>
      </w:pPr>
      <w:r>
        <w:rPr>
          <w:lang w:val="be-BY" w:eastAsia="en-US"/>
        </w:rPr>
      </w:r>
    </w:p>
    <w:p>
      <w:pPr>
        <w:pStyle w:val="Normal"/>
        <w:ind w:firstLine="567"/>
        <w:rPr>
          <w:lang w:val="be-BY" w:eastAsia="en-US"/>
        </w:rPr>
      </w:pPr>
      <w:r>
        <w:rPr>
          <w:lang w:val="be-BY" w:eastAsia="en-US"/>
        </w:rPr>
      </w:r>
    </w:p>
    <w:p>
      <w:pPr>
        <w:pStyle w:val="Normal"/>
        <w:ind w:firstLine="567"/>
        <w:rPr>
          <w:lang w:val="be-BY" w:eastAsia="en-US"/>
        </w:rPr>
      </w:pPr>
      <w:r>
        <w:rPr>
          <w:lang w:val="be-BY" w:eastAsia="en-US"/>
        </w:rPr>
      </w:r>
      <w:r>
        <w:br w:type="page"/>
      </w:r>
    </w:p>
    <w:p>
      <w:pPr>
        <w:pStyle w:val="Heading1"/>
        <w:rPr>
          <w:sz w:val="32"/>
          <w:lang w:val="be-BY"/>
        </w:rPr>
      </w:pPr>
      <w:bookmarkStart w:id="4" w:name="__RefHeading___Toc60489773"/>
      <w:bookmarkEnd w:id="4"/>
      <w:r>
        <w:rPr>
          <w:sz w:val="32"/>
          <w:lang w:val="be-BY"/>
        </w:rPr>
        <w:t>БЕЛАРУСКІЯ ЗЕМЛІ Ў ІХ - ПЕРШАЙ ПАЛОВЕ ХІІ ст.</w:t>
      </w:r>
    </w:p>
    <w:p>
      <w:pPr>
        <w:pStyle w:val="Normal"/>
        <w:numPr>
          <w:ilvl w:val="0"/>
          <w:numId w:val="2"/>
        </w:numPr>
        <w:spacing w:lineRule="auto" w:line="360"/>
        <w:ind w:left="0" w:firstLine="567"/>
        <w:rPr/>
      </w:pPr>
      <w:r>
        <w:rPr>
          <w:b/>
          <w:bCs/>
          <w:sz w:val="32"/>
          <w:u w:val="single"/>
          <w:lang w:val="be-BY"/>
        </w:rPr>
        <w:t xml:space="preserve">§ 1. Старажытнаруская дзяржава (Кіеўская Русь) – агульная раннефеадальная дзяржава-манархія ўсходніх славян </w:t>
      </w:r>
    </w:p>
    <w:p>
      <w:pPr>
        <w:pStyle w:val="Normal"/>
        <w:numPr>
          <w:ilvl w:val="0"/>
          <w:numId w:val="2"/>
        </w:numPr>
        <w:spacing w:lineRule="auto" w:line="360"/>
        <w:ind w:left="0" w:firstLine="567"/>
        <w:rPr>
          <w:b/>
          <w:b/>
          <w:bCs/>
          <w:sz w:val="32"/>
          <w:u w:val="single"/>
          <w:lang w:val="be-BY"/>
        </w:rPr>
      </w:pPr>
      <w:r>
        <w:rPr>
          <w:b/>
          <w:bCs/>
          <w:sz w:val="32"/>
          <w:u w:val="single"/>
          <w:lang w:val="be-BY"/>
        </w:rPr>
        <w:t xml:space="preserve">§ 2. Полацкае і Тураўскае княствы – першыя раннефеадальныя дзяржавы-манархіі на тэрыторыі Беларусі </w:t>
      </w:r>
    </w:p>
    <w:p>
      <w:pPr>
        <w:pStyle w:val="Normal"/>
        <w:numPr>
          <w:ilvl w:val="0"/>
          <w:numId w:val="2"/>
        </w:numPr>
        <w:spacing w:lineRule="auto" w:line="360"/>
        <w:ind w:left="0" w:firstLine="567"/>
        <w:rPr>
          <w:b/>
          <w:b/>
          <w:bCs/>
          <w:sz w:val="32"/>
          <w:u w:val="single"/>
          <w:lang w:val="be-BY"/>
        </w:rPr>
      </w:pPr>
      <w:r>
        <w:rPr>
          <w:b/>
          <w:bCs/>
          <w:sz w:val="32"/>
          <w:u w:val="single"/>
          <w:lang w:val="be-BY"/>
        </w:rPr>
        <w:t xml:space="preserve">§ 3. Беларускія землі ў перыяд феадальнай раздробленасці </w:t>
      </w:r>
    </w:p>
    <w:p>
      <w:pPr>
        <w:pStyle w:val="Normal"/>
        <w:numPr>
          <w:ilvl w:val="0"/>
          <w:numId w:val="2"/>
        </w:numPr>
        <w:spacing w:lineRule="auto" w:line="360"/>
        <w:ind w:left="0" w:firstLine="567"/>
        <w:rPr>
          <w:b/>
          <w:b/>
          <w:bCs/>
          <w:sz w:val="32"/>
          <w:u w:val="single"/>
          <w:lang w:val="be-BY"/>
        </w:rPr>
      </w:pPr>
      <w:r>
        <w:rPr>
          <w:b/>
          <w:bCs/>
          <w:sz w:val="32"/>
          <w:u w:val="single"/>
          <w:lang w:val="be-BY"/>
        </w:rPr>
        <w:t xml:space="preserve">§ 4. Барацьба супраць крыжакоў і татара-манголаў </w:t>
      </w:r>
    </w:p>
    <w:p>
      <w:pPr>
        <w:pStyle w:val="Normal"/>
        <w:numPr>
          <w:ilvl w:val="0"/>
          <w:numId w:val="2"/>
        </w:numPr>
        <w:spacing w:lineRule="auto" w:line="360"/>
        <w:ind w:left="0" w:firstLine="567"/>
        <w:rPr>
          <w:b/>
          <w:b/>
          <w:bCs/>
          <w:sz w:val="32"/>
          <w:u w:val="single"/>
          <w:lang w:val="be-BY"/>
        </w:rPr>
      </w:pPr>
      <w:r>
        <w:rPr>
          <w:b/>
          <w:bCs/>
          <w:sz w:val="32"/>
          <w:u w:val="single"/>
          <w:lang w:val="be-BY"/>
        </w:rPr>
        <w:t xml:space="preserve">§ 5. Культура. Увядзенне хрысціянства на беларускіх землях </w:t>
      </w:r>
    </w:p>
    <w:p>
      <w:pPr>
        <w:pStyle w:val="Heading5"/>
        <w:spacing w:before="0" w:after="0"/>
        <w:ind w:firstLine="567"/>
        <w:jc w:val="both"/>
        <w:rPr>
          <w:rFonts w:ascii="Times New Roman" w:hAnsi="Times New Roman" w:cs="Times New Roman"/>
          <w:b w:val="false"/>
          <w:b w:val="false"/>
          <w:bCs w:val="false"/>
          <w:sz w:val="28"/>
          <w:u w:val="single"/>
          <w:lang w:val="be-BY" w:eastAsia="en-US"/>
        </w:rPr>
      </w:pPr>
      <w:r>
        <w:rPr>
          <w:rFonts w:cs="Times New Roman" w:ascii="Times New Roman" w:hAnsi="Times New Roman"/>
          <w:b w:val="false"/>
          <w:bCs w:val="false"/>
          <w:sz w:val="28"/>
          <w:u w:val="single"/>
          <w:lang w:val="be-BY" w:eastAsia="en-US"/>
        </w:rPr>
      </w:r>
    </w:p>
    <w:p>
      <w:pPr>
        <w:pStyle w:val="Heading2"/>
        <w:ind w:left="0" w:firstLine="851"/>
        <w:rPr>
          <w:lang w:val="en-US" w:eastAsia="en-US"/>
        </w:rPr>
      </w:pPr>
      <w:bookmarkStart w:id="5" w:name="__RefHeading___Toc60489774"/>
      <w:bookmarkEnd w:id="5"/>
      <w:r>
        <w:rPr>
          <w:lang w:val="en-US" w:eastAsia="en-US"/>
        </w:rPr>
        <w:t>§ 1. Старажытнаруская дзяржава (Кіеўская Русь) – агульная раннефеадальная дзяржава-манархія ўсходніх славян</w:t>
      </w:r>
    </w:p>
    <w:p>
      <w:pPr>
        <w:pStyle w:val="Web"/>
        <w:spacing w:before="0" w:after="0"/>
        <w:ind w:firstLine="567"/>
        <w:jc w:val="both"/>
        <w:rPr/>
      </w:pPr>
      <w:r>
        <w:rPr>
          <w:rFonts w:cs="Times New Roman" w:ascii="Times New Roman" w:hAnsi="Times New Roman"/>
          <w:sz w:val="28"/>
          <w:lang w:val="be-BY" w:eastAsia="en-US"/>
        </w:rPr>
        <w:t xml:space="preserve">Утварэнне Старажытнарускай дзяржавы было падрыхтавана ўсім ходам сацыяльна-гістарычнага развіцця ўсходнеславянскіх зямель у VI–IX стст. Існуе тры групы ўнутраных і знешніх прычын утварэння гэтай дзяржавы. </w:t>
      </w:r>
      <w:r>
        <w:rPr>
          <w:rFonts w:cs="Times New Roman" w:ascii="Times New Roman" w:hAnsi="Times New Roman"/>
          <w:b/>
          <w:bCs/>
          <w:sz w:val="28"/>
          <w:lang w:val="be-BY" w:eastAsia="en-US"/>
        </w:rPr>
        <w:t>Першая з іх – група сацыяльна-эканамічных прычын</w:t>
      </w:r>
      <w:r>
        <w:rPr>
          <w:rFonts w:cs="Times New Roman" w:ascii="Times New Roman" w:hAnsi="Times New Roman"/>
          <w:sz w:val="28"/>
          <w:lang w:val="be-BY" w:eastAsia="en-US"/>
        </w:rPr>
        <w:t>, звязаных з развіццём земляробства і жывёлагадоўлі, рамяства і гандлю.</w:t>
      </w:r>
    </w:p>
    <w:p>
      <w:pPr>
        <w:pStyle w:val="Web"/>
        <w:spacing w:before="0" w:after="0"/>
        <w:ind w:firstLine="567"/>
        <w:jc w:val="both"/>
        <w:rPr/>
      </w:pPr>
      <w:r>
        <w:rPr>
          <w:rFonts w:cs="Times New Roman" w:ascii="Times New Roman" w:hAnsi="Times New Roman"/>
          <w:sz w:val="28"/>
          <w:lang w:val="be-BY" w:eastAsia="en-US"/>
        </w:rPr>
        <w:t>Старажытнай формай земляробства ў лясных раёнах была вогневая падсечная сістэма. На пэўным участку высякалі лес, калі дрэвы падсыхалі, іх спальвалі, угноеную попелам зямлю апрацоўвалі і засявалі. Праз два – тры гады ўчастак пакідалі і выпальвалі (асвойвалі) новы. Апрацоўвалі зямлю з дапамогай сахі і рала з жалезным наканечнікам. У далейшым з’яўляюцца рала з полазам, саха з прысашніком (лапаткай для пераварочвання зямлі). У якасці цяглавай сілы пачынаюць выкарыстоўвацца коні. Усё гэта сведчыць аб перамозе ворыўнага земляробства.</w:t>
      </w:r>
    </w:p>
    <w:p>
      <w:pPr>
        <w:pStyle w:val="Web"/>
        <w:spacing w:before="0" w:after="0"/>
        <w:ind w:firstLine="567"/>
        <w:jc w:val="both"/>
        <w:rPr/>
      </w:pPr>
      <w:r>
        <w:rPr>
          <w:rFonts w:cs="Times New Roman" w:ascii="Times New Roman" w:hAnsi="Times New Roman"/>
          <w:sz w:val="28"/>
          <w:lang w:val="be-BY" w:eastAsia="en-US"/>
        </w:rPr>
        <w:t>Развіваліся таксама рамяство і гандаль. З вылітай сталі кавалі рабілі мячы, нажы, кінжалы, шаблі, коп’і, а таксама напільнікі, пілы, ножніцы, стамескі, зброю. Цэнтрамі мясцовага гандлю былі гарадзішчы – пагосты і племянныя “грады”. Важную ролю ў развіцці знешняга гандлю іграў так званы шлях “з вараг у грэкі”. Ён пачынаўся на паўночным беразе Фінскага заліва, ішоў Невой, Ладажскім возерам, Волхавам, Ільмень-возерам з яго ракой Ловаццю, потым волакам на Заходнюю Дзвіну, з яе волакам на Днепр, далей Дняпром і Чорным морам да Канстанцінопаля. Сталі з’яўляцца гарады як цэнтры рамяства і гандлю.</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Развіццё земляробства і жывёлагадоўлі, а таксама гарадоў, рамяства і гандлю патрабавала еднасці славянскіх зямель. Удасканальваць вытворчую гаспадарку, паглыбляць эканамічныя сувязі, фарміраваць міжгаспадарчыя адносіны на аснове прынцыпа “куплі-продажу”, авалодваць унутраным і знешнім рынкам і атрымліваць прыбыткі можна было больш паспяхова ў рамках адзінай дзяржавы.</w:t>
      </w:r>
    </w:p>
    <w:p>
      <w:pPr>
        <w:pStyle w:val="Web"/>
        <w:spacing w:before="0" w:after="0"/>
        <w:ind w:firstLine="567"/>
        <w:jc w:val="both"/>
        <w:rPr/>
      </w:pPr>
      <w:r>
        <w:rPr>
          <w:rFonts w:cs="Times New Roman" w:ascii="Times New Roman" w:hAnsi="Times New Roman"/>
          <w:b/>
          <w:bCs/>
          <w:sz w:val="28"/>
          <w:lang w:val="be-BY" w:eastAsia="en-US"/>
        </w:rPr>
        <w:t>Другая група прычын звязана з унутрыпалітычным развіццём усходнеславянскіх зямель.</w:t>
      </w:r>
      <w:r>
        <w:rPr>
          <w:rFonts w:cs="Times New Roman" w:ascii="Times New Roman" w:hAnsi="Times New Roman"/>
          <w:sz w:val="28"/>
          <w:lang w:val="be-BY" w:eastAsia="en-US"/>
        </w:rPr>
        <w:t xml:space="preserve"> Працэсы славянізацыі краю і неабходнасць падпарадкавання мясцовага балцкага, фіна-угорскага і цюркскага насельніцтва, з’яўленне мясцовых князёў (“княжанняў”) і сацыяльнай няроўнасці, захоп мясцовай знаццю зямель сваіх супляменнікаў і стварэнне зямельных уладанняў – вотчын (іменняў феадалаў), збор даніны з насельніцтва, прымус залежных сялян працаваць у гаспадарках землеўладальнікаў – усё гэта патрабавала фарміравання інстытута феадальнага права і сістэмы феадальных адносін, узмацнення палітычнай улады і вайсковай сілы феадалаў, іх яднання. Унутрыпалітычная сітуацыя ўзмацняла зацікаўленасць феадалаў і падштурхоўвала іх да стварэння адзінай дзяржавы.</w:t>
      </w:r>
    </w:p>
    <w:p>
      <w:pPr>
        <w:pStyle w:val="Web"/>
        <w:spacing w:before="0" w:after="0"/>
        <w:ind w:firstLine="567"/>
        <w:jc w:val="both"/>
        <w:rPr/>
      </w:pPr>
      <w:r>
        <w:rPr>
          <w:rFonts w:cs="Times New Roman" w:ascii="Times New Roman" w:hAnsi="Times New Roman"/>
          <w:b/>
          <w:bCs/>
          <w:sz w:val="28"/>
          <w:lang w:val="be-BY" w:eastAsia="en-US"/>
        </w:rPr>
        <w:t>Трэцяя група прычын звязана са знешнепалітычнымі абставінамі.</w:t>
      </w:r>
      <w:r>
        <w:rPr>
          <w:rFonts w:cs="Times New Roman" w:ascii="Times New Roman" w:hAnsi="Times New Roman"/>
          <w:sz w:val="28"/>
          <w:lang w:val="be-BY" w:eastAsia="en-US"/>
        </w:rPr>
        <w:t xml:space="preserve"> Неабходнасць абароны славянскіх зямель ад нападзення з боку суседніх дзяржаў і ад набегаў з боку авараў, печанегаў, полаўцаў і іншых ваяўнічых вандроўнікаў, пераадолення спусташальных міжкняжацкіх усобіц выклікала ўнутраны пратэст і фарміравала грамадскасцю думку на карысць яднання. Урэшце-рэшт гэта прывяло да аб’яднання ваенных, эканамічных і людскіх рэсурсаў і стварэння вялікай і магутнай дзяржавы – Кіеўскай Русі.</w:t>
      </w:r>
    </w:p>
    <w:p>
      <w:pPr>
        <w:pStyle w:val="Web"/>
        <w:spacing w:before="0" w:after="0"/>
        <w:ind w:firstLine="567"/>
        <w:jc w:val="both"/>
        <w:rPr/>
      </w:pPr>
      <w:r>
        <w:rPr>
          <w:rFonts w:cs="Times New Roman" w:ascii="Times New Roman" w:hAnsi="Times New Roman"/>
          <w:sz w:val="28"/>
          <w:lang w:val="be-BY" w:eastAsia="en-US"/>
        </w:rPr>
        <w:t>Складальнік “Аповесці мінулых гадоў” расказвае аб існаванні ў усходніх славян да ўтварэння Старажытнарускай дзяржавы шэрагу самастойных мясцовых княстваў. Паляне мелі сваё княства на чале з Кіем, “а в древлях (у древлян) свое, в дреговичи свое, а словени свое в Новгороде, а другое на Полоте иже полочане”. Мясцовыя княжанні ўяўлялі сабой пачатковую форму дзяржаўнасці на Русі ці протадзяржавы. Славене, крывічы і мера плацілі даніну нарманам (варагам)</w:t>
      </w:r>
      <w:r>
        <w:rPr>
          <w:rFonts w:cs="Times New Roman" w:ascii="Times New Roman" w:hAnsi="Times New Roman"/>
          <w:b/>
          <w:bCs/>
          <w:sz w:val="28"/>
          <w:vertAlign w:val="superscript"/>
          <w:lang w:val="be-BY" w:eastAsia="en-US"/>
        </w:rPr>
        <w:t>1</w:t>
      </w:r>
      <w:r>
        <w:rPr>
          <w:rFonts w:cs="Times New Roman" w:ascii="Times New Roman" w:hAnsi="Times New Roman"/>
          <w:sz w:val="28"/>
          <w:lang w:val="be-BY" w:eastAsia="en-US"/>
        </w:rPr>
        <w:t>, якія рабілі частыя спусташальныя набегі на іх землі, а вяцічы, радзімічы, севяране і нейкі час – паляне плацілі даніну хазарам, якія стварылі моцнае цюркскае дзяржаўнае ўтварэнне з цэнтрам у нізоўі Волгі.</w:t>
      </w:r>
    </w:p>
    <w:p>
      <w:pPr>
        <w:pStyle w:val="Web"/>
        <w:spacing w:before="0" w:after="0"/>
        <w:ind w:firstLine="567"/>
        <w:jc w:val="both"/>
        <w:rPr/>
      </w:pPr>
      <w:r>
        <w:rPr>
          <w:rFonts w:cs="Times New Roman" w:ascii="Times New Roman" w:hAnsi="Times New Roman"/>
          <w:sz w:val="28"/>
          <w:lang w:val="be-BY" w:eastAsia="en-US"/>
        </w:rPr>
        <w:t>У сучаснай гістарыяграфіі тэрмінам “Кіеўская Русь” абазначаецца раннефеадальная дзяржава – манархія ўсходніх славян на чале з вялікім князем кіеўскім, якая ўзнікла ў выніку аб’яднання двух усходнеславянскіх дзяржаўных утварэнняў – “Куявы” (палітычны саюз палян, северан і вяцічаў, цэнтр – Кіеў) і “Славіі” (чудзь, славене, мера, крывічы, цэнтр – Ноўгарад) і якая існавала ў ІХ–ХІІ стст. на тэрыторыі, блізкай да шляху “з вараг у грэкі”.</w:t>
      </w:r>
    </w:p>
    <w:p>
      <w:pPr>
        <w:pStyle w:val="Web"/>
        <w:spacing w:before="0" w:after="0"/>
        <w:ind w:firstLine="567"/>
        <w:jc w:val="both"/>
        <w:rPr/>
      </w:pPr>
      <w:r>
        <w:rPr>
          <w:rFonts w:cs="Times New Roman" w:ascii="Times New Roman" w:hAnsi="Times New Roman"/>
          <w:sz w:val="28"/>
          <w:lang w:val="be-BY" w:eastAsia="en-US"/>
        </w:rPr>
        <w:t>Гісторыя Старажытнарускай дзяржавы пачынаецца з 862 г., калі, як сведчыць летапіс, чудзь, славене і весь накіравалі сваіх паслоў за мора – да варагаў, каб аб’явіць ім сваё рашэнне. “Зямля наша вялікая і багатая, а парадку ў ёй няма. Прыходзьце княжыць і валодаць намі”. “І абраліся трое братоў са сваімі родамі, і ўзялі з сабою ўсю русь, і прыйшлі да славян, і сеў старэйшы Рурык у Ноўгарадзе, … Сінеус – на Белавозеры, … Трувар – у Ізборску”.</w:t>
      </w:r>
    </w:p>
    <w:p>
      <w:pPr>
        <w:pStyle w:val="Web"/>
        <w:spacing w:before="0" w:after="0"/>
        <w:ind w:firstLine="567"/>
        <w:jc w:val="both"/>
        <w:rPr/>
      </w:pPr>
      <w:r>
        <w:rPr>
          <w:rFonts w:cs="Times New Roman" w:ascii="Times New Roman" w:hAnsi="Times New Roman"/>
          <w:sz w:val="28"/>
          <w:lang w:val="be-BY" w:eastAsia="en-US"/>
        </w:rPr>
        <w:t xml:space="preserve">Летапіснае паданне аб прызванні на Русь варагаў стала падставай для </w:t>
      </w:r>
      <w:r>
        <w:rPr>
          <w:rFonts w:cs="Times New Roman" w:ascii="Times New Roman" w:hAnsi="Times New Roman"/>
          <w:b/>
          <w:bCs/>
          <w:sz w:val="28"/>
          <w:lang w:val="be-BY" w:eastAsia="en-US"/>
        </w:rPr>
        <w:t>нарманскай тэорыі</w:t>
      </w:r>
      <w:r>
        <w:rPr>
          <w:rFonts w:cs="Times New Roman" w:ascii="Times New Roman" w:hAnsi="Times New Roman"/>
          <w:sz w:val="28"/>
          <w:lang w:val="be-BY" w:eastAsia="en-US"/>
        </w:rPr>
        <w:t>, згодна з якой нарманы (варагі) з’яўляліся заснавальнікамі Старажытнарускай дзяржавы. Гэта тэорыя была сфармулявана яшчэ ў 2-й чвэрці XVIII ст. Г.З. Байерам, Г.Ф. Мілерам і інш. Яе адвяргалі М.В. Ламаносаў, Д.І. Ілавайскі, С.А. Гедзеонаў і іншыя расійскія вучоныя.</w:t>
      </w:r>
    </w:p>
    <w:p>
      <w:pPr>
        <w:pStyle w:val="Web"/>
        <w:spacing w:before="0" w:after="0"/>
        <w:ind w:firstLine="567"/>
        <w:jc w:val="both"/>
        <w:rPr/>
      </w:pPr>
      <w:r>
        <w:rPr>
          <w:rFonts w:cs="Times New Roman" w:ascii="Times New Roman" w:hAnsi="Times New Roman"/>
          <w:sz w:val="28"/>
          <w:lang w:val="be-BY" w:eastAsia="en-US"/>
        </w:rPr>
        <w:t>У сучаснай гістарыяграфіі даказана, што ўтварэнне Кіеўскай Русі было падрыхтавана ўсім папярэднім ходам сацыяльна-гістарычнага развіцця усходніх славянскіх зямель. Беларускі гісторык і археолаг Э.М. Загарульскі пераканаўча даказвае, што мясцовыя княжанні былі ў славян яшчэ да прызвання варагаў, а таму пачатак дзяржаўнасці на Русі заклалі зусім не нарманы. На аснове археалагічных матэрыялаў ён таксама сцвярджае, што да другой паловы ІХ ст. усходнія славяне яшчэ не паспелі рассяліцца да Ільменя і Белавозера, а летапісныя крывічы – гэта балцкія плямёны. Атрымліваецца, што варагаў маглі запрасіць на Русь неславянскія народы поўначы Усходняй Еўропы. Больш таго запрашэнні на княжанне былі звычайнай практыкай у эпоху сярэднявечча і не яны вызначалі характар дзяржаўных утварэнняў.</w:t>
      </w:r>
    </w:p>
    <w:p>
      <w:pPr>
        <w:pStyle w:val="Web"/>
        <w:spacing w:before="0" w:after="0"/>
        <w:ind w:firstLine="567"/>
        <w:jc w:val="both"/>
        <w:rPr/>
      </w:pPr>
      <w:r>
        <w:rPr>
          <w:rFonts w:cs="Times New Roman" w:ascii="Times New Roman" w:hAnsi="Times New Roman"/>
          <w:sz w:val="28"/>
          <w:lang w:val="be-BY" w:eastAsia="en-US"/>
        </w:rPr>
        <w:t>У 882 г. Алег (па летапісу – сваяк Рурыка, які правіў пасля яго Ноўгарадам за малалетняга сына Ігара Рурыкавіча) разам з воінамі-варагамі і дружынамі славен, крывічоў, чудзі, меры, весі зрабіў паход на поўдзень, узяў Смаленск, Любеч і прыйшоў да Кіева, дзе правілі Аскольд і Дзір. Выдаўшы сябе за купца, які ідзе з таварам у Візантыю, Алег забіў іх і зрабіў Кіеў сталіцай аб’яднанай дзяржавы (“мати градом руских”). Значыць, Аскольд і Дзір былі прадстаўнікамі мясцовай дынастыі. А калі б яны былі варагамі, тады навошта з імі ваяваць, тым больш іх забіваць?</w:t>
      </w:r>
    </w:p>
    <w:p>
      <w:pPr>
        <w:pStyle w:val="Web"/>
        <w:spacing w:before="0" w:after="0"/>
        <w:ind w:firstLine="567"/>
        <w:jc w:val="both"/>
        <w:rPr/>
      </w:pPr>
      <w:r>
        <w:rPr>
          <w:rFonts w:cs="Times New Roman" w:ascii="Times New Roman" w:hAnsi="Times New Roman"/>
          <w:sz w:val="28"/>
          <w:lang w:val="be-BY" w:eastAsia="en-US"/>
        </w:rPr>
        <w:t xml:space="preserve">Сеўшы на прастол у Кіеве, </w:t>
      </w:r>
      <w:r>
        <w:rPr>
          <w:rFonts w:cs="Times New Roman" w:ascii="Times New Roman" w:hAnsi="Times New Roman"/>
          <w:b/>
          <w:bCs/>
          <w:sz w:val="28"/>
          <w:lang w:val="be-BY" w:eastAsia="en-US"/>
        </w:rPr>
        <w:t>Алег</w:t>
      </w:r>
      <w:r>
        <w:rPr>
          <w:rFonts w:cs="Times New Roman" w:ascii="Times New Roman" w:hAnsi="Times New Roman"/>
          <w:sz w:val="28"/>
          <w:lang w:val="be-BY" w:eastAsia="en-US"/>
        </w:rPr>
        <w:t xml:space="preserve"> пачаў будаваць крэпасці як апорныя пункты для ўпраўлення і збора даніны, а таксама абароны рубяжоў Русі ад ворагаў. Ільменскія славене і крывічы былі абкладзены пастаяннай данінай. Алег падпарадкаваў і абклаў данінай драўлян, северан і радзімічаў, якія да гэтага плацілі даніну хазарам. Значыць, ёсць падставы гаварыць аб руска-хазарскай вайне пры Алегу.</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У 907 г. ён зрабіў паспяховы паход на Візантыю. Высадзіўшыся з караблёў на бераг (флот налічваў 2000 караблёў, на кожным з якіх плыло па 40 чалавек), русы спусташылі наваколле Канстанцінопаля. Візантыйскі імператар вымушаны быў заплаціць кантрыбуцыю і даць купцам русаў гандлёвыя прывілеі.</w:t>
      </w:r>
    </w:p>
    <w:p>
      <w:pPr>
        <w:pStyle w:val="Web"/>
        <w:spacing w:before="0" w:after="0"/>
        <w:ind w:firstLine="567"/>
        <w:jc w:val="both"/>
        <w:rPr/>
      </w:pPr>
      <w:r>
        <w:rPr>
          <w:rFonts w:cs="Times New Roman" w:ascii="Times New Roman" w:hAnsi="Times New Roman"/>
          <w:sz w:val="28"/>
          <w:lang w:val="be-BY" w:eastAsia="en-US"/>
        </w:rPr>
        <w:t xml:space="preserve">Пасля смерці Алега кіеўскім князем стаў </w:t>
      </w:r>
      <w:r>
        <w:rPr>
          <w:rFonts w:cs="Times New Roman" w:ascii="Times New Roman" w:hAnsi="Times New Roman"/>
          <w:b/>
          <w:bCs/>
          <w:sz w:val="28"/>
          <w:lang w:val="be-BY" w:eastAsia="en-US"/>
        </w:rPr>
        <w:t>Ігар</w:t>
      </w:r>
      <w:r>
        <w:rPr>
          <w:rFonts w:cs="Times New Roman" w:ascii="Times New Roman" w:hAnsi="Times New Roman"/>
          <w:sz w:val="28"/>
          <w:lang w:val="be-BY" w:eastAsia="en-US"/>
        </w:rPr>
        <w:t>. Ён падавіў паўстанне супраць Кіева ў зямлі драўлян, завяршыў пачатае пры Алегу падпарадкаванне і ўключэнне ў склад Старажытнарускай дзяржавы улічаў (жылі на Дняпры, на поўдзень ад палян) і ціверцаў (жылі па Днястру да ніжняга цячэння Дуная). У 941 і 944 гадах Ігар зрабіў паходы на Візантыю. Здзяйсняліся таксама марскія паходы ў Закаўказзе, у багатыя краіны Паўднёвага і Заходняга Прыкаспія.</w:t>
      </w:r>
    </w:p>
    <w:p>
      <w:pPr>
        <w:pStyle w:val="Web"/>
        <w:spacing w:before="0" w:after="0"/>
        <w:ind w:firstLine="567"/>
        <w:jc w:val="both"/>
        <w:rPr/>
      </w:pPr>
      <w:r>
        <w:rPr>
          <w:rFonts w:cs="Times New Roman" w:ascii="Times New Roman" w:hAnsi="Times New Roman"/>
          <w:sz w:val="28"/>
          <w:lang w:val="be-BY" w:eastAsia="en-US"/>
        </w:rPr>
        <w:t>Апошнім актам у дзейнасці Ігара быў яго паход у зямлю драўлян за данінай. Даніна ў той час з’яўлялася асноўнай крыніцай існавання князя і яго дружыны. Сабраўшы вялікую ланіну з драўлян, Ігар, падбухтораны сваімі дружыннікамі, вырашыў, што гэтага мала. Ён адпусціў дружыну і з невялікай яе часткай вярнуўся, “желая больша именья”. Гэта выклікала абурэнне ў драўлян. Яны схапілі Ігара каля горада Іскарасцень і казнілі яго, прывязаўшы нагамі да двух сагнутых бяроз, якія, выпраміўшыся, разадралі цела Ігара на дзве часткі.</w:t>
      </w:r>
    </w:p>
    <w:p>
      <w:pPr>
        <w:pStyle w:val="Web"/>
        <w:spacing w:before="0" w:after="0"/>
        <w:ind w:firstLine="567"/>
        <w:jc w:val="both"/>
        <w:rPr/>
      </w:pPr>
      <w:r>
        <w:rPr>
          <w:rFonts w:cs="Times New Roman" w:ascii="Times New Roman" w:hAnsi="Times New Roman"/>
          <w:b/>
          <w:bCs/>
          <w:sz w:val="28"/>
          <w:lang w:val="be-BY" w:eastAsia="en-US"/>
        </w:rPr>
        <w:t>Княгіня Ольга</w:t>
      </w:r>
      <w:r>
        <w:rPr>
          <w:rFonts w:cs="Times New Roman" w:ascii="Times New Roman" w:hAnsi="Times New Roman"/>
          <w:sz w:val="28"/>
          <w:lang w:val="be-BY" w:eastAsia="en-US"/>
        </w:rPr>
        <w:t xml:space="preserve"> адпомсціла драўлянам за смерць свайго мужа. Яе дружыны разбурылі і спалілі многія гарады драўлян, у тым ліку цэнтр “деревской земли” Іскарасцень, знішчылі мясцовую знаць і князя драўлян Мала. Ольга ліквідавала мясцовыя княжанні і стварыла ўсюды сваю адміністрацыю. Пры ёй збор даніны быў уладкаваны. Замест палюддзя, калі князь разам з дружынай аб’язджаў падначаленыя яму землі і збіраў з іх у неабмежаваных памерах даніну, былі устаноўлены нормы даніны – “урокі” і створаны цэнтры, дзе знаходзіліся княжацкія мужы, ведаўшыя яе зборам. Сюды прывозілася даніна насельніцтвам прылеглай акругі. Даніна бралася з “дыма” (гаспадаркі) ці “рала” (плуга).</w:t>
      </w:r>
    </w:p>
    <w:p>
      <w:pPr>
        <w:pStyle w:val="Web"/>
        <w:spacing w:before="0" w:after="0"/>
        <w:ind w:firstLine="567"/>
        <w:jc w:val="both"/>
        <w:rPr/>
      </w:pPr>
      <w:r>
        <w:rPr>
          <w:rFonts w:cs="Times New Roman" w:ascii="Times New Roman" w:hAnsi="Times New Roman"/>
          <w:sz w:val="28"/>
          <w:lang w:val="be-BY" w:eastAsia="en-US"/>
        </w:rPr>
        <w:t xml:space="preserve">Сын Ігара </w:t>
      </w:r>
      <w:r>
        <w:rPr>
          <w:rFonts w:cs="Times New Roman" w:ascii="Times New Roman" w:hAnsi="Times New Roman"/>
          <w:b/>
          <w:bCs/>
          <w:sz w:val="28"/>
          <w:lang w:val="be-BY" w:eastAsia="en-US"/>
        </w:rPr>
        <w:t>Святаслаў</w:t>
      </w:r>
      <w:r>
        <w:rPr>
          <w:rFonts w:cs="Times New Roman" w:ascii="Times New Roman" w:hAnsi="Times New Roman"/>
          <w:sz w:val="28"/>
          <w:lang w:val="be-BY" w:eastAsia="en-US"/>
        </w:rPr>
        <w:t xml:space="preserve"> правіў да 972 г. Выдатны палкаводзец і буйны палітычны дзеяч свайго часу, Святаслаў усё жыццё правёў на баявым кані і амаль не ведаў паражэнняў. Пад яго кіраўніцтвам дружыны русаў ваявалі на вялікіх прасторах ад Акі да Каўказа і ад Волгі да Адрыянопаля. Ён, як правіла, не нападаў на ворага знянацку, а папярэджваў яго: “Хочю на вы ити”. Такімі, па словах летапісу, былі і яго воіны.</w:t>
      </w:r>
    </w:p>
    <w:p>
      <w:pPr>
        <w:pStyle w:val="Web"/>
        <w:spacing w:before="0" w:after="0"/>
        <w:ind w:firstLine="567"/>
        <w:jc w:val="both"/>
        <w:rPr/>
      </w:pPr>
      <w:r>
        <w:rPr>
          <w:rFonts w:cs="Times New Roman" w:ascii="Times New Roman" w:hAnsi="Times New Roman"/>
          <w:sz w:val="28"/>
          <w:lang w:val="be-BY" w:eastAsia="en-US"/>
        </w:rPr>
        <w:t>У выніку паходаў Святаслава на Усход Кіеў падпарадкаваў сабе вяцічаў, Волжскую Балгарыю, разграміў хазарскі каганат, пашырыў і ўмацаваў свае ўладанні на Паўночным Каўказе і ў Крыму. Ажыццяўляў паходы супраць Дунайскай Балгарыі і Візантыі, меў намер стварыць руса-балгарскую дзяржаву і перанесці сваю сталіцу на бераг Дуная. Вяртаючыся з паходу, Святаслаў быў забіты на дняпроўскіх парогах печанегамі.</w:t>
      </w:r>
    </w:p>
    <w:p>
      <w:pPr>
        <w:pStyle w:val="Web"/>
        <w:spacing w:before="0" w:after="0"/>
        <w:ind w:firstLine="567"/>
        <w:jc w:val="both"/>
        <w:rPr/>
      </w:pPr>
      <w:r>
        <w:rPr>
          <w:rFonts w:cs="Times New Roman" w:ascii="Times New Roman" w:hAnsi="Times New Roman"/>
          <w:b/>
          <w:bCs/>
          <w:sz w:val="28"/>
          <w:lang w:val="be-BY" w:eastAsia="en-US"/>
        </w:rPr>
        <w:t xml:space="preserve">Уладзімір І (“Красное Солнышко”) </w:t>
      </w:r>
      <w:r>
        <w:rPr>
          <w:rFonts w:cs="Times New Roman" w:ascii="Times New Roman" w:hAnsi="Times New Roman"/>
          <w:sz w:val="28"/>
          <w:lang w:val="be-BY" w:eastAsia="en-US"/>
        </w:rPr>
        <w:t>завяршыў падпарадкаванне Кіевам усходнеславянскіх зямель, пасадзіў сваіх 12 сыноў у гарадах усходніх славян, увёў хрысціянства на Русі, пачаў умацаванне паўднёвых граніц краіны для абароны ад вандроўнікаў. Гэта садзейнічала ўмацаванню адзінства Кіеўскай Русі. У Х ст. яна прасціралася ад Карпат на захадзе да Акі і верхняй Волгі на ўсходзе і ад Балтыйскага мора на поўначы да Чорнага мора на поўдні.</w:t>
      </w:r>
    </w:p>
    <w:p>
      <w:pPr>
        <w:pStyle w:val="Web"/>
        <w:spacing w:before="0" w:after="0"/>
        <w:ind w:firstLine="567"/>
        <w:jc w:val="both"/>
        <w:rPr/>
      </w:pPr>
      <w:r>
        <w:rPr>
          <w:rFonts w:cs="Times New Roman" w:ascii="Times New Roman" w:hAnsi="Times New Roman"/>
          <w:sz w:val="28"/>
          <w:lang w:val="be-BY" w:eastAsia="en-US"/>
        </w:rPr>
        <w:t xml:space="preserve">Разам з тым пастаянна адбываліся войны князёў-сваякоў за кіеўскі прастол. Спроба князёў уладкаваць свае адносіны на з’ездзе ў Любечы ў 1037 г. прывяла да фактычнага раздраблення Кіеўскай Русі. У першай палове ХІІ ст., пасля непрацяглага ўзмацнення цэнтральнай улады кіеўскага князя </w:t>
      </w:r>
      <w:r>
        <w:rPr>
          <w:rFonts w:cs="Times New Roman" w:ascii="Times New Roman" w:hAnsi="Times New Roman"/>
          <w:b/>
          <w:bCs/>
          <w:sz w:val="28"/>
          <w:lang w:val="be-BY" w:eastAsia="en-US"/>
        </w:rPr>
        <w:t>Уладзіміра ІІ (Манамаха)</w:t>
      </w:r>
      <w:r>
        <w:rPr>
          <w:rFonts w:cs="Times New Roman" w:ascii="Times New Roman" w:hAnsi="Times New Roman"/>
          <w:sz w:val="28"/>
          <w:lang w:val="be-BY" w:eastAsia="en-US"/>
        </w:rPr>
        <w:t>, Кіеў паступова губляе сваё дамінуючае становішча. У 30-я гады ХІІ ст. Кіеўская Русь як адносна адзіная дзяржава прыпыніла сваё існаванне.</w:t>
      </w:r>
    </w:p>
    <w:p>
      <w:pPr>
        <w:pStyle w:val="Web"/>
        <w:spacing w:before="0" w:after="0"/>
        <w:ind w:firstLine="567"/>
        <w:jc w:val="both"/>
        <w:rPr/>
      </w:pPr>
      <w:r>
        <w:rPr>
          <w:rFonts w:cs="Times New Roman" w:ascii="Times New Roman" w:hAnsi="Times New Roman"/>
          <w:sz w:val="28"/>
          <w:lang w:val="be-BY" w:eastAsia="en-US"/>
        </w:rPr>
        <w:t>У апошні час некаторымі беларускімі гісторыкамі адмаўляецца факт існавання Старажытнарускай дзяржавы, сцвярджаецца, што ў гэтай дзяржаве не было адзінства ўсходніх славян, агульнай пісьмовай мовы, культуры, агульных дасягненняў у гаспадарчай дзейнасці, горадабудаўніцтве, духоўным жыцці. Пры гэтым спасылаюцца на незалежнасць Полацкага княства ад Кіева. Кіеўская Русь – выдумка гісторыкаў.</w:t>
      </w:r>
    </w:p>
    <w:p>
      <w:pPr>
        <w:pStyle w:val="Web"/>
        <w:spacing w:before="0" w:after="0"/>
        <w:ind w:firstLine="567"/>
        <w:jc w:val="both"/>
        <w:rPr/>
      </w:pPr>
      <w:r>
        <w:rPr>
          <w:rFonts w:cs="Times New Roman" w:ascii="Times New Roman" w:hAnsi="Times New Roman"/>
          <w:sz w:val="28"/>
          <w:lang w:val="be-BY" w:eastAsia="en-US"/>
        </w:rPr>
        <w:t>З гэтым нельга пагадзіцца па наступных абставінах:</w:t>
      </w:r>
    </w:p>
    <w:p>
      <w:pPr>
        <w:pStyle w:val="Web"/>
        <w:spacing w:before="0" w:after="0"/>
        <w:ind w:firstLine="567"/>
        <w:jc w:val="both"/>
        <w:rPr/>
      </w:pPr>
      <w:r>
        <w:rPr>
          <w:rFonts w:cs="Times New Roman" w:ascii="Times New Roman" w:hAnsi="Times New Roman"/>
          <w:sz w:val="28"/>
          <w:lang w:val="be-BY" w:eastAsia="en-US"/>
        </w:rPr>
        <w:t>а) Любое феадальнае княства, у тым ліку і Полацкае, з’яўлялася свайго роду дзяржавай, бо мела ўсе атрыбуты заканадаўчай, выканаўчай і судовай улады. Толькі на беларускай зямлі княстваў можна налічыць больш дзесяці і кожнае з іх у пэўным сэнсе было незалежным. Міжкняжацкая барацьба з’яўлялася агульнай заканамернасцю развіцця дзяржаў Еўропы ранняга сярэднявечча. Аднак, нягледзячы на гэта, усе княствы Кіеўскай Русі як унутры яе, так і яе суседзямі ўспрымаліся як адзіная Русь. Насельніцтва гэтай Русі ў суседніх краінах называлі русамі, русінамі, русічамі, а самі русіны зваліся людзьмі рускай веры ці мясцовымі назвамі-этнонімамі – кіеўлянін, палачанін, туравец, пінянін, наўгародзец і г.д. Значыць, усходнеславянскае адзінства, адзіная дзяржава існавалі.</w:t>
      </w:r>
    </w:p>
    <w:p>
      <w:pPr>
        <w:pStyle w:val="Web"/>
        <w:spacing w:before="0" w:after="0"/>
        <w:ind w:firstLine="567"/>
        <w:jc w:val="both"/>
        <w:rPr/>
      </w:pPr>
      <w:r>
        <w:rPr>
          <w:rFonts w:cs="Times New Roman" w:ascii="Times New Roman" w:hAnsi="Times New Roman"/>
          <w:sz w:val="28"/>
          <w:lang w:val="be-BY" w:eastAsia="en-US"/>
        </w:rPr>
        <w:t>б) Аналіз гістарычных крыніц паказвае, што Полацкая зямля ніколі не выпадала з палітычнага жыцця Русі, была часткай Старажытнарускай дзяржавы. Разам з іншымі рускімі князямі полацкія князі ўдзельнічалі ў паходах супраць Літвы, чудзі, стэпавых вандроўнікаў, а пазней – крыжакоў. Полацкі князь Брачыслаў Ізяслававіч усё жыццё ваяваў сумесна са сваім дзядзькам Яраславам Мудрым. Сумесна з паўднёварускімі князямі ваяваў з вандроўнікаміі Усяслаў Чарадзей. Дорага абышлося палачанам іх адмаўленне ў 1129 г. ад такой акцыі. Полацкіх князёў пазбавілі княжацкіх прастолаў і выслалі ў Візантыю.</w:t>
      </w:r>
    </w:p>
    <w:p>
      <w:pPr>
        <w:pStyle w:val="Web"/>
        <w:spacing w:before="0" w:after="0"/>
        <w:ind w:firstLine="567"/>
        <w:jc w:val="both"/>
        <w:rPr/>
      </w:pPr>
      <w:r>
        <w:rPr>
          <w:rFonts w:cs="Times New Roman" w:ascii="Times New Roman" w:hAnsi="Times New Roman"/>
          <w:sz w:val="28"/>
          <w:lang w:val="be-BY" w:eastAsia="en-US"/>
        </w:rPr>
        <w:t>Войны ж з Кіевам нярэдка былі справакаваны самімі полацкімі князямі і не былі такімі “частымі і спрадвечнымі”, як пішуць некаторыя гісторыкі. Сярод такіх войн – разгром у 1021 г. войск Брачыслава Полацкага кіеўскім князем Яраславам Мудрым за нападзенне і спусташэнне ім Ноўгарада; пакаранне ў 1067 г. трыма Яраслававічамі князя Усяслава Чарадзея за руйнаванне ім Пскова і Ноўгарада; асада ў 1116 г. кіеўскім князем Уладзімірам Манамахам Мінска за спаленне мінскім князем Глебам Слуцка. Больш таго, наследнікі Усяслава Чарадзея ваявалі адзін з адным больш, чым з Кіевам. У выніку полацкія князі страцілі ўсе заваяванні ў Прыбалтыцы, а па полацкіх вуліцах пазней прайшліся нямецкія крыжакі.</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в) Пасля ўвядзення хрысціянства ў Х ст. у Кіеўскай Русі функцыяніравала адзіная праваслаўная вера, якая і сёння часткай беларусаў завецца як руская. Царква садзейнічала ўмацаванню ідэі адзінства Русі, адзіных асноў у духоўнай і палітычнай сферах, усведамленню насельніцтвам сваёй прыналежнасці да адзінага народа, сваіх адзіных каранёў і агульнага гістарычнага лёсу.</w:t>
      </w:r>
    </w:p>
    <w:p>
      <w:pPr>
        <w:pStyle w:val="Web"/>
        <w:spacing w:before="0" w:after="0"/>
        <w:ind w:firstLine="567"/>
        <w:jc w:val="both"/>
        <w:rPr/>
      </w:pPr>
      <w:r>
        <w:rPr>
          <w:rFonts w:cs="Times New Roman" w:ascii="Times New Roman" w:hAnsi="Times New Roman"/>
          <w:sz w:val="28"/>
          <w:lang w:val="be-BY" w:eastAsia="en-US"/>
        </w:rPr>
        <w:t>г) Практычна адзіным быў агульны тып горада, яго планіроўка, знешні і ўнутраны выгляд, лад жыцця. Адзінай для ўсіх княстваў была старажытнаруская пісьмовая мова. Дастаткова параўнаць пісьмовыя помнікі Кіева, Полацка, Турава, Ноўгарада часоў Еўфрасінні Полацкай, каб упэўніцца, што не існавала мовы крывічоў і дрыгавічоў, палачан і тураўцаў, а існавала адзіная старажытнаруская мова. А хіба тры храмы Сафіі ў Кіеве, Полацку і Ноўгарадзе не сведчаць пра ўсходнеславянскае адзінства? Пералік агульнасцей можна прадоўжыць.</w:t>
      </w:r>
    </w:p>
    <w:p>
      <w:pPr>
        <w:pStyle w:val="Web"/>
        <w:spacing w:before="0" w:after="0"/>
        <w:ind w:firstLine="567"/>
        <w:jc w:val="both"/>
        <w:rPr/>
      </w:pPr>
      <w:r>
        <w:rPr>
          <w:rFonts w:cs="Times New Roman" w:ascii="Times New Roman" w:hAnsi="Times New Roman"/>
          <w:sz w:val="28"/>
          <w:lang w:val="be-BY" w:eastAsia="en-US"/>
        </w:rPr>
        <w:t>Разам з тым Кіеўская Русь з’яўлялася спецыфічнай раннефеадальнай дзяржавай. Яна не была адзіным, цэнтралізаваным, маналітна злітым дзяржаўным утварэннем. Кіеўская Русь сфарміравалася як федэрацыя феадальных княстваў, кожнае з якіх захоўвала адносную самастойнасць і самабытнасць. У землях драўлян, вяцічаў, крывічоў і радзімічаў дзейнічалі мясцовыя княжацкія дынастыі. Кіеўскую Русь можна назваць феадальнай федэратыўнай дзяржавай-манархіяй з моцнай ваеннай арганізацыяй, што дазваляла абараняць яе ад спакусаў суседніх дзяржаў і набегаў з боку ваяўнічых вандроўнікаў, рабіць заваявальныя паходы ў суседнія багатыя краіны і трымаць пэўны часу падпарадкаванні мясцовых князёў і баяр, схільных да сепаратызму. Эканамічныя і этнічныя сувязі ў гэтай дзяржаве наўрад ці можна лічыць трывалымі.</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r>
    </w:p>
    <w:p>
      <w:pPr>
        <w:pStyle w:val="Heading2"/>
        <w:ind w:left="0" w:firstLine="851"/>
        <w:rPr/>
      </w:pPr>
      <w:bookmarkStart w:id="6" w:name="__RefHeading___Toc60489775"/>
      <w:bookmarkEnd w:id="6"/>
      <w:r>
        <w:rPr>
          <w:lang w:val="en-US" w:eastAsia="en-US"/>
        </w:rPr>
        <w:t>§ 2. Полацкае і Тураўскае княствы – першыя раннефеадальныя дзяржавы-манархіі на тэрыторыі Беларусі</w:t>
      </w:r>
    </w:p>
    <w:p>
      <w:pPr>
        <w:pStyle w:val="Web"/>
        <w:spacing w:before="0" w:after="0"/>
        <w:ind w:firstLine="567"/>
        <w:jc w:val="both"/>
        <w:rPr/>
      </w:pPr>
      <w:r>
        <w:rPr>
          <w:rFonts w:cs="Times New Roman" w:ascii="Times New Roman" w:hAnsi="Times New Roman"/>
          <w:sz w:val="28"/>
          <w:lang w:val="be-BY" w:eastAsia="en-US"/>
        </w:rPr>
        <w:t xml:space="preserve">Самым буйным і магутным княствам на тэрыторыі Беларусі ў раннім сярэднявеччы з’яўлялася </w:t>
      </w:r>
      <w:r>
        <w:rPr>
          <w:rFonts w:cs="Times New Roman" w:ascii="Times New Roman" w:hAnsi="Times New Roman"/>
          <w:b/>
          <w:bCs/>
          <w:sz w:val="28"/>
          <w:lang w:val="be-BY" w:eastAsia="en-US"/>
        </w:rPr>
        <w:t>Полацкае княства</w:t>
      </w:r>
      <w:r>
        <w:rPr>
          <w:rFonts w:cs="Times New Roman" w:ascii="Times New Roman" w:hAnsi="Times New Roman"/>
          <w:sz w:val="28"/>
          <w:lang w:val="be-BY" w:eastAsia="en-US"/>
        </w:rPr>
        <w:t>. Яно ўтварылася ў сярэднім цячэнні Заходняй Дзвіны ў ІХ–Х стст., займала ўсю Паўночную Беларусь і межавала на поўначы з Ноўгарадскай зямлёй, на ўсходзе – са Смаленскай, на поўдні – з Турава-Пінскай, на захадзе і паўночным захадзе – з землямі літоўска-латышскіх плямён. Полацкае княства займала звыш трэці тэрыторыі сучаснай Беларусі.</w:t>
      </w:r>
    </w:p>
    <w:p>
      <w:pPr>
        <w:pStyle w:val="Web"/>
        <w:spacing w:before="0" w:after="0"/>
        <w:ind w:firstLine="567"/>
        <w:jc w:val="both"/>
        <w:rPr/>
      </w:pPr>
      <w:r>
        <w:rPr>
          <w:rFonts w:cs="Times New Roman" w:ascii="Times New Roman" w:hAnsi="Times New Roman"/>
          <w:sz w:val="28"/>
          <w:lang w:val="be-BY" w:eastAsia="en-US"/>
        </w:rPr>
        <w:t>Прыблізна ў той час, калі на Русь былі запрошаны варагі, у Полацку існавала мясцовая княжацкая дынастыя, правы якой захоўваліся на працягу многіх пакаленняў. Пры Алегу ў ліку падданых Кіева пісьмовыя крыніцы называюць і крывічоў, на якіх ён наклаў даніну. Паход на Візантыю ў 907 г. Алег здзейсніў з удзелам крывічоў і радзімічаў. У дагаворы Алега з Візантыяй сярод іншых гарадоў, якія мелі права на даніну, упамінаецца і Полацк. Як саюзнікі Кіева, полацкая знаць і мясцовыя князі абапіраліся на вялікага кіеўскага князя.</w:t>
      </w:r>
    </w:p>
    <w:p>
      <w:pPr>
        <w:pStyle w:val="Web"/>
        <w:spacing w:before="0" w:after="0"/>
        <w:ind w:firstLine="567"/>
        <w:jc w:val="both"/>
        <w:rPr/>
      </w:pPr>
      <w:r>
        <w:rPr>
          <w:rFonts w:cs="Times New Roman" w:ascii="Times New Roman" w:hAnsi="Times New Roman"/>
          <w:sz w:val="28"/>
          <w:lang w:val="be-BY" w:eastAsia="en-US"/>
        </w:rPr>
        <w:t>Пры пераемніках Алега – Ігары, Вользе і Святаславе – залежнасць Полацка ад Кіева паступоава слабела. У апошняй чвэрці Х ст. княжыў Рагвалод, які “трымаў Полацкую зямлю і правіў ёй”. Гэта сведчанне адноснай самастойнасці Полацка.</w:t>
      </w:r>
    </w:p>
    <w:p>
      <w:pPr>
        <w:pStyle w:val="Web"/>
        <w:spacing w:before="0" w:after="0"/>
        <w:ind w:firstLine="567"/>
        <w:jc w:val="both"/>
        <w:rPr/>
      </w:pPr>
      <w:r>
        <w:rPr>
          <w:rFonts w:cs="Times New Roman" w:ascii="Times New Roman" w:hAnsi="Times New Roman"/>
          <w:sz w:val="28"/>
          <w:lang w:val="be-BY" w:eastAsia="en-US"/>
        </w:rPr>
        <w:t>Пасля гібелі вялікага князя кіеўскага Святаслава Ігаравіча паміж яго сынамі Яраполкам і Уладзімірам успыхнула барацьба за кіеўскі прастол. Першы сядзеў у Кіеве, другі – у Ноўгарадзе. Магчыма, з мэтай набыць сабе магутнага саюзніка, абодва браты – Яраполк і Уладзімір – дамагаліся рукі дачкі Рагвалода Рагнеды. Маладыя князі паслалі сватоў да полацкай княжны. Летапіс паведамляе: Рагнеда, даведаўшыся, што Уладзімір быў сынам Святаслава і нявольніцы, не захацела стаць жонкай рабыніча і з пагардай адказала так: “Не хочу разути рабынича, я за Ярополка иду”. Калі Уладзіміру перадалі адказ Рагнеды, ён у 980 г. пайшоў паходам на Полацк, разбіў полацкае войска, горад зруйнаваў, забіў Рагвалода і яго двух сыноў, а Рагнеду гвалтоўна забраў у Кіеў і прымусіў стаць яго жонкай.</w:t>
      </w:r>
    </w:p>
    <w:p>
      <w:pPr>
        <w:pStyle w:val="Web"/>
        <w:spacing w:before="0" w:after="0"/>
        <w:ind w:firstLine="567"/>
        <w:jc w:val="both"/>
        <w:rPr/>
      </w:pPr>
      <w:r>
        <w:rPr>
          <w:rFonts w:cs="Times New Roman" w:ascii="Times New Roman" w:hAnsi="Times New Roman"/>
          <w:sz w:val="28"/>
          <w:lang w:val="be-BY" w:eastAsia="en-US"/>
        </w:rPr>
        <w:t>Паданне гаворыць пра тое, што Рагнеда спрабавала адпомсціць Уладзіміру за сваю знявагу, смерць бацькі і братоў. Яна вырашыла забіць Уладзіміра, калі той спаў, але спроба не ўдалася. Ён раптам прачнуўся і схапіў яе за руку. Калі Уладзімір узяў меч, каб засекчы гордую палачанку, на абарону маці таксама з мячом у руках стаў іх малалетні сын Ізяслаў. Гэты маленькі абаронца так уразіў Уладзіміра, што ён пабудаваў новы горад Ізяслаў (цяпер – Заслаўе бліз Мінска) і паслаў туды Рагнеду і Ізяслава на жыхарства.</w:t>
      </w:r>
    </w:p>
    <w:p>
      <w:pPr>
        <w:pStyle w:val="Web"/>
        <w:spacing w:before="0" w:after="0"/>
        <w:ind w:firstLine="567"/>
        <w:jc w:val="both"/>
        <w:rPr/>
      </w:pPr>
      <w:r>
        <w:rPr>
          <w:rFonts w:cs="Times New Roman" w:ascii="Times New Roman" w:hAnsi="Times New Roman"/>
          <w:sz w:val="28"/>
          <w:lang w:val="be-BY" w:eastAsia="en-US"/>
        </w:rPr>
        <w:t>Але гэта не была толькі ссылка. Уступаючы полацкаму баярству, Уладзімір вымушаны быў аддаць Рагнедзе яе “отчину” – Полоцкую зямлю і пасадзіўць там на княжанне свайго малалетку Ізяслава. Іменна ў гэты час, пасля хрышчэння Русі кіеўскі князь накіроўваў другіх сваіх сыноў у буйныя гарады ў якасці намеснікаў. Ізяслаў стаў не толькі полацкім князем, але і заснавальнікам новай дынастыі Ізяславічаў. Разам з тым полацкіх князёў летапісы часта звалі Рагвалодавымі ўнукамі.</w:t>
      </w:r>
    </w:p>
    <w:p>
      <w:pPr>
        <w:pStyle w:val="Web"/>
        <w:spacing w:before="0" w:after="0"/>
        <w:ind w:firstLine="567"/>
        <w:jc w:val="both"/>
        <w:rPr/>
      </w:pPr>
      <w:r>
        <w:rPr>
          <w:rFonts w:cs="Times New Roman" w:ascii="Times New Roman" w:hAnsi="Times New Roman"/>
          <w:sz w:val="28"/>
          <w:lang w:val="be-BY" w:eastAsia="en-US"/>
        </w:rPr>
        <w:t xml:space="preserve">У ХІ ст. Кіеўская Русь падзялілася на тры часткі на чале з Кіевам, Полацкам і Ноўгарадам, якія сапернічалі паміж сабой. Фактычна ж захаваліся на Русі толькі дзве княжацкія галіны: сын Уладзіміра – </w:t>
      </w:r>
      <w:r>
        <w:rPr>
          <w:rFonts w:cs="Times New Roman" w:ascii="Times New Roman" w:hAnsi="Times New Roman"/>
          <w:b/>
          <w:bCs/>
          <w:sz w:val="28"/>
          <w:lang w:val="be-BY" w:eastAsia="en-US"/>
        </w:rPr>
        <w:t>Яраслаў Мудры</w:t>
      </w:r>
      <w:r>
        <w:rPr>
          <w:rFonts w:cs="Times New Roman" w:ascii="Times New Roman" w:hAnsi="Times New Roman"/>
          <w:sz w:val="28"/>
          <w:lang w:val="be-BY" w:eastAsia="en-US"/>
        </w:rPr>
        <w:t xml:space="preserve"> ў Кіеве і праўнук Рагвалода – </w:t>
      </w:r>
      <w:r>
        <w:rPr>
          <w:rFonts w:cs="Times New Roman" w:ascii="Times New Roman" w:hAnsi="Times New Roman"/>
          <w:b/>
          <w:bCs/>
          <w:sz w:val="28"/>
          <w:lang w:val="be-BY" w:eastAsia="en-US"/>
        </w:rPr>
        <w:t>Брачыслаў Ізяслававіч</w:t>
      </w:r>
      <w:r>
        <w:rPr>
          <w:rFonts w:cs="Times New Roman" w:ascii="Times New Roman" w:hAnsi="Times New Roman"/>
          <w:sz w:val="28"/>
          <w:lang w:val="be-BY" w:eastAsia="en-US"/>
        </w:rPr>
        <w:t xml:space="preserve"> у Полацку.</w:t>
      </w:r>
    </w:p>
    <w:p>
      <w:pPr>
        <w:pStyle w:val="Web"/>
        <w:spacing w:before="0" w:after="0"/>
        <w:ind w:firstLine="567"/>
        <w:jc w:val="both"/>
        <w:rPr/>
      </w:pPr>
      <w:r>
        <w:rPr>
          <w:rFonts w:cs="Times New Roman" w:ascii="Times New Roman" w:hAnsi="Times New Roman"/>
          <w:sz w:val="28"/>
          <w:lang w:val="be-BY" w:eastAsia="en-US"/>
        </w:rPr>
        <w:t>У той час, калі іншыя рускія землі пераходзілі паводле старшынства да нашчадкаў Яраслава Мудрага, Полацк устойліва знаходзіўся ў руках мясцовага княжацкага роду і не ўдзельнічаў у барацьбе за кіеўскі прастол. Чаму? Таму што нашчадкі Ізяслава Уладзіміравіча юрыдычна страцілі права на гэты прастол. Вядома, што ў аснове старажытнага права спадчыннасці на Русі ляжаў прынцып старэйшынства, згодна з якім княства мог наследаваць любы з Рурыкавічаў у парадку старшынства. Гэта значыць, што не сын наследаваў бацьку, а наступны па ўзросту брат бацькі. Пры гэтым старэйшы ў родзе мог заняць толькі той прастол, на якім сядзеў яго бацька. Ізяслаў памёр раней за свайго бацьку – кіеўскага князя Уладзіміра. Дзеці і ўнукі Ізяслава ўжо ніколі не маглі быць кіеўскімі князямі.</w:t>
      </w:r>
    </w:p>
    <w:p>
      <w:pPr>
        <w:pStyle w:val="Web"/>
        <w:spacing w:before="0" w:after="0"/>
        <w:ind w:firstLine="567"/>
        <w:jc w:val="both"/>
        <w:rPr/>
      </w:pPr>
      <w:r>
        <w:rPr>
          <w:rFonts w:cs="Times New Roman" w:ascii="Times New Roman" w:hAnsi="Times New Roman"/>
          <w:sz w:val="28"/>
          <w:lang w:val="be-BY" w:eastAsia="en-US"/>
        </w:rPr>
        <w:t>З імем Брачыслава звязана вайна з Ноўгарадам і кіеўскім князем Яраславам. У 1021 г. Брачыслаў раптоўна напаў на Ноўгарад, заняў горад, захапіў маёмасць жыхароў і палонных. Аднак на рацэ Судаміры яго чакаў з войскам Яраслаў. У бітве на рацэ Судаміры Брачыслаў пацярпеў паражэнне і збег у Полацк. Далей падзеі развіваліся даволі дзіўна. Яраслаў не пайшоў на Полацк, а запрасіў да сябе на перагаворы Брачыслава і прапанаваў яму: “Будзе же со мною за один”. Брачыслаў згадзіўся і атрымаў за гэта два гарады – Віцебск і Усвят. Кіеўскі князь, як мяркуюць даследчыкі, выступіў у ролі арбітра ў спрэчцы Полацка і Ноўгарада, носьбіта вярхоўнай улады на Русі, дзе Полацк і Ноўгарад з’яўляюцца састаўнымі часткамі адной дзяржавы і падпарадкоўваюцца яму. Магчыма, Яраславу патрэбнай была ваенная дапамога Брачыслава ў яго паходах супраць Літвы, але гэтага летапісец не ўдакладняе.</w:t>
      </w:r>
    </w:p>
    <w:p>
      <w:pPr>
        <w:pStyle w:val="Web"/>
        <w:spacing w:before="0" w:after="0"/>
        <w:ind w:firstLine="567"/>
        <w:jc w:val="both"/>
        <w:rPr/>
      </w:pPr>
      <w:r>
        <w:rPr>
          <w:rFonts w:cs="Times New Roman" w:ascii="Times New Roman" w:hAnsi="Times New Roman"/>
          <w:sz w:val="28"/>
          <w:lang w:val="be-BY" w:eastAsia="en-US"/>
        </w:rPr>
        <w:t xml:space="preserve">Найбольшай магутнасці Полацкае княства дасягнула пры </w:t>
      </w:r>
      <w:r>
        <w:rPr>
          <w:rFonts w:cs="Times New Roman" w:ascii="Times New Roman" w:hAnsi="Times New Roman"/>
          <w:b/>
          <w:bCs/>
          <w:sz w:val="28"/>
          <w:lang w:val="be-BY" w:eastAsia="en-US"/>
        </w:rPr>
        <w:t>Усяславе Брачыслававічу (1044–1101)</w:t>
      </w:r>
      <w:r>
        <w:rPr>
          <w:rFonts w:cs="Times New Roman" w:ascii="Times New Roman" w:hAnsi="Times New Roman"/>
          <w:sz w:val="28"/>
          <w:lang w:val="be-BY" w:eastAsia="en-US"/>
        </w:rPr>
        <w:t>. Летапісы паведамляюць, што князь шмат працаваў дзеля дабрабыту Полацкай зямлі, забываючыся пра сон і адпачынак. Пра яго ўжо пры жыцці складалася мноства легенд і паданняў. Летапісы апавядаюць пра тое, што Усяслаў быў чарадзеем і мог перабягаць шэрым ваўком сотні вёрстаў. Хадзіла паданне, што ён і нарадзіўся ад чарадзейства з асобнай радзімай адзінкай, ад якой быццам бы залежала ўся яго незвычайная сіла. Каб “чарадзейны знак” не кідаўся людзям у вочы, князь заўсёды насіў на галаве павязку. Чарадзеем малюе Усяслава і аўтар “Слова пра паход Ігаравы”.</w:t>
      </w:r>
    </w:p>
    <w:p>
      <w:pPr>
        <w:pStyle w:val="Web"/>
        <w:spacing w:before="0" w:after="0"/>
        <w:ind w:firstLine="567"/>
        <w:jc w:val="both"/>
        <w:rPr/>
      </w:pPr>
      <w:r>
        <w:rPr>
          <w:rFonts w:cs="Times New Roman" w:ascii="Times New Roman" w:hAnsi="Times New Roman"/>
          <w:sz w:val="28"/>
          <w:lang w:val="be-BY" w:eastAsia="en-US"/>
        </w:rPr>
        <w:t>Пакуль быў яшчэ жывы Яраслаў Мудры, Усяслаў не думаў аб аддзяленні Полацкага княства ад Кіеўшчыны. Пасля яго смерці (1054) кіеўскі прастол заняў старэйшы сын Ізяслаў, тытулаваны на вялікага князя, чарнігаўскі – Святаслаў, пераслаўскі – Усевалад. Напачатку і з імі Усяслаў жыў у згодзе, нават прымаў удзел у сумесных паходах паўднёвых князёў супраць полаўцаў, якія ўвесь час пагражалі Кіеву. Так доўжылася да 60-х гадоў ХІ ст. З гэтага часу зноў разгараецца барацьба Полацка з Кіевам, якая не сціхае да самай смерці Усяслава.</w:t>
      </w:r>
    </w:p>
    <w:p>
      <w:pPr>
        <w:pStyle w:val="Web"/>
        <w:spacing w:before="0" w:after="0"/>
        <w:ind w:firstLine="567"/>
        <w:jc w:val="both"/>
        <w:rPr/>
      </w:pPr>
      <w:r>
        <w:rPr>
          <w:rFonts w:cs="Times New Roman" w:ascii="Times New Roman" w:hAnsi="Times New Roman"/>
          <w:sz w:val="28"/>
          <w:lang w:val="be-BY" w:eastAsia="en-US"/>
        </w:rPr>
        <w:t>У 1065 г. Усяслаў аблажыў Пскоў, а ў наступным годзе ўзяў Ноўгарад, забраўшы як вайсковы здабытак царкоўную маёмасць з Сафійскага сабора. У адказ тры браты – Ізяслаў, Святаслаў і Усевалад – аб’ядналіся і выступілі супраць Усяслава. Першым горадам, які апынуўся на іх шляху, быў Мінск. Горад быў абложаны і ўзяты. Кіеўскія князі павялі свае войскі далей па р.Нямізе і тут сустрэліся з войскамі Усяслава. Маленькая рэчка 3 сакавіка 1067 г. “бачыла” на сваіх берагах страшную бітву. Аўтар “Слова пра паход Ігаравы” пісаў: “На Немизе снопы стелют головами, молотят цепами булатными, на току жизнь кладут, веют душу от тела. Немиги кровавые бреги не житом были посеяны, а костьми сынов русских”. Рэчкі Нямігі цяпер няма. Па яе рэчышчы праходзіць вуліца Няміга ў Мінску.</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Летам 1067 г. Яраславічы, якія сталі лагерам пад Оршай, запрасілі да сябе ў шацёр для перагавораў Усяслава з двума сынамі, гарантуючы яму бяспеку, але, парушыўшы абяцанне, паланілі яго, адвезлі ў Кіеў і пасадзілі ў вязніцу. У 1068 г. кіяўляне паўсталі супраць свайго князя Ізяслава, вызвалілі Усяслава і абвясцілі яго вялікім князем Кіеўскай Русі.</w:t>
      </w:r>
    </w:p>
    <w:p>
      <w:pPr>
        <w:pStyle w:val="Web"/>
        <w:spacing w:before="0" w:after="0"/>
        <w:ind w:firstLine="567"/>
        <w:jc w:val="both"/>
        <w:rPr/>
      </w:pPr>
      <w:r>
        <w:rPr>
          <w:rFonts w:cs="Times New Roman" w:ascii="Times New Roman" w:hAnsi="Times New Roman"/>
          <w:sz w:val="28"/>
          <w:lang w:val="be-BY" w:eastAsia="en-US"/>
        </w:rPr>
        <w:t>Далей падзеі разгортваліся наступным чынам. Пазбаўлены кіеўскага прастола, Ізяслаў звярнуўся за дапамогай да польскага караля Баляслава; апошні з войскамі з’явіўся пад Кіевам. Насустрач яму выступіў Усяслаў з кіеўскім апалчэннем. Сярод кіяўлян была, відаць, нейкая нязгода. Не жадаючы ўблытвацца ў няпэўную справу, князь-чарадзей кінуў войска і сярод ночы ўцёк на радзіму – у Полацк.</w:t>
      </w:r>
    </w:p>
    <w:p>
      <w:pPr>
        <w:pStyle w:val="Web"/>
        <w:spacing w:before="0" w:after="0"/>
        <w:ind w:firstLine="567"/>
        <w:jc w:val="both"/>
        <w:rPr/>
      </w:pPr>
      <w:r>
        <w:rPr>
          <w:rFonts w:cs="Times New Roman" w:ascii="Times New Roman" w:hAnsi="Times New Roman"/>
          <w:sz w:val="28"/>
          <w:lang w:val="be-BY" w:eastAsia="en-US"/>
        </w:rPr>
        <w:t>Феадальныя ўсобіцы працягваліся. З канца 70-х гадоў ХІ ст. у барацьбу з полацкімі князямі ўключыўся Уладзімір Манамах. У яе выніку моцна пацярпелі полацкія гарады: у 1078 г. – Лагойск, Лукомль, Друцк, а каля 1084 г. – Мінск. Пасля смерці Усяслава Полацкая зямля была падзелена паміж яго сынамі (іх было 6), якія потым сталі надзяляць валасцямі сваіх дзяцей. З’явіўся шэраг асобных княстваў: Полацкае, Мінскае, Віцебскае, Друцкае, Ізяслаўскае, Лагойскае, Стрэжаўскае, Гарадзецкае. Прастол у Полацку лічыўся галоўным. Гэты горад працягваў заставацца найважнейшым палітычным цэнтрам.</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Якім быў палітычны лад Полацкага княства?</w:t>
      </w:r>
    </w:p>
    <w:p>
      <w:pPr>
        <w:pStyle w:val="Web"/>
        <w:spacing w:before="0" w:after="0"/>
        <w:ind w:firstLine="567"/>
        <w:jc w:val="both"/>
        <w:rPr/>
      </w:pPr>
      <w:r>
        <w:rPr>
          <w:rFonts w:cs="Times New Roman" w:ascii="Times New Roman" w:hAnsi="Times New Roman"/>
          <w:sz w:val="28"/>
          <w:lang w:val="be-BY" w:eastAsia="en-US"/>
        </w:rPr>
        <w:t>Заканадаўчая ўлада ў Полацкім княстве належала вечу, ці народнаму сходу. Веча запрашала князя на княжанне, выдавала законы, выбірала ўраднікаў (урадцаў, службоўцаў), ухваляла аб’яўленне вайны ці міру. Улада веча распаўсюджвалася не толькі на горад, але і на ўсю воласць, раскіданыя па ўсяму княству весі. У Полацкім княстве веча праіснавала да самага канца XV ст. (1488 г.), калі гораду было дадзена магдэбургскае права.</w:t>
      </w:r>
    </w:p>
    <w:p>
      <w:pPr>
        <w:pStyle w:val="Web"/>
        <w:spacing w:before="0" w:after="0"/>
        <w:ind w:firstLine="567"/>
        <w:jc w:val="both"/>
        <w:rPr/>
      </w:pPr>
      <w:r>
        <w:rPr>
          <w:rFonts w:cs="Times New Roman" w:ascii="Times New Roman" w:hAnsi="Times New Roman"/>
          <w:sz w:val="28"/>
          <w:lang w:val="be-BY" w:eastAsia="en-US"/>
        </w:rPr>
        <w:t>Выканаўчая ўлада ў Полацкім княстве належала князю. Часта князь з’яўляўся адным з родапачынальнікаў племені. Энергія і здольнасць, асабліва ў вайсковых справах, вылучалі яго з агульнай масы старшынь. У некаторых месцах, дзе жыццё было адносна спакойным, уладаром станавіўся князь як першы на падставе радавога старшынства па ўзросце. У Полацкім княстве князі займаліся вайсковай справай, хадзілі ў паходы са сваёй дружынай у іншыя землі. Акрамя таго, князь быў заняты адміністрацыйнай справай, вяршыў суд, ахоўваў гандлёвыя шляхі і караваны ў сваім княстве.</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Высокае грамадскае становішча ў Полацку займаў епіскап. Ад імя князя і епіскапа пісаліся дагаворы, якія заключала полацкае веча, і да дакументаў прывешваліся іх пячаткі.</w:t>
      </w:r>
    </w:p>
    <w:p>
      <w:pPr>
        <w:pStyle w:val="Web"/>
        <w:spacing w:before="0" w:after="0"/>
        <w:ind w:firstLine="567"/>
        <w:jc w:val="both"/>
        <w:rPr/>
      </w:pPr>
      <w:r>
        <w:rPr>
          <w:rFonts w:cs="Times New Roman" w:ascii="Times New Roman" w:hAnsi="Times New Roman"/>
          <w:sz w:val="28"/>
          <w:lang w:val="be-BY" w:eastAsia="en-US"/>
        </w:rPr>
        <w:t xml:space="preserve">Другім буйным раннефеадальным княствам-дзяржавай на тэрыторыі Беларусі было </w:t>
      </w:r>
      <w:r>
        <w:rPr>
          <w:rFonts w:cs="Times New Roman" w:ascii="Times New Roman" w:hAnsi="Times New Roman"/>
          <w:b/>
          <w:bCs/>
          <w:sz w:val="28"/>
          <w:lang w:val="be-BY" w:eastAsia="en-US"/>
        </w:rPr>
        <w:t>Тураўскае княства</w:t>
      </w:r>
      <w:r>
        <w:rPr>
          <w:rFonts w:cs="Times New Roman" w:ascii="Times New Roman" w:hAnsi="Times New Roman"/>
          <w:sz w:val="28"/>
          <w:lang w:val="be-BY" w:eastAsia="en-US"/>
        </w:rPr>
        <w:t>, якое ўтварылася ў ІХ–Х стст. Яго тэрыторыя ў асноўным адпавядала месцам рассялення дрыгавічоў на поўдні Беларусі ў басейне Прыпяці. Палітычны цэнтр княства – Тураў, амаль сучаснік Полацка. Буйным горадам быў Пінск. Назву Турава летапісец звязваў з імем мясцовага князя Тура. Узнікненню і развіццю Турава і Пінска садзейнічала іх выгаднае размяшчэнне на водным Прыпецка-Бугскім гандлёвым шляху з Кіева і іншых рускіх зямель у заходнюю Еўропу.</w:t>
      </w:r>
    </w:p>
    <w:p>
      <w:pPr>
        <w:pStyle w:val="Web"/>
        <w:spacing w:before="0" w:after="0"/>
        <w:ind w:firstLine="567"/>
        <w:jc w:val="both"/>
        <w:rPr/>
      </w:pPr>
      <w:r>
        <w:rPr>
          <w:rFonts w:cs="Times New Roman" w:ascii="Times New Roman" w:hAnsi="Times New Roman"/>
          <w:sz w:val="28"/>
          <w:lang w:val="be-BY" w:eastAsia="en-US"/>
        </w:rPr>
        <w:t>У 988 г. вялікі кіеўскі князь Уладзімір Святаслававіч аддаў Тураў свайму сыну Святаполку. Паводле задумы бацькі, ён павінен быў праводзіць у Тураве паўднёвавізантыйскі ўплыў. Але Святаполк, як сведчаць летапісы, не апраўдаў спадзяванняў бацькі. Ажаніўшыся з дачкой польскага караля Баляслава, каталічцы па веравызнанню, ён сам стаў падпадаць пад заходні ўплыў. Разам з ёй у Тураў прыехаў заходні епіскап Рэйнберг, які, зблізіўшыся са Святаполкам, стаў падбухторваць яго выступіць супраць Уладзіміра. Абапіраючыся на тураўцаў, якія добра памяталі пра незалежнасць Тураўскай зямлі ад Кіева, а таксама спадзеючыся на вайсковую дапамогу свайго цесця, караля польскага Баляслава, Святаполк задумаў аддзяліцца ад Кіеўшчыны. Уладзімір, даведаўшыся пра варожыя намеры свайго старэйшага сына, неспадзявана напаў на Святаполка, схапіў яго, яго жонку і епіскапа Рэйнберга і ўсіх кінуў у вязніцу. Пасля таго як у 1015 г. памёр Уладзімір, Святаполк як старэйшы ў родзе атрымаў права заняць кіеўскі велікакняжацкі пасад. Успыхнула барацьба за кіеўскі прастол паміж Святаполкам і Яраславам. Перамог Яраслаў, а Святаполк збег у Польшчу, дзе і памёр.</w:t>
      </w:r>
    </w:p>
    <w:p>
      <w:pPr>
        <w:pStyle w:val="Web"/>
        <w:spacing w:before="0" w:after="0"/>
        <w:ind w:firstLine="567"/>
        <w:jc w:val="both"/>
        <w:rPr/>
      </w:pPr>
      <w:r>
        <w:rPr>
          <w:rFonts w:cs="Times New Roman" w:ascii="Times New Roman" w:hAnsi="Times New Roman"/>
          <w:sz w:val="28"/>
          <w:lang w:val="be-BY" w:eastAsia="en-US"/>
        </w:rPr>
        <w:t>Тураўскае княства было ўключана Яраславам Мудрым у склад Кіеўскага княства ў якасці воласці, на якую распаўсюджвалася ўлада непасрэдна кіеўскага князя. Воласць не мела свайго самастойнага статуса і замацаванай за ёй княжацкай лініі. Тураў мог разглядацца як буфер паміж Полацкам і Кіевам, калі мець на ўвазе агрэсіўную палітыку ў адносінах да суседзей з боку полацкіх князёў і небяспеку літоўскіх і яцвяжскіх набегаў. Пагэтаму кіеўскія князі імкнуліся трымаць Тураў пры сабе, накіроўваючы туды князямі сваіх сыноў і блізкіх сваякоў.</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У 50-я гады ХІІ ст. Тураў выйшаў з падпарадкавання Кіеву, і ў ім усталявалася самастойная княжацкая дынастыя. У канцы ХІІ – пачатку ХІІІ ст. на тэрыторыі Тураўскага княства ўтварыўся шэраг дробных феадальных, “шматковых” княстваў – Тураўскае, Пінскае, Слуцкае, Клецкае, Дубровіцкае.</w:t>
      </w:r>
    </w:p>
    <w:p>
      <w:pPr>
        <w:pStyle w:val="Web"/>
        <w:spacing w:before="0" w:after="0"/>
        <w:ind w:firstLine="567"/>
        <w:jc w:val="both"/>
        <w:rPr/>
      </w:pPr>
      <w:r>
        <w:rPr>
          <w:rFonts w:cs="Times New Roman" w:ascii="Times New Roman" w:hAnsi="Times New Roman"/>
          <w:sz w:val="28"/>
          <w:lang w:val="be-BY" w:eastAsia="en-US"/>
        </w:rPr>
        <w:t>Такім чынам, Полацкае і Тураўскае княствы мелі ўсе атрыбуты дзяржаўнай улады – улады заканадаўчай (веча), выканаўчай (князі і дружыны) і судовай (князі і цівуны). Іх можна лічыць першымі раннефеадальнымі дзяржавамі-манархіямі на тэрыторыі Беларусь.</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r>
    </w:p>
    <w:p>
      <w:pPr>
        <w:pStyle w:val="Heading2"/>
        <w:ind w:left="851" w:hanging="0"/>
        <w:rPr>
          <w:lang w:val="en-US" w:eastAsia="en-US"/>
        </w:rPr>
      </w:pPr>
      <w:bookmarkStart w:id="7" w:name="__RefHeading___Toc60489776"/>
      <w:bookmarkEnd w:id="7"/>
      <w:r>
        <w:rPr>
          <w:lang w:val="en-US" w:eastAsia="en-US"/>
        </w:rPr>
        <w:t>§ 3. Беларускія землі ў перыяд феадальнай раздробленасці</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На пачатку ХІІ ст. Старажытнаруская дзяржава распалася на асобныя княствы. Землі Беларусі ўваходзілі ў склад Полацкага, Тураўскага, Пінскага, Новагародскага і часткова Смаленскага, Чарнігаўскага, Кіеўскага і Уладзіміра-Валынскага княстваў.</w:t>
      </w:r>
    </w:p>
    <w:p>
      <w:pPr>
        <w:pStyle w:val="Web"/>
        <w:spacing w:before="0" w:after="0"/>
        <w:ind w:firstLine="567"/>
        <w:jc w:val="both"/>
        <w:rPr/>
      </w:pPr>
      <w:r>
        <w:rPr>
          <w:rFonts w:cs="Times New Roman" w:ascii="Times New Roman" w:hAnsi="Times New Roman"/>
          <w:b/>
          <w:bCs/>
          <w:sz w:val="28"/>
          <w:lang w:val="be-BY" w:eastAsia="en-US"/>
        </w:rPr>
        <w:t>Чаму распалася Старажытнаруская дзяржава?</w:t>
      </w:r>
      <w:r>
        <w:rPr>
          <w:rFonts w:cs="Times New Roman" w:ascii="Times New Roman" w:hAnsi="Times New Roman"/>
          <w:sz w:val="28"/>
          <w:lang w:val="be-BY" w:eastAsia="en-US"/>
        </w:rPr>
        <w:t xml:space="preserve"> Таму ёсць некалькі прычын. </w:t>
      </w:r>
      <w:r>
        <w:rPr>
          <w:rFonts w:cs="Times New Roman" w:ascii="Times New Roman" w:hAnsi="Times New Roman"/>
          <w:b/>
          <w:bCs/>
          <w:sz w:val="28"/>
          <w:lang w:val="be-BY" w:eastAsia="en-US"/>
        </w:rPr>
        <w:t>Першая з іх</w:t>
      </w:r>
      <w:r>
        <w:rPr>
          <w:rFonts w:cs="Times New Roman" w:ascii="Times New Roman" w:hAnsi="Times New Roman"/>
          <w:sz w:val="28"/>
          <w:lang w:val="be-BY" w:eastAsia="en-US"/>
        </w:rPr>
        <w:t xml:space="preserve"> звязана з далейшым развіццём сельскай гаспадаркі, рамяства і гандлю. Гэта рабіла ў новых умовах непатрэбнай адзіную дзяржаву, якая недастаткова ўлічвала асаблівасці княстваў і не стымулявала іх сацыяльна-эканамічнае развіццё. Лічылася, што княствы маглі самастойна і лепш вырашаць складаныя гаспадарчыя праблемы. </w:t>
      </w:r>
      <w:r>
        <w:rPr>
          <w:rFonts w:cs="Times New Roman" w:ascii="Times New Roman" w:hAnsi="Times New Roman"/>
          <w:b/>
          <w:bCs/>
          <w:sz w:val="28"/>
          <w:lang w:val="be-BY" w:eastAsia="en-US"/>
        </w:rPr>
        <w:t>Другая прычына</w:t>
      </w:r>
      <w:r>
        <w:rPr>
          <w:rFonts w:cs="Times New Roman" w:ascii="Times New Roman" w:hAnsi="Times New Roman"/>
          <w:sz w:val="28"/>
          <w:lang w:val="be-BY" w:eastAsia="en-US"/>
        </w:rPr>
        <w:t xml:space="preserve"> звязана з наяўнасцю крэпасцей і войска ў феадалаў, ростам іх ваеннай магутнасці, што стварала ілюзію магчымасці самастойна абараняць сваю тэрыторыю ад знешніх ворагаў і падаўляць выступленні залежных сялян. Апошняе нараджала яшчэ адну ілюзію – непатрэбнасць адзінай дзяржавы. На самой справе, развал Кіеўскай Русі, феадальная раздробленасць прывялі да 240 гадоў татара-мангольскага іга на рускіх землях. </w:t>
      </w:r>
      <w:r>
        <w:rPr>
          <w:rFonts w:cs="Times New Roman" w:ascii="Times New Roman" w:hAnsi="Times New Roman"/>
          <w:b/>
          <w:bCs/>
          <w:sz w:val="28"/>
          <w:lang w:val="be-BY" w:eastAsia="en-US"/>
        </w:rPr>
        <w:t>І, нарэшце, трэцяе</w:t>
      </w:r>
      <w:r>
        <w:rPr>
          <w:rFonts w:cs="Times New Roman" w:ascii="Times New Roman" w:hAnsi="Times New Roman"/>
          <w:sz w:val="28"/>
          <w:lang w:val="be-BY" w:eastAsia="en-US"/>
        </w:rPr>
        <w:t>, рост эканамічнай і ваеннай магутнасці мясцовых феадалаў нараджаў у іх асяроддзі сепаратысцкія настроі, імкненне да незалежнасці ад вялікага кіеўскага князя і поўнага самастойнага княжання. А безгранічны сепаратызм заўсёды і непазбежна вядзе да гібелі адзінай дзяржавы. Так здарылася і з Кіеўскай Руссю.</w:t>
      </w:r>
    </w:p>
    <w:p>
      <w:pPr>
        <w:pStyle w:val="Web"/>
        <w:spacing w:before="0" w:after="0"/>
        <w:ind w:firstLine="567"/>
        <w:jc w:val="both"/>
        <w:rPr/>
      </w:pPr>
      <w:r>
        <w:rPr>
          <w:rFonts w:cs="Times New Roman" w:ascii="Times New Roman" w:hAnsi="Times New Roman"/>
          <w:sz w:val="28"/>
          <w:lang w:val="be-BY" w:eastAsia="en-US"/>
        </w:rPr>
        <w:t>У сучаснай гістарычнай літаратуры выказваюцца новыя погляды па пытаннях феадальнай раздробленасці. Так, М. Ермаловіч лічыць, што раз’яднанасць беларускіх, у прыватнасці полацкіх, зямель у ХІІІ ст. не трэба перабольшваць, што феадальная раздробленасць, якая была вынікам феадальнага спосабу вытворчасці, з’явілася на той час не толькі заканамерным, але і прагрэсіўным этапам гістарычнага развіцця. Справа ў тым, што ў нетрах самой феадальнай раздробленасці выспявалі ўмовы для ўмацавання беларускіх зямель. Ствараліся лепшыя магчымасці для асваення зямель і прыродных рэсурсаў, росту гарадоў, развіцця земляробства і рамёстваў. А гэта садзейнічала таварнай вытворчасці, вяло да эканамічнага і палітычнага збліжэння паасобных зямель.</w:t>
      </w:r>
    </w:p>
    <w:p>
      <w:pPr>
        <w:pStyle w:val="Web"/>
        <w:spacing w:before="0" w:after="0"/>
        <w:ind w:firstLine="567"/>
        <w:jc w:val="both"/>
        <w:rPr/>
      </w:pPr>
      <w:r>
        <w:rPr>
          <w:rFonts w:cs="Times New Roman" w:ascii="Times New Roman" w:hAnsi="Times New Roman"/>
          <w:sz w:val="28"/>
          <w:lang w:val="be-BY" w:eastAsia="en-US"/>
        </w:rPr>
        <w:t>Тэндэнцыя да эканамічнага і палітычнага згуртавання назіралася ў межах Полацкай і Турава-Пінскай зямель. І хоць на тэрыторыі гэтых зямель узнік шэраг удзельных княстваў, іх князі часта дзейнічалі згуртавана. У пачатку ХІІІ ст. Турава-Пінская зямля ўсё больш і больш звязвае свой лёс з Новагародскай зямлёй у барацьбе супраць агульнага ворага – галіцка-валынскіх князёў. Аб гэтым сведчыць тое, што ў 1228 г. новагародцы ўдзельнічалі на баку Расціслава Пінскага ў яго барацьбе з Данілам Галіцкім.</w:t>
      </w:r>
    </w:p>
    <w:p>
      <w:pPr>
        <w:pStyle w:val="Web"/>
        <w:spacing w:before="0" w:after="0"/>
        <w:ind w:firstLine="567"/>
        <w:jc w:val="both"/>
        <w:rPr/>
      </w:pPr>
      <w:r>
        <w:rPr>
          <w:rFonts w:cs="Times New Roman" w:ascii="Times New Roman" w:hAnsi="Times New Roman"/>
          <w:sz w:val="28"/>
          <w:lang w:val="be-BY" w:eastAsia="en-US"/>
        </w:rPr>
        <w:t>Аб росце згуртаванасці, а не раздробленасці беларускіх зямель сведчыць, на думку М. Ермаловіча, узвышэнне Новагародскай зямлі, на долю якой “выпала гістарычная роля стаць у другой палове ХІІІ ст. ядром аб’яднання беларускіх і балцка-літоўскіх зямель у адзіную дзяржаву”. Вывад М. Ермаловіча аб тым, што “у сярэдзіне ХІІІ ст. цэнтр палітычнага жыцця Беларусі перайшоў з Полацка ў Новагародак”, а апошні “стаў асяродкам зараджэння новай дзяржаўнасці” з’яўляецца спрэчным, дыскусійным.</w:t>
      </w:r>
    </w:p>
    <w:p>
      <w:pPr>
        <w:pStyle w:val="Web"/>
        <w:spacing w:before="0" w:after="0"/>
        <w:ind w:firstLine="567"/>
        <w:jc w:val="both"/>
        <w:rPr>
          <w:rFonts w:ascii="Times New Roman" w:hAnsi="Times New Roman" w:cs="Times New Roman"/>
          <w:b/>
          <w:b/>
          <w:bCs/>
          <w:sz w:val="28"/>
          <w:lang w:val="be-BY" w:eastAsia="en-US"/>
        </w:rPr>
      </w:pPr>
      <w:r>
        <w:rPr>
          <w:rFonts w:cs="Times New Roman" w:ascii="Times New Roman" w:hAnsi="Times New Roman"/>
          <w:b/>
          <w:bCs/>
          <w:sz w:val="28"/>
          <w:lang w:val="be-BY" w:eastAsia="en-US"/>
        </w:rPr>
        <w:t>Якім жа было сацыяльна-эканамічнае развіццё беларускіх зямель?</w:t>
      </w:r>
    </w:p>
    <w:p>
      <w:pPr>
        <w:pStyle w:val="Web"/>
        <w:spacing w:before="0" w:after="0"/>
        <w:ind w:firstLine="567"/>
        <w:jc w:val="both"/>
        <w:rPr/>
      </w:pPr>
      <w:r>
        <w:rPr>
          <w:rFonts w:cs="Times New Roman" w:ascii="Times New Roman" w:hAnsi="Times New Roman"/>
          <w:sz w:val="28"/>
          <w:lang w:val="be-BY" w:eastAsia="en-US"/>
        </w:rPr>
        <w:t xml:space="preserve">Насельніцтва беларускіх зямель не было аднародным На адным полюсе феадальонага грамадства стаялі </w:t>
      </w:r>
      <w:r>
        <w:rPr>
          <w:rFonts w:cs="Times New Roman" w:ascii="Times New Roman" w:hAnsi="Times New Roman"/>
          <w:b/>
          <w:bCs/>
          <w:sz w:val="28"/>
          <w:lang w:val="be-BY" w:eastAsia="en-US"/>
        </w:rPr>
        <w:t>князі і баяры</w:t>
      </w:r>
      <w:r>
        <w:rPr>
          <w:rFonts w:cs="Times New Roman" w:ascii="Times New Roman" w:hAnsi="Times New Roman"/>
          <w:sz w:val="28"/>
          <w:lang w:val="be-BY" w:eastAsia="en-US"/>
        </w:rPr>
        <w:t xml:space="preserve">. Эканамічную аснову іх панавання і багацця складала ўласнасць на зямлю. Існавалі розныя формы феадальнага землеўладання: </w:t>
      </w:r>
      <w:r>
        <w:rPr>
          <w:rFonts w:cs="Times New Roman" w:ascii="Times New Roman" w:hAnsi="Times New Roman"/>
          <w:b/>
          <w:bCs/>
          <w:sz w:val="28"/>
          <w:lang w:val="be-BY" w:eastAsia="en-US"/>
        </w:rPr>
        <w:t>вотчыннае</w:t>
      </w:r>
      <w:r>
        <w:rPr>
          <w:rFonts w:cs="Times New Roman" w:ascii="Times New Roman" w:hAnsi="Times New Roman"/>
          <w:sz w:val="28"/>
          <w:lang w:val="be-BY" w:eastAsia="en-US"/>
        </w:rPr>
        <w:t xml:space="preserve"> – валоданне зямлёй, сядзібай і сялянамі з правам продажу зямлі, раздзелу яе і перадачы ў спадчыну; </w:t>
      </w:r>
      <w:r>
        <w:rPr>
          <w:rFonts w:cs="Times New Roman" w:ascii="Times New Roman" w:hAnsi="Times New Roman"/>
          <w:b/>
          <w:bCs/>
          <w:sz w:val="28"/>
          <w:lang w:val="be-BY" w:eastAsia="en-US"/>
        </w:rPr>
        <w:t>памеснае</w:t>
      </w:r>
      <w:r>
        <w:rPr>
          <w:rFonts w:cs="Times New Roman" w:ascii="Times New Roman" w:hAnsi="Times New Roman"/>
          <w:sz w:val="28"/>
          <w:lang w:val="be-BY" w:eastAsia="en-US"/>
        </w:rPr>
        <w:t xml:space="preserve"> – перадача зямлі ў часовае ўладанне за службу без права спадчыны; </w:t>
      </w:r>
      <w:r>
        <w:rPr>
          <w:rFonts w:cs="Times New Roman" w:ascii="Times New Roman" w:hAnsi="Times New Roman"/>
          <w:b/>
          <w:bCs/>
          <w:sz w:val="28"/>
          <w:lang w:val="be-BY" w:eastAsia="en-US"/>
        </w:rPr>
        <w:t>царкоўнае</w:t>
      </w:r>
      <w:r>
        <w:rPr>
          <w:rFonts w:cs="Times New Roman" w:ascii="Times New Roman" w:hAnsi="Times New Roman"/>
          <w:sz w:val="28"/>
          <w:lang w:val="be-BY" w:eastAsia="en-US"/>
        </w:rPr>
        <w:t xml:space="preserve"> і </w:t>
      </w:r>
      <w:r>
        <w:rPr>
          <w:rFonts w:cs="Times New Roman" w:ascii="Times New Roman" w:hAnsi="Times New Roman"/>
          <w:b/>
          <w:bCs/>
          <w:sz w:val="28"/>
          <w:lang w:val="be-BY" w:eastAsia="en-US"/>
        </w:rPr>
        <w:t>манастырскае</w:t>
      </w:r>
      <w:r>
        <w:rPr>
          <w:rFonts w:cs="Times New Roman" w:ascii="Times New Roman" w:hAnsi="Times New Roman"/>
          <w:sz w:val="28"/>
          <w:lang w:val="be-BY" w:eastAsia="en-US"/>
        </w:rPr>
        <w:t xml:space="preserve"> – знаходжанне зямель ва ўласнасці царквы і манастыроў.</w:t>
      </w:r>
    </w:p>
    <w:p>
      <w:pPr>
        <w:pStyle w:val="Web"/>
        <w:spacing w:before="0" w:after="0"/>
        <w:ind w:firstLine="567"/>
        <w:jc w:val="both"/>
        <w:rPr/>
      </w:pPr>
      <w:r>
        <w:rPr>
          <w:rFonts w:cs="Times New Roman" w:ascii="Times New Roman" w:hAnsi="Times New Roman"/>
          <w:b/>
          <w:bCs/>
          <w:sz w:val="28"/>
          <w:lang w:val="be-BY" w:eastAsia="en-US"/>
        </w:rPr>
        <w:t>Клас феадалаў меў іерархію.</w:t>
      </w:r>
      <w:r>
        <w:rPr>
          <w:rFonts w:cs="Times New Roman" w:ascii="Times New Roman" w:hAnsi="Times New Roman"/>
          <w:sz w:val="28"/>
          <w:lang w:val="be-BY" w:eastAsia="en-US"/>
        </w:rPr>
        <w:t xml:space="preserve"> На вяршыні піраміды знаходзіўся вялікі князь, ніжэй – князі-кіраўнікі асобных зямель, княстваў (“отчын”), яшчэ ніжэй – феадалы-уладальнікі вялікіх і малых памесцяў (баяры, дваране). Дробныя феадалы ішлі на службу да багацейшых і знатных, станавіліся іх васаламі і карысталіся іх заступніцтвам.</w:t>
      </w:r>
    </w:p>
    <w:p>
      <w:pPr>
        <w:pStyle w:val="Web"/>
        <w:spacing w:before="0" w:after="0"/>
        <w:ind w:firstLine="567"/>
        <w:jc w:val="both"/>
        <w:rPr/>
      </w:pPr>
      <w:r>
        <w:rPr>
          <w:rFonts w:cs="Times New Roman" w:ascii="Times New Roman" w:hAnsi="Times New Roman"/>
          <w:sz w:val="28"/>
          <w:lang w:val="be-BY" w:eastAsia="en-US"/>
        </w:rPr>
        <w:t>Феадалы карміліся за кошт сваіх вотчын. Вотчына ўключала замак феадала, абкружаны землянымі валамі і равамі, драўлянай сцяной, за якой размяшчаліся замкавыя пабудовы, а таксама падпарадкаваную феадалу вясковую акругу. Баярскія двары-замкі ўяўлялі сабой своеасаблівыя сталіцы мікраскапічных дзяржаў у дзяржаве. Уладара абслугоўвала залежная ад яго чэлядзь. Ён меў уласнае войска, з дапамогай якога ахоўваў сваё дабро і здзяёсняў уладу над сялянамі вясковай акругі. З уласным войскам феадал выступаў на вайну па патрабаванні князя ці мацнейшага феадала. Войска складалася са старэйшай дружыны вялікіх князёў і князёў буйных зямель, у якой служылі феадалы-баяры, і малодшай дружыны, з якой служылі баярскія і дваранскія дзеці, а таксама з войска феадалаў, якое ўключала ў сябе не толькі васальных баяр, але і служылых людзей, рамеснікаў і вольных сялян, што парвалі з абшчынай. Крыніцы называюць і гарадскія палкі, якія фарміраваліся па тысячах і дзяліліся на сотні.</w:t>
      </w:r>
    </w:p>
    <w:p>
      <w:pPr>
        <w:pStyle w:val="Web"/>
        <w:spacing w:before="0" w:after="0"/>
        <w:ind w:firstLine="567"/>
        <w:jc w:val="both"/>
        <w:rPr/>
      </w:pPr>
      <w:r>
        <w:rPr>
          <w:rFonts w:cs="Times New Roman" w:ascii="Times New Roman" w:hAnsi="Times New Roman"/>
          <w:sz w:val="28"/>
          <w:lang w:val="be-BY" w:eastAsia="en-US"/>
        </w:rPr>
        <w:t xml:space="preserve">Большую частку насельніцтва складалі </w:t>
      </w:r>
      <w:r>
        <w:rPr>
          <w:rFonts w:cs="Times New Roman" w:ascii="Times New Roman" w:hAnsi="Times New Roman"/>
          <w:b/>
          <w:bCs/>
          <w:sz w:val="28"/>
          <w:lang w:val="be-BY" w:eastAsia="en-US"/>
        </w:rPr>
        <w:t>сяляне</w:t>
      </w:r>
      <w:r>
        <w:rPr>
          <w:rFonts w:cs="Times New Roman" w:ascii="Times New Roman" w:hAnsi="Times New Roman"/>
          <w:sz w:val="28"/>
          <w:lang w:val="be-BY" w:eastAsia="en-US"/>
        </w:rPr>
        <w:t xml:space="preserve">. Сярод іх крыніцы называюць </w:t>
      </w:r>
      <w:r>
        <w:rPr>
          <w:rFonts w:cs="Times New Roman" w:ascii="Times New Roman" w:hAnsi="Times New Roman"/>
          <w:b/>
          <w:bCs/>
          <w:sz w:val="28"/>
          <w:lang w:val="be-BY" w:eastAsia="en-US"/>
        </w:rPr>
        <w:t>смердаў</w:t>
      </w:r>
      <w:r>
        <w:rPr>
          <w:rFonts w:cs="Times New Roman" w:ascii="Times New Roman" w:hAnsi="Times New Roman"/>
          <w:sz w:val="28"/>
          <w:lang w:val="be-BY" w:eastAsia="en-US"/>
        </w:rPr>
        <w:t xml:space="preserve"> (найбольш шматлікая група феадальна залежных сялян), </w:t>
      </w:r>
      <w:r>
        <w:rPr>
          <w:rFonts w:cs="Times New Roman" w:ascii="Times New Roman" w:hAnsi="Times New Roman"/>
          <w:b/>
          <w:bCs/>
          <w:sz w:val="28"/>
          <w:lang w:val="be-BY" w:eastAsia="en-US"/>
        </w:rPr>
        <w:t>закупаў</w:t>
      </w:r>
      <w:r>
        <w:rPr>
          <w:rFonts w:cs="Times New Roman" w:ascii="Times New Roman" w:hAnsi="Times New Roman"/>
          <w:sz w:val="28"/>
          <w:lang w:val="be-BY" w:eastAsia="en-US"/>
        </w:rPr>
        <w:t xml:space="preserve"> (часова несвабодныя людзі, якія трапілі ў даўгавую залежнасць за ўзятую пазыку (купу), </w:t>
      </w:r>
      <w:r>
        <w:rPr>
          <w:rFonts w:cs="Times New Roman" w:ascii="Times New Roman" w:hAnsi="Times New Roman"/>
          <w:b/>
          <w:bCs/>
          <w:sz w:val="28"/>
          <w:lang w:val="be-BY" w:eastAsia="en-US"/>
        </w:rPr>
        <w:t>халопаў</w:t>
      </w:r>
      <w:r>
        <w:rPr>
          <w:rFonts w:cs="Times New Roman" w:ascii="Times New Roman" w:hAnsi="Times New Roman"/>
          <w:sz w:val="28"/>
          <w:lang w:val="be-BY" w:eastAsia="en-US"/>
        </w:rPr>
        <w:t xml:space="preserve"> і </w:t>
      </w:r>
      <w:r>
        <w:rPr>
          <w:rFonts w:cs="Times New Roman" w:ascii="Times New Roman" w:hAnsi="Times New Roman"/>
          <w:b/>
          <w:bCs/>
          <w:sz w:val="28"/>
          <w:lang w:val="be-BY" w:eastAsia="en-US"/>
        </w:rPr>
        <w:t>рабоў</w:t>
      </w:r>
      <w:r>
        <w:rPr>
          <w:rFonts w:cs="Times New Roman" w:ascii="Times New Roman" w:hAnsi="Times New Roman"/>
          <w:sz w:val="28"/>
          <w:lang w:val="be-BY" w:eastAsia="en-US"/>
        </w:rPr>
        <w:t xml:space="preserve"> (асабіста несвабоднае насельніцтва). Вядомы таксама </w:t>
      </w:r>
      <w:r>
        <w:rPr>
          <w:rFonts w:cs="Times New Roman" w:ascii="Times New Roman" w:hAnsi="Times New Roman"/>
          <w:b/>
          <w:bCs/>
          <w:sz w:val="28"/>
          <w:lang w:val="be-BY" w:eastAsia="en-US"/>
        </w:rPr>
        <w:t>радовічы</w:t>
      </w:r>
      <w:r>
        <w:rPr>
          <w:rFonts w:cs="Times New Roman" w:ascii="Times New Roman" w:hAnsi="Times New Roman"/>
          <w:sz w:val="28"/>
          <w:lang w:val="be-BY" w:eastAsia="en-US"/>
        </w:rPr>
        <w:t xml:space="preserve"> – сяляне, звязаныя з феадалам нейкімі абавязацельствамі (“радам”, адсюль словы “радзіцца”, “дамаўляцца”), </w:t>
      </w:r>
      <w:r>
        <w:rPr>
          <w:rFonts w:cs="Times New Roman" w:ascii="Times New Roman" w:hAnsi="Times New Roman"/>
          <w:b/>
          <w:bCs/>
          <w:sz w:val="28"/>
          <w:lang w:val="be-BY" w:eastAsia="en-US"/>
        </w:rPr>
        <w:t>ізгоі</w:t>
      </w:r>
      <w:r>
        <w:rPr>
          <w:rFonts w:cs="Times New Roman" w:ascii="Times New Roman" w:hAnsi="Times New Roman"/>
          <w:sz w:val="28"/>
          <w:lang w:val="be-BY" w:eastAsia="en-US"/>
        </w:rPr>
        <w:t xml:space="preserve"> – сяляне, якія выйшлі з абшчыны, знаходзіліся на службе ў феадалаў і поўнасцю залежалі ад іх волі.</w:t>
      </w:r>
    </w:p>
    <w:p>
      <w:pPr>
        <w:pStyle w:val="Web"/>
        <w:spacing w:before="0" w:after="0"/>
        <w:ind w:firstLine="567"/>
        <w:jc w:val="both"/>
        <w:rPr/>
      </w:pPr>
      <w:r>
        <w:rPr>
          <w:rFonts w:cs="Times New Roman" w:ascii="Times New Roman" w:hAnsi="Times New Roman"/>
          <w:sz w:val="28"/>
          <w:lang w:val="be-BY" w:eastAsia="en-US"/>
        </w:rPr>
        <w:t>Асноўнай вытворчай адзінкай з’яўлялася гаспадарка адной сялянскай сям’і (“</w:t>
      </w:r>
      <w:r>
        <w:rPr>
          <w:rFonts w:cs="Times New Roman" w:ascii="Times New Roman" w:hAnsi="Times New Roman"/>
          <w:b/>
          <w:bCs/>
          <w:sz w:val="28"/>
          <w:lang w:val="be-BY" w:eastAsia="en-US"/>
        </w:rPr>
        <w:t>дым</w:t>
      </w:r>
      <w:r>
        <w:rPr>
          <w:rFonts w:cs="Times New Roman" w:ascii="Times New Roman" w:hAnsi="Times New Roman"/>
          <w:sz w:val="28"/>
          <w:lang w:val="be-BY" w:eastAsia="en-US"/>
        </w:rPr>
        <w:t>”, “</w:t>
      </w:r>
      <w:r>
        <w:rPr>
          <w:rFonts w:cs="Times New Roman" w:ascii="Times New Roman" w:hAnsi="Times New Roman"/>
          <w:b/>
          <w:bCs/>
          <w:sz w:val="28"/>
          <w:lang w:val="be-BY" w:eastAsia="en-US"/>
        </w:rPr>
        <w:t>рала</w:t>
      </w:r>
      <w:r>
        <w:rPr>
          <w:rFonts w:cs="Times New Roman" w:ascii="Times New Roman" w:hAnsi="Times New Roman"/>
          <w:sz w:val="28"/>
          <w:lang w:val="be-BY" w:eastAsia="en-US"/>
        </w:rPr>
        <w:t>”). Гаспадарча самастойныя сялянскія сем’і сяліліся невялікімі вёскамі, якія называліся “</w:t>
      </w:r>
      <w:r>
        <w:rPr>
          <w:rFonts w:cs="Times New Roman" w:ascii="Times New Roman" w:hAnsi="Times New Roman"/>
          <w:b/>
          <w:bCs/>
          <w:sz w:val="28"/>
          <w:lang w:val="be-BY" w:eastAsia="en-US"/>
        </w:rPr>
        <w:t>весямі</w:t>
      </w:r>
      <w:r>
        <w:rPr>
          <w:rFonts w:cs="Times New Roman" w:ascii="Times New Roman" w:hAnsi="Times New Roman"/>
          <w:sz w:val="28"/>
          <w:lang w:val="be-BY" w:eastAsia="en-US"/>
        </w:rPr>
        <w:t>”. Адміністрацыйным і рэлігійным цэнтрам некалькіх “весяў” было вялікае сяло – “пагост”. Жыллём служылі невялікія зрубы ці паўзямлянкі з глінабітнымі печамі, у якіх палілася па-чорнаму.</w:t>
      </w:r>
    </w:p>
    <w:p>
      <w:pPr>
        <w:pStyle w:val="Web"/>
        <w:spacing w:before="0" w:after="0"/>
        <w:ind w:firstLine="567"/>
        <w:jc w:val="both"/>
        <w:rPr/>
      </w:pPr>
      <w:r>
        <w:rPr>
          <w:rFonts w:cs="Times New Roman" w:ascii="Times New Roman" w:hAnsi="Times New Roman"/>
          <w:sz w:val="28"/>
          <w:lang w:val="be-BY" w:eastAsia="en-US"/>
        </w:rPr>
        <w:t>Земляробчае насельніцтва арганізоўвалася ў абшчыны, якія называліся “</w:t>
      </w:r>
      <w:r>
        <w:rPr>
          <w:rFonts w:cs="Times New Roman" w:ascii="Times New Roman" w:hAnsi="Times New Roman"/>
          <w:b/>
          <w:bCs/>
          <w:sz w:val="28"/>
          <w:lang w:val="be-BY" w:eastAsia="en-US"/>
        </w:rPr>
        <w:t>вервь</w:t>
      </w:r>
      <w:r>
        <w:rPr>
          <w:rFonts w:cs="Times New Roman" w:ascii="Times New Roman" w:hAnsi="Times New Roman"/>
          <w:sz w:val="28"/>
          <w:lang w:val="be-BY" w:eastAsia="en-US"/>
        </w:rPr>
        <w:t>” ці “</w:t>
      </w:r>
      <w:r>
        <w:rPr>
          <w:rFonts w:cs="Times New Roman" w:ascii="Times New Roman" w:hAnsi="Times New Roman"/>
          <w:b/>
          <w:bCs/>
          <w:sz w:val="28"/>
          <w:lang w:val="be-BY" w:eastAsia="en-US"/>
        </w:rPr>
        <w:t>мир</w:t>
      </w:r>
      <w:r>
        <w:rPr>
          <w:rFonts w:cs="Times New Roman" w:ascii="Times New Roman" w:hAnsi="Times New Roman"/>
          <w:sz w:val="28"/>
          <w:lang w:val="be-BY" w:eastAsia="en-US"/>
        </w:rPr>
        <w:t>”. Абшчына аб’ядноўвала сем’і адной або некалькіх вёсак. Зямля з’яўлялася ўласнасцю абшчыны і перыядычна пераразмяркоўвалася паміж асобнымі сем’ямі. У абшчынным карыстанні заставаліся сенажаці, лугі, лясныя ўгоддзі, рэкі і азёры. Абшчыннікі былі звязаны паміж сабой кругавой парукай: разам адказвалі за здзейсненае на яе тэрыторыі злачынства, калі віноўнік невядомы, узнаўлялі страты, нанесеныя гаспадарцы або рэчы ўласніка. Абшчына была адным са сродкаў супраціўлення наступленню феадалаў на сялянскія землі і ўгоддзі. У працэсе эвалюцыі з абшчыны вылучаліся заможныя сялянскія гаспадаркі.</w:t>
      </w:r>
    </w:p>
    <w:p>
      <w:pPr>
        <w:pStyle w:val="Web"/>
        <w:spacing w:before="0" w:after="0"/>
        <w:ind w:firstLine="567"/>
        <w:jc w:val="both"/>
        <w:rPr/>
      </w:pPr>
      <w:r>
        <w:rPr>
          <w:rFonts w:cs="Times New Roman" w:ascii="Times New Roman" w:hAnsi="Times New Roman"/>
          <w:sz w:val="28"/>
          <w:lang w:val="be-BY" w:eastAsia="en-US"/>
        </w:rPr>
        <w:t xml:space="preserve">Асноўныя формы сялянскіх павіннасцей – </w:t>
      </w:r>
      <w:r>
        <w:rPr>
          <w:rFonts w:cs="Times New Roman" w:ascii="Times New Roman" w:hAnsi="Times New Roman"/>
          <w:b/>
          <w:bCs/>
          <w:sz w:val="28"/>
          <w:lang w:val="be-BY" w:eastAsia="en-US"/>
        </w:rPr>
        <w:t>аброк</w:t>
      </w:r>
      <w:r>
        <w:rPr>
          <w:rFonts w:cs="Times New Roman" w:ascii="Times New Roman" w:hAnsi="Times New Roman"/>
          <w:sz w:val="28"/>
          <w:lang w:val="be-BY" w:eastAsia="en-US"/>
        </w:rPr>
        <w:t xml:space="preserve"> ці “</w:t>
      </w:r>
      <w:r>
        <w:rPr>
          <w:rFonts w:cs="Times New Roman" w:ascii="Times New Roman" w:hAnsi="Times New Roman"/>
          <w:b/>
          <w:bCs/>
          <w:sz w:val="28"/>
          <w:lang w:val="be-BY" w:eastAsia="en-US"/>
        </w:rPr>
        <w:t>павоз</w:t>
      </w:r>
      <w:r>
        <w:rPr>
          <w:rFonts w:cs="Times New Roman" w:ascii="Times New Roman" w:hAnsi="Times New Roman"/>
          <w:sz w:val="28"/>
          <w:lang w:val="be-BY" w:eastAsia="en-US"/>
        </w:rPr>
        <w:t xml:space="preserve">” (аплата натурай часткі сялянскага прыбытку) і </w:t>
      </w:r>
      <w:r>
        <w:rPr>
          <w:rFonts w:cs="Times New Roman" w:ascii="Times New Roman" w:hAnsi="Times New Roman"/>
          <w:b/>
          <w:bCs/>
          <w:sz w:val="28"/>
          <w:lang w:val="be-BY" w:eastAsia="en-US"/>
        </w:rPr>
        <w:t>паншчына (баршчына)</w:t>
      </w:r>
      <w:r>
        <w:rPr>
          <w:rFonts w:cs="Times New Roman" w:ascii="Times New Roman" w:hAnsi="Times New Roman"/>
          <w:sz w:val="28"/>
          <w:lang w:val="be-BY" w:eastAsia="en-US"/>
        </w:rPr>
        <w:t xml:space="preserve"> (работа на барскім полі). Сяляне таксама працавалі на будаўніцтве гарадоў, замкаў, абарончых ліній, дарог. У час войнаў і феадальных міжусобіц яны аддавалі сваіх коней, абавязаны былі пастаўляць прадукты харчавання.</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Большую частку неабходных для жыцця рэчаў сяляне рабілі самі. Яны пралі і ткалі, шылі адзенне і абутак, будавалі хаты, рабілі мэблю, посуд і г.д. Сыравінай для вытворчасці тканін, напрыклад, служылі шэрсць, лён і каноплі. Ткалі на гарызантальных ткацкіх станках.</w:t>
      </w:r>
    </w:p>
    <w:p>
      <w:pPr>
        <w:pStyle w:val="Web"/>
        <w:spacing w:before="0" w:after="0"/>
        <w:ind w:firstLine="567"/>
        <w:jc w:val="both"/>
        <w:rPr/>
      </w:pPr>
      <w:r>
        <w:rPr>
          <w:rFonts w:cs="Times New Roman" w:ascii="Times New Roman" w:hAnsi="Times New Roman"/>
          <w:sz w:val="28"/>
          <w:lang w:val="be-BY" w:eastAsia="en-US"/>
        </w:rPr>
        <w:t xml:space="preserve">Паралельна з </w:t>
      </w:r>
      <w:r>
        <w:rPr>
          <w:rFonts w:cs="Times New Roman" w:ascii="Times New Roman" w:hAnsi="Times New Roman"/>
          <w:b/>
          <w:bCs/>
          <w:sz w:val="28"/>
          <w:lang w:val="be-BY" w:eastAsia="en-US"/>
        </w:rPr>
        <w:t>падсечнай сістэмай земляробства</w:t>
      </w:r>
      <w:r>
        <w:rPr>
          <w:rFonts w:cs="Times New Roman" w:ascii="Times New Roman" w:hAnsi="Times New Roman"/>
          <w:sz w:val="28"/>
          <w:lang w:val="be-BY" w:eastAsia="en-US"/>
        </w:rPr>
        <w:t xml:space="preserve"> ў лясной зоне існавала земляробства на адкрытых прасторах – у далінах, на лясных палянах і сухадольных лугах, а таксама на высахлых тарфяніках. Надзелы, якія апрацоўваліся, рана ці позна гублялі сваю ўрадлівасць і зарасталі пустазеллам. Іх пакідалі для аднаўлення натуральнай урадлівасці, каб выкарыстоўваць праз некаторы час. Такую сістэму земляробства называюць </w:t>
      </w:r>
      <w:r>
        <w:rPr>
          <w:rFonts w:cs="Times New Roman" w:ascii="Times New Roman" w:hAnsi="Times New Roman"/>
          <w:b/>
          <w:bCs/>
          <w:sz w:val="28"/>
          <w:lang w:val="be-BY" w:eastAsia="en-US"/>
        </w:rPr>
        <w:t>пераложнай</w:t>
      </w:r>
      <w:r>
        <w:rPr>
          <w:rFonts w:cs="Times New Roman" w:ascii="Times New Roman" w:hAnsi="Times New Roman"/>
          <w:sz w:val="28"/>
          <w:lang w:val="be-BY" w:eastAsia="en-US"/>
        </w:rPr>
        <w:t xml:space="preserve">. Прымянялася </w:t>
      </w:r>
      <w:r>
        <w:rPr>
          <w:rFonts w:cs="Times New Roman" w:ascii="Times New Roman" w:hAnsi="Times New Roman"/>
          <w:b/>
          <w:bCs/>
          <w:sz w:val="28"/>
          <w:lang w:val="be-BY" w:eastAsia="en-US"/>
        </w:rPr>
        <w:t>двухполле</w:t>
      </w:r>
      <w:r>
        <w:rPr>
          <w:rFonts w:cs="Times New Roman" w:ascii="Times New Roman" w:hAnsi="Times New Roman"/>
          <w:sz w:val="28"/>
          <w:lang w:val="be-BY" w:eastAsia="en-US"/>
        </w:rPr>
        <w:t xml:space="preserve"> ці </w:t>
      </w:r>
      <w:r>
        <w:rPr>
          <w:rFonts w:cs="Times New Roman" w:ascii="Times New Roman" w:hAnsi="Times New Roman"/>
          <w:b/>
          <w:bCs/>
          <w:sz w:val="28"/>
          <w:lang w:val="be-BY" w:eastAsia="en-US"/>
        </w:rPr>
        <w:t>трохполле</w:t>
      </w:r>
      <w:r>
        <w:rPr>
          <w:rFonts w:cs="Times New Roman" w:ascii="Times New Roman" w:hAnsi="Times New Roman"/>
          <w:sz w:val="28"/>
          <w:lang w:val="be-BY" w:eastAsia="en-US"/>
        </w:rPr>
        <w:t>. Пры двухпольнай сістэме зямельны ўчастак дзялілі на дзве часткі. На адной з іх папераменна вырошчвалі яравыя і азімыя культуры, другая ж знаходзілася пад папарам, г.зн. адпачывала. Пры трохпольнай сістэме участак дзялілі на тры часткі: адну засявалі яравымі, другую – азімымі, а трэцюю адводзілі пад папар.</w:t>
      </w:r>
    </w:p>
    <w:p>
      <w:pPr>
        <w:pStyle w:val="Web"/>
        <w:spacing w:before="0" w:after="0"/>
        <w:ind w:firstLine="567"/>
        <w:jc w:val="both"/>
        <w:rPr/>
      </w:pPr>
      <w:r>
        <w:rPr>
          <w:rFonts w:cs="Times New Roman" w:ascii="Times New Roman" w:hAnsi="Times New Roman"/>
          <w:sz w:val="28"/>
          <w:lang w:val="be-BY" w:eastAsia="en-US"/>
        </w:rPr>
        <w:t xml:space="preserve">Нягледзячы на прастату, даступнасць і адносную эфектыўнасць падсечнай і пераложнай сістэм земляробства, уласцівыя ім недахопы (хуткае спусташэнне зямлі, неабходнасць падрыхтоўкі новых палёў, пастаянныя перасяленні і г.д.) вызначалі неабходнасць </w:t>
      </w:r>
      <w:r>
        <w:rPr>
          <w:rFonts w:cs="Times New Roman" w:ascii="Times New Roman" w:hAnsi="Times New Roman"/>
          <w:b/>
          <w:bCs/>
          <w:sz w:val="28"/>
          <w:lang w:val="be-BY" w:eastAsia="en-US"/>
        </w:rPr>
        <w:t>пераводу земляробства да апрацоўкі стараворных, акультураных зямель</w:t>
      </w:r>
      <w:r>
        <w:rPr>
          <w:rFonts w:cs="Times New Roman" w:ascii="Times New Roman" w:hAnsi="Times New Roman"/>
          <w:sz w:val="28"/>
          <w:lang w:val="be-BY" w:eastAsia="en-US"/>
        </w:rPr>
        <w:t>. Гэты перавод здзяйсняўся ва ўмовах рэгулярнага ўнясення ў глебу арганічных угнаенняў (гною). У сістэме земляробства рашаючае значэнне набыла папарная збожжавая сістэма з двухпольным ці трохпольным севазваротам. Сеялі жыта, пшаніцу, авёс, ячмень, проса, грэчку, гарох, лён, каноплі.</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Асаблівасцю развіцця жывёлагадоўлі было тое, што да канца І тысячагоддзя н.э. зацвердзілася стойлавае ўтрыманне жывёлы. Паляванне, рыбалоўства, збіральніцтва і бортніцтва ігралі падначаленую ролю.</w:t>
      </w:r>
    </w:p>
    <w:p>
      <w:pPr>
        <w:pStyle w:val="Web"/>
        <w:spacing w:before="0" w:after="0"/>
        <w:ind w:firstLine="567"/>
        <w:jc w:val="both"/>
        <w:rPr/>
      </w:pPr>
      <w:r>
        <w:rPr>
          <w:rFonts w:cs="Times New Roman" w:ascii="Times New Roman" w:hAnsi="Times New Roman"/>
          <w:sz w:val="28"/>
          <w:lang w:val="be-BY" w:eastAsia="en-US"/>
        </w:rPr>
        <w:t xml:space="preserve">Поспехі, дасягнутыя ў сельскагаспадарчай вытворчасці, стварылі ўмовы для аддзялення рамяства і гандлю ад земляробства. Месцам канцэнтрацыі гэтых відаў гаспадаркі з’яўляліся </w:t>
      </w:r>
      <w:r>
        <w:rPr>
          <w:rFonts w:cs="Times New Roman" w:ascii="Times New Roman" w:hAnsi="Times New Roman"/>
          <w:b/>
          <w:bCs/>
          <w:sz w:val="28"/>
          <w:lang w:val="be-BY" w:eastAsia="en-US"/>
        </w:rPr>
        <w:t>гарады</w:t>
      </w:r>
      <w:r>
        <w:rPr>
          <w:rFonts w:cs="Times New Roman" w:ascii="Times New Roman" w:hAnsi="Times New Roman"/>
          <w:sz w:val="28"/>
          <w:lang w:val="be-BY" w:eastAsia="en-US"/>
        </w:rPr>
        <w:t>.</w:t>
      </w:r>
    </w:p>
    <w:p>
      <w:pPr>
        <w:pStyle w:val="Web"/>
        <w:spacing w:before="0" w:after="0"/>
        <w:ind w:firstLine="567"/>
        <w:jc w:val="both"/>
        <w:rPr/>
      </w:pPr>
      <w:r>
        <w:rPr>
          <w:rFonts w:cs="Times New Roman" w:ascii="Times New Roman" w:hAnsi="Times New Roman"/>
          <w:sz w:val="28"/>
          <w:lang w:val="be-BY" w:eastAsia="en-US"/>
        </w:rPr>
        <w:t>Пад 862 г. летапіс упамінае Полацк, пад 980 г. – Тураў. Апавядаючы пра падзеі ХІ ст., летапісы паведамляюць аб існаванні яшчэ 12 гарадоў: Брэста, Віцебска, Мінска, Заслаўя, Браслава, Оршы, Пінска, Друцка, Лагойска, Лукомля і інш. Падзеі ХІІ ст. пакінулі ў летапісах успаміны яшчэ пра 17 гарадоў: Слуцк, Барысаў, Гародня, Клецк, Камянец, Мсціслаўе, Крычаў, Гомель, Рагачоў, Брагін, Мозыр, Чачэрск і інш. У ХІІІ ст., паводле пісьмовых крыніц, існавалі таксама Рэчыца, Нясвіж, Новагародак, Слонім, Ваўкавыск, Капыль, Кобрын і інш. У ХІV ст. становяцца вядомымі Магілёў, Ліда, Быхаў, Свіслач і інш.</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Пісьмовыя крыніцы і археалагічныя матэрыялы, на думку Э.М. Загарульскага, сведчаць аб тым, што ўзнікненне гарадоў звязана са славянскім этапам у гісторыі Беларусі. У аснове большасці гарадоў ляжалі такія феадальныя паселішчы, як феадальны і княжацкі замак або пагранічная крэпасць, ваенна-адміністрацыйны і фінансава-адміністрацыйны цэнтр акругі, феадальная сядзіба. У замку ці каля яго сяліліся рамеснікі і гандляры, бо феадалы з’яўляліся заказчыкамі і спажыўцамі іх прадукцыі. Па меры павелічэння ўдзельнай вагі гэтай катэгорыі людзей паселішча ператваралася ў горад.</w:t>
      </w:r>
    </w:p>
    <w:p>
      <w:pPr>
        <w:pStyle w:val="Web"/>
        <w:spacing w:before="0" w:after="0"/>
        <w:ind w:firstLine="567"/>
        <w:jc w:val="both"/>
        <w:rPr/>
      </w:pPr>
      <w:r>
        <w:rPr>
          <w:rFonts w:cs="Times New Roman" w:ascii="Times New Roman" w:hAnsi="Times New Roman"/>
          <w:sz w:val="28"/>
          <w:lang w:val="be-BY" w:eastAsia="en-US"/>
        </w:rPr>
        <w:t>Акрамя замка ці пагранічнай крэпасці (магутных абарончых збудаванняў), існавання рамяства і гандлю, для горада ранняга сярэдневечча былі характэрнымі дастаткова вялікая плошча ўмацаванай часткі паселішча (ад 1 да 10 га), радыяльная альбо веерападобная сетка вуліц, якія зыходзіліся да гарадскіх варот, элементы добраўпарадкавання (брук (часта вуліцы масціліся дрэвам, дрэнажная сістэма), наяўнасць рынка, які размяшчаўся каля гарадскіх варот, а таксама манументальных культавых і свецкіх пабудоў (каменныя цэрквы, княжацкія палацы).</w:t>
      </w:r>
    </w:p>
    <w:p>
      <w:pPr>
        <w:pStyle w:val="Web"/>
        <w:spacing w:before="0" w:after="0"/>
        <w:ind w:firstLine="567"/>
        <w:jc w:val="both"/>
        <w:rPr/>
      </w:pPr>
      <w:r>
        <w:rPr>
          <w:rFonts w:cs="Times New Roman" w:ascii="Times New Roman" w:hAnsi="Times New Roman"/>
          <w:sz w:val="28"/>
          <w:lang w:val="be-BY" w:eastAsia="en-US"/>
        </w:rPr>
        <w:t xml:space="preserve">Цэнтральная ўмацаваная частка горада называлася </w:t>
      </w:r>
      <w:r>
        <w:rPr>
          <w:rFonts w:cs="Times New Roman" w:ascii="Times New Roman" w:hAnsi="Times New Roman"/>
          <w:b/>
          <w:bCs/>
          <w:sz w:val="28"/>
          <w:lang w:val="be-BY" w:eastAsia="en-US"/>
        </w:rPr>
        <w:t>дзяцінцам</w:t>
      </w:r>
      <w:r>
        <w:rPr>
          <w:rFonts w:cs="Times New Roman" w:ascii="Times New Roman" w:hAnsi="Times New Roman"/>
          <w:sz w:val="28"/>
          <w:lang w:val="be-BY" w:eastAsia="en-US"/>
        </w:rPr>
        <w:t xml:space="preserve">. Гэта – арыстакратычная частка горада, дзе пераважна сяліліся феадалы (князь, дружына, баяры), заможнае купецтва, белае духавенства. Побач з дзяцінцам размяшчаўся, як правіла, неўмацаваны </w:t>
      </w:r>
      <w:r>
        <w:rPr>
          <w:rFonts w:cs="Times New Roman" w:ascii="Times New Roman" w:hAnsi="Times New Roman"/>
          <w:b/>
          <w:bCs/>
          <w:sz w:val="28"/>
          <w:lang w:val="be-BY" w:eastAsia="en-US"/>
        </w:rPr>
        <w:t>рамесніцка-гандлёвы пасад</w:t>
      </w:r>
      <w:r>
        <w:rPr>
          <w:rFonts w:cs="Times New Roman" w:ascii="Times New Roman" w:hAnsi="Times New Roman"/>
          <w:sz w:val="28"/>
          <w:lang w:val="be-BY" w:eastAsia="en-US"/>
        </w:rPr>
        <w:t>. З часам узнікалі знешнія ўмацаванні (Пінск) ці ўмацаванні ў частцы пасады (Новагародак). Насельніцтва большасці гарадоў складала ад 1 да 3 тыс. чалавек.</w:t>
      </w:r>
    </w:p>
    <w:p>
      <w:pPr>
        <w:pStyle w:val="Web"/>
        <w:spacing w:before="0" w:after="0"/>
        <w:ind w:firstLine="567"/>
        <w:jc w:val="both"/>
        <w:rPr/>
      </w:pPr>
      <w:r>
        <w:rPr>
          <w:rFonts w:cs="Times New Roman" w:ascii="Times New Roman" w:hAnsi="Times New Roman"/>
          <w:sz w:val="28"/>
          <w:lang w:val="be-BY" w:eastAsia="en-US"/>
        </w:rPr>
        <w:t>У гарадах існавалі некалькі дзесяткаў відаў розных рамёстваў. Развіты былі металаапрацоўка, дрэваапрацоўка, ганчарная і гарбарная справы, разьба па косці. У буйных гарадах ювеліры валодалі майстэрствам зерні і эмалі, выраблялі складаныя і дарагія ўпрыгожанні з золата і серабра. У Полацку была наладжана вытворчасць шкляных упрыгожанняў, бранзалетаў, якія карысталіся вялікім попытам гараджанак. Гарадскія жыхары занімаліся таксама земляробствам, жывёлагадоўляй, садаводствам і рыбалоўствам, паляваннем.</w:t>
      </w:r>
    </w:p>
    <w:p>
      <w:pPr>
        <w:pStyle w:val="Web"/>
        <w:spacing w:before="0" w:after="0"/>
        <w:ind w:firstLine="567"/>
        <w:jc w:val="both"/>
        <w:rPr/>
      </w:pPr>
      <w:r>
        <w:rPr>
          <w:rFonts w:cs="Times New Roman" w:ascii="Times New Roman" w:hAnsi="Times New Roman"/>
          <w:sz w:val="28"/>
          <w:lang w:val="be-BY" w:eastAsia="en-US"/>
        </w:rPr>
        <w:t>Развіваўся гандаль. Археалагічныя даследаванні выявілі ў заходніх землях Русі прадметы візантыйскай, заходнееўрапейскай і ўсходняй вытворчасці. З Візантыі ў спецыяльных гліняных пасудзінах – амфарах – прывозілі віно і аліўкавы алей, пастаўляліся таксама з гэтай краіны каштоўны посуд і прадметы хрысціянскага культу. Фаянсавы посуд іранскай вытворчасці знойдзены ў Новагародку і Лукомлі. У Ваўкавыску знойдзены вырабы з косці паўднёва-германскай вытворчасці, а ў Мінску – касцяная разная лыжачка для прычасця французскай вытворчасці. З Заходняй Русі ў суседнія краіны вывозіліся зерне, футра, скура, воск. Вядома аб існаванні ў Кіеве полацкага гандлёвага двара. Сведчаннем развітога гандлю з’яўляюцца знаходкі манет, сярэбраных грашовых злепкаў, якімі аплочваліся буйныя таварныя партыі. Гандляры ўзмацняліся эканамічна і палітычна, стваралі свае аб’яднанні – “братчыны”.</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r>
    </w:p>
    <w:p>
      <w:pPr>
        <w:pStyle w:val="Heading2"/>
        <w:ind w:left="851" w:hanging="0"/>
        <w:rPr>
          <w:lang w:val="en-US" w:eastAsia="en-US"/>
        </w:rPr>
      </w:pPr>
      <w:bookmarkStart w:id="8" w:name="__RefHeading___Toc60489777"/>
      <w:bookmarkEnd w:id="8"/>
      <w:r>
        <w:rPr>
          <w:lang w:val="en-US" w:eastAsia="en-US"/>
        </w:rPr>
        <w:t>§ 4. Барацьба супраць крыжакоў і татара-манголаў</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У пачатку ХІІІ ст. заходнім і паўночна-заходнім землям Русі стала пагражаць сур’ёзная небяспека.</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У канцы ХІІ ст. у Прыбалтыцы з’явіліся першыя каталіцкія месіянеры, услед за якімі пачалі прыбываць атрады крыжакоў. У вусці Заходняй Дзвіны ў 1201 г. яны заснавалі крэпасць Рыгу, якая стала апорай нямецкай агрэсіі ў землі балтаў. Неўзабаве датчане напалі на эстонскае ўзбярэжжа, разбурылі старажытную крэпасць Калывань (Талін) і заснавалі сваю – Рэвель (1209).</w:t>
      </w:r>
    </w:p>
    <w:p>
      <w:pPr>
        <w:pStyle w:val="Web"/>
        <w:spacing w:before="0" w:after="0"/>
        <w:ind w:firstLine="567"/>
        <w:jc w:val="both"/>
        <w:rPr/>
      </w:pPr>
      <w:r>
        <w:rPr>
          <w:rFonts w:cs="Times New Roman" w:ascii="Times New Roman" w:hAnsi="Times New Roman"/>
          <w:sz w:val="28"/>
          <w:lang w:val="be-BY" w:eastAsia="en-US"/>
        </w:rPr>
        <w:t>Якім чынам нямецкія рыцары апынуліся ў Прыбалтыцы, каля рускіх межаў?</w:t>
      </w:r>
    </w:p>
    <w:p>
      <w:pPr>
        <w:pStyle w:val="Web"/>
        <w:spacing w:before="0" w:after="0"/>
        <w:ind w:firstLine="567"/>
        <w:jc w:val="both"/>
        <w:rPr/>
      </w:pPr>
      <w:r>
        <w:rPr>
          <w:rFonts w:cs="Times New Roman" w:ascii="Times New Roman" w:hAnsi="Times New Roman"/>
          <w:sz w:val="28"/>
          <w:lang w:val="be-BY" w:eastAsia="en-US"/>
        </w:rPr>
        <w:t>З канца ХІ ст. каралі, графы, князі Францыі, Англіі, Германіі і іншых еўрапейскіх краін імкнуліся захаваць багатае ўзбярэжжа Міжземнага мора, неаднойчы адпраўляліся ў крывавыя паходы супраць Егіпта, Сірыі. Гэтыя войны падтрымлівала каталіцкая царква, якая выступіла арганізатарам крыжовых паходаў. Яна аб’явіла іх мэтай вызваленне ад мусульман Палесціны і “гроба гасподня”. У войсках крыжакоў ствараліся асобныя манашаска-рыцарскія арганізацыі: іх звалі духоўна-рыцарскімі ордэнамі. Уступаючы ў ордэн, рыцар заставаўся воінам, але даваў зарок манаства: не мог мець сям’і. З гэтага часу ён пакорліва слухаў галаву ордэна – гросмайстра, ці вялікага магістра.</w:t>
      </w:r>
    </w:p>
    <w:p>
      <w:pPr>
        <w:pStyle w:val="Web"/>
        <w:spacing w:before="0" w:after="0"/>
        <w:ind w:firstLine="567"/>
        <w:jc w:val="both"/>
        <w:rPr/>
      </w:pPr>
      <w:r>
        <w:rPr>
          <w:rFonts w:cs="Times New Roman" w:ascii="Times New Roman" w:hAnsi="Times New Roman"/>
          <w:sz w:val="28"/>
          <w:lang w:val="be-BY" w:eastAsia="en-US"/>
        </w:rPr>
        <w:t>Першым быў створаны ў 1119 г. ордэн тампліераў (храмоўнікаў), другім – ордэн шпітальераў-янітаў (сваю назву атрымаў ад шпіталя Святога Яна, які дапамагаў хворым пілігрымам – вандроўнікам). У канцы ХІІ ст. стварыўся трэці ордэн – Тэўтонскі, які пазней перасяліўся з Палесціны ў Прусію. У 1202 г. рыжскі епіскап Альберт Буксгаўдэн, жадаючы абярнуць у хрысціянства насельніцтва Прыбалтыкі, заснаваў рыцарскі Ордэн мечаносцаў. Новыя рыцары насілі белы плашч з чырвоным мячом і крыжам, замест якога пазней сталі нашываць зорку. Пацярпеўшы цяжкае паражэнне ў вайне з арабамі, нямецкія князі ў канцы ХІІ ст. вырашылі перанесці вайну ў Прыбалтыку і Русь, заваяванне якіх ім абяцала новыя землі і прыбыткі.</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Прыбалтыка, праз якую праходзіў важны для Русі гандлёвы шлях па Заходняй Дзвіне ў Балтыйскае мора, ужо даўно знаходзілася ў сферы інтарэсаў Полацкага княства. Полацкія князі кантралявалі водны шлях, а мясцовыя плямёны ліваў прызнавалі васальную залежнасць ад Полацка і плацілі яму даніну.</w:t>
      </w:r>
    </w:p>
    <w:p>
      <w:pPr>
        <w:pStyle w:val="Web"/>
        <w:spacing w:before="0" w:after="0"/>
        <w:ind w:firstLine="567"/>
        <w:jc w:val="both"/>
        <w:rPr/>
      </w:pPr>
      <w:r>
        <w:rPr>
          <w:rFonts w:cs="Times New Roman" w:ascii="Times New Roman" w:hAnsi="Times New Roman"/>
          <w:sz w:val="28"/>
          <w:lang w:val="be-BY" w:eastAsia="en-US"/>
        </w:rPr>
        <w:t xml:space="preserve">Пабудаваўшы ў вусці Заходняй Дзвіны крэпасць Рыгу, рыцары ўстанавілі кантроль над гандлёвым шляхам і паставілі ў залежнасць ад сябе рускіх купцоў. Працягваючы агрэсію, ордэн наблізіў свае ўладанні да </w:t>
      </w:r>
      <w:r>
        <w:rPr>
          <w:rFonts w:cs="Times New Roman" w:ascii="Times New Roman" w:hAnsi="Times New Roman"/>
          <w:b/>
          <w:bCs/>
          <w:sz w:val="28"/>
          <w:lang w:val="be-BY" w:eastAsia="en-US"/>
        </w:rPr>
        <w:t>Кукенойса</w:t>
      </w:r>
      <w:r>
        <w:rPr>
          <w:rFonts w:cs="Times New Roman" w:ascii="Times New Roman" w:hAnsi="Times New Roman"/>
          <w:sz w:val="28"/>
          <w:lang w:val="be-BY" w:eastAsia="en-US"/>
        </w:rPr>
        <w:t>, аднаго з падначаленых Полацку рускіх гарадоў-княстваў, і паспрабаваў перахапіць у полацкага князя права на збіранне даніны з ліваў. Летам 1203 г. войскі полацкага князя Уладзіміра асадзілі дзве нямецкія крэпасці – Ікскюль і Гольм. Немцам давялося адкупіцца грашыма. Аднак ордэн працягваў палітыку захопаў. Летам 1206 г. Уладзімір спусціўся на караблях па Дзвіне з вялікім войскам, і 11 дзён працягвалася асада Гольма. Але крэпасць устаяла.</w:t>
      </w:r>
    </w:p>
    <w:p>
      <w:pPr>
        <w:pStyle w:val="Web"/>
        <w:spacing w:before="0" w:after="0"/>
        <w:ind w:firstLine="567"/>
        <w:jc w:val="both"/>
        <w:rPr/>
      </w:pPr>
      <w:r>
        <w:rPr>
          <w:rFonts w:cs="Times New Roman" w:ascii="Times New Roman" w:hAnsi="Times New Roman"/>
          <w:sz w:val="28"/>
          <w:lang w:val="be-BY" w:eastAsia="en-US"/>
        </w:rPr>
        <w:t xml:space="preserve">Князь Кукенойса Вячка некалькі разоў атрымліваў перамогу над крыжакамі. Пасля адной з іх ён паслаў полацкаму князю Уладзіміру багатыя падарункі: “лепшых тэўтонскіх коней, панцыры, балісты”. У 1207 г. Вячка разам з літоўскімі атрадамі асадзіў Рыгу, але, не атрымаўшы дапамогі ад полацкага князя, вярнуўся назад, спаліў свой горад і адышоў на Русь. Не змог вытрымаць націску крыжакоў і другі рускі горад-княства на Дзвіне – </w:t>
      </w:r>
      <w:r>
        <w:rPr>
          <w:rFonts w:cs="Times New Roman" w:ascii="Times New Roman" w:hAnsi="Times New Roman"/>
          <w:b/>
          <w:bCs/>
          <w:sz w:val="28"/>
          <w:lang w:val="be-BY" w:eastAsia="en-US"/>
        </w:rPr>
        <w:t>Герцыке</w:t>
      </w:r>
      <w:r>
        <w:rPr>
          <w:rFonts w:cs="Times New Roman" w:ascii="Times New Roman" w:hAnsi="Times New Roman"/>
          <w:sz w:val="28"/>
          <w:lang w:val="be-BY" w:eastAsia="en-US"/>
        </w:rPr>
        <w:t>. Яго князь вымушаны быў прызнаць сябе васалам рыжскага епіскапа.</w:t>
      </w:r>
    </w:p>
    <w:p>
      <w:pPr>
        <w:pStyle w:val="Web"/>
        <w:spacing w:before="0" w:after="0"/>
        <w:ind w:firstLine="567"/>
        <w:jc w:val="both"/>
        <w:rPr/>
      </w:pPr>
      <w:r>
        <w:rPr>
          <w:rFonts w:cs="Times New Roman" w:ascii="Times New Roman" w:hAnsi="Times New Roman"/>
          <w:sz w:val="28"/>
          <w:lang w:val="be-BY" w:eastAsia="en-US"/>
        </w:rPr>
        <w:t>Землі Кукенойса і Герцыке былі далучаны да ордэна. Неўзабаве ордэн і полацкі князь Уладзімір заключылі “вечны” мір. Полацк адмовіўся ад збірання даніны з ліваў. Дзвіна аб’яўлялася свабоднай для праезду купцоў. Але варожасць захавалася. У 1216 г. полацкі князь Уладзімір пачаў рыхтаваць сумесны паход з эстамі і лівамі супраць крыжакоў, але раптоўная смерць перашкодзіла яго ажыццяўленню.</w:t>
      </w:r>
    </w:p>
    <w:p>
      <w:pPr>
        <w:pStyle w:val="Web"/>
        <w:spacing w:before="0" w:after="0"/>
        <w:ind w:firstLine="567"/>
        <w:jc w:val="both"/>
        <w:rPr/>
      </w:pPr>
      <w:r>
        <w:rPr>
          <w:rFonts w:cs="Times New Roman" w:ascii="Times New Roman" w:hAnsi="Times New Roman"/>
          <w:sz w:val="28"/>
          <w:lang w:val="be-BY" w:eastAsia="en-US"/>
        </w:rPr>
        <w:t>Ваенная экспансія немцаў супраць Полацкага княства і Наўгародскай зямлі прывяла Полацк і Ноўгарад да палітычнага саюзу, які быў замацаваны шлюбам Аляксандра Неўскага з дачкой полацкага князя Брачыслава. У бітве на Няве са шведскімі войскамі ў 1240 г. наўгародцам дапамагалі палачане. У гэтай бітве вызначыўся полацкі воін Якуб. Знішчэнне Аляксандрам Неўскім нямецкіх рыцараў на лёдзе Чудскага возера ў 1242 г. спыніла крыжацкую агрэсію на паўночным захадзе.</w:t>
      </w:r>
    </w:p>
    <w:p>
      <w:pPr>
        <w:pStyle w:val="Web"/>
        <w:spacing w:before="0" w:after="0"/>
        <w:ind w:firstLine="567"/>
        <w:jc w:val="both"/>
        <w:rPr/>
      </w:pPr>
      <w:r>
        <w:rPr>
          <w:rFonts w:cs="Times New Roman" w:ascii="Times New Roman" w:hAnsi="Times New Roman"/>
          <w:sz w:val="28"/>
          <w:lang w:val="be-BY" w:eastAsia="en-US"/>
        </w:rPr>
        <w:t>Паспяховай барацьбе супраць ордэна перашкаджалі феадальныя міжусобіцы. Так, кукенойскі князь Вячка не ладзіў з полацкім Уладзімірам. Герцынскі князь Усевалад ваяваў не толькі супраць немцаў, але і ў саюзе з Літвой “разбураў землі рускіх хрысціян”. Захоўвалі нейтралітэт князі Турава-Пінскай зямлі. Нават перад тварам грознай небяспекі не спынялі барацьбы паміж сабой полацкія князі. Іх выступленні супраць ордэна насілі разрознены і няўзгоднены характар. Да таго ж на Полацкую зямлю ўсё часцей сталі рабіць спусташальныя набегі літоўцы, якія карысталіся аслабленнем княстваў Заходняй Русі. Аднак нягледзячы на гэта, Полацк змог спыніць наступленне рыцараў у глыбіню Русі і сыграў ролю перашкоды на шляху распаўсюджання нямецкай агрэсіі.</w:t>
      </w:r>
    </w:p>
    <w:p>
      <w:pPr>
        <w:pStyle w:val="Web"/>
        <w:spacing w:before="0" w:after="0"/>
        <w:ind w:firstLine="567"/>
        <w:jc w:val="both"/>
        <w:rPr/>
      </w:pPr>
      <w:r>
        <w:rPr>
          <w:rFonts w:cs="Times New Roman" w:ascii="Times New Roman" w:hAnsi="Times New Roman"/>
          <w:sz w:val="28"/>
          <w:lang w:val="be-BY" w:eastAsia="en-US"/>
        </w:rPr>
        <w:t>У 30–40-я гг. ХІІІ ст. Русь перажыла самыя трагічныя падзеі ў сваёй гісторыі. Полчышчы татара-манголаў абрынуліся на яе землі. У 1223 г. на р.Калцы сышліся на першую бітву татара-манголы і аб’яднаныя сілы рускіх і полаўцаў. Мужна змагаліся воіны галіцкага, валынскага і іншых княстваў. Аднак полаўцы нечакана кінуліся ўцякаць і змялі рускія палкі. Мангольскія войскі перайшлі ў наступленне і разбілі рускіх. На Калцы Русь пацярпела паражэнне па прычыне сваёй раздробленасці. Але і ворагі, не маючы сіл, не рызыкнулі ісці на Кіеў і пайшлі на Усход.</w:t>
      </w:r>
    </w:p>
    <w:p>
      <w:pPr>
        <w:pStyle w:val="Web"/>
        <w:spacing w:before="0" w:after="0"/>
        <w:ind w:firstLine="567"/>
        <w:jc w:val="both"/>
        <w:rPr/>
      </w:pPr>
      <w:r>
        <w:rPr>
          <w:rFonts w:cs="Times New Roman" w:ascii="Times New Roman" w:hAnsi="Times New Roman"/>
          <w:sz w:val="28"/>
          <w:lang w:val="be-BY" w:eastAsia="en-US"/>
        </w:rPr>
        <w:t>Трынаццаць гадоў спатрэбілася захопнікам для пыдрыхтоўкі іх нашэсця на Еўропу. З 1236 па 1240 г. татара-манголы з мячом і агнём прайшлі праз землі Паўночна-Усходняй Русі, разбурылі Разань, Маскву, Уладзімір, Суздаль і іншыя гарады. Яны рушылі да Вялікага ноўгарада, але дабрацца туды не змаглі. Гераічна абараняўся Смаленск, які прымусіў заваёўнікаў павярнуць на поўдзень. Татара-манголы як саранча прайшлі праз землі Паўднёвай Русі, захапілі і фактычна знішчылі Кіеў – “маці гарадоў рускіх”, валынскія і галіцкія гарады. Сотні тысяч людзей былі забіты альбо ўзяты ў палон. 1240 г. – год узяцця Кіева – лічыцца пачаткам татара-мангольскага іга на Русі, якое доўжылася 240 гадоў.</w:t>
      </w:r>
    </w:p>
    <w:p>
      <w:pPr>
        <w:pStyle w:val="Web"/>
        <w:spacing w:before="0" w:after="0"/>
        <w:ind w:firstLine="567"/>
        <w:jc w:val="both"/>
        <w:rPr/>
      </w:pPr>
      <w:r>
        <w:rPr>
          <w:rFonts w:cs="Times New Roman" w:ascii="Times New Roman" w:hAnsi="Times New Roman"/>
          <w:sz w:val="28"/>
          <w:lang w:val="be-BY" w:eastAsia="en-US"/>
        </w:rPr>
        <w:t>Расколатая на княствы і ўдзелы, якія часта ваявалі паміж сабой, Русь не змагла аб’яднаць сілы і даць арганізаваны адпор чужынцым. Калі б аб’ядналіся дружыны ўсіх рускіх князёў, то сабраліся б больш за 100 тыс. воінаў. Такое войска напэўна разбіла б ворага. Але, як пісаў летапісец, у розныя бакі глядзелі баявыя харугвы рускіх князёў. Амаль бесперапынна ваявалі між сабой князі валынскія і чарнігаўскія, суздальскія і смаленскія, полацкія і мінскія; не сціхалі заўзятыя сваркі князёў з баярамі Вялікага Ноўгарада і Пскова.</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Разам з тым цаной велізарных страт рускі народ абяскровіў сілы татара-манголаў і пазбавіў іх магчымасці ажыццявіць свае планы заваявання Заходняй Еўропы. Пасля некалькіх бітваў у Польшчы, Чэхіі і Венгрыі яны вярнуліся на Русь і ў нізоўях Волгі заснавалі сваю дзяржаву – Залатую Арду.</w:t>
      </w:r>
    </w:p>
    <w:p>
      <w:pPr>
        <w:pStyle w:val="Web"/>
        <w:spacing w:before="0" w:after="0"/>
        <w:ind w:firstLine="567"/>
        <w:jc w:val="both"/>
        <w:rPr/>
      </w:pPr>
      <w:r>
        <w:rPr>
          <w:rFonts w:cs="Times New Roman" w:ascii="Times New Roman" w:hAnsi="Times New Roman"/>
          <w:sz w:val="28"/>
          <w:lang w:val="be-BY" w:eastAsia="en-US"/>
        </w:rPr>
        <w:t>Беларускія землі засталіся ў баку ад асноўнага напрамку руху татара-манголаў на захад. Яны не абкладаліся данінай і не ведалі ардынскіх нукераў (дружыннікі мангольскай феадальнай знаці ў ХІІ – ХІІІ стст.) і баскакаў (прадстаўнікі мангольскага хана ў заваяваных землях Русі ў ХІІІ–ХIV стст., якія ажыццяўлялі кантроль за мясцовымі ўладамі). Праўда, летапісы адзначаюць разбурэнне войскамі Батыя Брэста ў 1240 г., паведамляюць, што некаторыя гарады Паўднёвай Беларусі былі абкладзены данінай. Маюцца звесткі аб бітвах з татара-манголамі ў нізіне р.Прыпяць, пад Мазыром. Татара-мангольскія набегі на заходнерускія землі адбываліся ў 1258, 1275, 1277, 1287, 1315, 1325, 1338 гг.</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r>
    </w:p>
    <w:p>
      <w:pPr>
        <w:pStyle w:val="Heading2"/>
        <w:ind w:left="851" w:hanging="0"/>
        <w:rPr/>
      </w:pPr>
      <w:bookmarkStart w:id="9" w:name="__RefHeading___Toc60489778"/>
      <w:bookmarkEnd w:id="9"/>
      <w:r>
        <w:rPr>
          <w:lang w:val="en-US" w:eastAsia="en-US"/>
        </w:rPr>
        <w:t>§ 5. Культура. Увядзенне хрысціянства на беларускіх землях</w:t>
      </w:r>
    </w:p>
    <w:p>
      <w:pPr>
        <w:pStyle w:val="Web"/>
        <w:spacing w:before="0" w:after="0"/>
        <w:ind w:firstLine="567"/>
        <w:jc w:val="both"/>
        <w:rPr/>
      </w:pPr>
      <w:r>
        <w:rPr>
          <w:rFonts w:cs="Times New Roman" w:ascii="Times New Roman" w:hAnsi="Times New Roman"/>
          <w:sz w:val="28"/>
          <w:lang w:val="be-BY" w:eastAsia="en-US"/>
        </w:rPr>
        <w:t xml:space="preserve">Хрысціянскай рэлігіі на Русі папярэднічала язычніцтва. </w:t>
      </w:r>
      <w:r>
        <w:rPr>
          <w:rFonts w:cs="Times New Roman" w:ascii="Times New Roman" w:hAnsi="Times New Roman"/>
          <w:b/>
          <w:bCs/>
          <w:sz w:val="28"/>
          <w:lang w:val="be-BY" w:eastAsia="en-US"/>
        </w:rPr>
        <w:t>Язычніцтва</w:t>
      </w:r>
      <w:r>
        <w:rPr>
          <w:rFonts w:cs="Times New Roman" w:ascii="Times New Roman" w:hAnsi="Times New Roman"/>
          <w:sz w:val="28"/>
          <w:lang w:val="be-BY" w:eastAsia="en-US"/>
        </w:rPr>
        <w:t xml:space="preserve"> (ад царкоўнаславянскага “языцы” – народы, чужаземцы) – прыняты ў багаслоўі і ўмоўна ў гістарычнай літаратуры тэрмін, які абазначае старадаўнія вераванні і культы, што існавалі да пашырэння т. зв. “вышэйшых” рэлігій – хрысціянства, ісламу і інш. Для нашага далёкага продка-язычніка маланка азначала гнеў Перуна, набрыньвалі коцікі на вярбе – багіня вясны ўзялася за справу; каменні пад сахою пасеяў чорт, у хаце гаспадарыў дамавік. Навокал чалавека дзейнічалі сілы, якіх трэба было слухацца, каб жыць у згодзе з навакольным светам.</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З прыняццем хрысціянства разумовы, духоўны, рэлігійны стан грамадства зазнаў істотныя змены. Язычніцкае для хрысціянства стала сінонімам “д’ябальскага”, варварскага.</w:t>
      </w:r>
    </w:p>
    <w:p>
      <w:pPr>
        <w:pStyle w:val="Web"/>
        <w:spacing w:before="0" w:after="0"/>
        <w:ind w:firstLine="567"/>
        <w:jc w:val="both"/>
        <w:rPr/>
      </w:pPr>
      <w:r>
        <w:rPr>
          <w:rFonts w:cs="Times New Roman" w:ascii="Times New Roman" w:hAnsi="Times New Roman"/>
          <w:sz w:val="28"/>
          <w:lang w:val="be-BY" w:eastAsia="en-US"/>
        </w:rPr>
        <w:t>У адрозненне ад Рымскай імперыі, хрысціянства на Старажытную Русь прыйшло, па-першае, у гатовым выглядзе, з адшліфаванымі за дзевяць стагоддзяў свайго існавання формуламі, са Старым і Новым Запаветам, з літаратураю айцоў царквы, з культамі Хрыста і Багародзіцы, са стараславянскай мовай, прынесенай першымі місіянерамі з Візантыі. Па-другое, пры ўсёй складанасці станаўлення ранняга хрысціянства ў Рымскай імперыі яно ўсё ж такі развівалася ў накірунку ад нізоў да вярхоў, ураду, эліты. У славянскім грамадстве хрысціянства наладжвалася зверху – ад эліты да народа. Па-трэцяе, злом свядомасці, адмаўленне ад веры бацькоў і дзядоў, руйнаванне старых духоўных каштоўнасцей, замена язычніцкіх міфаў новымі суправаджалася знішчэннем абаронцаў былой веры, гатовых адстайваць свае перакананні. Гэтае знішчэнне прыняло форму дзяржаўнай палітыкі, было адной з паліцэйскіх функцый вялікакняжацкай улады.</w:t>
      </w:r>
    </w:p>
    <w:p>
      <w:pPr>
        <w:pStyle w:val="Web"/>
        <w:spacing w:before="0" w:after="0"/>
        <w:ind w:firstLine="567"/>
        <w:jc w:val="both"/>
        <w:rPr/>
      </w:pPr>
      <w:r>
        <w:rPr>
          <w:rFonts w:cs="Times New Roman" w:ascii="Times New Roman" w:hAnsi="Times New Roman"/>
          <w:sz w:val="28"/>
          <w:lang w:val="be-BY" w:eastAsia="en-US"/>
        </w:rPr>
        <w:t>Хрысціянства на Кіеўскую Русь прыйшло з Візантыі. Першая царква была пабудавана ў Кіеве, відавочна, яшчэ ў ІХ ст. Сучасніца Візантыйскага імператара Канстанціна Барвянароднага – руская княгіня Вольга прыняла хрысціянства. А яе ўнук Уладзімір Святаслававіч у 988–989 гг. пачаў хрышчэнне Русі. Ён найперш знішчыў язычніцкіх багоў – Дажбога, Стрыбога, Сімаргла, Макошу, Перуна. Па яго загаду Перуна прывязалі да конскага хваста, пацягнулі да Дняпра, і слугі князя па дарозе білі яго бізунамі. Потым вярхоўнага бога скінулі ў раку. Людзі, якія верылі ў свайго бога, плакалі, беглі за ім. Насуперак чаканням чараўнікоў, гром не грымнуў, маланкі ў Кіеў не ўдарылі. Князь Уладзімір застаўся жывы і быў здаровы многія гады. Аднак, каб народ маўчаў, князь перад хрышчэннем аб’явіў: хто не прыйдзе да Дняпра, вораг яму, Уладзіміру. Спрачацца з князем асмеліліся нямногія. Тыя ж, хто не асмеліўся, прыйшлі раніцай да дняпроўскага берагу і па знаку прыбыўшага разам з Уладзімірам мітрапаліта і пад пагрозаю бізуноў княжацкай дружыны ўвайшлі ў ваду па шыю. Выйшлі з вады, атрымалі крыжык – і сталі хрысціянамі. Забаранялася старая і ўводзілася новая абраднасць, падлягалі забыццю імёны старых божышчаў; месцы паганскіх маленняў разбураліся.</w:t>
      </w:r>
    </w:p>
    <w:p>
      <w:pPr>
        <w:pStyle w:val="Web"/>
        <w:spacing w:before="0" w:after="0"/>
        <w:ind w:firstLine="567"/>
        <w:jc w:val="both"/>
        <w:rPr/>
      </w:pPr>
      <w:r>
        <w:rPr>
          <w:rFonts w:cs="Times New Roman" w:ascii="Times New Roman" w:hAnsi="Times New Roman"/>
          <w:sz w:val="28"/>
          <w:lang w:val="be-BY" w:eastAsia="en-US"/>
        </w:rPr>
        <w:t>Пасля знішчэння Перуна ў Кіеве, належала перамагчы язычніцтва ў іншых землях. Па водным шляху адправіліся з Кіева з місіяй хрысціянізацыі грэчаскія і балгарскія святары, а з імі дзядзька князя Уладзіміра – Дабрыня з войскам. Маршрут іх пралягаў праз Полацкае княства да Ноўгарада. Першым на іх шляху быў горад Тураў, дзе місіянерам аказалі ўпартае супраціўленне. Пра крывавае хрышчэнне тураўцаў сведчыць легенда аб чырвоных каменнях, якія быццам бы прыплылі па рацэ ў горад, у чым бясспрэчна чуецца памяць пра разню, якую абрушыў на мясцовых язычнікаў Дабрыня. Пазней, як паведамляе летапіс, людзі казалі, што Пуцята хрысціў агнём, а Дабрыня – мячом.</w:t>
      </w:r>
    </w:p>
    <w:p>
      <w:pPr>
        <w:pStyle w:val="Web"/>
        <w:spacing w:before="0" w:after="0"/>
        <w:ind w:firstLine="567"/>
        <w:jc w:val="both"/>
        <w:rPr/>
      </w:pPr>
      <w:r>
        <w:rPr>
          <w:rFonts w:cs="Times New Roman" w:ascii="Times New Roman" w:hAnsi="Times New Roman"/>
          <w:sz w:val="28"/>
          <w:lang w:val="be-BY" w:eastAsia="en-US"/>
        </w:rPr>
        <w:t>Калі з’явіліся першыя хрысціяне ў Полацкай зямлі, сказаць цяжка. Паводле падання, ужо ў ІХ ст. тут былі хрысціяне. Вядома, што землі Беларусі размяшчаліся на вялікім водным шляху “з варагаў у грэкі”, па якім ішоў не толькі гандаль з Візантыяй, але і распаўсюджвалася хрысціянская вера і культура. У 992 г. была створана Полацкая епархія, у 1003 г. = Тураўская.</w:t>
      </w:r>
    </w:p>
    <w:p>
      <w:pPr>
        <w:pStyle w:val="Web"/>
        <w:spacing w:before="0" w:after="0"/>
        <w:ind w:firstLine="567"/>
        <w:jc w:val="both"/>
        <w:rPr/>
      </w:pPr>
      <w:r>
        <w:rPr>
          <w:rFonts w:cs="Times New Roman" w:ascii="Times New Roman" w:hAnsi="Times New Roman"/>
          <w:sz w:val="28"/>
          <w:lang w:val="be-BY" w:eastAsia="en-US"/>
        </w:rPr>
        <w:t>Хрысціянская вера не прыйшла на беларускія землі як вера, усталяваная толькі гвалтам і насіллем, агнём ды мячом. Праўда, была і барацьба паміж святарамі новай веры і чараўнікамі, прыхільнікамі язычніцтва, але ўсё ж такі хрысціянскія погляды пераймаліся, як і ўся культура, адносна мірным шляхам. Яны выціскалі з жыцця грамадства старыя, язычніцкія погляды, часта зліваючыся з імі. Так, святы прарок Ілля стаў падобны да Перуна. Язычніцтва ў асноўным заставалася бытавой рэлігіяй сялянства з яго натуральнай гаспадаркай, патрыярхальным ладам жыцця, поўным залежнасці ад сіл прыроды. Многія сяляне патаемна выконвалі язычніцкія абрады. Гарадское супольнае жыццё, наадварот, схіляла да разумення і ўспрыняцця палажэнняў хрысціянскай рэлігіі, яе сімволікі. Такім чынам, стваралася тое двухвер’е, якое існавала на тэрыторыі Беларусі з даўнейшых часоў, існуе сёння і дазваляе славянскаму язычніцтву мірна ўжывацца з усходнім і заходнім хрысціянствам.</w:t>
      </w:r>
    </w:p>
    <w:p>
      <w:pPr>
        <w:pStyle w:val="Web"/>
        <w:spacing w:before="0" w:after="0"/>
        <w:ind w:firstLine="567"/>
        <w:jc w:val="both"/>
        <w:rPr/>
      </w:pPr>
      <w:r>
        <w:rPr>
          <w:rFonts w:cs="Times New Roman" w:ascii="Times New Roman" w:hAnsi="Times New Roman"/>
          <w:sz w:val="28"/>
          <w:lang w:val="be-BY" w:eastAsia="en-US"/>
        </w:rPr>
        <w:t>Сёння ў памяці народа жывуць розныя язычніцкія міфалагічныя ўяўленні аб існаванні “таго свету”, святкуюцца “дзяды” і “радаўніца”, апавядаюцца гісторыі пра русалак, лесавікоў, чарцей, ведьзьмаў. Працягваецца традыцыя паважлівых адносін да агню, у фальклоры ўслаўляюцца сонца, месяц, зоркі, дрэвы, рэкі і г.д. Захоўваюцца некаторыя язычніцкія абрады – гуканне вясны, купалле, валачобніцтва, юр’еўскія і траецкія звычаі. Але ўсе яны страцілі цяпер сваю магічную сілу, сталі хутчэй за ўсё гістарычнымі традыцыямі і абрадамі беларускага народа.</w:t>
      </w:r>
    </w:p>
    <w:p>
      <w:pPr>
        <w:pStyle w:val="Web"/>
        <w:spacing w:before="0" w:after="0"/>
        <w:ind w:firstLine="567"/>
        <w:jc w:val="both"/>
        <w:rPr/>
      </w:pPr>
      <w:r>
        <w:rPr>
          <w:rFonts w:cs="Times New Roman" w:ascii="Times New Roman" w:hAnsi="Times New Roman"/>
          <w:sz w:val="28"/>
          <w:lang w:val="be-BY" w:eastAsia="en-US"/>
        </w:rPr>
        <w:t xml:space="preserve">Вышэйшым узорам старажытнарускай культуры з’яўляецца </w:t>
      </w:r>
      <w:r>
        <w:rPr>
          <w:rFonts w:cs="Times New Roman" w:ascii="Times New Roman" w:hAnsi="Times New Roman"/>
          <w:b/>
          <w:bCs/>
          <w:sz w:val="28"/>
          <w:lang w:val="be-BY" w:eastAsia="en-US"/>
        </w:rPr>
        <w:t>манументальная архітэктура</w:t>
      </w:r>
      <w:r>
        <w:rPr>
          <w:rFonts w:cs="Times New Roman" w:ascii="Times New Roman" w:hAnsi="Times New Roman"/>
          <w:sz w:val="28"/>
          <w:lang w:val="be-BY" w:eastAsia="en-US"/>
        </w:rPr>
        <w:t xml:space="preserve">. У Х–ХІІІ стст. у архітэктуры Еўропы дамінаваў </w:t>
      </w:r>
      <w:r>
        <w:rPr>
          <w:rFonts w:cs="Times New Roman" w:ascii="Times New Roman" w:hAnsi="Times New Roman"/>
          <w:b/>
          <w:bCs/>
          <w:sz w:val="28"/>
          <w:lang w:val="be-BY" w:eastAsia="en-US"/>
        </w:rPr>
        <w:t>раманскі стыль</w:t>
      </w:r>
      <w:r>
        <w:rPr>
          <w:rFonts w:cs="Times New Roman" w:ascii="Times New Roman" w:hAnsi="Times New Roman"/>
          <w:sz w:val="28"/>
          <w:lang w:val="be-BY" w:eastAsia="en-US"/>
        </w:rPr>
        <w:t>. Грамадзянскія і культавыя раманскія пабудовы вызначаліся масіўнасцю, суровай манументальнасцю і крапаснымі рысамі. У муроўцы абавязкова ўжываўся часаны і прыродны камень, часам разам з цэглай. Рысы раманскага стылю ёсць у многіх помніках беларускага дойлідства.</w:t>
      </w:r>
    </w:p>
    <w:p>
      <w:pPr>
        <w:pStyle w:val="Web"/>
        <w:spacing w:before="0" w:after="0"/>
        <w:ind w:firstLine="567"/>
        <w:jc w:val="both"/>
        <w:rPr/>
      </w:pPr>
      <w:r>
        <w:rPr>
          <w:rFonts w:cs="Times New Roman" w:ascii="Times New Roman" w:hAnsi="Times New Roman"/>
          <w:sz w:val="28"/>
          <w:lang w:val="be-BY" w:eastAsia="en-US"/>
        </w:rPr>
        <w:t>З прыняццем хрысціянства бярэ пачатак каменна-цаглянае будаўніцтва, узвядзенне манументальных культавых пабудоў. На пачатковым этапе рускія дойліды пераймалі візантыйскія архітэктурныя формы, потым іх пераасэнсавалі ў адпаведнасці са сваімі мастацкімі густамі, традыцыямі.</w:t>
      </w:r>
    </w:p>
    <w:p>
      <w:pPr>
        <w:pStyle w:val="Web"/>
        <w:spacing w:before="0" w:after="0"/>
        <w:ind w:firstLine="567"/>
        <w:jc w:val="both"/>
        <w:rPr/>
      </w:pPr>
      <w:r>
        <w:rPr>
          <w:rFonts w:cs="Times New Roman" w:ascii="Times New Roman" w:hAnsi="Times New Roman"/>
          <w:sz w:val="28"/>
          <w:lang w:val="be-BY" w:eastAsia="en-US"/>
        </w:rPr>
        <w:t>Будаўніцтву сабораў на Русі надавалася дзяржаўнае і палітычнае значэнне. Цэрквы былі не толькі культавымі ўстановамі, але і важнейшымі цэнтрамі інфармацыі аб палітычных, рэлігійных і грамадскіх справах і падзеях. У іх захоўваліся казна, бібліятэкі, архівы. Каля сцен цэркваў праходзілі сходы гараджан. Пры храмах і манастырах навучалі грамаце, тут пісаліся славутыя рускія летапісы.</w:t>
      </w:r>
    </w:p>
    <w:p>
      <w:pPr>
        <w:pStyle w:val="Web"/>
        <w:spacing w:before="0" w:after="0"/>
        <w:ind w:firstLine="567"/>
        <w:jc w:val="both"/>
        <w:rPr/>
      </w:pPr>
      <w:r>
        <w:rPr>
          <w:rFonts w:cs="Times New Roman" w:ascii="Times New Roman" w:hAnsi="Times New Roman"/>
          <w:sz w:val="28"/>
          <w:lang w:val="be-BY" w:eastAsia="en-US"/>
        </w:rPr>
        <w:t xml:space="preserve">У сярэдзіне ХІ ст. у Полацку, следам за Кіевам і Ноўгарадам, быў пабудаваны старажытнейшы з вядомых на тэрыторыі Беларусі мураваны </w:t>
      </w:r>
      <w:r>
        <w:rPr>
          <w:rFonts w:cs="Times New Roman" w:ascii="Times New Roman" w:hAnsi="Times New Roman"/>
          <w:b/>
          <w:bCs/>
          <w:sz w:val="28"/>
          <w:lang w:val="be-BY" w:eastAsia="en-US"/>
        </w:rPr>
        <w:t>Сафійскі сабор</w:t>
      </w:r>
      <w:r>
        <w:rPr>
          <w:rFonts w:cs="Times New Roman" w:ascii="Times New Roman" w:hAnsi="Times New Roman"/>
          <w:sz w:val="28"/>
          <w:lang w:val="be-BY" w:eastAsia="en-US"/>
        </w:rPr>
        <w:t xml:space="preserve"> (Сафія – гэта ўвасабленне Слова Божага, другога твару Троіцы). Ён меў шмат агульнага з наўгародскай Сафіяй. Будаўнічым матэрыялам была плітачная цэгла і брукаваны камень. План храма адрозніваецца строгай сіметрыяй. Унутраная прастора падзялялася 16 слупамі на пяць ўздоўжных нефаў</w:t>
      </w:r>
      <w:r>
        <w:rPr>
          <w:rFonts w:cs="Times New Roman" w:ascii="Times New Roman" w:hAnsi="Times New Roman"/>
          <w:b/>
          <w:bCs/>
          <w:sz w:val="28"/>
          <w:vertAlign w:val="superscript"/>
          <w:lang w:val="be-BY" w:eastAsia="en-US"/>
        </w:rPr>
        <w:t>1</w:t>
      </w:r>
      <w:r>
        <w:rPr>
          <w:rFonts w:cs="Times New Roman" w:ascii="Times New Roman" w:hAnsi="Times New Roman"/>
          <w:sz w:val="28"/>
          <w:lang w:val="be-BY" w:eastAsia="en-US"/>
        </w:rPr>
        <w:t>. Пасярэдзіне будынка змяшчаўся галоўны купал, вакол якога групавалася яшчэ 4 меньшых. Сцены ўнутры сабора былі распісаны фрэскамі і ўпрыгожаны мазаікай. Сабор неаднаразова перабудоўваўся, апошні раз – у XVIII ст. у стылі віленскага барока.</w:t>
      </w:r>
    </w:p>
    <w:p>
      <w:pPr>
        <w:pStyle w:val="Web"/>
        <w:spacing w:before="0" w:after="0"/>
        <w:ind w:firstLine="567"/>
        <w:jc w:val="both"/>
        <w:rPr/>
      </w:pPr>
      <w:r>
        <w:rPr>
          <w:rFonts w:cs="Times New Roman" w:ascii="Times New Roman" w:hAnsi="Times New Roman"/>
          <w:sz w:val="28"/>
          <w:lang w:val="be-BY" w:eastAsia="en-US"/>
        </w:rPr>
        <w:t xml:space="preserve">У XII ст. у Віцебску была пабудавана </w:t>
      </w:r>
      <w:r>
        <w:rPr>
          <w:rFonts w:cs="Times New Roman" w:ascii="Times New Roman" w:hAnsi="Times New Roman"/>
          <w:b/>
          <w:bCs/>
          <w:sz w:val="28"/>
          <w:lang w:val="be-BY" w:eastAsia="en-US"/>
        </w:rPr>
        <w:t>Благавешчанская царква</w:t>
      </w:r>
      <w:r>
        <w:rPr>
          <w:rFonts w:cs="Times New Roman" w:ascii="Times New Roman" w:hAnsi="Times New Roman"/>
          <w:sz w:val="28"/>
          <w:lang w:val="be-BY" w:eastAsia="en-US"/>
        </w:rPr>
        <w:t>, якая моцна пацярпела ў гады Вялікай Айчыннай вайны і канчаткова разбурана ў 1961 г. Храм аднаапсідны</w:t>
      </w:r>
      <w:r>
        <w:rPr>
          <w:rFonts w:cs="Times New Roman" w:ascii="Times New Roman" w:hAnsi="Times New Roman"/>
          <w:b/>
          <w:bCs/>
          <w:sz w:val="28"/>
          <w:vertAlign w:val="superscript"/>
          <w:lang w:val="be-BY" w:eastAsia="en-US"/>
        </w:rPr>
        <w:t>2</w:t>
      </w:r>
      <w:r>
        <w:rPr>
          <w:rFonts w:cs="Times New Roman" w:ascii="Times New Roman" w:hAnsi="Times New Roman"/>
          <w:sz w:val="28"/>
          <w:lang w:val="be-BY" w:eastAsia="en-US"/>
        </w:rPr>
        <w:t>, трохнефавы, шасціслупавы, нагадвае заходнееўрапейскія базілікі</w:t>
      </w:r>
      <w:r>
        <w:rPr>
          <w:rFonts w:cs="Times New Roman" w:ascii="Times New Roman" w:hAnsi="Times New Roman"/>
          <w:b/>
          <w:bCs/>
          <w:sz w:val="28"/>
          <w:vertAlign w:val="superscript"/>
          <w:lang w:val="be-BY" w:eastAsia="en-US"/>
        </w:rPr>
        <w:t>1</w:t>
      </w:r>
      <w:r>
        <w:rPr>
          <w:rFonts w:cs="Times New Roman" w:ascii="Times New Roman" w:hAnsi="Times New Roman"/>
          <w:sz w:val="28"/>
          <w:lang w:val="be-BY" w:eastAsia="en-US"/>
        </w:rPr>
        <w:t>. Царква мела багаты фрэскавы роспіс: фігуры святых, ілюстрацыі да біблейскіх сказанняў. Не выключана, што грэчаскіх майстроў-будаўнікоў храма прывезлі з сабой полацкія князі, калі вярталіся ў 1140 г. з візантыйскай ссылкі.</w:t>
      </w:r>
    </w:p>
    <w:p>
      <w:pPr>
        <w:pStyle w:val="Web"/>
        <w:spacing w:before="0" w:after="0"/>
        <w:ind w:firstLine="567"/>
        <w:jc w:val="both"/>
        <w:rPr/>
      </w:pPr>
      <w:r>
        <w:rPr>
          <w:rFonts w:cs="Times New Roman" w:ascii="Times New Roman" w:hAnsi="Times New Roman"/>
          <w:sz w:val="28"/>
          <w:lang w:val="be-BY" w:eastAsia="en-US"/>
        </w:rPr>
        <w:t xml:space="preserve">У сярэдзіне ХІІ ст. у Полацку быў пабудаваны </w:t>
      </w:r>
      <w:r>
        <w:rPr>
          <w:rFonts w:cs="Times New Roman" w:ascii="Times New Roman" w:hAnsi="Times New Roman"/>
          <w:b/>
          <w:bCs/>
          <w:sz w:val="28"/>
          <w:lang w:val="be-BY" w:eastAsia="en-US"/>
        </w:rPr>
        <w:t>Спаса-Праабражэнскі</w:t>
      </w:r>
      <w:r>
        <w:rPr>
          <w:rFonts w:cs="Times New Roman" w:ascii="Times New Roman" w:hAnsi="Times New Roman"/>
          <w:sz w:val="28"/>
          <w:lang w:val="be-BY" w:eastAsia="en-US"/>
        </w:rPr>
        <w:t xml:space="preserve"> (</w:t>
      </w:r>
      <w:r>
        <w:rPr>
          <w:rFonts w:cs="Times New Roman" w:ascii="Times New Roman" w:hAnsi="Times New Roman"/>
          <w:b/>
          <w:bCs/>
          <w:sz w:val="28"/>
          <w:lang w:val="be-BY" w:eastAsia="en-US"/>
        </w:rPr>
        <w:t>Спаса-Ефрасіннеўскі</w:t>
      </w:r>
      <w:r>
        <w:rPr>
          <w:rFonts w:cs="Times New Roman" w:ascii="Times New Roman" w:hAnsi="Times New Roman"/>
          <w:sz w:val="28"/>
          <w:lang w:val="be-BY" w:eastAsia="en-US"/>
        </w:rPr>
        <w:t xml:space="preserve">) сабор, які захаваўся амаль цалкам. Храм лічыцца вяршыняй полацкай архітэктуры. Ён уяўляе сабой вежападобны, выцягнуты ў плане шасціслупавы будынак з адной паўкруглай апсідай. У прыгарадзе Полацка – </w:t>
      </w:r>
      <w:r>
        <w:rPr>
          <w:rFonts w:cs="Times New Roman" w:ascii="Times New Roman" w:hAnsi="Times New Roman"/>
          <w:b/>
          <w:bCs/>
          <w:sz w:val="28"/>
          <w:lang w:val="be-BY" w:eastAsia="en-US"/>
        </w:rPr>
        <w:t>Бельчыцах</w:t>
      </w:r>
      <w:r>
        <w:rPr>
          <w:rFonts w:cs="Times New Roman" w:ascii="Times New Roman" w:hAnsi="Times New Roman"/>
          <w:sz w:val="28"/>
          <w:lang w:val="be-BY" w:eastAsia="en-US"/>
        </w:rPr>
        <w:t xml:space="preserve">, якія магчыма былі загараднай рэзідэнцыяй полацкіх князёў, у ХІІ–ХІІІ стст. былі пабудаваны </w:t>
      </w:r>
      <w:r>
        <w:rPr>
          <w:rFonts w:cs="Times New Roman" w:ascii="Times New Roman" w:hAnsi="Times New Roman"/>
          <w:b/>
          <w:bCs/>
          <w:sz w:val="28"/>
          <w:lang w:val="be-BY" w:eastAsia="en-US"/>
        </w:rPr>
        <w:t>Вялікі сабор</w:t>
      </w:r>
      <w:r>
        <w:rPr>
          <w:rFonts w:cs="Times New Roman" w:ascii="Times New Roman" w:hAnsi="Times New Roman"/>
          <w:sz w:val="28"/>
          <w:lang w:val="be-BY" w:eastAsia="en-US"/>
        </w:rPr>
        <w:t xml:space="preserve">, </w:t>
      </w:r>
      <w:r>
        <w:rPr>
          <w:rFonts w:cs="Times New Roman" w:ascii="Times New Roman" w:hAnsi="Times New Roman"/>
          <w:b/>
          <w:bCs/>
          <w:sz w:val="28"/>
          <w:lang w:val="be-BY" w:eastAsia="en-US"/>
        </w:rPr>
        <w:t>Пятніцкая</w:t>
      </w:r>
      <w:r>
        <w:rPr>
          <w:rFonts w:cs="Times New Roman" w:ascii="Times New Roman" w:hAnsi="Times New Roman"/>
          <w:sz w:val="28"/>
          <w:lang w:val="be-BY" w:eastAsia="en-US"/>
        </w:rPr>
        <w:t xml:space="preserve"> і </w:t>
      </w:r>
      <w:r>
        <w:rPr>
          <w:rFonts w:cs="Times New Roman" w:ascii="Times New Roman" w:hAnsi="Times New Roman"/>
          <w:b/>
          <w:bCs/>
          <w:sz w:val="28"/>
          <w:lang w:val="be-BY" w:eastAsia="en-US"/>
        </w:rPr>
        <w:t>Барысаглебская цэрквы</w:t>
      </w:r>
      <w:r>
        <w:rPr>
          <w:rFonts w:cs="Times New Roman" w:ascii="Times New Roman" w:hAnsi="Times New Roman"/>
          <w:sz w:val="28"/>
          <w:lang w:val="be-BY" w:eastAsia="en-US"/>
        </w:rPr>
        <w:t xml:space="preserve">, а таксама </w:t>
      </w:r>
      <w:r>
        <w:rPr>
          <w:rFonts w:cs="Times New Roman" w:ascii="Times New Roman" w:hAnsi="Times New Roman"/>
          <w:b/>
          <w:bCs/>
          <w:sz w:val="28"/>
          <w:lang w:val="be-BY" w:eastAsia="en-US"/>
        </w:rPr>
        <w:t>Манастырскі дом</w:t>
      </w:r>
      <w:r>
        <w:rPr>
          <w:rFonts w:cs="Times New Roman" w:ascii="Times New Roman" w:hAnsi="Times New Roman"/>
          <w:sz w:val="28"/>
          <w:lang w:val="be-BY" w:eastAsia="en-US"/>
        </w:rPr>
        <w:t>, які меў выцягнутую форму і акрамя ўсходняй апсіды яшчэ два адкрытыя ўнутр паўкруглыя выступы (конхі). Падобныя тыпы храмаў (трыконхі) былі распаўсюджаны на Балканах і Афоне.</w:t>
      </w:r>
    </w:p>
    <w:p>
      <w:pPr>
        <w:pStyle w:val="Web"/>
        <w:spacing w:before="0" w:after="0"/>
        <w:ind w:firstLine="567"/>
        <w:jc w:val="both"/>
        <w:rPr/>
      </w:pPr>
      <w:r>
        <w:rPr>
          <w:rFonts w:cs="Times New Roman" w:ascii="Times New Roman" w:hAnsi="Times New Roman"/>
          <w:sz w:val="28"/>
          <w:lang w:val="be-BY" w:eastAsia="en-US"/>
        </w:rPr>
        <w:t xml:space="preserve">З пабудоў ХІІ ст. трэба адзначыць трохапсідную, чатырохслуповую </w:t>
      </w:r>
      <w:r>
        <w:rPr>
          <w:rFonts w:cs="Times New Roman" w:ascii="Times New Roman" w:hAnsi="Times New Roman"/>
          <w:b/>
          <w:bCs/>
          <w:sz w:val="28"/>
          <w:lang w:val="be-BY" w:eastAsia="en-US"/>
        </w:rPr>
        <w:t>Барысаглебскую царкву ў Новагародку</w:t>
      </w:r>
      <w:r>
        <w:rPr>
          <w:rFonts w:cs="Times New Roman" w:ascii="Times New Roman" w:hAnsi="Times New Roman"/>
          <w:sz w:val="28"/>
          <w:lang w:val="be-BY" w:eastAsia="en-US"/>
        </w:rPr>
        <w:t xml:space="preserve"> (на рэштках старажытнай мураванай пабудовы ў ХVI ст. узведзена новая) і </w:t>
      </w:r>
      <w:r>
        <w:rPr>
          <w:rFonts w:cs="Times New Roman" w:ascii="Times New Roman" w:hAnsi="Times New Roman"/>
          <w:b/>
          <w:bCs/>
          <w:sz w:val="28"/>
          <w:lang w:val="be-BY" w:eastAsia="en-US"/>
        </w:rPr>
        <w:t>царкву ў Тураве</w:t>
      </w:r>
      <w:r>
        <w:rPr>
          <w:rFonts w:cs="Times New Roman" w:ascii="Times New Roman" w:hAnsi="Times New Roman"/>
          <w:sz w:val="28"/>
          <w:lang w:val="be-BY" w:eastAsia="en-US"/>
        </w:rPr>
        <w:t xml:space="preserve">, якая была пабудавана з плінфы спосабам роўнаслойнай муроўкі на растворы з дамешкай цамянкі (дробна тоўчанай цэглы). У 1949 г. у раскопках </w:t>
      </w:r>
      <w:r>
        <w:rPr>
          <w:rFonts w:cs="Times New Roman" w:ascii="Times New Roman" w:hAnsi="Times New Roman"/>
          <w:b/>
          <w:bCs/>
          <w:sz w:val="28"/>
          <w:lang w:val="be-BY" w:eastAsia="en-US"/>
        </w:rPr>
        <w:t>Мінскага Замчышча</w:t>
      </w:r>
      <w:r>
        <w:rPr>
          <w:rFonts w:cs="Times New Roman" w:ascii="Times New Roman" w:hAnsi="Times New Roman"/>
          <w:sz w:val="28"/>
          <w:lang w:val="be-BY" w:eastAsia="en-US"/>
        </w:rPr>
        <w:t xml:space="preserve"> знойдзены падмурак старажытнай </w:t>
      </w:r>
      <w:r>
        <w:rPr>
          <w:rFonts w:cs="Times New Roman" w:ascii="Times New Roman" w:hAnsi="Times New Roman"/>
          <w:b/>
          <w:bCs/>
          <w:sz w:val="28"/>
          <w:lang w:val="be-BY" w:eastAsia="en-US"/>
        </w:rPr>
        <w:t>каменнай царквы</w:t>
      </w:r>
      <w:r>
        <w:rPr>
          <w:rFonts w:cs="Times New Roman" w:ascii="Times New Roman" w:hAnsi="Times New Roman"/>
          <w:sz w:val="28"/>
          <w:lang w:val="be-BY" w:eastAsia="en-US"/>
        </w:rPr>
        <w:t>, якая па невядомых прычынах не была дабудавана.</w:t>
      </w:r>
    </w:p>
    <w:p>
      <w:pPr>
        <w:pStyle w:val="Web"/>
        <w:spacing w:before="0" w:after="0"/>
        <w:ind w:firstLine="567"/>
        <w:jc w:val="both"/>
        <w:rPr/>
      </w:pPr>
      <w:r>
        <w:rPr>
          <w:rFonts w:cs="Times New Roman" w:ascii="Times New Roman" w:hAnsi="Times New Roman"/>
          <w:sz w:val="28"/>
          <w:lang w:val="be-BY" w:eastAsia="en-US"/>
        </w:rPr>
        <w:t xml:space="preserve">Яскравай і самабытнай з’яўлялася гродзенская архітэктурная школа. У ХІІ ст. былі пабудаваны </w:t>
      </w:r>
      <w:r>
        <w:rPr>
          <w:rFonts w:cs="Times New Roman" w:ascii="Times New Roman" w:hAnsi="Times New Roman"/>
          <w:b/>
          <w:bCs/>
          <w:sz w:val="28"/>
          <w:lang w:val="be-BY" w:eastAsia="en-US"/>
        </w:rPr>
        <w:t>царква Барыса і Глеба на Каложы</w:t>
      </w:r>
      <w:r>
        <w:rPr>
          <w:rFonts w:cs="Times New Roman" w:ascii="Times New Roman" w:hAnsi="Times New Roman"/>
          <w:sz w:val="28"/>
          <w:lang w:val="be-BY" w:eastAsia="en-US"/>
        </w:rPr>
        <w:t xml:space="preserve"> на ўскраіне старажытнага Гродна, </w:t>
      </w:r>
      <w:r>
        <w:rPr>
          <w:rFonts w:cs="Times New Roman" w:ascii="Times New Roman" w:hAnsi="Times New Roman"/>
          <w:b/>
          <w:bCs/>
          <w:sz w:val="28"/>
          <w:lang w:val="be-BY" w:eastAsia="en-US"/>
        </w:rPr>
        <w:t>Крэпасныя вежы</w:t>
      </w:r>
      <w:r>
        <w:rPr>
          <w:rFonts w:cs="Times New Roman" w:ascii="Times New Roman" w:hAnsi="Times New Roman"/>
          <w:sz w:val="28"/>
          <w:lang w:val="be-BY" w:eastAsia="en-US"/>
        </w:rPr>
        <w:t xml:space="preserve">, </w:t>
      </w:r>
      <w:r>
        <w:rPr>
          <w:rFonts w:cs="Times New Roman" w:ascii="Times New Roman" w:hAnsi="Times New Roman"/>
          <w:b/>
          <w:bCs/>
          <w:sz w:val="28"/>
          <w:lang w:val="be-BY" w:eastAsia="en-US"/>
        </w:rPr>
        <w:t>Ніжнаяя царква</w:t>
      </w:r>
      <w:r>
        <w:rPr>
          <w:rFonts w:cs="Times New Roman" w:ascii="Times New Roman" w:hAnsi="Times New Roman"/>
          <w:sz w:val="28"/>
          <w:lang w:val="be-BY" w:eastAsia="en-US"/>
        </w:rPr>
        <w:t xml:space="preserve"> на тэрыторыі гродзенскага дзядзінца, гродзенская Прачысценская царква, а таксама храм, заложаны на Ваўкавыскім Замчышчы. Спалучэнне чырвонага фону цаглянай кладкі з умураванымі разнакаляровымі керамічнымі маёлікавымі пліткамі і паліраванымі камянямі надавалі архітэктурным ансамблям маляўнічасць і непаўторнасць. Для паляпшэння акустыкі ў сцены ўмуроўвалі збаны-галаснікі.</w:t>
      </w:r>
    </w:p>
    <w:p>
      <w:pPr>
        <w:pStyle w:val="Web"/>
        <w:spacing w:before="0" w:after="0"/>
        <w:ind w:firstLine="567"/>
        <w:jc w:val="both"/>
        <w:rPr/>
      </w:pPr>
      <w:r>
        <w:rPr>
          <w:rFonts w:cs="Times New Roman" w:ascii="Times New Roman" w:hAnsi="Times New Roman"/>
          <w:sz w:val="28"/>
          <w:lang w:val="be-BY" w:eastAsia="en-US"/>
        </w:rPr>
        <w:t xml:space="preserve">У ХІІІ ст. у манументальным будаўніцтве пачынаюць пераважаць абарончыя збудаванні, што звязана з узмацненнем ваеннай пагрозы з боку крыжакоў і татар. У апошняй чвэрці ХІІІ ст. </w:t>
      </w:r>
      <w:r>
        <w:rPr>
          <w:rFonts w:cs="Times New Roman" w:ascii="Times New Roman" w:hAnsi="Times New Roman"/>
          <w:b/>
          <w:bCs/>
          <w:sz w:val="28"/>
          <w:lang w:val="be-BY" w:eastAsia="en-US"/>
        </w:rPr>
        <w:t>у Камянцы</w:t>
      </w:r>
      <w:r>
        <w:rPr>
          <w:rFonts w:cs="Times New Roman" w:ascii="Times New Roman" w:hAnsi="Times New Roman"/>
          <w:sz w:val="28"/>
          <w:lang w:val="be-BY" w:eastAsia="en-US"/>
        </w:rPr>
        <w:t xml:space="preserve"> (</w:t>
      </w:r>
      <w:r>
        <w:rPr>
          <w:rFonts w:cs="Times New Roman" w:ascii="Times New Roman" w:hAnsi="Times New Roman"/>
          <w:b/>
          <w:bCs/>
          <w:sz w:val="28"/>
          <w:lang w:val="be-BY" w:eastAsia="en-US"/>
        </w:rPr>
        <w:t>каля Брэста</w:t>
      </w:r>
      <w:r>
        <w:rPr>
          <w:rFonts w:cs="Times New Roman" w:ascii="Times New Roman" w:hAnsi="Times New Roman"/>
          <w:sz w:val="28"/>
          <w:lang w:val="be-BY" w:eastAsia="en-US"/>
        </w:rPr>
        <w:t xml:space="preserve">) была ўзведзена 30-метровая вежа абарончага значэння – </w:t>
      </w:r>
      <w:r>
        <w:rPr>
          <w:rFonts w:cs="Times New Roman" w:ascii="Times New Roman" w:hAnsi="Times New Roman"/>
          <w:b/>
          <w:bCs/>
          <w:sz w:val="28"/>
          <w:lang w:val="be-BY" w:eastAsia="en-US"/>
        </w:rPr>
        <w:t>Белая вежа</w:t>
      </w:r>
      <w:r>
        <w:rPr>
          <w:rFonts w:cs="Times New Roman" w:ascii="Times New Roman" w:hAnsi="Times New Roman"/>
          <w:sz w:val="28"/>
          <w:lang w:val="be-BY" w:eastAsia="en-US"/>
        </w:rPr>
        <w:t>, якая захавалася да нашага часу. Круглая ў плане, яна мае пяць ярусаў з байніцамі на кожным з іх. Маюцца звесткі пра тое, што такія ж вежы былі ў Гродне, Тураве і, магчыма, у Полацку.</w:t>
      </w:r>
    </w:p>
    <w:p>
      <w:pPr>
        <w:pStyle w:val="Web"/>
        <w:spacing w:before="0" w:after="0"/>
        <w:ind w:firstLine="567"/>
        <w:jc w:val="both"/>
        <w:rPr/>
      </w:pPr>
      <w:r>
        <w:rPr>
          <w:rFonts w:cs="Times New Roman" w:ascii="Times New Roman" w:hAnsi="Times New Roman"/>
          <w:sz w:val="28"/>
          <w:lang w:val="be-BY" w:eastAsia="en-US"/>
        </w:rPr>
        <w:t xml:space="preserve">Састаўной часткай культуры беларускіх зямель з’яўлялася </w:t>
      </w:r>
      <w:r>
        <w:rPr>
          <w:rFonts w:cs="Times New Roman" w:ascii="Times New Roman" w:hAnsi="Times New Roman"/>
          <w:b/>
          <w:bCs/>
          <w:sz w:val="28"/>
          <w:lang w:val="be-BY" w:eastAsia="en-US"/>
        </w:rPr>
        <w:t>вусная народная творчасць</w:t>
      </w:r>
      <w:r>
        <w:rPr>
          <w:rFonts w:cs="Times New Roman" w:ascii="Times New Roman" w:hAnsi="Times New Roman"/>
          <w:sz w:val="28"/>
          <w:lang w:val="be-BY" w:eastAsia="en-US"/>
        </w:rPr>
        <w:t>: песні, быліны, легенды, прымаўкі, казкі, плачы-галашэнні, загадкі. Глыбокімі і каларытнымі былі песенныя цыклы, якія выконваліся на вяселлях, пахаваннях і каляндарных святах. Усе гістарычныя быліны прасякнуты пачуццём патрыятызму, гордасці за сваіх герояў, клопатам аб лёсе ўсіх рускіх зямель. У былінах полацкі князь Усяслаў Брачыслававіч паказваецца храбрым і справядлівым воінам, здольным да пераўвасаблення то ў ляснога сокала, то ў шэрага ваўка, то ў гнядога тура. Некаторыя народныя паданні пазней былі ўнесены ў летапіс. Такім паданнем, напэўна, было апавяданне пра лёс гордай палачанкі Рагнеды.</w:t>
      </w:r>
    </w:p>
    <w:p>
      <w:pPr>
        <w:pStyle w:val="Web"/>
        <w:spacing w:before="0" w:after="0"/>
        <w:ind w:firstLine="567"/>
        <w:jc w:val="both"/>
        <w:rPr/>
      </w:pPr>
      <w:r>
        <w:rPr>
          <w:rFonts w:cs="Times New Roman" w:ascii="Times New Roman" w:hAnsi="Times New Roman"/>
          <w:sz w:val="28"/>
          <w:lang w:val="be-BY" w:eastAsia="en-US"/>
        </w:rPr>
        <w:t>З хрысціянствам звязана ўвядзенне і пашырэнне пісьменнасці. З’явіліся богаслужэбныя кнігі, перакладная літаратура, філасофскія трактаты. З грэчаскай мовы запазычаліся некаторыя словы (напрыклад “тетрадь”, “лампа”), рускім людзям даваліся грэчаскія імёны – Андрэй, Аляксандр, Георгій, Соф’я. Русь пераймала грэчаскія кнігі, многія з якіх перакладаліся на рускую мову. Былі сярод іх сачыненні пра стварэнне свету, пра біблейскіх герояў, аб рымскіх палкаводцах, “жыцці святых” і г.д.</w:t>
      </w:r>
    </w:p>
    <w:p>
      <w:pPr>
        <w:pStyle w:val="Web"/>
        <w:spacing w:before="0" w:after="0"/>
        <w:ind w:firstLine="567"/>
        <w:jc w:val="both"/>
        <w:rPr/>
      </w:pPr>
      <w:r>
        <w:rPr>
          <w:rFonts w:cs="Times New Roman" w:ascii="Times New Roman" w:hAnsi="Times New Roman"/>
          <w:sz w:val="28"/>
          <w:lang w:val="be-BY" w:eastAsia="en-US"/>
        </w:rPr>
        <w:t>У адрозненне ад каталіцкіх краін Захаду ў культуры і справаводстве Русі прымянялася родная мова. Разам з перакладнымі кнігамі з’яўляюцца і арыгінальныя сачыненні, у тым ліку рускія летапісы. Маюцца звесткі аб тым, што летапісанне вялося ў Полацку, Тураве, Новагародку.</w:t>
      </w:r>
    </w:p>
    <w:p>
      <w:pPr>
        <w:pStyle w:val="Web"/>
        <w:spacing w:before="0" w:after="0"/>
        <w:ind w:firstLine="567"/>
        <w:jc w:val="both"/>
        <w:rPr/>
      </w:pPr>
      <w:r>
        <w:rPr>
          <w:rFonts w:cs="Times New Roman" w:ascii="Times New Roman" w:hAnsi="Times New Roman"/>
          <w:sz w:val="28"/>
          <w:lang w:val="be-BY" w:eastAsia="en-US"/>
        </w:rPr>
        <w:t>Вакол царквы і манастыроў групаваліся адукаваныя людзі, у іх ці пры іх існавалі школы, пісаліся і перапісваліся кнігі, збіраліся бібліятэкі. Узорамі старажытных рукапісных кніг, знойдзеных на тэрыторыі Беларусі, з’яўляюцца: вядомае Тураўскае Евангелле (ХІ ст.), Рэймскае Евангелле (ХІ ст. – названае так па месцу знаходжання ў муніцыпальнай бібліятэцы г. Рэймса ў Германіі), служэбнік Валаама Худынскага (канец ХІІ – пачатак ХІІІ стст.), Аршанскае Евангелле (ХІІІ ст.) і некаторыя іншыя. Асноўная частка старых рукапісных кніг загінула ў пажарах, была разрабаваная ў перыяд міжусобных войнаў. Шмат помнікаў старажытнай культуры, у тым ліку кніг, было знішчана пазней езуітамі і іншымі каталіцкімі манаскімі ордэнамі.</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З прадстаўнікоў кніжнай асветы старажытнага перыяду нашай гісторыі мы павінны адзначыць: у Смаленску – Клімента Смаляціча, у Тураве – Кірылу Тураўскага, у Полацку – князёўну Прадславу-Ефрасінню.</w:t>
      </w:r>
    </w:p>
    <w:p>
      <w:pPr>
        <w:pStyle w:val="Web"/>
        <w:spacing w:before="0" w:after="0"/>
        <w:ind w:firstLine="567"/>
        <w:jc w:val="both"/>
        <w:rPr/>
      </w:pPr>
      <w:r>
        <w:rPr>
          <w:rFonts w:cs="Times New Roman" w:ascii="Times New Roman" w:hAnsi="Times New Roman"/>
          <w:b/>
          <w:bCs/>
          <w:sz w:val="28"/>
          <w:lang w:val="be-BY" w:eastAsia="en-US"/>
        </w:rPr>
        <w:t>Клімент Смаляціч</w:t>
      </w:r>
      <w:r>
        <w:rPr>
          <w:rFonts w:cs="Times New Roman" w:ascii="Times New Roman" w:hAnsi="Times New Roman"/>
          <w:sz w:val="28"/>
          <w:lang w:val="be-BY" w:eastAsia="en-US"/>
        </w:rPr>
        <w:t xml:space="preserve"> жыў у 1 палове ХІІ ст. Як паведамляе летапіс, гэта быў кніжнік, раўні якому не было на ўсёй Русі. Жыў ён у манастыры, але больш быў вучоным, як манахам. У яго келлі побач з кніігамі Святога Пісьма можна было знайсці і кнігі айцоў царквы (так звалі багасловаў, якія сфарміравалі дагматыку, правілы богаслужэння, законы ўнутранага жыцця). З іх ён атрымліваў звесткі пра антычных аўтараў: Гамера, Платона, Арыстоцеля. Паводле звестак, дайшоўшых да нас, Клімент напісаў шмат кніг, казанняў (пропаведзяў), пасланняў, тлумачэнняў. З усіх гэтых матэрыялаў да нашага часу дайшло толькі адно пасланне, напісанае Кліментам смаленскаму святару Фаме. Клімент Смаляціч з 1147 па 1154 гг. з’яўляўся мітрапалітам Кіеўскім.</w:t>
      </w:r>
    </w:p>
    <w:p>
      <w:pPr>
        <w:pStyle w:val="Web"/>
        <w:spacing w:before="0" w:after="0"/>
        <w:ind w:firstLine="567"/>
        <w:jc w:val="both"/>
        <w:rPr/>
      </w:pPr>
      <w:r>
        <w:rPr>
          <w:rFonts w:cs="Times New Roman" w:ascii="Times New Roman" w:hAnsi="Times New Roman"/>
          <w:b/>
          <w:bCs/>
          <w:sz w:val="28"/>
          <w:lang w:val="be-BY" w:eastAsia="en-US"/>
        </w:rPr>
        <w:t>Кірыла Тураўскі</w:t>
      </w:r>
      <w:r>
        <w:rPr>
          <w:rFonts w:cs="Times New Roman" w:ascii="Times New Roman" w:hAnsi="Times New Roman"/>
          <w:sz w:val="28"/>
          <w:lang w:val="be-BY" w:eastAsia="en-US"/>
        </w:rPr>
        <w:t xml:space="preserve"> – другі прадстаўнік асветы ХІІ ст. – паходзіў з сям’і заможных гараджан. Вучылі яго грэкі. Потым ён стаў манахам. Калі вызвалілася епіскапская кафедра ў Тураве, яго абралі епіскапам. Праваслаўная царква прылучыла Кірылу Тураўскага да ліку святых. Гэта быў не толькі кабінетны вучоны, але і выдатны царкоўны аратар. Імя яго сустракаем у агульных курсах рускай літаратуры старажытнага перыяду. Прамовы Кірылы ўяўляюць сабою ўзоры царкоўнага красамоўя таго часу. Яго казанні і павучанні створаны на асновах візантыйскай рыторыкі. Сучаснікі далі яму назву Залатавуснага (задоўга да Кірылы жыў выдатны царкоўны аратар, адзін з айцоў усходняй (праваслаўнай) царквы Іаан (каля 350 – 407 гг.), якога за красамоўства назвалі Залатавусным). І гэтае найменне з поўным правам застаецца за ім да нашага часу.</w:t>
      </w:r>
    </w:p>
    <w:p>
      <w:pPr>
        <w:pStyle w:val="Web"/>
        <w:spacing w:before="0" w:after="0"/>
        <w:ind w:firstLine="567"/>
        <w:jc w:val="both"/>
        <w:rPr/>
      </w:pPr>
      <w:r>
        <w:rPr>
          <w:rFonts w:cs="Times New Roman" w:ascii="Times New Roman" w:hAnsi="Times New Roman"/>
          <w:b/>
          <w:bCs/>
          <w:sz w:val="28"/>
          <w:lang w:val="be-BY" w:eastAsia="en-US"/>
        </w:rPr>
        <w:t>Прадслава-Ефрасіння</w:t>
      </w:r>
      <w:r>
        <w:rPr>
          <w:rFonts w:cs="Times New Roman" w:ascii="Times New Roman" w:hAnsi="Times New Roman"/>
          <w:sz w:val="28"/>
          <w:lang w:val="be-BY" w:eastAsia="en-US"/>
        </w:rPr>
        <w:t>, князёўна полацкая, таксама жыла ў ХІІ ст. Яна была ўнучкаю знаёмага нам полацкага князя-чарадзея Усяслава. Як апавядаюць паданні, яна сваёю прыгажосцю і розумам стаяла вышэй за ўсіх сваіх сучасніц. Жаніхі шукалі рукі князёўны, але яна адмаўлялася ісці замуж. Бацькі хацелі аддаць яе замуж прымусам. Дазнаўшыся аб гэтым, яна цішком пакінула родную сям’ю і ўцякла ў жаночы манастыр, на чале якога стаяла яе цётка. Калі бацькі даведаліся пра гэта, яны прасілі яе вярнуцца дадому. Прадслава ж засталася ў манастыры і праз некаторы час прыняла пострыг. Яшчэ ў доме бацькоў Прадслава любіла ў час адпачынку чытаць кнігі. Чытанне ў тыя часы было рэдкаю з’явай у грамадстве. Прыняўшы манаства, яна стала працаваць над перапісваннем кніг. Вакол яе аб’ядноўваліся шматлікія паслядоўнікі асветы і кніжнасці. Манастыр, у якім жыла і працавала Прадслава-Ефрасіння, паступова стаў буйным рэлігійным і культурным цэнтрам, адкуль кнігі разыходзіліся па ўсіх заходніх землях Русі. У сталым узросце Прадслава здзейсніла паломніцтва ў Палестыну і Ерусалім. Там яна і памерла ў 1173 годзе. Мошчы Ефрасінні Полацкай спачываюць цяпер у пабудаваным ёю Спаса-Ефрасіннеўскім манастыры, які часткова захаваўся да нашых дзён.</w:t>
      </w:r>
    </w:p>
    <w:p>
      <w:pPr>
        <w:pStyle w:val="Web"/>
        <w:spacing w:before="0" w:after="0"/>
        <w:ind w:firstLine="567"/>
        <w:jc w:val="both"/>
        <w:rPr/>
      </w:pPr>
      <w:r>
        <w:rPr>
          <w:rFonts w:cs="Times New Roman" w:ascii="Times New Roman" w:hAnsi="Times New Roman"/>
          <w:sz w:val="28"/>
          <w:lang w:val="be-BY" w:eastAsia="en-US"/>
        </w:rPr>
        <w:t xml:space="preserve">З імем полацкай князёўны звязаны такі помнік гісторыі і культуры, як </w:t>
      </w:r>
      <w:r>
        <w:rPr>
          <w:rFonts w:cs="Times New Roman" w:ascii="Times New Roman" w:hAnsi="Times New Roman"/>
          <w:b/>
          <w:bCs/>
          <w:sz w:val="28"/>
          <w:lang w:val="be-BY" w:eastAsia="en-US"/>
        </w:rPr>
        <w:t>крыж Ефрасінні Полацкай</w:t>
      </w:r>
      <w:r>
        <w:rPr>
          <w:rFonts w:cs="Times New Roman" w:ascii="Times New Roman" w:hAnsi="Times New Roman"/>
          <w:sz w:val="28"/>
          <w:lang w:val="be-BY" w:eastAsia="en-US"/>
        </w:rPr>
        <w:t>, створаны мясцовым майстрам Лазарам Богшам у 1161 г. Яго асновай з’яўлялася кіпарысавае дрэва. Зверху і знізу дрэва закрывалі залатыя пласціны (усяго 21), аздобленыя каштоўнымі камянямі, арнаментальнымі кампазіцыямі і абразкамі, якія былі выкананы ў тэхніцы перагародкавай эмалі. Па майстэрстве выканання твор Лазара Богшы не саступаў лепшым візантыйскім узорам, вырабленым у гэтай найтанчэйшай тэхніцы. Шасціканцовы крыж меў вышыню каля 52 см, пасярэдзіне ў 5 квадратных падпісаных гнёздах знаходзіліся рэліквіі. Яго бакі былі абкладзены срэбнымі з пазалотаю пласцінамі, выкананымі ў тэхніцы ціснення. Крыж быў абведзены шнурком перлаў.</w:t>
      </w:r>
    </w:p>
    <w:p>
      <w:pPr>
        <w:pStyle w:val="Web"/>
        <w:spacing w:before="0" w:after="0"/>
        <w:ind w:firstLine="567"/>
        <w:jc w:val="both"/>
        <w:rPr/>
      </w:pPr>
      <w:r>
        <w:rPr>
          <w:rFonts w:cs="Times New Roman" w:ascii="Times New Roman" w:hAnsi="Times New Roman"/>
          <w:sz w:val="28"/>
          <w:lang w:val="be-BY" w:eastAsia="en-US"/>
        </w:rPr>
        <w:t>Крыж Ефрасінні Полацкай з’яўляецца не толькі выдатным творам дэкаратыўна-прыкладнога мастацтва, але і каштоўным помнікам старажытнабеларускага пісьменства. Зробленыя на крыжы надпісы ўмоўна падзяляюць на дзве часткі. У першай частцы паведамляецца аб годзе стварэння святыні, кошце матэрыялаў і працы, у другой жа запісаны праклён таму, хто знясе крыж са Спаскай царквы, якой падаравала яго Ефрасіння.</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Няпросты лёс напаткаў крыж Ефрасінні Полацкай, шмат разоў змяняў ён уладальнікаў і месцазнаходжанне. Ужо на мяжы ХІІ–ХІІІ стст. яго вывезлі з Полацка смаленскія князі, у ХVI ст. крыж ненадоўга трапіў у рукі маскоўскіх князёў, а затым захоўваўся ў Сафійскім саборы, які належаў уніятам. Пасля скасавання уніі ён быў вернуты ў Спаса-Ефрасіннеўскую царкву. З 1929 г. крыж знаходзіўся ў Магілёўскім краязнаўчым музеі. У гады Вялікай Айчыннай вайны крыж знік, і яго месцазнаходжанне невядома. У 90-я гады брэсцкім майстрам М. Кузьмічом была зроблена дакладная копія гэтага крыжа.</w:t>
      </w:r>
    </w:p>
    <w:p>
      <w:pPr>
        <w:pStyle w:val="Web"/>
        <w:spacing w:before="0" w:after="0"/>
        <w:ind w:firstLine="567"/>
        <w:jc w:val="both"/>
        <w:rPr/>
      </w:pPr>
      <w:r>
        <w:rPr>
          <w:rFonts w:cs="Times New Roman" w:ascii="Times New Roman" w:hAnsi="Times New Roman"/>
          <w:sz w:val="28"/>
          <w:lang w:val="be-BY" w:eastAsia="en-US"/>
        </w:rPr>
        <w:t xml:space="preserve">Вялікае развіццё ў беларускіх землях атрымала </w:t>
      </w:r>
      <w:r>
        <w:rPr>
          <w:rFonts w:cs="Times New Roman" w:ascii="Times New Roman" w:hAnsi="Times New Roman"/>
          <w:b/>
          <w:bCs/>
          <w:sz w:val="28"/>
          <w:lang w:val="be-BY" w:eastAsia="en-US"/>
        </w:rPr>
        <w:t>прыкладное мастацтва</w:t>
      </w:r>
      <w:r>
        <w:rPr>
          <w:rFonts w:cs="Times New Roman" w:ascii="Times New Roman" w:hAnsi="Times New Roman"/>
          <w:sz w:val="28"/>
          <w:lang w:val="be-BY" w:eastAsia="en-US"/>
        </w:rPr>
        <w:t>. Нават звычайныя прадметы з дрэва, косці, гліны, металу ўпрыгожваліся разьбою, інкрустацыяй. Своеасаблівая ў гэтым сэнсе прыгажосць керамікі ХІ–ХІІІ стст. У ёй мы не знойдзем яскравасці маляўнічых спалучэнняў эмалі, пераліваў сонечнага спектра шкла. Яе прыгажосць выяўлялася ў строгасці і стрыманасці каляровых гучанняў, у шурпатасці, аксамітнасці груба зробленай фактуры.</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Трохі іншы характар мелі прадметы, прызначаныя для феадальнай арыстакратыі, заможных гараджан. Яны часта ўпрыгожваліся выявамі фантастычных звяроў і птушак, выкананымі ў асаблівай манеры – “звярыным стылі”. Любімымі сюжэтамі старажытнарускага прыкладнога мастацтва былі геральдычныя львы. Узорамі тонкай разьбы па каменю і косці з’яўляюцца шахматныя фігуркі, знойдзеныя ў Гродне і Ваўкавыску.</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Пра высокае мастацкае майстэрства тагачасных умельцаў гавораць прадметы хрысціянскага культу. Сярод іх вылучаюцца найтанчэйшай мастацкай разьбой абразкі з шэрага шыферу, знойдзеныя ў час раскопак на гарадзішчы Мінска. Адзін з гэтых абразкоў выяўляе ўшанаваных у старажытнасці святых у поўны рост з фігураю Хрыста ў верхняй частцы. Твары і ўсё аблічча святых у многім нагадваюць нам беларускіх сялян.</w:t>
      </w:r>
    </w:p>
    <w:p>
      <w:pPr>
        <w:pStyle w:val="Web"/>
        <w:spacing w:before="0" w:after="0"/>
        <w:ind w:firstLine="567"/>
        <w:jc w:val="both"/>
        <w:rPr/>
      </w:pPr>
      <w:r>
        <w:rPr>
          <w:rFonts w:cs="Times New Roman" w:ascii="Times New Roman" w:hAnsi="Times New Roman"/>
          <w:sz w:val="28"/>
          <w:lang w:val="be-BY" w:eastAsia="en-US"/>
        </w:rPr>
        <w:t>Для стварэння прадметаў хатняга побыту, зброі, прылад працы і ўпрыгожванняў выкарыстоўваліся розныя металы: жалеза, бронза, медзь, срэбра, золата. Тэхніка іх апрацоўкі ў ХІ–ХІІІ стст. дасягнула высокага ўзроўню. У беларускіх гарадах былі распаўсюджаны амаль усе вядомыя ў Еўропе тэхнічныя спосабы апрацоўкі металаў: плаўка, ліццё, коўка, залачэнне дроту, гравіраванне, упрыгожванне металічных вырабаў эмаллю, чарненнем.</w:t>
      </w:r>
    </w:p>
    <w:p>
      <w:pPr>
        <w:pStyle w:val="Web"/>
        <w:spacing w:before="0" w:after="0"/>
        <w:ind w:firstLine="567"/>
        <w:jc w:val="both"/>
        <w:rPr>
          <w:rFonts w:ascii="Times New Roman" w:hAnsi="Times New Roman" w:cs="Times New Roman"/>
          <w:sz w:val="28"/>
          <w:lang w:val="be-BY" w:eastAsia="en-US"/>
        </w:rPr>
      </w:pPr>
      <w:r>
        <w:rPr>
          <w:rFonts w:cs="Times New Roman" w:ascii="Times New Roman" w:hAnsi="Times New Roman"/>
          <w:sz w:val="28"/>
          <w:lang w:val="be-BY" w:eastAsia="en-US"/>
        </w:rPr>
        <w:t>Такім чынам, багатая, яскравая і шматгранная культура беларускіх зямель у ІХ–ХІІІ стст. стаяла ў шэрагу перадавых культур свайго часу, была часткай усходнеславянскай культуры.</w:t>
      </w:r>
    </w:p>
    <w:p>
      <w:pPr>
        <w:pStyle w:val="Normal"/>
        <w:ind w:firstLine="567"/>
        <w:rPr>
          <w:rFonts w:ascii="Times New Roman" w:hAnsi="Times New Roman" w:cs="Times New Roman"/>
          <w:sz w:val="28"/>
          <w:lang w:val="be-BY" w:eastAsia="en-US"/>
        </w:rPr>
      </w:pPr>
      <w:r>
        <w:rPr>
          <w:rFonts w:cs="Times New Roman"/>
          <w:sz w:val="28"/>
          <w:lang w:val="be-BY" w:eastAsia="en-US"/>
        </w:rPr>
      </w:r>
    </w:p>
    <w:p>
      <w:pPr>
        <w:pStyle w:val="Heading3"/>
        <w:ind w:left="851" w:hanging="0"/>
        <w:rPr>
          <w:lang w:val="be-BY"/>
        </w:rPr>
      </w:pPr>
      <w:bookmarkStart w:id="10" w:name="__RefHeading___Toc60489779"/>
      <w:bookmarkEnd w:id="10"/>
      <w:r>
        <w:rPr>
          <w:lang w:val="be-BY"/>
        </w:rPr>
        <w:t>УТВАРЭННЕ ВЯЛІКАГА КНЯСТВА ЛІТОЎСКАГ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ля таго каб зразумець, як ішоў працэс утварэння Вялікага княства Літоўскага (ВКЛ), трэба пачаць з аналізу таго, што сабой уяўлялі заходнерускія і літоўскія землі ў ХІІ ст.</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ля заходніх зямель Русі ХІІ–ХІІІ стагоддзі былі перыядам феадальнай рздроблен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Калі ў першай палове ХІІ ст. аўтарытэт Полацкага княства быў дастаткова высокім, то ў сярэдзіне ХІІІ ст. становішча мяняецца. Знясіленае бясконцымі войнамі і міжусобіцамі, яно ўсё больш аслаблялася, што адразу ж выкарысталі знешнія вораг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 ХІІ ст. заходнім і паўночна-заходнім землям Русі пачала пагражаць сур’ёзная небяспека – агрэсія нямецкіх феадал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Яшчэ большая небяспека навісла над княствам, калі на пачатку ХІІІ ст. у Прывіслінні быў заснаваны Тэўтонскі Ордэн.</w:t>
      </w:r>
    </w:p>
    <w:p>
      <w:pPr>
        <w:pStyle w:val="Web"/>
        <w:spacing w:before="0" w:after="0"/>
        <w:ind w:firstLine="567"/>
        <w:jc w:val="both"/>
        <w:rPr/>
      </w:pPr>
      <w:r>
        <w:rPr>
          <w:rFonts w:cs="Times New Roman" w:ascii="Times New Roman" w:hAnsi="Times New Roman"/>
          <w:sz w:val="28"/>
          <w:lang w:val="be-BY"/>
        </w:rPr>
        <w:t>Яшчэ адным фактам аслаблення заходнерускіх зямель стала мангола-татарскае нашэсце.</w:t>
      </w:r>
    </w:p>
    <w:p>
      <w:pPr>
        <w:pStyle w:val="Web"/>
        <w:spacing w:before="0" w:after="0"/>
        <w:ind w:firstLine="567"/>
        <w:jc w:val="both"/>
        <w:rPr/>
      </w:pPr>
      <w:r>
        <w:rPr>
          <w:rFonts w:cs="Times New Roman" w:ascii="Times New Roman" w:hAnsi="Times New Roman"/>
          <w:sz w:val="28"/>
          <w:lang w:val="be-BY"/>
        </w:rPr>
        <w:t>Такім чынам, на заходнерускія землі, што пазней склалі тэрыторыю Беларусі, у ХІІІ ст. узмацніўся ўціск знешнепалітычнага фактару. Пагроза з захаду ад крыжакоў, з поўдню і ўсходу – ад мангола-татараў адрадзіла аб’яднальную тэндэнцыю ў гэтых землях.</w:t>
      </w:r>
    </w:p>
    <w:p>
      <w:pPr>
        <w:pStyle w:val="Web"/>
        <w:spacing w:before="0" w:after="0"/>
        <w:ind w:firstLine="567"/>
        <w:jc w:val="both"/>
        <w:rPr/>
      </w:pPr>
      <w:r>
        <w:rPr>
          <w:rFonts w:cs="Times New Roman" w:ascii="Times New Roman" w:hAnsi="Times New Roman"/>
          <w:sz w:val="28"/>
          <w:lang w:val="be-BY"/>
        </w:rPr>
        <w:t xml:space="preserve">Але самая важная прычына адраджэння аб’яднальнай тэндэнцыі на Русі – унутрыпалітычная. ХІІІ стагоддзе вучоныя характарызуюць як новы этап інтэнсіўнага развіцця феадальных адносін (у адрозненне ад папярэдняга перыяду генезіса </w:t>
      </w:r>
      <w:r>
        <w:rPr>
          <w:rFonts w:cs="Times New Roman" w:ascii="Times New Roman" w:hAnsi="Times New Roman"/>
          <w:sz w:val="27"/>
          <w:lang w:val="be-BY"/>
        </w:rPr>
        <w:t>феадальных адносін). Развіваюцца прадукцыйныя сілы, ідуць працэсы экстэнсіўнага і інтэнсіўнага развіцця земляробства, растуць гарады, пашыраюцца гандаль, рамёствы. Адчуваюцца змяненні ў інстытуце феадальнай уласнасці. У плынь феадальнай эксплуатацыі ўцягваюцца новыя катэгорыі вольнага (з ліку вольных абшчыннікаў) і несвабоднага (з ліку халопаў) насельніцтва. Расце сіла і моц баярства за кошт князёў. Паказчыкам гэтага з’яўляецца ўзнікненне вечавога кіравання ў шэрагу гарадоў.</w:t>
      </w:r>
    </w:p>
    <w:p>
      <w:pPr>
        <w:pStyle w:val="Web"/>
        <w:spacing w:before="0" w:after="0"/>
        <w:ind w:firstLine="567"/>
        <w:jc w:val="both"/>
        <w:rPr/>
      </w:pPr>
      <w:r>
        <w:rPr>
          <w:rFonts w:cs="Times New Roman" w:ascii="Times New Roman" w:hAnsi="Times New Roman"/>
          <w:sz w:val="27"/>
          <w:lang w:val="be-BY"/>
        </w:rPr>
        <w:t>Феадалам спатрэбілася аб’яднаць сілы для ўзмацнення прававога рэгулявання феадальных адносін, уніфікацыі феадальнага прыгнёту, спынення перабежкі сялян ад аднаго феадала да іншага, прымацавання іх да зямлі.</w:t>
      </w:r>
    </w:p>
    <w:p>
      <w:pPr>
        <w:pStyle w:val="Web"/>
        <w:spacing w:before="0" w:after="0"/>
        <w:ind w:firstLine="567"/>
        <w:jc w:val="both"/>
        <w:rPr/>
      </w:pPr>
      <w:r>
        <w:rPr>
          <w:rFonts w:cs="Times New Roman" w:ascii="Times New Roman" w:hAnsi="Times New Roman"/>
          <w:sz w:val="27"/>
          <w:lang w:val="be-BY"/>
        </w:rPr>
        <w:t>Аб’яднальнай сілай заходнерускіх княстваў выступіла ўлада вялікіх князёў літоўскіх.</w:t>
      </w:r>
    </w:p>
    <w:p>
      <w:pPr>
        <w:pStyle w:val="Web"/>
        <w:spacing w:before="0" w:after="0"/>
        <w:ind w:firstLine="567"/>
        <w:jc w:val="both"/>
        <w:rPr/>
      </w:pPr>
      <w:r>
        <w:rPr>
          <w:rFonts w:cs="Times New Roman" w:ascii="Times New Roman" w:hAnsi="Times New Roman"/>
          <w:sz w:val="27"/>
          <w:lang w:val="be-BY"/>
        </w:rPr>
        <w:t>У першай палове ХІІІ ст. ствараецца цэнтралізаваная раннефеадальная Літоўская дзяржава з моцнай вялікакняжацкай уладай. Яе ўзнікненне звязана з імем вядомага літоўскага князя Міндоўга, як сведчаць хронікі, сына буйнейшага феадала Літвы. Яму ўдалося аб’яднаць большасць літоўскіх княстваў. Аднак па ўзроўню свайго культурнага і эканамічнага жыцця Літоўская дзяржава значна адстала ад Русі. Літоўцы ў большасці заставаліся земляробамі. У іх яшчэ не развівалася гарадское жыццё з яго гандлем і рамёствамі. Але ж у палітычным плане літоўскія землі набылі моцную дзяржаўнасць і мелі сур’ёзную перавагу перад раздробленымі землямі Русі.</w:t>
      </w:r>
    </w:p>
    <w:p>
      <w:pPr>
        <w:pStyle w:val="Web"/>
        <w:spacing w:before="0" w:after="0"/>
        <w:ind w:firstLine="567"/>
        <w:jc w:val="both"/>
        <w:rPr/>
      </w:pPr>
      <w:r>
        <w:rPr>
          <w:rFonts w:cs="Times New Roman" w:ascii="Times New Roman" w:hAnsi="Times New Roman"/>
          <w:sz w:val="27"/>
          <w:lang w:val="be-BY"/>
        </w:rPr>
        <w:t>Такім чынам, у ХІІІ ст. складаюцца перадумовы ўзнікнення ў Еўропе новага дзяржаўнага ўтварэння – ВКЛ. Велізарную ролю ў працэсе аб’яднання літоўскіх і заходнерускіх зямель у адзіную дзяржаву адыграў фактар узаемнага імкнення. У Заходняй Русі ўсё больш акрэсленай была тэндэнцыя пераходу ад раздробленасці да кансалідацыі, але не было аб’яднальнага палітычнага ядра. Літоўцы, нягледзячы на тое, што знаходзіліся на больш нізкай ступені развіцця, у стадыі фарміравання дзяржавы, дапамаглі знайсці страчаны палітычны аб’яднальны цэнтр. Улада вялікіх князёў літоўскіх, якая ўмацавалася ў барацьбе за аб’яднанне літоўскіх зямель, стала своеасаблівым фундаментам у гэтым працэсе. Велізарную ролю ў аб’яднанні літоўскіх і заходнерускіх княстваў адыграў фактар знешняй небяспекі.</w:t>
      </w:r>
    </w:p>
    <w:p>
      <w:pPr>
        <w:pStyle w:val="Web"/>
        <w:spacing w:before="0" w:after="0"/>
        <w:ind w:firstLine="567"/>
        <w:jc w:val="both"/>
        <w:rPr>
          <w:rFonts w:ascii="Times New Roman" w:hAnsi="Times New Roman" w:cs="Times New Roman"/>
          <w:sz w:val="27"/>
          <w:lang w:val="be-BY"/>
        </w:rPr>
      </w:pPr>
      <w:r>
        <w:rPr>
          <w:rFonts w:cs="Times New Roman" w:ascii="Times New Roman" w:hAnsi="Times New Roman"/>
          <w:sz w:val="27"/>
          <w:lang w:val="be-BY"/>
        </w:rPr>
        <w:t>Працэс аб’яднання ў ВКЛ быў працяглы і складаны. Ён адбываўся больш за стагоддзе – з 2-й чвэрці ХІІІ ст. па 3-ю чвэрць ХІV ст.</w:t>
      </w:r>
    </w:p>
    <w:p>
      <w:pPr>
        <w:pStyle w:val="Web"/>
        <w:spacing w:before="0" w:after="0"/>
        <w:ind w:firstLine="567"/>
        <w:jc w:val="both"/>
        <w:rPr>
          <w:rFonts w:ascii="Times New Roman" w:hAnsi="Times New Roman" w:cs="Times New Roman"/>
          <w:sz w:val="27"/>
          <w:lang w:val="be-BY"/>
        </w:rPr>
      </w:pPr>
      <w:r>
        <w:rPr>
          <w:rFonts w:cs="Times New Roman" w:ascii="Times New Roman" w:hAnsi="Times New Roman"/>
          <w:sz w:val="27"/>
          <w:lang w:val="be-BY"/>
        </w:rPr>
        <w:t>Пэўную ролю ў ім адыграў узаемны палітычны інтарэс.</w:t>
      </w:r>
    </w:p>
    <w:p>
      <w:pPr>
        <w:pStyle w:val="Web"/>
        <w:spacing w:before="0" w:after="0"/>
        <w:ind w:firstLine="567"/>
        <w:jc w:val="both"/>
        <w:rPr/>
      </w:pPr>
      <w:r>
        <w:rPr>
          <w:rFonts w:cs="Times New Roman" w:ascii="Times New Roman" w:hAnsi="Times New Roman"/>
          <w:sz w:val="27"/>
          <w:lang w:val="be-BY"/>
        </w:rPr>
        <w:t>Аблегчыла сітуацыю адсутнасць у той час акрэленай палітычнай мяжы паміж двума рэгіёнамі. Глыбокае ўзаемапранікненне абодвух этнічных элементаў збліжала суседнія народы, асабліва ў эканамічных і культурных адносінах. Гэта пацверджана археалагічнымі, лінгвістычнымі і этнаграфічнымі матэрыяламі. Поспеху спрыяла і тое, што спачатку літоўскія князі давалі абяцанне “не рухаць старыны” і не ўводзіць “навіны” на заходнерускіх землях. Больш таго, яны актыўна запазычвалі эканамічны, палітычны, прававы, рэлігійны фундамент, пісьменнасць (якой самі не мелі) больш развітога народа. Уваходжанне ў склад ВКЛ не ўспрымалася заходнерускімі княствамі як вынік літоўскай агрэсі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7"/>
          <w:lang w:val="be-BY"/>
        </w:rPr>
        <w:t>Шляхі, спосабы і акалічнасці далучэння асобных зямель да ВКЛ былі розныя. У адных выпадках тэрыторыя далучалася пры дапамозе ваеннай сілы, у іншых – шляхам дынастычных шлюбаў, у трэціх – на аснове пагадненняў паміж літоўскімі і рускімі князямі. Усё залежала ад узроўню развіцця, ступені палітычнай кансалідацыі той ці іншай зямлі. Адыгравалі ролю знешнепалітычныя, геаграфічныя і часовыя фактары. Так паступова ішоў працэс уключэння заходнерускіх зямель у палітычнае жыццё літоўскай дзяржавы, якая па меры свайго росту ператварылася ў ВКЛ.</w:t>
      </w:r>
      <w:r>
        <w:br w:type="page"/>
      </w:r>
    </w:p>
    <w:p>
      <w:pPr>
        <w:pStyle w:val="Heading1"/>
        <w:rPr>
          <w:sz w:val="32"/>
          <w:lang w:val="be-BY"/>
        </w:rPr>
      </w:pPr>
      <w:bookmarkStart w:id="11" w:name="__RefHeading___Toc60489780"/>
      <w:bookmarkEnd w:id="11"/>
      <w:r>
        <w:rPr>
          <w:sz w:val="32"/>
          <w:lang w:val="be-BY"/>
        </w:rPr>
        <w:t>ПАЛІТЫЧНАЕ РАЗВІЦЦЁ БЕЛАРУСКІХ ЗЯМЕЛЬ У ХІV–ХVІ стст.</w:t>
      </w:r>
    </w:p>
    <w:p>
      <w:pPr>
        <w:pStyle w:val="Normal"/>
        <w:numPr>
          <w:ilvl w:val="0"/>
          <w:numId w:val="19"/>
        </w:numPr>
        <w:spacing w:lineRule="auto" w:line="360"/>
        <w:ind w:left="0" w:firstLine="567"/>
        <w:rPr>
          <w:b/>
          <w:b/>
          <w:bCs/>
          <w:sz w:val="32"/>
          <w:u w:val="single"/>
          <w:lang w:val="be-BY"/>
        </w:rPr>
      </w:pPr>
      <w:r>
        <w:rPr>
          <w:b/>
          <w:bCs/>
          <w:sz w:val="32"/>
          <w:u w:val="single"/>
          <w:lang w:val="be-BY"/>
        </w:rPr>
        <w:t xml:space="preserve">§ 1. Беларускія землі ў грамадска-палітычным жыцці ВКЛ </w:t>
      </w:r>
    </w:p>
    <w:p>
      <w:pPr>
        <w:pStyle w:val="Normal"/>
        <w:numPr>
          <w:ilvl w:val="0"/>
          <w:numId w:val="19"/>
        </w:numPr>
        <w:spacing w:lineRule="auto" w:line="360"/>
        <w:ind w:left="0" w:firstLine="567"/>
        <w:rPr>
          <w:b/>
          <w:b/>
          <w:bCs/>
          <w:sz w:val="32"/>
          <w:u w:val="single"/>
          <w:lang w:val="be-BY"/>
        </w:rPr>
      </w:pPr>
      <w:r>
        <w:rPr>
          <w:b/>
          <w:bCs/>
          <w:sz w:val="32"/>
          <w:u w:val="single"/>
          <w:lang w:val="be-BY"/>
        </w:rPr>
        <w:t xml:space="preserve">§ 2. Знешняя палітыка вялікакняскай улады ВКЛ </w:t>
      </w:r>
    </w:p>
    <w:p>
      <w:pPr>
        <w:pStyle w:val="Heading5"/>
        <w:spacing w:before="0" w:after="0"/>
        <w:ind w:firstLine="567"/>
        <w:jc w:val="both"/>
        <w:rPr>
          <w:rFonts w:ascii="Times New Roman" w:hAnsi="Times New Roman" w:cs="Times New Roman"/>
          <w:b w:val="false"/>
          <w:b w:val="false"/>
          <w:bCs w:val="false"/>
          <w:sz w:val="28"/>
          <w:u w:val="single"/>
          <w:lang w:val="be-BY"/>
        </w:rPr>
      </w:pPr>
      <w:r>
        <w:rPr>
          <w:rFonts w:cs="Times New Roman" w:ascii="Times New Roman" w:hAnsi="Times New Roman"/>
          <w:b w:val="false"/>
          <w:bCs w:val="false"/>
          <w:sz w:val="28"/>
          <w:u w:val="single"/>
          <w:lang w:val="be-BY"/>
        </w:rPr>
      </w:r>
    </w:p>
    <w:p>
      <w:pPr>
        <w:pStyle w:val="Heading2"/>
        <w:ind w:left="851" w:hanging="0"/>
        <w:rPr/>
      </w:pPr>
      <w:bookmarkStart w:id="12" w:name="__RefHeading___Toc60489781"/>
      <w:bookmarkEnd w:id="12"/>
      <w:r>
        <w:rPr/>
        <w:t>§ 1. Беларускія землі ў грамадска-палітычным жыцці ВКЛ</w:t>
      </w:r>
    </w:p>
    <w:p>
      <w:pPr>
        <w:pStyle w:val="Web"/>
        <w:spacing w:before="0" w:after="0"/>
        <w:ind w:firstLine="567"/>
        <w:jc w:val="both"/>
        <w:rPr/>
      </w:pPr>
      <w:r>
        <w:rPr>
          <w:rFonts w:cs="Times New Roman" w:ascii="Times New Roman" w:hAnsi="Times New Roman"/>
          <w:sz w:val="28"/>
          <w:lang w:val="be-BY"/>
        </w:rPr>
        <w:t>Унутрыпалітычнае жыццё ВКЛ складалася пад уздзеяннем розных фактараў: барацьбы за ўладу паміж прадстаўнікамі літоўскай дынастыі, літоўскага ўплыву на заходнерускія землі, а таксама пад уздзеяннем узнікаўшых у выніку гэтага супярэчнасцей на этнічнай, рэлігійнай, маёмаснай і прававой аснове. Аказвалі ўплыў і асаблівасці знешнепалітычнай сітуацыі. У выніку гэтага вялікакняжацая ўлада ў ХІV–ХVІ стст. не раз апынялася ў палітычным крызісе, што пагражала распадам дзяржаве.</w:t>
      </w:r>
    </w:p>
    <w:p>
      <w:pPr>
        <w:pStyle w:val="Web"/>
        <w:spacing w:before="0" w:after="0"/>
        <w:ind w:firstLine="567"/>
        <w:jc w:val="both"/>
        <w:rPr/>
      </w:pPr>
      <w:r>
        <w:rPr>
          <w:rFonts w:cs="Times New Roman" w:ascii="Times New Roman" w:hAnsi="Times New Roman"/>
          <w:sz w:val="28"/>
          <w:lang w:val="be-BY"/>
        </w:rPr>
        <w:t>На першым часе пасля ўваходу заходнерускіх зямель у склад ВКЛ яшчэ захоўвалася іх адносная самастойнасць, унутраны лад і самабытнасць. Нашчадкі рускіх князёў дынастыі Рурыкавічаў, якія засталіся на сваіх месцах, прадаўжалі кіраваць мясцовымі грамадствамі разам са сваімі баярамі.</w:t>
      </w:r>
    </w:p>
    <w:p>
      <w:pPr>
        <w:pStyle w:val="Web"/>
        <w:spacing w:before="0" w:after="0"/>
        <w:ind w:firstLine="567"/>
        <w:jc w:val="both"/>
        <w:rPr/>
      </w:pPr>
      <w:r>
        <w:rPr>
          <w:rFonts w:cs="Times New Roman" w:ascii="Times New Roman" w:hAnsi="Times New Roman"/>
          <w:sz w:val="28"/>
          <w:lang w:val="be-BY"/>
        </w:rPr>
        <w:t>ВКЛ ў ХІV ст. прадстаўляла па сутнасці кангламерат паасобных зямель і ўладанняў, якія былі аб’яднаны толькі тым, што падпарадкоўваліся вярхоўнай уладзе ВКЛ.</w:t>
      </w:r>
    </w:p>
    <w:p>
      <w:pPr>
        <w:pStyle w:val="Web"/>
        <w:spacing w:before="0" w:after="0"/>
        <w:ind w:firstLine="567"/>
        <w:jc w:val="both"/>
        <w:rPr/>
      </w:pPr>
      <w:r>
        <w:rPr>
          <w:rFonts w:cs="Times New Roman" w:ascii="Times New Roman" w:hAnsi="Times New Roman"/>
          <w:sz w:val="28"/>
          <w:lang w:val="be-BY"/>
        </w:rPr>
        <w:t>Паступова сітуацыя пачала змяняцца не на карысць беларускіх і іншых заходнерускіх княстваў. Гэта было выклікана шэрагам прычын: барацьбой за ўладу ў ВКЛ пасля смерці Гедыміна, імкненнем вялікакняскага прастолу да цэнтралізацыі дзяржавы, спробамі ўмацаваць пануючае становішча ў ёй літоўскіх феадалаў, падарваць былую ролю і значэнне старажытнарускай дынастыі. Апошняе дасягалася рознымі спосабамі, у тым ліку вялікую ролю адыграла і сістэма зямельных падараванняў, якой надавалася важнае палітычнае значэнне. Гедымін яшчэ пры жыцці раздаваў сынам нанова далучаныя землі на правах удзельнага княжання. Пасля яго смерці ВКЛ было падзелена на восем удзел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саджэнне літоўскага землеўладання мела на мэце пашырыць сацыяльную базу вялікакняскай улады, прывязаць славянскія землі шчыльней да цэнтра. Але павелічэнне прыватных уладаняў прыводзіла да змяншэння ўласных княжацкіх уладанняў (гаспадарчага дамену). А гэта скарачала матэрыяльную аснову яго ўлады ўнутры краіны. У той жа час узвышэнне эканамічнай ролі буйнога літоўскага баярства вяло да ўзвышэння яго палітычнай ролі, што, у сваю чаргу, замацоўвала федэратыўныя тэндэнцыі ў структуры дзяржав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ле закладзены з самага пачатку існавання ВКЛ вялікі хіб у бок федэралісцкіх пачаткаў не мог не выклікаць у вялікакняскай улады ўзнікнення супрацьлеглай тэндэнцыі ў палітыцы – да цэнтралізацыі.</w:t>
      </w:r>
    </w:p>
    <w:p>
      <w:pPr>
        <w:pStyle w:val="Web"/>
        <w:spacing w:before="0" w:after="0"/>
        <w:ind w:firstLine="567"/>
        <w:jc w:val="both"/>
        <w:rPr/>
      </w:pPr>
      <w:r>
        <w:rPr>
          <w:rFonts w:cs="Times New Roman" w:ascii="Times New Roman" w:hAnsi="Times New Roman"/>
          <w:sz w:val="28"/>
          <w:lang w:val="be-BY"/>
        </w:rPr>
        <w:t>Правесці яе ў жыццё спрабавалі нашчадкі Гедыміна. Барацьба цэнтралісцкіх і федэратыўных пачаткаў пранізвае ўсё ўнутрыпалітычнае жыццё ВКЛ у ХІV–ХVІ стст. Вынікам гэтай барацьбы і былі крызісы дзяржаўнай улады, што пагражалі распадам дзяржаве.</w:t>
      </w:r>
    </w:p>
    <w:p>
      <w:pPr>
        <w:pStyle w:val="Web"/>
        <w:spacing w:before="0" w:after="0"/>
        <w:ind w:firstLine="567"/>
        <w:jc w:val="both"/>
        <w:rPr/>
      </w:pPr>
      <w:r>
        <w:rPr>
          <w:rFonts w:cs="Times New Roman" w:ascii="Times New Roman" w:hAnsi="Times New Roman"/>
          <w:sz w:val="28"/>
          <w:lang w:val="be-BY"/>
        </w:rPr>
        <w:t>Першы крызіс узнік неўзабаве пасля смерці Гедыміна (1341 г.). Ён завяшчаў вялікакняскі прастол свайму сярэдняму любімаму сыну Еўнуту. Гэта не прыйшлося даспадобы яго старэйшым братам, ды і па палітычных якасцях Еўнут быў не на вышыні. У выніку браты адмовіліся падпарадкавацца яго ўладзе. Дзяржава знаходзілася на мяжы распаду, што адразу скарысталі суседзі: польскі кароль, два нямецкіх Ордэны. Крытычная сітуацыя скончылася дзяржаўным пераваротам. У змову ўвайшлі два найбольш моцных братоў Еўнута: Альгерд і Кейстут. Еўнут быў звергнуты. На вялікакняскі прастол быў узведзены Альгерд, які паабяцаў дзяліць з Кейстутам пароўну ўладу. Тэрыторыя дзяржавы была падзелена на дзве вялікія часткі: уся ўсходняя была пад уладай Альгерда, заходняя належала Кейстуту. У ВКЛ склаўся своеасаблівы дуалізм вярхоўнай улады, які падпарадкаваў астатніх Гедымінавічаў. Саюз двух князёў аказаўся надта моцным дзякуючы іх уладанням, асабістым якасцям і асабістаму сяброўств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овы палітычны крызіс узнік у 1377 г. пасля смерці Альгерда. Згодна з папярэдняй дамоўленасцю з Кейстутам, пасля смерці братоў іх месцы на тронах павінны былі заняць іх любімыя сыны: Ягайла замест Альгерда, Вітаўт замест Кейстута.</w:t>
      </w:r>
    </w:p>
    <w:p>
      <w:pPr>
        <w:pStyle w:val="Web"/>
        <w:spacing w:before="0" w:after="0"/>
        <w:ind w:firstLine="567"/>
        <w:jc w:val="both"/>
        <w:rPr/>
      </w:pPr>
      <w:r>
        <w:rPr>
          <w:rFonts w:cs="Times New Roman" w:ascii="Times New Roman" w:hAnsi="Times New Roman"/>
          <w:sz w:val="28"/>
          <w:lang w:val="be-BY"/>
        </w:rPr>
        <w:t>Таму пры падтрымцы Кейстута на вялікакняскі прастол быў узведзены Ягайла. Ён, як і бацька, галоўнай мэтай сваёй ставіў стварэнне трывала аб’яднанай пад яго ўладай цэнтралізаванай дзяржавы, што адпавядала інтарэсам і літоўскай арыстакратыі. Але гэтая задача была для Ягайлы надта няпростай па трох прычынах. Па-першае, напачатку рэальную ўладу Ягайла меў толькі на тэрыторыі свайго бацькі, Альгерда. Па-другое, у Ягайлы існавалі і праблемы дынастычнага характару. Андрэй Полацкі, як старэйшы сын Альгерда, прэтэндаваў на вялікакняскі прастол. Па-трэцяе, узмацнялася апазіцыя з боку заходнерускіх княстваў, якія былі не задаволены палітыкай цэнтралізацыі і былі супраць ідэі поўнага палітычнага зліцця з Літвой.</w:t>
      </w:r>
    </w:p>
    <w:p>
      <w:pPr>
        <w:pStyle w:val="Web"/>
        <w:spacing w:before="0" w:after="0"/>
        <w:ind w:firstLine="567"/>
        <w:jc w:val="both"/>
        <w:rPr/>
      </w:pPr>
      <w:r>
        <w:rPr>
          <w:rFonts w:cs="Times New Roman" w:ascii="Times New Roman" w:hAnsi="Times New Roman"/>
          <w:sz w:val="28"/>
          <w:lang w:val="be-BY"/>
        </w:rPr>
        <w:t>У заходнерускіх княствах выспяваў шырокі грамадска-палітычны рух, скіраваны супраць умацавання ўлады вялікага князя літоўскага. Узначаліў гэты рух на першым этапе Андрэй Полацкі. Дзеля барацьбы з Ягайлам ён уступае ў саюз з вялікім князем маскоўскім Дзмітрыем Іванавічам Данскім. Яго саюзнікамі сталі таксама смаленскі князь, Вялікі Ноўгарад і Лівонскі Ордэн. Андрэй Альгердавіч пагражае вайной Літве. У той жа час паміж Ягайлам і Кейстутам разгарэлася барацьба, і ў 1381 г., выкарыстоўваючы барацьбу вялікага князя за Полацк, Кейстут захапіў вярхоўную ўладу ў дзяржаве. Наступіў новы палітычны крызіс.</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раз год, узяты ў палон Ягайлам у Крэўскім замку, Кейстут быў задушаны ў цямніцы.</w:t>
      </w:r>
    </w:p>
    <w:p>
      <w:pPr>
        <w:pStyle w:val="Web"/>
        <w:spacing w:before="0" w:after="0"/>
        <w:ind w:firstLine="567"/>
        <w:jc w:val="both"/>
        <w:rPr/>
      </w:pPr>
      <w:r>
        <w:rPr>
          <w:rFonts w:cs="Times New Roman" w:ascii="Times New Roman" w:hAnsi="Times New Roman"/>
          <w:sz w:val="28"/>
          <w:lang w:val="be-BY"/>
        </w:rPr>
        <w:t>Яшчэ адзін фактар супрацьстаяў стварэнню цэнтралізаванай дзяржавы – гэта ўзмацненне прыхільнасці ў заходнерускіх княстваў да Масквы. Яе значэнне як буйнога цэнтра і ўмацавальніка паўночна-усходняй Русі ўзрастае. Гэта сур’ёзна непакоіла літоўскіх феадалаў. У выніку ВКЛ уступіла ў перамову аб саюзе з Масквой праз шлюб Ягайлы з дачкой Дзмітрыя Данскога. Праект пагаднення прадугледжваў, што Ягайла стане васалам Дзмітрыя. Літоўскія князі палічылі такі саюз небяспечным для сябе і адхілілі яго.</w:t>
      </w:r>
    </w:p>
    <w:p>
      <w:pPr>
        <w:pStyle w:val="Web"/>
        <w:spacing w:before="0" w:after="0"/>
        <w:ind w:firstLine="567"/>
        <w:jc w:val="both"/>
        <w:rPr/>
      </w:pPr>
      <w:r>
        <w:rPr>
          <w:rFonts w:cs="Times New Roman" w:ascii="Times New Roman" w:hAnsi="Times New Roman"/>
          <w:sz w:val="28"/>
          <w:lang w:val="be-BY"/>
        </w:rPr>
        <w:t>Ягайла не змог перамагчы цэнтрабежныя тэндэнцыі, і адолець палітычны крызіс сваімі сіламі, і тады ён робіць стаўку на Польшчу. К канцу ХІV ст. складаюцца ўмовы збліжэння ВКЛ і Польшчы. Гэтага вымагала агульная знешняя небяспека – агрэсія Тэўтонскага Ордэна. У будучым саюзе кожны бок меў яшчэ і свой унутраны інтарэс. Ягайла хацеў у Польшчы атрымаць падтрымку ў барацьбе з палітычнай апазіцыяй ў заходнерускіх землях, умацаваць уладу (сын Кейстута Вітаўт рыхтаваўся да барацьбы за ўладу), а таксама працягваць экспансію на Русь, каб пашырыць крыніцы даходаў і ўмацаваць матэрыяльную падставу для сваёй улады. Польскія феадалы таксама пры дапамозе саюза з ВКЛ хацелі вырашыць некаторыя свае праблемы: засцерагчы сябе ад дужага і небяспечнага суседа, а таксама пашырыць свае ўладанні за кошт княства. Яны прэтэндавалі на Валынь, Падолію і Галіцкую Русь.</w:t>
      </w:r>
    </w:p>
    <w:p>
      <w:pPr>
        <w:pStyle w:val="Web"/>
        <w:spacing w:before="0" w:after="0"/>
        <w:ind w:firstLine="567"/>
        <w:jc w:val="both"/>
        <w:rPr/>
      </w:pPr>
      <w:r>
        <w:rPr>
          <w:rFonts w:cs="Times New Roman" w:ascii="Times New Roman" w:hAnsi="Times New Roman"/>
          <w:sz w:val="28"/>
          <w:lang w:val="be-BY"/>
        </w:rPr>
        <w:t>У 1382 г. польскі кароль, што не меў нашчадка, памёр. Пасля двухгадовых спрэчак польскія феадалы абвясцілі каралевай яго малодшую дачку Ядзвігу. Яе мужа яны бачылі ў вялікім князе літоўскім Ягайле, які пасля шлюбу меўся стаць каралём Польскім і Літоўскім. У 1385 г. у Крэве былі выпрацаваны ўмовы дзяржаўна-прававога аб’яднання Літвы і Польшчы. На падставе іх 14 жніўня таго ж года было падпісана пагадненне з Польшчай, што вядома пад назвай Крэўскай уніі. З боку Літвы унію падпісаў Ягайла і яго браты Скіргайла, Нарыбут, Лінгвен і Вітаўт. Яны далі абяцанне назаўсёды далучыць свае землі, літоўскія і рускія, да Кароны Польскай. Ягайла абавязаўся прыняць каталіцтва разам з братамі і ўсімі сваімі падданым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386 г. на Люблінскім сейме Ягайла быў абраны польскім каралём. У тым жа годзе ў Кракаве ён прыняў каталіцтва і атрымаў імя Ўладзіслава, быў абвянчаны з польскай каралевай Ядзвігай, затым каранаваны.</w:t>
      </w:r>
    </w:p>
    <w:p>
      <w:pPr>
        <w:pStyle w:val="Web"/>
        <w:spacing w:before="0" w:after="0"/>
        <w:ind w:firstLine="567"/>
        <w:jc w:val="both"/>
        <w:rPr/>
      </w:pPr>
      <w:r>
        <w:rPr>
          <w:rFonts w:cs="Times New Roman" w:ascii="Times New Roman" w:hAnsi="Times New Roman"/>
          <w:sz w:val="28"/>
          <w:lang w:val="be-BY"/>
        </w:rPr>
        <w:t>Унія была нічым іншым як інкарпарацыяй ВКЛ у Карону Польскую на “усе часы”. Самастойнае існаванне княства перапынялася.</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сля каранацыі Ягайлы ў Кракаве з усіх літоўска-рускіх князёў была ўзята прысяга на вернасць каралю, каралеве і Кароне Польскай. Надзельныя князі станавіліся васаламі Польшчы і гублялі сваю самастойнасць.</w:t>
      </w:r>
    </w:p>
    <w:p>
      <w:pPr>
        <w:pStyle w:val="Web"/>
        <w:spacing w:before="0" w:after="0"/>
        <w:ind w:firstLine="567"/>
        <w:jc w:val="both"/>
        <w:rPr/>
      </w:pPr>
      <w:r>
        <w:rPr>
          <w:rFonts w:cs="Times New Roman" w:ascii="Times New Roman" w:hAnsi="Times New Roman"/>
          <w:sz w:val="28"/>
          <w:lang w:val="be-BY"/>
        </w:rPr>
        <w:t>Пракаталіцкая палітыка Ягайлы адыграла ролю ў фарміраванні апазіцыі ўнутры ВКЛ, асабліва на беларускіх, украінскіх і рускіх землях. Ягайла 20 лютага 1387 г. выдаў грамату, у адпаведнасці з якой літоўскім феадалам дараваліся вялікія маёмасныя прывілеі і асабістыя правы пры ўмове прыняцця каталіцтва. На праваслаўных гэтыя прывілеі не распаўсюджваліся. Другой граматай (ад 22 лютага 1387 г.) была абумоўлена магчымасць заключэння шлюбаў паміж католікамі і праваслаўнымі толькі ў выпадку пераходу апошніх у каталіцтва. Уладанні каталіцкай царквы вызваляліся гэтай граматай ад усіх падаткаў і павіннасцяў. Каталізацыя закранула ўжо інтарэсы не толькі вярхоў, але і шырокіх колаў праваслаўнага насельніцтва. Так узнік буйны грамадска-палітычны рух, які быў скіраваны супраць польска-літоўскай уніі і караля Ягайлы з яго унітарнай пракаталіцкай палітыкай.</w:t>
      </w:r>
    </w:p>
    <w:p>
      <w:pPr>
        <w:pStyle w:val="Web"/>
        <w:spacing w:before="0" w:after="0"/>
        <w:ind w:firstLine="567"/>
        <w:jc w:val="both"/>
        <w:rPr/>
      </w:pPr>
      <w:r>
        <w:rPr>
          <w:rFonts w:cs="Times New Roman" w:ascii="Times New Roman" w:hAnsi="Times New Roman"/>
          <w:sz w:val="28"/>
          <w:lang w:val="be-BY"/>
        </w:rPr>
        <w:t>Ізноў цэнтрам руху стаў Полацк. Полацкі князь Андрэй Альгердавіч адмаўляецца ад прынясення прысягі на вернасць каралю Ягайле і Кароне Польскай, разам са смаленскім князем Святаславам Іванавічам становіцца на чале руху. Аднак Ягайлу ўдалося падавіць выступленні гэтых князёў. Войскі яго брата Скіргайлы асадзілі і ўзялі Полацк, Лукомль і іншыя гарады. Андрэй Альгердавіч быў узяты ў палон і адпраўлены ў Польшчу, а яго саюзнікі часткова знішчаны, часткова разагнаны.</w:t>
      </w:r>
    </w:p>
    <w:p>
      <w:pPr>
        <w:pStyle w:val="Web"/>
        <w:spacing w:before="0" w:after="0"/>
        <w:ind w:firstLine="567"/>
        <w:jc w:val="both"/>
        <w:rPr/>
      </w:pPr>
      <w:r>
        <w:rPr>
          <w:rFonts w:cs="Times New Roman" w:ascii="Times New Roman" w:hAnsi="Times New Roman"/>
          <w:sz w:val="28"/>
          <w:lang w:val="be-BY"/>
        </w:rPr>
        <w:t>На другім этапе рух узначаліў князь Вітаўт, сын Кейстута Гедымінавіча. Барацьба Вітаўта з Ягайлам працягвалася з 1389 г. па 1392 г. і была накіравана на адстойванне дзяржаўнага суверэнітэту ВКЛ. Жорсткая барацьба вялася з пераменным поспехам і скончылася заключэннем пагаднення 5 жніўня 1392 г. у маёнтку Вострава каля горада Ліды. Востраўскае пагадненне аб падзеле ўлады паміж Ягайлам і Вітаўтам значна карэктавала Крэўскую унію. ВКЛ было гарантавана адасобленае дзяржаўнае існаванне, але ж у саюзе з Польшчай і пад верхаўладдзем польскага караля. Вітаўт быў прызнаны вялікім князем літоўскім, яму былі вярнуты ўсе спадчынныя ўладанні: Трокі, Гародня, Бярэсце і Луцкая зямля. Вітаўт даў клятву быць верным каралю, каралеве і Кароне Польскай. Вітаўт спадзяваўся ўмацаваць свае пазіцыі ў ВКЛ з дапамогай цэнтралізацыі дзяржавы. Галоўную стаўку пры гэтым ён зрабіў на літоўскіх феадалаў. Каб зняць апазіцыю цэнтралізатарскай палітыкі, ён зрабіў радыкальны крок: сілай зброі ліквідаваў сістэму спадчыннага надзельнага княжання. Інстытут княжання быў заменены інстытутам намесніцтва. Намеснікамі ў заходнерускія княствы прызначаліся прадстаўнікі цэнтральнай улады, пераважна літоўскага паходжання.</w:t>
      </w:r>
    </w:p>
    <w:p>
      <w:pPr>
        <w:pStyle w:val="Web"/>
        <w:spacing w:before="0" w:after="0"/>
        <w:ind w:firstLine="567"/>
        <w:jc w:val="both"/>
        <w:rPr/>
      </w:pPr>
      <w:r>
        <w:rPr>
          <w:rFonts w:cs="Times New Roman" w:ascii="Times New Roman" w:hAnsi="Times New Roman"/>
          <w:sz w:val="28"/>
          <w:lang w:val="be-BY"/>
        </w:rPr>
        <w:t>Паміж Ягайлам і Вітаўтам пачаліся новыя перамовы, якія скончыліся падпісаннем у 1413 г. Гарадзельскай уніі, якая ў адрозненне ад Востраўскага пагаднення юрыдычна аформіла палітычную самастойнасць ВКЛ, але ўсё роўна пад уладай польскага караля.</w:t>
      </w:r>
    </w:p>
    <w:p>
      <w:pPr>
        <w:pStyle w:val="Web"/>
        <w:spacing w:before="0" w:after="0"/>
        <w:ind w:firstLine="567"/>
        <w:jc w:val="both"/>
        <w:rPr/>
      </w:pPr>
      <w:r>
        <w:rPr>
          <w:rFonts w:cs="Times New Roman" w:ascii="Times New Roman" w:hAnsi="Times New Roman"/>
          <w:sz w:val="28"/>
          <w:lang w:val="be-BY"/>
        </w:rPr>
        <w:t>Апошняя спроба разарваць дынастычную унію была зроблена яшчэ праз 80 гадоў. Тады польскім каралём і вялікім князем літоўскім быў Жыгімонт І Стары (1506–1548 гг.). Вялікакняская літоўская рада адправіла да яго пасольства ў 1526 г. з прапановай з’явіцца ў Вільню для вырашэння неадкладных спраў і адпусціць свайго сына Жыгімонта Аўгуста для заняцця літоўскага прастол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Кароль выканаў просьбу вялікакняскай ўлады, але ж зрабіў гэта на карысць Польшчы. У 1529 г. ён прывёз 9-гадовага каралевіча ў Вільню, дазволіў урачыста абвясціць яго Вялікім князем, але на каранацыю яго не згадзіўся і звёз яго ў Польшчу. І толькі ў 1544 г. у адказ на настойлівыя патрабаванні вялікалітоўскіх паслоў на Берасцейскім сейме, кароль пагадзіўся адпусціць у Вільню свайго сына, куды ён і адправіўся прама з сейму. У Вільні ён сеў на вялікакняскі прастол і кіраваў дзяржаўнымі справамі пры дамамозе вялікакняскай рады. Калі ў лютым 1548 г. кароль Жыгімонт І Стары памёр, агульным гаспадаром для Польшчы і ВКЛ стаў Жыгімонт ІІ Аўгуст (1548–1572 гг.).</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13" w:name="__RefHeading___Toc60489782"/>
      <w:bookmarkEnd w:id="13"/>
      <w:r>
        <w:rPr/>
        <w:t>§ 2. Знешняя палітыка вялікакняскай улады ВКЛ</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нешняя палітыка ВКЛ не была свабоднай ад развіцця ўнутрыпалітычных працэсаў у дзяржаве.</w:t>
      </w:r>
    </w:p>
    <w:p>
      <w:pPr>
        <w:pStyle w:val="Web"/>
        <w:spacing w:before="0" w:after="0"/>
        <w:ind w:firstLine="567"/>
        <w:jc w:val="both"/>
        <w:rPr/>
      </w:pPr>
      <w:r>
        <w:rPr>
          <w:rFonts w:cs="Times New Roman" w:ascii="Times New Roman" w:hAnsi="Times New Roman"/>
          <w:sz w:val="28"/>
          <w:lang w:val="be-BY"/>
        </w:rPr>
        <w:t>Унія з Польшчай, нягледзячы на складаныя ўнутраныя вынікі, умацавала міжнародныя пазіцыі княства, дазволіла аб’яднаць сілы абедзвюх дзяржаў супраць агульных знешніх ворагаў.</w:t>
      </w:r>
    </w:p>
    <w:p>
      <w:pPr>
        <w:pStyle w:val="Web"/>
        <w:spacing w:before="0" w:after="0"/>
        <w:ind w:firstLine="567"/>
        <w:jc w:val="both"/>
        <w:rPr/>
      </w:pPr>
      <w:r>
        <w:rPr>
          <w:rFonts w:cs="Times New Roman" w:ascii="Times New Roman" w:hAnsi="Times New Roman"/>
          <w:sz w:val="28"/>
          <w:lang w:val="be-BY"/>
        </w:rPr>
        <w:t>У XIV – першай палове ХV ст. галоўнымі ворагамі, з якімі ВКЛ даводзілася весці напружаную барацьбу, былі немцы Тэўтонскага і Лівонскага Ордэнаў. У 1409 г. пачалася так званая “вялікая вайна” паміж Польшчай, ВКЛ, з аднаго боку, і Тэўтонскім Ордэнам, з другога. Вырашальны ўдар быў нанесены Тэўтонскаму Ордэну ў бітве пад Грунвальдам (Польшча) 15 ліпеня 1410 г.</w:t>
      </w:r>
    </w:p>
    <w:p>
      <w:pPr>
        <w:pStyle w:val="Web"/>
        <w:spacing w:before="0" w:after="0"/>
        <w:ind w:firstLine="567"/>
        <w:jc w:val="both"/>
        <w:rPr/>
      </w:pPr>
      <w:r>
        <w:rPr>
          <w:rFonts w:cs="Times New Roman" w:ascii="Times New Roman" w:hAnsi="Times New Roman"/>
          <w:sz w:val="28"/>
          <w:lang w:val="be-BY"/>
        </w:rPr>
        <w:t>У сярэдзіне XIV і пачатку ХV ст. працягваліся набегі татар на тэрыторыю ВКЛ.</w:t>
      </w:r>
    </w:p>
    <w:p>
      <w:pPr>
        <w:pStyle w:val="Web"/>
        <w:spacing w:before="0" w:after="0"/>
        <w:ind w:firstLine="567"/>
        <w:jc w:val="both"/>
        <w:rPr/>
      </w:pPr>
      <w:r>
        <w:rPr>
          <w:rFonts w:cs="Times New Roman" w:ascii="Times New Roman" w:hAnsi="Times New Roman"/>
          <w:sz w:val="28"/>
          <w:lang w:val="be-BY"/>
        </w:rPr>
        <w:t>У 1362 г. у бітве на рацэ Сінія Воды (Падолія) Альгерд ушчэнт разбіў татара-мангольскае войска. Гістарычнае значэнне сіняводскай перамогі ў тым, што ў выніку яе Кіеўшчына і Падолія былі вызвалены ад татара-манголаў і далучаны да ВКЛ. Залатая Арда пачала развальвацца. Узмацнілася барацьба за ўладу.</w:t>
      </w:r>
    </w:p>
    <w:p>
      <w:pPr>
        <w:pStyle w:val="Web"/>
        <w:spacing w:before="0" w:after="0"/>
        <w:ind w:firstLine="567"/>
        <w:jc w:val="both"/>
        <w:rPr/>
      </w:pPr>
      <w:r>
        <w:rPr>
          <w:rFonts w:cs="Times New Roman" w:ascii="Times New Roman" w:hAnsi="Times New Roman"/>
          <w:sz w:val="28"/>
          <w:lang w:val="be-BY"/>
        </w:rPr>
        <w:t>У 1395 г. залатаардынскі хан Тахтамыш пацярпеў паражэнне ад сярэднеазіяцкага хана Цімура, які свайго саперніка выгнаў за межы дзяржавы. Вітаўт паабяцаў Тахтамышу пасадзіць яго “На Орде...”. Тахтамыш паабяцаў пасадзіць Вітаўта на княжанне ў Масковіі.</w:t>
      </w:r>
    </w:p>
    <w:p>
      <w:pPr>
        <w:pStyle w:val="Web"/>
        <w:spacing w:before="0" w:after="0"/>
        <w:ind w:firstLine="567"/>
        <w:jc w:val="both"/>
        <w:rPr/>
      </w:pPr>
      <w:r>
        <w:rPr>
          <w:rFonts w:cs="Times New Roman" w:ascii="Times New Roman" w:hAnsi="Times New Roman"/>
          <w:sz w:val="28"/>
          <w:lang w:val="be-BY"/>
        </w:rPr>
        <w:t>12 жніўня 1399 г. войскі Вітаўта і Тахтамыша сустрэліся з войскамі Цімура на р. Ворскла (Палтаўшчына). Войскі Вітаўта і Тахтамыша былі разбіты ўшчэнт. Для Вялікага княства Літоўскага гэта была катастрофа: на полі бітвы засталіся ляжаць прадстаўнікі 12 княжацкіх родаў, 40 князёў, лепшыя людзі краіны.</w:t>
      </w:r>
    </w:p>
    <w:p>
      <w:pPr>
        <w:pStyle w:val="Web"/>
        <w:spacing w:before="0" w:after="0"/>
        <w:ind w:firstLine="567"/>
        <w:jc w:val="both"/>
        <w:rPr/>
      </w:pPr>
      <w:r>
        <w:rPr>
          <w:rFonts w:cs="Times New Roman" w:ascii="Times New Roman" w:hAnsi="Times New Roman"/>
          <w:sz w:val="28"/>
          <w:lang w:val="be-BY"/>
        </w:rPr>
        <w:t>У сярэдзіне XV ст. набегі Вялікай Арды на тэрыторыю ВКЛ практычна спыніліся. З другой паловы XV ст. у знешняй палітыцы Вялікага княства паўстае пытанне ўзаемаадносін з мацнеючым суседам на поўдні – Крымскім ханствам. Амаль штогод крымскія татары наведвалі Кіеўшчыну, Падолію, Валынь, былі і далей, на Палесс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527 г. літоўскімі, беларускімі і ўкраінскімі атрадамі было нанесена паражэнне крымскім татарам пад Каневам на Украіне. З гэтага часу яны ўжо не маглі рушыць далёка на поўнач.</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 канца XV ст. абвастрыліся адносіны паміж ВКЛ і Расійскай дзяржавай. Таму было некалькі прычын.</w:t>
      </w:r>
    </w:p>
    <w:p>
      <w:pPr>
        <w:pStyle w:val="Web"/>
        <w:spacing w:before="0" w:after="0"/>
        <w:ind w:firstLine="567"/>
        <w:jc w:val="both"/>
        <w:rPr/>
      </w:pPr>
      <w:r>
        <w:rPr>
          <w:rFonts w:cs="Times New Roman" w:ascii="Times New Roman" w:hAnsi="Times New Roman"/>
          <w:sz w:val="28"/>
          <w:lang w:val="be-BY"/>
        </w:rPr>
        <w:t>К канцу XV ст. амаль скончылася палітычнае аб’яднанне паўночна-усходняй Русі пад уладай Вялікага князя Маскоўскага. Ён лічыў сябе нацыянальным рускім гаспадаром і ўзяў на сябе місію аб’яднання ўсіх рускіх зямель. Так гістарычна вылучыліся два цэнтры, вакол якіх сталі аб’ядноўвацца землі былой Старажытнарускай дзяржавы. Два цэнтры не маглі ўрэшце рэшт не сутыкнуцца. Гэта стала адной з падстаў абвастрэння іх адносін. Ва ўмовах пашырэння цэнтралізатарскіх тэндэнцый у Рускай дзяржаве дыпламатыя ВКЛ імкнулася ўбіць клін у гэты працэс і падтрымаць тыя княствы Русі, якія засталіся самастойнымі.</w:t>
      </w:r>
    </w:p>
    <w:p>
      <w:pPr>
        <w:pStyle w:val="Web"/>
        <w:spacing w:before="0" w:after="0"/>
        <w:ind w:firstLine="567"/>
        <w:jc w:val="both"/>
        <w:rPr/>
      </w:pPr>
      <w:r>
        <w:rPr>
          <w:rFonts w:cs="Times New Roman" w:ascii="Times New Roman" w:hAnsi="Times New Roman"/>
          <w:sz w:val="28"/>
          <w:lang w:val="be-BY"/>
        </w:rPr>
        <w:t>Другая прычына варожых адносін ВКЛ з Масквой была ў асаблівасцях вырашэння канфесійнага пытання ў Вялікім княстве Літоўскім. Маскоўскі Вялікі князь прэтэндаваў на ролю адзінага праваслаўнага гасудара – абаронцу інтарэсаў праваслаўнага насельніцтва. Між тым, у Вялікім княстве Літоўскім праваслаўная вера прыціскалася. Гэта абвастрыла рэлігійную барацьбу ў яе нетрах. Некаторыя з беларускіх феадалаў па сваёй волі пераходзілі разам са сваімі маёнткамі пад уладу Масквы.</w:t>
      </w:r>
    </w:p>
    <w:p>
      <w:pPr>
        <w:pStyle w:val="Web"/>
        <w:spacing w:before="0" w:after="0"/>
        <w:ind w:firstLine="567"/>
        <w:jc w:val="both"/>
        <w:rPr/>
      </w:pPr>
      <w:r>
        <w:rPr>
          <w:rFonts w:cs="Times New Roman" w:ascii="Times New Roman" w:hAnsi="Times New Roman"/>
          <w:sz w:val="28"/>
          <w:lang w:val="be-BY"/>
        </w:rPr>
        <w:t>Канфрантацыя паміж Маскоўскай дзяржавай і Вялікім княствам прывяла спачатку да неабвешчанай прымежавай вайны працягласцю з 1487 па 1494 гг. У выніку яе была зламана абарона ўсёй літоўскай прымежавай паласы з Маскоўскім княствам.</w:t>
      </w:r>
    </w:p>
    <w:p>
      <w:pPr>
        <w:pStyle w:val="Web"/>
        <w:spacing w:before="0" w:after="0"/>
        <w:ind w:firstLine="567"/>
        <w:jc w:val="both"/>
        <w:rPr/>
      </w:pPr>
      <w:r>
        <w:rPr>
          <w:rFonts w:cs="Times New Roman" w:ascii="Times New Roman" w:hAnsi="Times New Roman"/>
          <w:sz w:val="28"/>
          <w:lang w:val="be-BY"/>
        </w:rPr>
        <w:t>У 1500 г. канчаткова былі разарваны адносіны паміж Рускай і Літоўскай дзяржавамі. Прычынай быў пераход шэрагу буйных феадалаў Вялікага княства Літоўскага ў межы Рускай дзяржавы. Іван ІІІ прыняў іх на службу і абвясціў вайну Вялікаму княству Літоўскаму.</w:t>
      </w:r>
    </w:p>
    <w:p>
      <w:pPr>
        <w:pStyle w:val="Web"/>
        <w:spacing w:before="0" w:after="0"/>
        <w:ind w:firstLine="567"/>
        <w:jc w:val="both"/>
        <w:rPr/>
      </w:pPr>
      <w:r>
        <w:rPr>
          <w:rFonts w:cs="Times New Roman" w:ascii="Times New Roman" w:hAnsi="Times New Roman"/>
          <w:sz w:val="28"/>
          <w:lang w:val="be-BY"/>
        </w:rPr>
        <w:t>Ваенная кампанія 1501–1503 гг. складвалася надта няўдала для Вялікага княства Літоўскага. У лістападе 1501 г. былы саюзнік Івана Ш, Менглі-Гірэй, канчаткова разбіў Вялікую Арду, саюзніцу ВКЛ. Няўдалым для княства быў і Смаленскі паход рускага войска, які вызначыў пералом у ваенных дзеяннях. У выніку 2 красавіка 1503 г. было заключана перамір’е тэрмінам на 6 гадоў. ВКЛ вымушана было адмовіцца на карысць Масквы ад усёй верхнеокскай Украіны, ад Чарнігава-Северскай зямлі, у тым ліку і ад Гомеля, ад значнай часткі Смаленскай і Віцебскай зямель.</w:t>
      </w:r>
    </w:p>
    <w:p>
      <w:pPr>
        <w:pStyle w:val="Web"/>
        <w:spacing w:before="0" w:after="0"/>
        <w:ind w:firstLine="567"/>
        <w:jc w:val="both"/>
        <w:rPr/>
      </w:pPr>
      <w:r>
        <w:rPr>
          <w:rFonts w:cs="Times New Roman" w:ascii="Times New Roman" w:hAnsi="Times New Roman"/>
          <w:sz w:val="28"/>
          <w:lang w:val="be-BY"/>
        </w:rPr>
        <w:t>Палітыку Івана Ш (ён памёр 27 кастрычніка 1505 г.) праводзіў яго сын Васілій Ш. 19 жніўня 1506 г. ў Вільні памёр Аляксандр Казіміравіч. На прастол быў абраны брат Аляксандра – Жыгімонт. 8 снежня 1506 г. Жыгімонт быў абраны польскім каралём. Абедзве дзяржавы адразу пачалі рыхтавацца да новай вайны. Жыгімонт пайшоў на саюз з некаторымі рускімі князям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сваю чаргу Васілій Ш уступае ў блок з Міхалам Глінскім, усемагутным фаварытам Аляксандра, што трапіў у няміласць пры яго пераемніку Жыгімонц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аенная кампанія пачалася ў вясну 1507 г. Яна цесна звязана з пачатым у лютым 1508 г. феадальным паўстаннем у Вялікім княстве Літоўскім, якім кіраваў князь Міхал Львовіч Глінскі. Разам са сваімі братамі ён прысягнуў Васілію 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ле ж вырашальнай бітвы так і не адбылося. Вайна 1507–1508 гг. скончылася “адвечным мірам”, што быў заключаны ў Маскве 8 кастрычніка 1508 г. Вялікае княства Літоўскае афіцыйна прызнала пераход да Расіі зямель, далучаных да яе ў выніку войн канца ХV – пачатку ХVІ стст. Вялікае княства Літоўскае атрымала тэрыторыі 5 смаленскіх воласця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днак Васілій Ш меў на мэце захоп Смаленска. У 1514 г. Смаленск капітуляв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537 г. было заключана перамір’е на 5 гадоў да 25 сакавіка 1542 г. Яно працягвалася да самай Лівонскай вайн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і былі асноўныя напрамкі знешняй палітыкі ВКЛ у ХІV–ХVІ стст.</w:t>
      </w:r>
      <w:r>
        <w:br w:type="page"/>
      </w:r>
    </w:p>
    <w:p>
      <w:pPr>
        <w:pStyle w:val="Heading1"/>
        <w:rPr>
          <w:sz w:val="32"/>
          <w:lang w:val="be-BY"/>
        </w:rPr>
      </w:pPr>
      <w:bookmarkStart w:id="14" w:name="__RefHeading___Toc60489783"/>
      <w:bookmarkEnd w:id="14"/>
      <w:r>
        <w:rPr>
          <w:sz w:val="32"/>
          <w:lang w:val="be-BY"/>
        </w:rPr>
        <w:t>САЦЫЯЛЬНА-ЭКАНАМІЧНАЕ РАЗВІЦЦЁ БЕЛАРУСКІХ ЗЯМЕЛЬ У СКЛАДЗЕ ВЯЛІКАГА КНЯСТВА ЛІТОЎСКАГА</w:t>
      </w:r>
    </w:p>
    <w:p>
      <w:pPr>
        <w:pStyle w:val="Normal"/>
        <w:numPr>
          <w:ilvl w:val="0"/>
          <w:numId w:val="16"/>
        </w:numPr>
        <w:spacing w:lineRule="auto" w:line="360"/>
        <w:ind w:left="0" w:firstLine="567"/>
        <w:rPr>
          <w:b/>
          <w:b/>
          <w:bCs/>
          <w:sz w:val="32"/>
          <w:u w:val="single"/>
          <w:lang w:val="be-BY"/>
        </w:rPr>
      </w:pPr>
      <w:r>
        <w:rPr>
          <w:b/>
          <w:bCs/>
          <w:sz w:val="32"/>
          <w:u w:val="single"/>
          <w:lang w:val="be-BY"/>
        </w:rPr>
        <w:t xml:space="preserve">§ 1. Асаблівасці дзяржаўнага і саслоўнага ладу Вялікага княства Літоўскага </w:t>
      </w:r>
    </w:p>
    <w:p>
      <w:pPr>
        <w:pStyle w:val="Normal"/>
        <w:numPr>
          <w:ilvl w:val="0"/>
          <w:numId w:val="16"/>
        </w:numPr>
        <w:spacing w:lineRule="auto" w:line="360"/>
        <w:ind w:left="0" w:firstLine="567"/>
        <w:rPr>
          <w:b/>
          <w:b/>
          <w:bCs/>
          <w:sz w:val="32"/>
          <w:u w:val="single"/>
          <w:lang w:val="be-BY"/>
        </w:rPr>
      </w:pPr>
      <w:r>
        <w:rPr>
          <w:b/>
          <w:bCs/>
          <w:sz w:val="32"/>
          <w:u w:val="single"/>
          <w:lang w:val="be-BY"/>
        </w:rPr>
        <w:t xml:space="preserve">§ 2. Эканамічнае развіццё беларускіх зямель. Станаўленне фальварачна-паншчыннай гаспадаркі і масавае запрыгоньванне сялян. Беларускі феадальны горад </w:t>
      </w:r>
    </w:p>
    <w:p>
      <w:pPr>
        <w:pStyle w:val="Normal"/>
        <w:numPr>
          <w:ilvl w:val="0"/>
          <w:numId w:val="16"/>
        </w:numPr>
        <w:spacing w:lineRule="auto" w:line="360"/>
        <w:ind w:left="0" w:firstLine="567"/>
        <w:rPr>
          <w:b/>
          <w:b/>
          <w:bCs/>
          <w:sz w:val="32"/>
          <w:u w:val="single"/>
          <w:lang w:val="be-BY"/>
        </w:rPr>
      </w:pPr>
      <w:r>
        <w:rPr>
          <w:b/>
          <w:bCs/>
          <w:sz w:val="32"/>
          <w:u w:val="single"/>
          <w:lang w:val="be-BY"/>
        </w:rPr>
      </w:r>
    </w:p>
    <w:p>
      <w:pPr>
        <w:pStyle w:val="Heading2"/>
        <w:ind w:left="0" w:firstLine="851"/>
        <w:rPr/>
      </w:pPr>
      <w:bookmarkStart w:id="15" w:name="__RefHeading___Toc60489784"/>
      <w:bookmarkEnd w:id="15"/>
      <w:r>
        <w:rPr/>
        <w:t>§ 1. Асаблівасці дзяржаўнага і саслоўнага ладу Вялікага княства Літоўскаг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ХІV – першай палове ХVІ стст. завяршылася фарміраванне адносін феадальнай уласнасці, катэгорый феадалаў і залежнага насельніцтва, а таксама форм іх землеўладання і землекарыстання.</w:t>
      </w:r>
    </w:p>
    <w:p>
      <w:pPr>
        <w:pStyle w:val="Web"/>
        <w:spacing w:before="0" w:after="0"/>
        <w:ind w:firstLine="567"/>
        <w:jc w:val="both"/>
        <w:rPr/>
      </w:pPr>
      <w:r>
        <w:rPr>
          <w:rFonts w:cs="Times New Roman" w:ascii="Times New Roman" w:hAnsi="Times New Roman"/>
          <w:sz w:val="28"/>
          <w:lang w:val="be-BY"/>
        </w:rPr>
        <w:t>На чале класа зямельных уласнікаў стаяў вялікі князь літоўскі (гаспадар), які з’яўляўся вярхоўным уладаром усёй зямлі ў дзяржаве, а таксама меў свае ўласныя зямельныя ўладанні (гаспадарскі дамен). На прыступак ніжэй на іерархічнай лесвіцы стаялі буйныя феадалы – князі і зямельныя магнаты, што валодалі зямлёй на правах вотчыны (спадчыннага ўтрымання). Далей ішлі баяры, самая шматлікая група сярод пануючага класа. Ад князёў яны адрозніваліся тым, што валодалі зямлёй умоўна (пры ўмове нясення вайсковай службы князю або буйным магнатам). Гэта быў прыклад часовага ўтрымання. Баярства па маёмасным палажэнні было таксама неаднародным. Былі буйныя баяры, якія блізка стаялі ад князёў. Былі сярэднія – складалі асноўную частку баярства. Але былі і такія, што мала адрозніваліся ад сялян і самі апрацоўвалі зямлю. Гэта група мела польскую назву “шляхта”. Пасля шляхтай пачалі называць феадалаў, што належалі да ваенна-служылага саслоўя.</w:t>
      </w:r>
    </w:p>
    <w:p>
      <w:pPr>
        <w:pStyle w:val="Web"/>
        <w:spacing w:before="0" w:after="0"/>
        <w:ind w:firstLine="567"/>
        <w:jc w:val="both"/>
        <w:rPr/>
      </w:pPr>
      <w:r>
        <w:rPr>
          <w:rFonts w:cs="Times New Roman" w:ascii="Times New Roman" w:hAnsi="Times New Roman"/>
          <w:sz w:val="28"/>
          <w:lang w:val="be-BY"/>
        </w:rPr>
        <w:t>Першым сістэматызаваным агульнадзяржаўным зборнікам законаў феадальнага права стаў Статут Вялікага княства Літоўскага 1529 г., які меў другую (1566 г.) і трэцюю (1588 г.) рэдакцыю. Вялікае княства Літоўскае, нягледзячы на поспехі ў цэнтралізацыі, дасягнутыя Вітаўтам, паступова набывала статус абмежаванай, канстытуцыйнай манархіі.</w:t>
      </w:r>
    </w:p>
    <w:p>
      <w:pPr>
        <w:pStyle w:val="Web"/>
        <w:spacing w:before="0" w:after="0"/>
        <w:ind w:firstLine="567"/>
        <w:jc w:val="both"/>
        <w:rPr/>
      </w:pPr>
      <w:r>
        <w:rPr>
          <w:rFonts w:cs="Times New Roman" w:ascii="Times New Roman" w:hAnsi="Times New Roman"/>
          <w:sz w:val="28"/>
          <w:lang w:val="be-BY"/>
        </w:rPr>
        <w:t xml:space="preserve">Страціўшы сацыяльную базу ў асобе буйных землеўладальнікаў, князёў, Вітаўт зрабіў стаўку на іншую сацыяльную сілу – баярства, шляхту. На працягу ХV–ХVІ стст. ідзе працэс пашырэння саслоўных і палітычных правоў гэтай групы пануючага класа за кошт астатніх. Гарадзельскі прывілей 1413 г. забяспечваў не толькі маёмасныя і асабістыя, але і саслоўна-палітычныя правы баярства. </w:t>
      </w:r>
    </w:p>
    <w:p>
      <w:pPr>
        <w:pStyle w:val="Web"/>
        <w:spacing w:before="0" w:after="0"/>
        <w:ind w:firstLine="567"/>
        <w:jc w:val="both"/>
        <w:rPr/>
      </w:pPr>
      <w:r>
        <w:rPr>
          <w:rFonts w:cs="Times New Roman" w:ascii="Times New Roman" w:hAnsi="Times New Roman"/>
          <w:sz w:val="28"/>
          <w:lang w:val="be-BY"/>
        </w:rPr>
        <w:t>Адзнакай шляхецтва стала не толькі прыналежнасць да таго ці іншага гербу, але і проста баярская вайсковая служба. Паступова баяры-шляхта спляліся з верхнімі пластамі сялянства. Ад апошніх яны адрозніваліся толькі тым, што пры любых абставінах заставаліся вольнымі людзьмі і ім гарантавана асабістая і маёмасная недатыкальнасць.</w:t>
      </w:r>
    </w:p>
    <w:p>
      <w:pPr>
        <w:pStyle w:val="Web"/>
        <w:spacing w:before="0" w:after="0"/>
        <w:ind w:firstLine="567"/>
        <w:jc w:val="both"/>
        <w:rPr/>
      </w:pPr>
      <w:r>
        <w:rPr>
          <w:rFonts w:cs="Times New Roman" w:ascii="Times New Roman" w:hAnsi="Times New Roman"/>
          <w:sz w:val="28"/>
          <w:lang w:val="be-BY"/>
        </w:rPr>
        <w:t xml:space="preserve">Фактарам, спрыяўшым узвышэнню ваенна-служылага саслоўя, сталі войны, якія Вялікае княства Літоўскае ўвесь час вяло і якіх стала асабліва шмат з канца ХV ст. Да таго ж вялікакняская ўлада бачыла ў шляхце асноўную сілу ў барацьбе з магнатамі – буйнымі зямельнымі ўласнікамі. Выкарыстоўваючы гэта, шляхта дабілася спадчыннага права на зямлю, стала пераўтвараць яе ў вотчыны. Выпрасіла для сябе і прывілеі ў гандлі.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xml:space="preserve">Паступова шляхта ўзвышаецца палітычна. Урэшце ў першай пал. ХVІ ст. шляхта была ўроўнена ў правах з феадальнымі магнатамі, ёй была гарантавана палітычная, асабовая і маёмасная недатыкальнасць.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Галоўным кіраўніком княства лічыўся вялікі князь літоўскі. Ён узначальваў узброеныя сілы, мог абвяшчаць вайну, заключаць мір, уступаць у саюзы з іншымі дзяржавамі. У ХІV ст. пры ім існавала вялікакняская Дума, па аналогіі з Маскоўскай. Але ж у адрозненне ад апошняй, Дума ў Вялікім княстве Літоўскім не была дзяржаўнай структурай. Гэта была Рада пры Вялікім князі, да якой ён далучаў усіх (з яго пункту погляду) усіх карысных і патрэбных людзей.</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ума трансфармавалася ў прадстаўнічую ўстанову – паны-раду.</w:t>
      </w:r>
    </w:p>
    <w:p>
      <w:pPr>
        <w:pStyle w:val="Web"/>
        <w:spacing w:before="0" w:after="0"/>
        <w:ind w:firstLine="567"/>
        <w:jc w:val="both"/>
        <w:rPr/>
      </w:pPr>
      <w:r>
        <w:rPr>
          <w:rFonts w:cs="Times New Roman" w:ascii="Times New Roman" w:hAnsi="Times New Roman"/>
          <w:sz w:val="28"/>
          <w:lang w:val="be-BY"/>
        </w:rPr>
        <w:t>Для беларускага праваслаўнага баярства ўваход туды быў закрыты. У склад Рады ўваходзілі каталіцкі епіскап, ваяводы, кашталяны (камандзіры мясцовых палкоў), дзяржаўныя чыны. Але асноўныя справы вырашаліся поўным зборам гаспадарскай Рады. Такія сходы называліся сеймамі паноў-рады.</w:t>
      </w:r>
    </w:p>
    <w:p>
      <w:pPr>
        <w:pStyle w:val="Web"/>
        <w:spacing w:before="0" w:after="0"/>
        <w:ind w:firstLine="567"/>
        <w:jc w:val="both"/>
        <w:rPr/>
      </w:pPr>
      <w:r>
        <w:rPr>
          <w:rFonts w:cs="Times New Roman" w:ascii="Times New Roman" w:hAnsi="Times New Roman"/>
          <w:sz w:val="28"/>
          <w:lang w:val="be-BY"/>
        </w:rPr>
        <w:t>Асаблівую ролю ў сістэме дзяржаўнага кіравання меў вальны сейм. У яго паседжаннях удзельнічалі ўсе сябры Рады, важнейшыя чыны цэнтральнага і мясцовага кіравання, прадстаўнікі каталіцкага і праваслаўнага духавенства, а таксама па два дэпутаты ад шляхты з кожнага павета. Сейм абмяркоўваў галоўныя пытанні ўнутранай палітыкі, заканадаўчыя акты, устанаўляў падаткі, вырашаў судовыя справы, выбіраў Вялікага князя і зацверджваў кандыдатаў на важнейшыя дзяржаўныя пасады. Так палітычны рэжым Вялікага княства Літоўскага ўсё больш прымаў абрысы парламенцкай манархіі.</w:t>
      </w:r>
    </w:p>
    <w:p>
      <w:pPr>
        <w:pStyle w:val="Web"/>
        <w:spacing w:before="0" w:after="0"/>
        <w:ind w:firstLine="567"/>
        <w:jc w:val="both"/>
        <w:rPr/>
      </w:pPr>
      <w:r>
        <w:rPr>
          <w:rFonts w:cs="Times New Roman" w:ascii="Times New Roman" w:hAnsi="Times New Roman"/>
          <w:sz w:val="28"/>
          <w:lang w:val="be-BY"/>
        </w:rPr>
        <w:t>Арганізацыя мясцовага кіравання была дастаткова складанай. У краіне захоўваліся яшчэ некаторыя старажытныя княствы на чале з князямі, праўда, пазбаўленымі сваіх былых прывілеяў. Частка княстваў была ператворана ў ваяводствы на чале з ваяводамі. Больш дробнай тэрытарыяльнай адзінкай былі паветы, галоўнай асобай у якіх з’яўляўся стараста.</w:t>
      </w:r>
    </w:p>
    <w:p>
      <w:pPr>
        <w:pStyle w:val="Web"/>
        <w:spacing w:before="0" w:after="0"/>
        <w:ind w:firstLine="567"/>
        <w:jc w:val="both"/>
        <w:rPr/>
      </w:pPr>
      <w:r>
        <w:rPr>
          <w:rFonts w:cs="Times New Roman" w:ascii="Times New Roman" w:hAnsi="Times New Roman"/>
          <w:sz w:val="28"/>
          <w:lang w:val="be-BY"/>
        </w:rPr>
        <w:t>Мясцовае кіраванне таксама мела свой прадстаўнічы орган – сеймік. Сеймікі збіраліся ў паветах. У іх працы ўдзельнічалі ўсе мясцовыя феадалы. На сейміках выбіраліся дэпутаты і ў вальны сейм.</w:t>
      </w:r>
    </w:p>
    <w:p>
      <w:pPr>
        <w:pStyle w:val="Web"/>
        <w:spacing w:before="0" w:after="0"/>
        <w:ind w:firstLine="567"/>
        <w:jc w:val="both"/>
        <w:rPr/>
      </w:pPr>
      <w:r>
        <w:rPr>
          <w:rFonts w:cs="Times New Roman" w:ascii="Times New Roman" w:hAnsi="Times New Roman"/>
          <w:sz w:val="28"/>
          <w:lang w:val="be-BY"/>
        </w:rPr>
        <w:t>Такім чынам, у ХІV–ХVІ стст. у Вялікім княстве Літоўскім складалася дакладная і акрэсленая сістэма прадстаўнічай манархіі. Прадстаўнічыя ўстановы сур’ёзна абмяжоўвалі ўладу Вялікага князя, спрыялі замацаванню федэратыўных асноў дзяржавы, якія мелі тэндэнцыю да легітымнага развіцця. Гэта вынікала з умоў, у якія было пастаўлена княства, гэта значыць з поліэтнічнасці манархіі, з наяўнасці моцнай і шматлікай зямельнай арыстакратыі, выбарнасць вялікакняскай улады і цесных палітычных зносін з канстытуцыйнай Польшчай.</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851"/>
        <w:rPr/>
      </w:pPr>
      <w:bookmarkStart w:id="16" w:name="__RefHeading___Toc60489785"/>
      <w:bookmarkEnd w:id="16"/>
      <w:r>
        <w:rPr/>
        <w:t>§ 2. Эканамічнае развіццё беларускіх зямель. Станаўленне фальварачна-паншчыннай гаспадаркі і масавае запрыгоньванне сялян. Беларускі феадальны горад</w:t>
      </w:r>
    </w:p>
    <w:p>
      <w:pPr>
        <w:pStyle w:val="Web"/>
        <w:spacing w:before="0" w:after="0"/>
        <w:ind w:firstLine="567"/>
        <w:jc w:val="both"/>
        <w:rPr/>
      </w:pPr>
      <w:r>
        <w:rPr>
          <w:rFonts w:cs="Times New Roman" w:ascii="Times New Roman" w:hAnsi="Times New Roman"/>
          <w:sz w:val="28"/>
          <w:lang w:val="be-BY"/>
        </w:rPr>
        <w:t>Пачаткова вялікі князь літоўскі лічыўся вярхоўным уласнікам усёй зямлі. Паступова ўся зямля ў Вялікім княстве Літоўскім падзялілася на катэгорыі ў залежнасці ад таго ці іншага ўладальніка: дзяржаўную (гаспадарскую), прыватна-уласніцкую і царкоўную. Сяляне, якія жылі на гэтых землях, адпаведна падзяліліся на дзяржаўных, прыватных і царкоўных.</w:t>
      </w:r>
    </w:p>
    <w:p>
      <w:pPr>
        <w:pStyle w:val="Web"/>
        <w:spacing w:before="0" w:after="0"/>
        <w:ind w:firstLine="567"/>
        <w:jc w:val="both"/>
        <w:rPr/>
      </w:pPr>
      <w:r>
        <w:rPr>
          <w:rFonts w:cs="Times New Roman" w:ascii="Times New Roman" w:hAnsi="Times New Roman"/>
          <w:sz w:val="28"/>
          <w:lang w:val="be-BY"/>
        </w:rPr>
        <w:t>Поўнай уласнасцю феадалаў была “чэлядзь нявольная”. Яна не вяла сваёй уласнай гаспадаркі і жыла пры дварах феадалаў. Крыніцы набору гэтага саслоўя былі: купля-продаж, шлюб з нявольным чалавекам, нараджэнне ў няволі, пакаранне за злачынства. Акрамя працы на полі, чэлядзь выконвала і іншую працу ў гаспадарцы: абрабляла агароды, сады, пасвіла статкі і г.д. Жанчыны ткалі лён.</w:t>
      </w:r>
    </w:p>
    <w:p>
      <w:pPr>
        <w:pStyle w:val="Web"/>
        <w:spacing w:before="0" w:after="0"/>
        <w:ind w:firstLine="567"/>
        <w:jc w:val="both"/>
        <w:rPr/>
      </w:pPr>
      <w:r>
        <w:rPr>
          <w:rFonts w:cs="Times New Roman" w:ascii="Times New Roman" w:hAnsi="Times New Roman"/>
          <w:sz w:val="28"/>
          <w:lang w:val="be-BY"/>
        </w:rPr>
        <w:t xml:space="preserve">Асноўную частку насельніцтва складалі “цяглыя” сяляне ўсіх найменняў. Яны мелі меньшую ступень асабістай залежнасці ад ўладальніка. Акрамя таго, яны карысталіся зямельнымі надзеламі, рознымі па меры і гаспадарчым складзе. Сялянскія надзелы складаліся звычайна з сядзібнай і агародніннай зямлі, поля, сенажаці, часам бабровых і рыбных ловен. </w:t>
      </w:r>
    </w:p>
    <w:p>
      <w:pPr>
        <w:pStyle w:val="Web"/>
        <w:spacing w:before="0" w:after="0"/>
        <w:ind w:firstLine="567"/>
        <w:jc w:val="both"/>
        <w:rPr/>
      </w:pPr>
      <w:r>
        <w:rPr>
          <w:rFonts w:cs="Times New Roman" w:ascii="Times New Roman" w:hAnsi="Times New Roman"/>
          <w:sz w:val="28"/>
          <w:lang w:val="be-BY"/>
        </w:rPr>
        <w:t>Для сялянскага землекарыстання была характэрна надзвычайная цераспалосіца ў размеркаваннях надзелаў і сядзіб. Уся зямля, як і тая, што знаходзілася ў карыстанні асобнай сям’і, ці “дыму”, так і тая, якой карысталіся ўсе жыхары сяла (лясы, балоты, азёры, рэкі і г.д.), лічылася маёмасцю складаных сялянскіх згуртаванняў – абшчын. Абшчына несла адказнасць за своечасовае выкананне сялянскіх павіннасцяў, а пазней стала браць удзел і ў землеўпарадкаванні сялянства.</w:t>
      </w:r>
    </w:p>
    <w:p>
      <w:pPr>
        <w:pStyle w:val="Web"/>
        <w:spacing w:before="0" w:after="0"/>
        <w:ind w:firstLine="567"/>
        <w:jc w:val="both"/>
        <w:rPr/>
      </w:pPr>
      <w:r>
        <w:rPr>
          <w:rFonts w:cs="Times New Roman" w:ascii="Times New Roman" w:hAnsi="Times New Roman"/>
          <w:sz w:val="28"/>
          <w:lang w:val="be-BY"/>
        </w:rPr>
        <w:t>За карыстанне зямлёй сяляне былі абавязяны плаціць уласніку пэўную рэнту. Формы рэнты былі розныя і падзяляліся на тры асноўныя віды: адработачную, грашовую і прадуктовую.</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xml:space="preserve">Адработачная рэнта была адной з самых распаўсюджаных на тэрыторыі Беларусі, яна называлася паншчынай. Паншчыну селянін абавязаны быў адрабіць у гаспадарскім маёнтку. Часцей за ўсё гэта былі палявыя работы, на якіх селянін быў двойчы на тыдзень разам з канём і са сваімі прыладамі: сякерай, касой, бараной. Цяглыя сяляне адбывалі паншчыну не толькі на полі.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екаторая частка сялянства ў якасці асноўнай павіннасці абкладалася чыншам. Такія сяляне называліся асаднымі ці чыншавымі. Чынш уяўляў сабой грашовую форму рэнты.</w:t>
      </w:r>
    </w:p>
    <w:p>
      <w:pPr>
        <w:pStyle w:val="Web"/>
        <w:spacing w:before="0" w:after="0"/>
        <w:ind w:firstLine="567"/>
        <w:jc w:val="both"/>
        <w:rPr/>
      </w:pPr>
      <w:r>
        <w:rPr>
          <w:rFonts w:cs="Times New Roman" w:ascii="Times New Roman" w:hAnsi="Times New Roman"/>
          <w:sz w:val="28"/>
          <w:lang w:val="be-BY"/>
        </w:rPr>
        <w:t>Разам з паншчынай і чыншам, якія былі асноўнымі павіннасцямі, сяляне выконвалі і дадатковыя: “талокі” – агульныя сязонныя гаспадарчыя работы, “гвалты”, ці “згоны” – агульныя тэрміновыя работы, прывязаныя да пэўных выпадкаў: для рамонту дарог, гацей, для аблавы на звяроў, у выпадку стыхійных бедстваў і ін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К канцу ХV ст. адным з асноўных відаў павіннасцяў была дзялка-даніна прадуктамі. Яна была мядовай, бабровай, кунічнай, збожжавай, піўной, сеннай і г.д.</w:t>
      </w:r>
    </w:p>
    <w:p>
      <w:pPr>
        <w:pStyle w:val="Web"/>
        <w:spacing w:before="0" w:after="0"/>
        <w:ind w:firstLine="567"/>
        <w:jc w:val="both"/>
        <w:rPr/>
      </w:pPr>
      <w:r>
        <w:rPr>
          <w:rFonts w:cs="Times New Roman" w:ascii="Times New Roman" w:hAnsi="Times New Roman"/>
          <w:sz w:val="28"/>
          <w:lang w:val="be-BY"/>
        </w:rPr>
        <w:t>У залежнасці ад ступені асабістай свабоды цяглыя сяляне падзяляліся на “пахожых” і “непахожых”. На першых часах усе цяглыя сяляне мелі права пераходу ад аднаго ўладара да іншага, права сыходу з абшчыны. З развіццём інстытута феадальнага права на зямлю выяўлялася акрэсленая зацікаўленасць феадалаў у яго ліквідацыі.</w:t>
      </w:r>
    </w:p>
    <w:p>
      <w:pPr>
        <w:pStyle w:val="Web"/>
        <w:spacing w:before="0" w:after="0"/>
        <w:ind w:firstLine="567"/>
        <w:jc w:val="both"/>
        <w:rPr/>
      </w:pPr>
      <w:r>
        <w:rPr>
          <w:rFonts w:cs="Times New Roman" w:ascii="Times New Roman" w:hAnsi="Times New Roman"/>
          <w:sz w:val="28"/>
          <w:lang w:val="be-BY"/>
        </w:rPr>
        <w:t>Прывілей 1447 г. пачаў працэс юрыдычнага абгрунтавання прыгоннага права ў Вялікім княстве Літоўскім. Ён зацвярджаў, што сяляне, якія пражылі на зямлі феадала 10 год, становяцца “непахожымі”, старажыхарамі. Адзнакай старажыхарства было і спадчыннае валоданне зямлёй селянін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азам з “непахожымі” у феадальных маёнтках жылі і сяляне “пахожыя”, ці вольныя.</w:t>
      </w:r>
    </w:p>
    <w:p>
      <w:pPr>
        <w:pStyle w:val="Web"/>
        <w:spacing w:before="0" w:after="0"/>
        <w:ind w:firstLine="567"/>
        <w:jc w:val="both"/>
        <w:rPr/>
      </w:pPr>
      <w:r>
        <w:rPr>
          <w:rFonts w:cs="Times New Roman" w:ascii="Times New Roman" w:hAnsi="Times New Roman"/>
          <w:sz w:val="28"/>
          <w:lang w:val="be-BY"/>
        </w:rPr>
        <w:t>Людзі служэбныя, ці служкі, складалі трэцюю, даволі шматлікую катэгорыю насельніцтва. Па сваім эканамічным палажэнні яны былі блізкія да цяглавага сялянства. Яны таксама былі землекарыстальнікамі, што сядзелі з сем’ямі на сваіх вотчынах. Але ад сялян яны адрозніваліся сваёй асаблівай службай. Галоўнай іх павіннасцю была вайсковая служба. У мірны час яны раз’язджалі па справах княскай і феадальнай адміністрацыі.</w:t>
      </w:r>
    </w:p>
    <w:p>
      <w:pPr>
        <w:pStyle w:val="Web"/>
        <w:spacing w:before="0" w:after="0"/>
        <w:ind w:firstLine="567"/>
        <w:jc w:val="both"/>
        <w:rPr/>
      </w:pPr>
      <w:r>
        <w:rPr>
          <w:rFonts w:cs="Times New Roman" w:ascii="Times New Roman" w:hAnsi="Times New Roman"/>
          <w:sz w:val="28"/>
          <w:lang w:val="be-BY"/>
        </w:rPr>
        <w:t>Вялікакняскі двор стаяў перад праблемай павелічэння прыбытковасці. Частыя войны паставілі вялікага князя літоўскага ў залежнасць ад феадалаў, якім ён вымушаны быў раздаваць землі, каб захаваць у іх асобе сацыяльную апору. Гэта прывяло да моцнага скарачэння вялікакняскага дамену. Таму каб павысіць прыбытковасць маёнткаў, Жыгімонт II Аўгуст у 1557 г. абвясціў аб правядзенні ў дзяржаўных землях рэформы, якая ўвайшла ў гісторыю пад назвай “валочная памера”. Уся зямля падзялялася на роўныя надзелы, “валокі”, памерам 21,3 га кожны. Лепшыя пладародныя землі забіраліся пад княскія фальваркі, у якіх сяляне адбывалі паншчыну. Кожная сялянская гаспадарка замацоўвалася за часткай валокі. Селянін губляў права пераходу да іншага гаспадара і станавіўся прыгонным. З валокі вызначалася і сума розных павіннасцяў. Яны былі рознымі для цяглых і асадных сялян. Так, цяглыя сяляне павінны былі за кожную валоку працаваць па два дні на тыдзень у фальварку, а таксама плаціць натуральны аброк аўсом, сенам, свойскай птушкай, уносіць невялікі грашовы чынш і выконваць працоўную павіннасць у княскіх замках. Асадныя (чыншавыя) сяляне павінны былі плаціць чынш ад 66 да 106 грошаў у год. Пасля дзяржаўных маёнткаў “валочная памера” была праведзена і ў маёнтках феадалаў. К канцу XVI ст. яна ўжо скончылася ў заходніх і цэнтральных абласцях Беларусі, некалькі пазней – ва ўсходніх і паўднёвых.</w:t>
      </w:r>
    </w:p>
    <w:p>
      <w:pPr>
        <w:pStyle w:val="Web"/>
        <w:spacing w:before="0" w:after="0"/>
        <w:ind w:firstLine="567"/>
        <w:jc w:val="both"/>
        <w:rPr/>
      </w:pPr>
      <w:r>
        <w:rPr>
          <w:rFonts w:cs="Times New Roman" w:ascii="Times New Roman" w:hAnsi="Times New Roman"/>
          <w:sz w:val="28"/>
          <w:lang w:val="be-BY"/>
        </w:rPr>
        <w:t>Цяпер уся зямля, маёмасць сялян і самі сяляне сталі ўласнасцю феадала ці дзяржавы ў залежнасці ад таго, на чыёй зямлі яны сядзелі. Прынятыя ў хуткім часе статуты 1566 і 1588 гг. устанавілі спачатку 10-, а потым 20-гадовы тэрмін вышуку беглых сялян і вяртання іх гаспадарам. Гэта азначала канчатковае юрыдычнае афармленне прыгоннага права на Беларусі і ва ўсім Вялікім княстве Літоўскім.</w:t>
      </w:r>
    </w:p>
    <w:p>
      <w:pPr>
        <w:pStyle w:val="Web"/>
        <w:spacing w:before="0" w:after="0"/>
        <w:ind w:firstLine="567"/>
        <w:jc w:val="both"/>
        <w:rPr/>
      </w:pPr>
      <w:r>
        <w:rPr>
          <w:rFonts w:cs="Times New Roman" w:ascii="Times New Roman" w:hAnsi="Times New Roman"/>
          <w:sz w:val="28"/>
          <w:lang w:val="be-BY"/>
        </w:rPr>
        <w:t>У XIV–XVI стст. адбываецца значны рост гарадоў і гарадскога насельніцтва. Гарады былі цэнтрамі рамяства і гандлю. Па памерах яны адрозніваліся, большая частка з іх былі невялікія. Гэта былі паселішчы з некалькіх вуліц з 200–300 дварамі. Найбольш буйнымі гарадамі на тэрыторыі Беларусі ў гэты час былі Полацк, Магілёў, Віцебск, Мінск, Брэст, Гародня, Слуцк, Навагародак. Растуць і паселішчы гарадскога тыпу – мястэчкі. Гарады і мястэчкі ўзнікалі як на дзяржаўных, так і на прыватнаўласніцкіх землях. Мястэчкі ў асноўным належалі феадалам. Каля 40% усіх гарадоў таксама былі прыватнаўласнымі. Гарады, што належалі феадалам, былі адміністрацыйнымі, гаспадарчымі і культурнымі цэнтрамі іх зямель. Жыхары гэтых гарадоў неслі феадальныя павіннасці на карысць свайго гаспадара.</w:t>
      </w:r>
    </w:p>
    <w:p>
      <w:pPr>
        <w:pStyle w:val="Web"/>
        <w:spacing w:before="0" w:after="0"/>
        <w:ind w:firstLine="567"/>
        <w:jc w:val="both"/>
        <w:rPr/>
      </w:pPr>
      <w:r>
        <w:rPr>
          <w:rFonts w:cs="Times New Roman" w:ascii="Times New Roman" w:hAnsi="Times New Roman"/>
          <w:sz w:val="28"/>
          <w:lang w:val="be-BY"/>
        </w:rPr>
        <w:t>Разам з прыватнаўласнымі былі і дзяржаўныя, ці вялікакняскія гарады. Іх насельніцтва лічылася асабіста вольным. Аднак у XVI ст. у гэтых гарадах з’явіліся ўладанні вяльможных і духоўных феадалаў разам з залежным ад іх людам. Прыватныя ўладанні ў вялікакняскіх гарадах атрымалі назву “юрыдык”. Яны складалі адасобленую частку горада і не падпарадкоўваліся ўладзе гарадскога самакіравання. Да другой паловы XVI ст. магдэбургскае права атрымалі амаль усе буйнейшыя гарады Беларусі. Мінску было даравана магдэбургскае права ў 1499 г.</w:t>
      </w:r>
    </w:p>
    <w:p>
      <w:pPr>
        <w:pStyle w:val="Web"/>
        <w:spacing w:before="0" w:after="0"/>
        <w:ind w:firstLine="567"/>
        <w:jc w:val="both"/>
        <w:rPr/>
      </w:pPr>
      <w:r>
        <w:rPr>
          <w:rFonts w:cs="Times New Roman" w:ascii="Times New Roman" w:hAnsi="Times New Roman"/>
          <w:sz w:val="28"/>
          <w:lang w:val="be-BY"/>
        </w:rPr>
        <w:t>Што ж сабой уяўляла гарадское самакіраванне? Галоўным органам адміністрацыйнага кіравання горада быў магістрат. Ён складаўся з Рады (выбарнага органа кіравання) і лавы (суда). На чале Рады стаяў войт, як правіла, прызначаны літоўскімі князямі. Сябры Рады (райцы) выбіраліся з гарадскіх багацеяў. Радзе належалі не толькі функцыі кіравання жыццём горада, але і суда. Але ж судовыя функцыі яна выконвала толькі па маёмасных і грамадзянскіх справах. Крымінальныя справы разбіраліся лавай. Лаўнікі (сябры лавы) выбіраліся гараджанамі. Месцам знаходжання Рады ў гарадах былі адмыслова пабудаваныя для гэтай мэты будынкі-ратуш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сельніцтва гарадоў фарміравалася за кошт беглых сялян, а таксама з рамеснікаў, пераселеных феадаламі ў горад. Сярод жыхароў гарадоў большасць (каля 80%) складалі беларусы. Акрамя іх, жылі рускія, украінцы, літоўцы, палякі, яўрэі, немцы, татары. Большую частку насельніцтва складалі рамеснікі і гандляры. Яны называліся мяшчанамі.</w:t>
      </w:r>
    </w:p>
    <w:p>
      <w:pPr>
        <w:pStyle w:val="Web"/>
        <w:spacing w:before="0" w:after="0"/>
        <w:ind w:firstLine="567"/>
        <w:jc w:val="both"/>
        <w:rPr/>
      </w:pPr>
      <w:r>
        <w:rPr>
          <w:rFonts w:cs="Times New Roman" w:ascii="Times New Roman" w:hAnsi="Times New Roman"/>
          <w:sz w:val="28"/>
          <w:lang w:val="be-BY"/>
        </w:rPr>
        <w:t>Рамеснікі адной спецыяльнасці былі аб’яднаныя ў цэхі. Яны ствараліся з мэтай абароны грамадскіх, палітычных і маёмасных правоў горада. Гэта былі своеасаблівыя манапалізаваныя структуры, якія дапамагалі рамеснікам пазбегнуць канкурэнцыі, а таксама засцерагчы мясцовы гарадскі рынак ад вырабу іншагародніх і іншаземных рамеснікаў. Падчас ваенных дзеянняў цэхі пераўтвараліся ў вайсковыя атрады.</w:t>
      </w:r>
    </w:p>
    <w:p>
      <w:pPr>
        <w:pStyle w:val="Web"/>
        <w:spacing w:before="0" w:after="0"/>
        <w:ind w:firstLine="567"/>
        <w:jc w:val="both"/>
        <w:rPr/>
      </w:pPr>
      <w:r>
        <w:rPr>
          <w:rFonts w:cs="Times New Roman" w:ascii="Times New Roman" w:hAnsi="Times New Roman"/>
          <w:sz w:val="28"/>
          <w:lang w:val="be-BY"/>
        </w:rPr>
        <w:t>У XIV–XVI стст. развіваецца ўнутраны і знешні гандаль гарадоў Беларусі. Таргі і ярмаркі становяцца атрыбутам гаспадарчай дзейнасці гарадоў і мястэчак. Таргі, як правіла, наладжваліся 1–2 разы на тыдзень. Ярмаркі існавалі толькі ў буйных гарадах і ладзіліся раз на год. На знешні рынак Беларусь пастаўляла жыта, сала, лес, паташ, футра, скуры, вырабы рамяства. Імпартавалася жалеза, медзь, волава, свінец, металічныя вырабы, фламандскае і англійскае сукно, галандскае палатно, віно, соль, селядзец, прадметы раскош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і былі асноўныя асаблівасці сацыяльна-эканамічнага жыцця Беларусі ў XIV–XVI стст. Мацнела феадальная залежнасць сялян ад феадалаў. Ішоў працэс іх масавага запрыгоньвання. Цэнтрамі культурнага жыцця, развіцця рамёстваў і гандлю станавіліся гарады. Іх роля ў эканоміцы Беларусі ўзрастае.</w:t>
      </w:r>
      <w:r>
        <w:br w:type="page"/>
      </w:r>
    </w:p>
    <w:p>
      <w:pPr>
        <w:pStyle w:val="Heading1"/>
        <w:rPr>
          <w:sz w:val="32"/>
          <w:lang w:val="be-BY"/>
        </w:rPr>
      </w:pPr>
      <w:bookmarkStart w:id="17" w:name="__RefHeading___Toc60489786"/>
      <w:bookmarkEnd w:id="17"/>
      <w:r>
        <w:rPr>
          <w:sz w:val="32"/>
          <w:lang w:val="be-BY"/>
        </w:rPr>
        <w:t>ФАРМІРАВАННЕ БЕЛАРУСКАЙ НАРОДНАСЦІ. КУЛЬТУРА БЕЛАРУСІ ДРУГОЙ ПАЛОВЫ XIII – ПЕРШАЙ ПАЛОВЫ XVI ст.</w:t>
      </w:r>
    </w:p>
    <w:p>
      <w:pPr>
        <w:pStyle w:val="Normal"/>
        <w:numPr>
          <w:ilvl w:val="0"/>
          <w:numId w:val="10"/>
        </w:numPr>
        <w:spacing w:lineRule="auto" w:line="360"/>
        <w:ind w:left="0" w:firstLine="567"/>
        <w:rPr>
          <w:b/>
          <w:b/>
          <w:bCs/>
          <w:sz w:val="32"/>
          <w:u w:val="single"/>
          <w:lang w:val="be-BY"/>
        </w:rPr>
      </w:pPr>
      <w:r>
        <w:rPr>
          <w:b/>
          <w:bCs/>
          <w:sz w:val="32"/>
          <w:u w:val="single"/>
          <w:lang w:val="be-BY"/>
        </w:rPr>
        <w:t xml:space="preserve">§ 1. Фарміраванне беларускай народнасці </w:t>
      </w:r>
    </w:p>
    <w:p>
      <w:pPr>
        <w:pStyle w:val="Normal"/>
        <w:numPr>
          <w:ilvl w:val="0"/>
          <w:numId w:val="10"/>
        </w:numPr>
        <w:spacing w:lineRule="auto" w:line="360"/>
        <w:ind w:left="0" w:firstLine="567"/>
        <w:rPr>
          <w:b/>
          <w:b/>
          <w:bCs/>
          <w:sz w:val="32"/>
          <w:u w:val="single"/>
          <w:lang w:val="be-BY"/>
        </w:rPr>
      </w:pPr>
      <w:r>
        <w:rPr>
          <w:b/>
          <w:bCs/>
          <w:sz w:val="32"/>
          <w:u w:val="single"/>
          <w:lang w:val="be-BY"/>
        </w:rPr>
        <w:t>§ 2. Культура Беларусі другой паловы XIII – першай паловы XVI ст. ,</w:t>
      </w:r>
    </w:p>
    <w:p>
      <w:pPr>
        <w:pStyle w:val="Normal"/>
        <w:spacing w:lineRule="auto" w:line="360"/>
        <w:rPr>
          <w:b/>
          <w:b/>
          <w:bCs/>
          <w:sz w:val="32"/>
          <w:u w:val="single"/>
          <w:lang w:val="be-BY"/>
        </w:rPr>
      </w:pPr>
      <w:r>
        <w:rPr>
          <w:b/>
          <w:bCs/>
          <w:sz w:val="32"/>
          <w:u w:val="single"/>
          <w:lang w:val="be-BY"/>
        </w:rPr>
      </w:r>
    </w:p>
    <w:p>
      <w:pPr>
        <w:pStyle w:val="Heading2"/>
        <w:ind w:left="851" w:hanging="0"/>
        <w:rPr/>
      </w:pPr>
      <w:bookmarkStart w:id="18" w:name="__RefHeading___Toc60489787"/>
      <w:bookmarkEnd w:id="18"/>
      <w:r>
        <w:rPr/>
        <w:t>§ 1. Фарміраванне беларускай народнасці</w:t>
      </w:r>
    </w:p>
    <w:p>
      <w:pPr>
        <w:pStyle w:val="Web"/>
        <w:spacing w:before="0" w:after="0"/>
        <w:ind w:firstLine="567"/>
        <w:jc w:val="both"/>
        <w:rPr/>
      </w:pPr>
      <w:r>
        <w:rPr>
          <w:rFonts w:cs="Times New Roman" w:ascii="Times New Roman" w:hAnsi="Times New Roman"/>
          <w:sz w:val="28"/>
          <w:lang w:val="be-BY"/>
        </w:rPr>
        <w:t>Асноўнымі прыкметамі народнасці з’яўляюцца адносная агульнасць мовы, агульнасць тэрыторыі, культуры і характару людзей, пэўныя гаспадарчыя сувязі, этнічная самасвядомасць і саманазва.</w:t>
      </w:r>
    </w:p>
    <w:p>
      <w:pPr>
        <w:pStyle w:val="Web"/>
        <w:spacing w:before="0" w:after="0"/>
        <w:ind w:firstLine="567"/>
        <w:jc w:val="both"/>
        <w:rPr/>
      </w:pPr>
      <w:r>
        <w:rPr>
          <w:rFonts w:cs="Times New Roman" w:ascii="Times New Roman" w:hAnsi="Times New Roman"/>
          <w:sz w:val="28"/>
          <w:lang w:val="be-BY"/>
        </w:rPr>
        <w:t>Існаванне Вялікага княства Літоўскага стварала новыя ўмовы для далейшага фарміравання беларускай народнасці. Гэтаму садзейнічала мноства фактараў.</w:t>
      </w:r>
    </w:p>
    <w:p>
      <w:pPr>
        <w:pStyle w:val="Web"/>
        <w:spacing w:before="0" w:after="0"/>
        <w:ind w:firstLine="567"/>
        <w:jc w:val="both"/>
        <w:rPr/>
      </w:pPr>
      <w:r>
        <w:rPr>
          <w:rFonts w:cs="Times New Roman" w:ascii="Times New Roman" w:hAnsi="Times New Roman"/>
          <w:sz w:val="28"/>
          <w:lang w:val="be-BY"/>
        </w:rPr>
        <w:t>Першая група – палітычныя фактары. Неабходнасць барацьбы са знешняй агрэсіяй, уваходжанне беларускіх зямель у склад ВКЛ садзейнічалі стварэнню палітычных умоў для ўмацавання сувязей паміж рознымі тэрытарыяльнымі часткамі насельніцтва Беларусі, яго кансалідацыі і інтэграцыі з суседнімі народамі. У межах ВКЛ было арганізавана адзінае кіраванне, уведзена адзінае заканадаўства, што сведчыла аб складанні сістэмы палітыка-прававой цэнтралізацыі, узмацненні палітычных сувязей паміж яе рознымі тэрыторыямі.</w:t>
      </w:r>
    </w:p>
    <w:p>
      <w:pPr>
        <w:pStyle w:val="Web"/>
        <w:spacing w:before="0" w:after="0"/>
        <w:ind w:firstLine="567"/>
        <w:jc w:val="both"/>
        <w:rPr/>
      </w:pPr>
      <w:r>
        <w:rPr>
          <w:rFonts w:cs="Times New Roman" w:ascii="Times New Roman" w:hAnsi="Times New Roman"/>
          <w:sz w:val="28"/>
          <w:lang w:val="be-BY"/>
        </w:rPr>
        <w:t>Аднак палітычнае аб’яднанне поўнасцю не знішчыла лакальнай аўтаномнасці асобных зямель. Увогуле, у грамадска-палітычным жыцці ВКЛ наглядалася як аб’яднальная, так і сепаратысцкая тэндэнцыі, што ўскладняла працэс фарміравання беларускай народн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Эканамічнай асновай этнаўтваральных працэсаў з’явілася далейшае развіццё сельскай гаспадаркі, замена двухполля парнай зерневай сістэмай трохполля, удасканаленне рамяства, пашырэнне гандлю. Вырастала роля буйных гарадоў Беларусі як цэнтраў рэгіянальнага і транзітнага гандлю, сродкаў умацавання тэрытарыяльна-эканамічных сувязей беларускіх зямель.</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ступова ў ВКЛ усталёўвалася адзіная грашовая сістэма гандлёва-вымяральных стандартаў.</w:t>
      </w:r>
    </w:p>
    <w:p>
      <w:pPr>
        <w:pStyle w:val="Web"/>
        <w:spacing w:before="0" w:after="0"/>
        <w:ind w:firstLine="567"/>
        <w:jc w:val="both"/>
        <w:rPr/>
      </w:pPr>
      <w:r>
        <w:rPr>
          <w:rFonts w:cs="Times New Roman" w:ascii="Times New Roman" w:hAnsi="Times New Roman"/>
          <w:sz w:val="28"/>
          <w:lang w:val="be-BY"/>
        </w:rPr>
        <w:t>Разам з тым ва ўмовах феадальнага спосабу вытворчасці з яго натуральнай сістэмай гаспадарання аб’яднальныя працэсы абмяжоўваліся рэгіянальнымі, а не агульна-дзяржаўнымі сувязямі, стварэннем лакальных рынкаў вакол гарадоў і мястэчкаў.</w:t>
      </w:r>
    </w:p>
    <w:p>
      <w:pPr>
        <w:pStyle w:val="Web"/>
        <w:spacing w:before="0" w:after="0"/>
        <w:ind w:firstLine="567"/>
        <w:jc w:val="both"/>
        <w:rPr/>
      </w:pPr>
      <w:r>
        <w:rPr>
          <w:rFonts w:cs="Times New Roman" w:ascii="Times New Roman" w:hAnsi="Times New Roman"/>
          <w:sz w:val="28"/>
          <w:lang w:val="be-BY"/>
        </w:rPr>
        <w:t>З папярэднімі фактарамі цесна звязаны і сацыяльныя ўмовы. Далейшае развіццё феадальных адносін, паступовае зацвярджэнне прыгоннага права садзейнічала кансалідацыі шматлікіх катэгорый насельніцтва зямель Беларусі ў сацыяльныя групы з агульнымі правамі і абавязкамі для кожнай з іх.</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азам з палітычнымі, эканамічнымі і сацыяльнымі фактарамі пэўную ролю адыгрываў і канфесійны фактар. Канфесійныя антаганізмы актывізавалі складанне і ўмацаванне розных форм самасвядомасці насельніцтва. Прыкмета веры станавілася своеасаблівай прыкметай народа, а барацьба народа з’яўлялася часткай барацьбы за яго самабытнасць.</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укупнасць дзейнасці этнаўтваральных фактараў спрыяла фарміраванню беларускай народнасці і такіх яе агульных прыкмет як этнічная тэрыторыя, адносная агульнасць мовы, своеасаблівая матэрыяльная і духоўная культура, этнічная самасвядомасць і саманазва.</w:t>
      </w:r>
    </w:p>
    <w:p>
      <w:pPr>
        <w:pStyle w:val="Web"/>
        <w:spacing w:before="0" w:after="0"/>
        <w:ind w:firstLine="567"/>
        <w:jc w:val="both"/>
        <w:rPr/>
      </w:pPr>
      <w:r>
        <w:rPr>
          <w:rFonts w:cs="Times New Roman" w:ascii="Times New Roman" w:hAnsi="Times New Roman"/>
          <w:sz w:val="28"/>
          <w:lang w:val="be-BY"/>
        </w:rPr>
        <w:t>Ядро этнічнай тэрыторыі беларускай народнасці ў асноўных рысах адпавядала арэалам рассялення яе старажытных продкаў – крывічоў, дрыгавічоў, радзімічаў. На этнічнай тэрыторыі беларусаў адбыліся значныя змены ў мове ўсходне-славянскага насельніцтва. На працягу XIV–XV ст. на аснове старажытнарускай мовы развіваліся спецыфічныя рысы беларускай гаворкі. Фарміравалася гутарковая мова як сродак зносін паміж людзьмі.</w:t>
      </w:r>
    </w:p>
    <w:p>
      <w:pPr>
        <w:pStyle w:val="Web"/>
        <w:spacing w:before="0" w:after="0"/>
        <w:ind w:firstLine="567"/>
        <w:jc w:val="both"/>
        <w:rPr/>
      </w:pPr>
      <w:r>
        <w:rPr>
          <w:rFonts w:cs="Times New Roman" w:ascii="Times New Roman" w:hAnsi="Times New Roman"/>
          <w:sz w:val="28"/>
          <w:lang w:val="be-BY"/>
        </w:rPr>
        <w:t>Матэрыяльная і духоўная культура новага ўсходнеславянскага этнасу базіравалася на шэрагу элементаў, атрыманых у спадчыну са старажытнарускага часу. Другой яе састаўной часткай былі новаўвядзенні, якія закранулі сямейны і абшчынны быт, навуку і асвету, фальклор, звычаі і абрады, мастацтва. Трэцяй часткай комплексу культуры былі элементы, запазычаныя з суседніх народаў. У XV–XVI стст. на тэрыторыі Беларусі з’яўляецца шэраг новых тыпаў пасяленяў: мястэчка, фальварак, засценак, ваколіца. Змянілася планіроўка вёсак. Гэтаму ў значнай ступені спрыяла аграрная рэформа 1557 г., калі было ўведзена падворнае землекарыстанне і распаўсюдзіўся пагонны тып двара з уласцівым яму размяшчэннем пабудоў у адзіны рад.</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сноўнымі прыладамі сельскагаспадарчай працы з’яўляліся літоўская саха, драўляная частапляцёная барана, сукаватка, матыка, серп, цэп і інш.</w:t>
      </w:r>
    </w:p>
    <w:p>
      <w:pPr>
        <w:pStyle w:val="Web"/>
        <w:spacing w:before="0" w:after="0"/>
        <w:ind w:firstLine="567"/>
        <w:jc w:val="both"/>
        <w:rPr/>
      </w:pPr>
      <w:r>
        <w:rPr>
          <w:rFonts w:cs="Times New Roman" w:ascii="Times New Roman" w:hAnsi="Times New Roman"/>
          <w:sz w:val="28"/>
          <w:lang w:val="be-BY"/>
        </w:rPr>
        <w:t xml:space="preserve">На ўсёй тэрыторыі Беларусі былі распаўсюджаны саматканыя суконныя спадніцы з клятчатай ці паласатай тканіны, яркія безрукаўкі, світкі, упрыгожаныя кажухі. Менавіта ў той час узнік новы эпічны жанр – гістарычныя песні і паданні.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xml:space="preserve">Першым тэатральным відовішчам былі карагоды, народныя гульні, прадстаўленні скамарохаў. Паступова ў карагодзе зараджалася драматычнае дзеянне, якое адлюстроўвала розныя бакі жыцця. Узнікае таксама народны лялечны тэатр “Батлейка”, дзе разам са свецкімі сюжэтамі выкарыстоўваліся і хрысціянскія міфалагічныя тэмы. У XVI ст. з’яўляюцца новыя музычныя інструменты – скрыпка, цымбалы, дудка. </w:t>
      </w:r>
    </w:p>
    <w:p>
      <w:pPr>
        <w:pStyle w:val="Web"/>
        <w:spacing w:before="0" w:after="0"/>
        <w:ind w:firstLine="567"/>
        <w:jc w:val="both"/>
        <w:rPr/>
      </w:pPr>
      <w:r>
        <w:rPr>
          <w:rFonts w:cs="Times New Roman" w:ascii="Times New Roman" w:hAnsi="Times New Roman"/>
          <w:sz w:val="28"/>
          <w:lang w:val="be-BY"/>
        </w:rPr>
        <w:t>Адным са значных кампанентаў народнасці з’яўляецца самасвядомасць беларусаў. У ВКЛ жыхар беларускіх зямель адрозніваў сябе ад іншых народаў. Аднак значна пазней беларусы пачалі адрозніваць сябе ад рускіх. Гістарычная супольнасць усходнеславянскага народа, адзіная рэлігія і мова продкаў тармазіла працэс дыферэнцыяцыі рускага і беларускага народ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19" w:name="__RefHeading___Toc60489788"/>
      <w:bookmarkEnd w:id="19"/>
      <w:r>
        <w:rPr/>
        <w:t>§ 2. Культура Беларусі другой паловы XIII – першай паловы XVI ст.</w:t>
      </w:r>
    </w:p>
    <w:p>
      <w:pPr>
        <w:pStyle w:val="Web"/>
        <w:spacing w:before="0" w:after="0"/>
        <w:ind w:firstLine="567"/>
        <w:jc w:val="both"/>
        <w:rPr/>
      </w:pPr>
      <w:r>
        <w:rPr>
          <w:rFonts w:cs="Times New Roman" w:ascii="Times New Roman" w:hAnsi="Times New Roman"/>
          <w:sz w:val="28"/>
          <w:lang w:val="be-BY"/>
        </w:rPr>
        <w:t>Беларуская культура другой паловы XIII – першай паловы XVI ст. развівалася на аснове засвойвання багатых традыцый высокаразвітых візантыйскай і старажытнарускай культур, пад уздзеяннем мясцовых умо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xml:space="preserve">Беларуская культура мела ў асноўных рысах сярэдневяковы характар, развівалася на феадальна-прыгоннай аснове. Культурныя здабыткі з’яўляліся прывілеяй вышэйшых саслоўяў. </w:t>
      </w:r>
    </w:p>
    <w:p>
      <w:pPr>
        <w:pStyle w:val="Web"/>
        <w:spacing w:before="0" w:after="0"/>
        <w:ind w:firstLine="567"/>
        <w:jc w:val="both"/>
        <w:rPr/>
      </w:pPr>
      <w:r>
        <w:rPr>
          <w:rFonts w:cs="Times New Roman" w:ascii="Times New Roman" w:hAnsi="Times New Roman"/>
          <w:sz w:val="28"/>
          <w:lang w:val="be-BY"/>
        </w:rPr>
        <w:t>Паколькі змест і формы культуры ў эпоху сярэднявечча вызначаліся ў першую чаргу інтарэсамі феадалаў і рэлігіі, то царква ўнесла значны ўклад у развіццё асветы, грамадска-палітычнай думкі, літаратуры, дойлідства, жывапісу, музыкі. Калі праваслаўная царква з’яўлялася носьбітам старажытнарускіх традыцый, то каталіцтва прыносіла ў ВКЛ элементы польскай і пераважна заходнееўрапейскай культуры. Кантакты з Заходняй Еўропай прывялі да ўзнікнення новых з’яў у беларускай культуры.</w:t>
      </w:r>
    </w:p>
    <w:p>
      <w:pPr>
        <w:pStyle w:val="Web"/>
        <w:spacing w:before="0" w:after="0"/>
        <w:ind w:firstLine="567"/>
        <w:jc w:val="both"/>
        <w:rPr/>
      </w:pPr>
      <w:r>
        <w:rPr>
          <w:rFonts w:cs="Times New Roman" w:ascii="Times New Roman" w:hAnsi="Times New Roman"/>
          <w:sz w:val="28"/>
          <w:lang w:val="be-BY"/>
        </w:rPr>
        <w:t>У другой палове XIII – першай палове XVI ст. паралельна з працэсамі стварэння беларускай арыгінальнай літаратуры ішло развіццё старабеларускай літаратурнай мовы, якая замацоўвала характэрныя асаблівасці гаворкі насельніцтва Беларусі.</w:t>
      </w:r>
    </w:p>
    <w:p>
      <w:pPr>
        <w:pStyle w:val="Web"/>
        <w:spacing w:before="0" w:after="0"/>
        <w:ind w:firstLine="567"/>
        <w:jc w:val="both"/>
        <w:rPr/>
      </w:pPr>
      <w:r>
        <w:rPr>
          <w:rFonts w:cs="Times New Roman" w:ascii="Times New Roman" w:hAnsi="Times New Roman"/>
          <w:sz w:val="28"/>
          <w:lang w:val="be-BY"/>
        </w:rPr>
        <w:t xml:space="preserve">Пісьмовыя помнікі з беларускамоўнай асновай можна падзяліць на тры групы: юрыдычна-дзелавыя, свецка-мастацкія і канфесійныя. Ад часоў Старажытнай Русі захавалася на беларускіх землях сістэма пісьмовага двухмоўя, калі старажытная літаратурная мова задавальняла духоўныя інтарэсы і дзелавыя патрэбы насельніцтва, а царкоўнаславянская выкарыстоўвалася ў набажэнстве і рэлігійнай літаратуры. Паступова царкоўнаславянская мова страчвала на Беларусі свае пазіцыі. З’явілася так званая беларуская рэдакцыя царкоўнаславянскай мовы. Аб гэтым сведчыць мова такіх твораў канфесійнай літаратуры XV ст. як “Жыццё Аляксея, чалавека божага”, “Пакуты Хрыста” і інш. </w:t>
      </w:r>
    </w:p>
    <w:p>
      <w:pPr>
        <w:pStyle w:val="Web"/>
        <w:spacing w:before="0" w:after="0"/>
        <w:ind w:firstLine="567"/>
        <w:jc w:val="both"/>
        <w:rPr/>
      </w:pPr>
      <w:r>
        <w:rPr>
          <w:rFonts w:cs="Times New Roman" w:ascii="Times New Roman" w:hAnsi="Times New Roman"/>
          <w:sz w:val="28"/>
          <w:lang w:val="be-BY"/>
        </w:rPr>
        <w:t>Найбольш чутка на гаворку народа рэагавала юрыдычна-дзелавая пісьменнасць. Асноўнымі цэнтрамі яе з’яўляліся дзяржаўныя, прыватнаўласніцкія і магістрацкія канцылярыі. Вялікакняжацкая канцылярыя мела свой архіў, які называўся метрыкай.</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рамежкавае становішча паміж юрыдычна-дзелавой пісьменнасцю і канфесійнай займала мова свецкіх мастацка-літаратурных твор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 усіх жанраў беларускай літаратуры перыяду яе станаўлення найбольш дынамічна развіваліся летапісы. У XVI ст. яны набылі новыя рысы, з’явіўшыся яркім адлюстраваннем новага этапа ў жыцці беларускага народ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Беларуска-літоўскія летапісы падзяляюцца на 4 групы: “Летапісец вялікіх князёў літоўскіх”, “Беларуска-літоўскі летапіс 1446 г.”, “Хроніка Вялікага княства Літоўскага і Жамойцкага”, “Хроніка Быхаўца”.</w:t>
      </w:r>
    </w:p>
    <w:p>
      <w:pPr>
        <w:pStyle w:val="Web"/>
        <w:spacing w:before="0" w:after="0"/>
        <w:ind w:firstLine="567"/>
        <w:jc w:val="both"/>
        <w:rPr/>
      </w:pPr>
      <w:r>
        <w:rPr>
          <w:rFonts w:cs="Times New Roman" w:ascii="Times New Roman" w:hAnsi="Times New Roman"/>
          <w:sz w:val="28"/>
          <w:lang w:val="be-BY"/>
        </w:rPr>
        <w:t>“</w:t>
      </w:r>
      <w:r>
        <w:rPr>
          <w:rFonts w:cs="Times New Roman" w:ascii="Times New Roman" w:hAnsi="Times New Roman"/>
          <w:sz w:val="28"/>
          <w:lang w:val="be-BY"/>
        </w:rPr>
        <w:t>Летапісец вялікіх князёў літоўскіх” – адзін з першых твораў уласнабеларускай гістарычна-дакументальнай літаратуры. Ён быў напісаны невядомым аўтарам каля 1430 г. у Смаленску ў форме суцэльнага апавядання без выкарыстання дат. Тут выкладаецца гісторыя ВКЛ з 1341 г. (ад смерці Гедыміна) да канца XIV ст. Асноўную ўвагу храніст надае апісанню барацьбы за ўладу паміж Кейстутам і Ягайлам, шмат расказвае пра дзейнасць Вітаўта. Галоўная ідэя “Летапісца…” – абгрунтаванне цэнтралізатарскай палітыкі літоўскіх князёў.</w:t>
      </w:r>
    </w:p>
    <w:p>
      <w:pPr>
        <w:pStyle w:val="Web"/>
        <w:spacing w:before="0" w:after="0"/>
        <w:ind w:firstLine="567"/>
        <w:jc w:val="both"/>
        <w:rPr/>
      </w:pPr>
      <w:r>
        <w:rPr>
          <w:rFonts w:cs="Times New Roman" w:ascii="Times New Roman" w:hAnsi="Times New Roman"/>
          <w:sz w:val="28"/>
          <w:lang w:val="be-BY"/>
        </w:rPr>
        <w:t>“</w:t>
      </w:r>
      <w:r>
        <w:rPr>
          <w:rFonts w:cs="Times New Roman" w:ascii="Times New Roman" w:hAnsi="Times New Roman"/>
          <w:sz w:val="28"/>
          <w:lang w:val="be-BY"/>
        </w:rPr>
        <w:t>Беларуска-літоўскі летапіс 1446 г.” – першы беларуска-літоўскі летапісны звод. Храналагічны звод ахоплівае перыяд ад сярэдзіны XI ст. да 1446 г. У летапісу змешчаны як рускія летапісы, так і творы мясцовага паходжання.</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 пачатку XVI ст. адбыліся некаторыя змены ў летапісным жанры: аўтары сваю ўвагу амаль цалкам сканцэнтравалі на гісторыі ВКЛ. У 20-я гг. XVI ст. створана “Хроніка Вялікага княства Літоўскага і Жамойцкага”, дзе выкладаецца гісторыя ВКЛ ад легендарнага князя Палемона да Гедыміна. У гэтым творы, напісаным у жанры гістарычнай аповесці, сцвярджаецца паходжанне літоўскіх князёў ад рымскіх арыстакрат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w:t>
      </w:r>
      <w:r>
        <w:rPr>
          <w:rFonts w:cs="Times New Roman" w:ascii="Times New Roman" w:hAnsi="Times New Roman"/>
          <w:sz w:val="28"/>
          <w:lang w:val="be-BY"/>
        </w:rPr>
        <w:t>Хроніка Быхаўца” – яшчэ адзін найбольш поўны агульнадзяржаўны летапісны звод. Сваю назву яна атрымала ад прозвішча пана А. Быхаўца, якому належаў адзіны вядомы рукапісны экзэмпляр. “Хроніка” апісвае падзеі палітычнай гісторыі ВКЛ ад легендарных часоў да пачатку XVI ст. У ім упершыню была створана найбольш поўная сістэматызаваная палітычная гісторыя ВКЛ на працягу значнага прамежку часу. Цэнтральная тэма твора – ваенна-патрыятычная. Шмат увагі храніст надае апісанню паходаў і бітваў, ратных подзвігаў суайчыннік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другой палове XVI ст. летапісы сталі паволі адміраць, уступаючы месца іншым гістарычным жанрам.</w:t>
      </w:r>
    </w:p>
    <w:p>
      <w:pPr>
        <w:pStyle w:val="Heading3"/>
        <w:ind w:left="0" w:firstLine="851"/>
        <w:rPr>
          <w:lang w:val="be-BY"/>
        </w:rPr>
      </w:pPr>
      <w:bookmarkStart w:id="20" w:name="__RefHeading___Toc60489789"/>
      <w:bookmarkEnd w:id="20"/>
      <w:r>
        <w:rPr>
          <w:lang w:val="be-BY"/>
        </w:rPr>
        <w:t>Пачатак Адраджэння на Беларусі. Узнікненне кнігадрукавання. Ф. Скарына і М. Гусоўскі</w:t>
      </w:r>
    </w:p>
    <w:p>
      <w:pPr>
        <w:pStyle w:val="Web"/>
        <w:spacing w:before="0" w:after="0"/>
        <w:ind w:firstLine="567"/>
        <w:jc w:val="both"/>
        <w:rPr/>
      </w:pPr>
      <w:r>
        <w:rPr>
          <w:rFonts w:cs="Times New Roman" w:ascii="Times New Roman" w:hAnsi="Times New Roman"/>
          <w:sz w:val="28"/>
          <w:lang w:val="be-BY"/>
        </w:rPr>
        <w:t>Беларускую культуру не абмінула такая з’ява як Адраджэнне, або Рэнесанс – эпоха станаўлення і росквіту ранняй буржуазнай культуры. Адраджэнне было абумоўлена якаснымі зменамі ў эканамічным і палітычным жыцці краін: зараджэннем капіталістычных адносін, фарміраваннем нацыянальных дзяржаў і абсалютных манархій, узмацненнем антыфеадальнай і рэлігійнай барацьбы. Вялікія геаграфічныя адкрыцці, з’яўленне кнігадрукавання, развіццё навукі і тэхнікі прывялі да ўзнікнення новай, пераважна свецкай культуры. На гэтай аснове сфарміраваўся новы, гуманістычны светапогляд. Гуманізм – філасофска-светапоглядная пазіцыя, якая сцвярджае высокую годнасць чалавека – творцу зямнога шчасця, прызнае права на свабоднае развіццё яго здольнасцей, абараняе ідэалы справядлівасці, чалавекалюбства, свабоды і дасканаласці асоб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канцы XV – пачатку XVI ст. складаліся перадумовы Рэнесанса на Беларусі: рост гарадоў, фарміраванне беларускай народнасці, ажыўленне грамадска-палітычнай дзейнасці і нацыянальна-класавай барацьбы.</w:t>
      </w:r>
    </w:p>
    <w:p>
      <w:pPr>
        <w:pStyle w:val="Web"/>
        <w:spacing w:before="0" w:after="0"/>
        <w:ind w:firstLine="567"/>
        <w:jc w:val="both"/>
        <w:rPr/>
      </w:pPr>
      <w:r>
        <w:rPr>
          <w:rFonts w:cs="Times New Roman" w:ascii="Times New Roman" w:hAnsi="Times New Roman"/>
          <w:sz w:val="28"/>
          <w:lang w:val="be-BY"/>
        </w:rPr>
        <w:t xml:space="preserve">Прадстаўніком рэнесансавай культуры на Беларусі быў першадрукар, гуманіст і асветнік Францыск Скарына (каля 1490 г. – каля 1551 г.). </w:t>
      </w:r>
    </w:p>
    <w:p>
      <w:pPr>
        <w:pStyle w:val="Web"/>
        <w:spacing w:before="0" w:after="0"/>
        <w:ind w:firstLine="567"/>
        <w:jc w:val="both"/>
        <w:rPr/>
      </w:pPr>
      <w:r>
        <w:rPr>
          <w:rFonts w:cs="Times New Roman" w:ascii="Times New Roman" w:hAnsi="Times New Roman"/>
          <w:sz w:val="28"/>
          <w:lang w:val="be-BY"/>
        </w:rPr>
        <w:t xml:space="preserve">У Празе Ф. Скарына пры дапамозе заможных віленскіх і полацкіх мяшчан заснаваў друкарню. 6 жніўня 1517 г. выйшла з друку першая кніга “Псалтыр”. Першадрукар выдаў пераважную частку Старого Запавету Бібліі, прычым выбраў найбольш важныя кнігі. </w:t>
      </w:r>
    </w:p>
    <w:p>
      <w:pPr>
        <w:pStyle w:val="Web"/>
        <w:spacing w:before="0" w:after="0"/>
        <w:ind w:firstLine="567"/>
        <w:jc w:val="both"/>
        <w:rPr/>
      </w:pPr>
      <w:r>
        <w:rPr>
          <w:rFonts w:cs="Times New Roman" w:ascii="Times New Roman" w:hAnsi="Times New Roman"/>
          <w:sz w:val="28"/>
          <w:lang w:val="be-BY"/>
        </w:rPr>
        <w:t>У 1520 г. Скарына пераехаў у Вільню, дзе ў 1522 г. выйшла ў свет “Малая падарожная кніжка” – зборнік рэлігійных і свецкіх твораў. Як і апошняе выданне Ф. Скарыны “Апостал”, “Малая падарожная кніжка” была больш таннай, а значыць больш даступнай шырокаму колу насельніцтва.</w:t>
      </w:r>
    </w:p>
    <w:p>
      <w:pPr>
        <w:pStyle w:val="Web"/>
        <w:spacing w:before="0" w:after="0"/>
        <w:ind w:firstLine="567"/>
        <w:jc w:val="both"/>
        <w:rPr/>
      </w:pPr>
      <w:r>
        <w:rPr>
          <w:rFonts w:cs="Times New Roman" w:ascii="Times New Roman" w:hAnsi="Times New Roman"/>
          <w:sz w:val="28"/>
          <w:lang w:val="be-BY"/>
        </w:rPr>
        <w:t>Ф. Скарына выступіў у якасці стваральніка новага літаратурнага жанру – прадмоў. Яны змяшчалі ў сабе кароткі змест твора. Ф. Скарына ўнёс уклад у распрацоўку беларускай літаратурнай мов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ыдатным дзеячам беларускай культуры быў паэт-гуманіст, прадстаўнік новалацінскай літаратурнай школы М. Гусоўскі. Нарадзіўся будучы паэт у сям’і вялікакняскага лоўчага і атрымаў адукацыю ў Вільні, Польшчы, Італіі.</w:t>
      </w:r>
    </w:p>
    <w:p>
      <w:pPr>
        <w:pStyle w:val="Web"/>
        <w:spacing w:before="0" w:after="0"/>
        <w:ind w:firstLine="567"/>
        <w:jc w:val="both"/>
        <w:rPr/>
      </w:pPr>
      <w:r>
        <w:rPr>
          <w:rFonts w:cs="Times New Roman" w:ascii="Times New Roman" w:hAnsi="Times New Roman"/>
          <w:sz w:val="28"/>
          <w:lang w:val="be-BY"/>
        </w:rPr>
        <w:t>У 1518 г. М. Гусоўскі трапіў у Рым у складзе польскай дыпламатычнай місіі. Па заказу папы рымскага Льва Х у 1522 г. М. Гусоўскі стварыў свой лепшы твор “Песня пра постаць, дзікасць зубра і паляванне на яго”. Напісаная на класічнай латыні, паэма не засталася толькі расказам пра паляванне на зубра, яна аказалася творам, дзе адлюстраваны жыццё народа і лёс краіны ў пераломны момант гісторыі. Праз усе часткі паэмы праходзіць тэма радзімы, а зубр выступае як алегарычны вобраз роднага краю. Адну з галоўных прычын няшчасцяў і пакут радзімы М. Гусоўскі бачыў у войнах. У паэме аўтар вялікую ўвагу надаў адлюстраванню жыцця простых людзей, іх побыту, звычаяў, заняткаў.</w:t>
      </w:r>
    </w:p>
    <w:p>
      <w:pPr>
        <w:pStyle w:val="Heading3"/>
        <w:spacing w:lineRule="auto" w:line="240"/>
        <w:ind w:left="851" w:hanging="0"/>
        <w:rPr>
          <w:lang w:val="be-BY"/>
        </w:rPr>
      </w:pPr>
      <w:bookmarkStart w:id="21" w:name="__RefHeading___Toc60489790"/>
      <w:bookmarkEnd w:id="21"/>
      <w:r>
        <w:rPr>
          <w:lang w:val="be-BY"/>
        </w:rPr>
        <w:t>Архітэктура і выяўленчае мастацтва</w:t>
      </w:r>
    </w:p>
    <w:p>
      <w:pPr>
        <w:pStyle w:val="Web"/>
        <w:spacing w:before="0" w:after="0"/>
        <w:ind w:firstLine="567"/>
        <w:jc w:val="both"/>
        <w:rPr/>
      </w:pPr>
      <w:r>
        <w:rPr>
          <w:rFonts w:cs="Times New Roman" w:ascii="Times New Roman" w:hAnsi="Times New Roman"/>
          <w:sz w:val="28"/>
          <w:lang w:val="be-BY"/>
        </w:rPr>
        <w:t>На працэс станаўлення і развіцця беларускай архітэктуры і выяўленчага мастацтва значна паўплывалі старажытнарускія традыцыі, а таксама лепшыя дасягненні архітэктуры і мастацтва заходнееўрапейскіх краін. Шырокае распаўсюджанне на Беларусі набыла готыка – мастацкі стыль, запазычаны ў Заходняй Еўропе. Найбольш тыпавыя гатычныя пабудовы вылучаліся вялікай вышынёй, стронкім сілуэтам і вертыкальнымі лініямі, вузкімі стральчатымі парталамі і вокнамі з каляровымі ветражамі, высокімі вежамі.</w:t>
      </w:r>
    </w:p>
    <w:p>
      <w:pPr>
        <w:pStyle w:val="Web"/>
        <w:spacing w:before="0" w:after="0"/>
        <w:ind w:firstLine="567"/>
        <w:jc w:val="both"/>
        <w:rPr/>
      </w:pPr>
      <w:r>
        <w:rPr>
          <w:rFonts w:cs="Times New Roman" w:ascii="Times New Roman" w:hAnsi="Times New Roman"/>
          <w:sz w:val="28"/>
          <w:lang w:val="be-BY"/>
        </w:rPr>
        <w:t>Готыка на Беларусі была прадстаўлена шматлікімі абарончымі збудаваннямі – замкамі, якія адначасова з’яўляліся адмістрацыйнымі, палітычнымі, эканамічнымі і культурнымі цэнтрамі. Мураваныя замкі пачалі будавацца ў першай палове XVI ст.</w:t>
      </w:r>
    </w:p>
    <w:p>
      <w:pPr>
        <w:pStyle w:val="Web"/>
        <w:spacing w:before="0" w:after="0"/>
        <w:ind w:firstLine="567"/>
        <w:jc w:val="both"/>
        <w:rPr/>
      </w:pPr>
      <w:r>
        <w:rPr>
          <w:rFonts w:cs="Times New Roman" w:ascii="Times New Roman" w:hAnsi="Times New Roman"/>
          <w:sz w:val="28"/>
          <w:lang w:val="be-BY"/>
        </w:rPr>
        <w:t>Абарончая сістэма складалася з замкаў розных тыпаў. Адны з іх будаваліся на ўзвышшах, другія змяшчаліся ў нізіннай балоцістай мясцовасці на штучным насыпу. Гэта быў новы тып замкаў – кастэлі.</w:t>
      </w:r>
    </w:p>
    <w:p>
      <w:pPr>
        <w:pStyle w:val="Web"/>
        <w:spacing w:before="0" w:after="0"/>
        <w:ind w:firstLine="567"/>
        <w:jc w:val="both"/>
        <w:rPr/>
      </w:pPr>
      <w:r>
        <w:rPr>
          <w:rFonts w:cs="Times New Roman" w:ascii="Times New Roman" w:hAnsi="Times New Roman"/>
          <w:sz w:val="28"/>
          <w:lang w:val="be-BY"/>
        </w:rPr>
        <w:t>Да тыпу кастэляў належалі: Лідскі замак, пабудаваны ў 30-я гг. XVI ст., замак у Крэве, які спалучаў рысы абарончага збудавання і вялікакняскай рэзідэнцы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крамя будаўніцтва кастэляў, перабудоўваліся і старыя драўляныя зам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вагародскі замак існаваў у X–XVII стст. Ён пэўны час з’яўляўся рэзідэнцыяй вялікіх князёў літоўскіх. Шмат разоў перабудоўваўся. У пачатку XVI ст. з’явіўся Мірскі замак.</w:t>
      </w:r>
    </w:p>
    <w:p>
      <w:pPr>
        <w:pStyle w:val="Web"/>
        <w:spacing w:before="0" w:after="0"/>
        <w:ind w:firstLine="567"/>
        <w:jc w:val="both"/>
        <w:rPr/>
      </w:pPr>
      <w:r>
        <w:rPr>
          <w:rFonts w:cs="Times New Roman" w:ascii="Times New Roman" w:hAnsi="Times New Roman"/>
          <w:sz w:val="28"/>
          <w:lang w:val="be-BY"/>
        </w:rPr>
        <w:t>У сувязі з пашырэннем каталіцызму на ўсёй тэрыторыі Беларусі пачалося будаўніцтва касцёлаў. Быў пабудаваны Троіцкі касцёл у вёсцы Ішкалдзь (Баранавіцкі раён), захаваўшыяся да нашых дзён касцёлы ў вёсцы Усулюб (Навагрудскі раён) і ў Іўі.</w:t>
      </w:r>
    </w:p>
    <w:p>
      <w:pPr>
        <w:pStyle w:val="Web"/>
        <w:spacing w:before="0" w:after="0"/>
        <w:ind w:firstLine="567"/>
        <w:jc w:val="both"/>
        <w:rPr/>
      </w:pPr>
      <w:r>
        <w:rPr>
          <w:rFonts w:cs="Times New Roman" w:ascii="Times New Roman" w:hAnsi="Times New Roman"/>
          <w:sz w:val="28"/>
          <w:lang w:val="be-BY"/>
        </w:rPr>
        <w:t>У культавай архітэктуры канца XV – першай паловы XVI ст. з’яўляецца новы тып пабудоў – інкастэляваныя храмы, прыстасаваныя да абарон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выяўленчым мастацтве Беларусі другой паловы XIII – першай паловы XVI ст. вылучаюцца іконапіс, фрэскі, кніжная мініяцюра, гравюра, арнамент, драўляная разьбяная скульптура.</w:t>
      </w:r>
    </w:p>
    <w:p>
      <w:pPr>
        <w:pStyle w:val="Web"/>
        <w:spacing w:before="0" w:after="0"/>
        <w:ind w:firstLine="567"/>
        <w:jc w:val="both"/>
        <w:rPr/>
      </w:pPr>
      <w:r>
        <w:rPr>
          <w:rFonts w:cs="Times New Roman" w:ascii="Times New Roman" w:hAnsi="Times New Roman"/>
          <w:sz w:val="28"/>
          <w:lang w:val="be-BY"/>
        </w:rPr>
        <w:t>З распаўсюджаннем ідэй Адраджэння звязана і развіццё свецкага жывапісу, пераважна партрэтнага жанру. Захаваліся выявы партрэта Ягайлы ў касцёле ў Сандаміры. У Трокскім замку знаходзіцца шэраг фрэсак, прысвечаных Вітаўту.</w:t>
      </w:r>
    </w:p>
    <w:p>
      <w:pPr>
        <w:pStyle w:val="Web"/>
        <w:spacing w:before="0" w:after="0"/>
        <w:ind w:firstLine="567"/>
        <w:jc w:val="both"/>
        <w:rPr/>
      </w:pPr>
      <w:r>
        <w:rPr>
          <w:rFonts w:cs="Times New Roman" w:ascii="Times New Roman" w:hAnsi="Times New Roman"/>
          <w:sz w:val="28"/>
          <w:lang w:val="be-BY"/>
        </w:rPr>
        <w:t>У рамках дэкаратыўна-прыкладнога мастацтва на Беларусі ў другой палове XIII – першай палове XVI ст. развівалася размалёўка па дрэву, чаканка па металу, выраб керамікі. Беларускія майстры добра ведалі тэхналогію металаапрацоўкі, выраблялі металічныя ўпрыгожванні і посуд. Развівалася касцярэзная вытворчасць. Беларускія рамеснікі таксама стваралі розныя рэчы з каменю.</w:t>
      </w:r>
    </w:p>
    <w:p>
      <w:pPr>
        <w:pStyle w:val="Web"/>
        <w:spacing w:before="0" w:after="0"/>
        <w:ind w:firstLine="567"/>
        <w:jc w:val="both"/>
        <w:rPr/>
      </w:pPr>
      <w:r>
        <w:rPr>
          <w:rFonts w:cs="Times New Roman" w:ascii="Times New Roman" w:hAnsi="Times New Roman"/>
          <w:sz w:val="28"/>
          <w:lang w:val="be-BY"/>
        </w:rPr>
        <w:t>Разнавіднасцю дэкаратыўна-прыкладнога мастацтва з’яўлялася кафлярства.</w:t>
      </w:r>
    </w:p>
    <w:p>
      <w:pPr>
        <w:pStyle w:val="Web"/>
        <w:spacing w:before="0" w:after="0"/>
        <w:ind w:firstLine="567"/>
        <w:jc w:val="both"/>
        <w:rPr/>
      </w:pPr>
      <w:r>
        <w:rPr>
          <w:rFonts w:cs="Times New Roman" w:ascii="Times New Roman" w:hAnsi="Times New Roman"/>
          <w:sz w:val="28"/>
          <w:lang w:val="be-BY"/>
        </w:rPr>
        <w:t>Такім чынам, другая палова XIII – першая палова XVI ст. – яркі і самабытны перыяд у развіцці беларускай культуры, перыяд росту палітычнай і патрыятычнай свядомасці беларусаў, сінтэзу рэнесансава-гуманістычных павеваў і сярэдневяковых рэлігійных традыцый ў духоўным жыцці, пашырэння культурных сувязей паміж беларускім і іншымі народамі.</w:t>
      </w:r>
      <w:r>
        <w:br w:type="page"/>
      </w:r>
    </w:p>
    <w:p>
      <w:pPr>
        <w:pStyle w:val="Heading1"/>
        <w:rPr>
          <w:sz w:val="32"/>
          <w:lang w:val="be-BY"/>
        </w:rPr>
      </w:pPr>
      <w:bookmarkStart w:id="22" w:name="__RefHeading___Toc60489791"/>
      <w:bookmarkEnd w:id="22"/>
      <w:r>
        <w:rPr>
          <w:sz w:val="32"/>
          <w:lang w:val="be-BY"/>
        </w:rPr>
        <w:t>ЛЮБЛІНСКАЯ УНІЯ. УТВАРЭННЕ РЭЧЫ ПАСПАЛІТАЙ</w:t>
      </w:r>
    </w:p>
    <w:p>
      <w:pPr>
        <w:pStyle w:val="Heading2"/>
        <w:ind w:left="851" w:hanging="0"/>
        <w:rPr>
          <w:u w:val="single"/>
        </w:rPr>
      </w:pPr>
      <w:bookmarkStart w:id="23" w:name="__RefHeading___Toc60489792"/>
      <w:bookmarkEnd w:id="23"/>
      <w:r>
        <w:rPr>
          <w:u w:val="single"/>
        </w:rPr>
        <w:t>§ 1. Гістарычныя ўмовы Люблінскай уніі</w:t>
      </w:r>
    </w:p>
    <w:p>
      <w:pPr>
        <w:pStyle w:val="Web"/>
        <w:spacing w:before="0" w:after="0"/>
        <w:ind w:firstLine="567"/>
        <w:jc w:val="both"/>
        <w:rPr/>
      </w:pPr>
      <w:r>
        <w:rPr>
          <w:rFonts w:cs="Times New Roman" w:ascii="Times New Roman" w:hAnsi="Times New Roman"/>
          <w:sz w:val="28"/>
          <w:lang w:val="be-BY"/>
        </w:rPr>
        <w:t>- Жыгімонт II Аўгуст, кароль польскі, не меў нашчадкаў і палякі баяліся, што спыніцца асабістая унія, якая злучала дзве краін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у Вялікім княстве Літоўскім існаваў пласт дробнай шляхты, які падтрымліваў унію;</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дзяржаўны і палітычны лад Польшчы і Вялікага княства Літоўскага зблізіліся;</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склаліся спрыяльныя знешнія ўмовы. У 1558 г. Расія пачала вайну з Лівонскім ордэнам.</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эрыторыя Беларусі была ўцягнута ў гэтую вайну. Вайна выцягнула са скарбу ўсе сродкі, патрабаваўся саюзнік. Позірк быў кінуты на захад, таму што княства мела значны вопыт – дзесяткі унітарных дагавораў ад часоў Ягайлы да Жыгімонтаў – сужыцця з Польшчай.</w:t>
      </w:r>
    </w:p>
    <w:p>
      <w:pPr>
        <w:pStyle w:val="Web"/>
        <w:spacing w:before="0" w:after="0"/>
        <w:ind w:firstLine="567"/>
        <w:jc w:val="both"/>
        <w:rPr/>
      </w:pPr>
      <w:r>
        <w:rPr>
          <w:rFonts w:cs="Times New Roman" w:ascii="Times New Roman" w:hAnsi="Times New Roman"/>
          <w:sz w:val="28"/>
          <w:lang w:val="be-BY"/>
        </w:rPr>
        <w:t>10 студзеня 1569 г. пачаўся Люблінскі Сейм, які здоўжыўся на 6 месяцаў. Кожны з бакоў ставіў свае ўмовы, якія не прымаліся супрацьлеглым. Ніхто не саступаў. Калі паслы Вялікага Княства ўбачылі пагрозу гвалтоўнага заключэння уніі на непрымальных для іх умовах, яны 1 сакавіка 1569 г. пакінулі Люблін. І тут польскі бок пайшоў на дэманстрацыю сілы. Скарыстаўшы цяжкае знешнепалітычнае становішча Княства, польскія феадалы дабіліся ад Жыгімонта Аўгуста выдання ўказаў аб далучэнні да каралеўства Польскага Падляшша, Валыні, Падолля і Кіеўшчыны. На працягу сакавіка – чэрвеня 1569 г. гэтыя землі былі ўключаны ў склад Польшчы, што аслабіла і без таго падарваную Лівонскай вайной эканоміку Вялікага Княства. Тэрыторыя Княства звузілася ў асноўным да літоўскіх і беларускіх зямель. Прычым на значнай частцы апошніх гаспадарыла маскоўскае войска.</w:t>
      </w:r>
    </w:p>
    <w:p>
      <w:pPr>
        <w:pStyle w:val="Web"/>
        <w:spacing w:before="0" w:after="0"/>
        <w:ind w:firstLine="567"/>
        <w:jc w:val="both"/>
        <w:rPr/>
      </w:pPr>
      <w:r>
        <w:rPr>
          <w:rFonts w:cs="Times New Roman" w:ascii="Times New Roman" w:hAnsi="Times New Roman"/>
          <w:sz w:val="28"/>
          <w:lang w:val="be-BY"/>
        </w:rPr>
        <w:t>Супольны Сейм распачаў работу, і 1 ліпеня 1569 г. быў падпісаны акт Люблінскай уніі. Згодна з уніяй, Вялікае княства Літоўскае і Польшча злучаліся ў адзін дзяржаўны арганізм – Рэч Паспалітую на чале з адным выбраным гаспадаром. Абранне павінна было адбывацца ў Варшаве, а каранацыя ў Кракаве. Абранне вялікага князя літоўскага спынілася, хаця тытул “вялікі князь літоўскі і рускі” і назва “Вялікае княства Літоўскае” захоўваліся. Кароль павінен быў даваць адну прысягу для Польшчы і для княства. Спадчыннае права на княства перадавалася Польшчы. Асобны сейм Вялікага княства Літоўскага скасоўваўся. Агульныя сеймы павінны былі склікацца толькі ў Польшчы. Пастановы, супрацьлеглыя уніі, павінны быць скасаваны, ліквідавана паміж краінамі мытня. Унія абвясціла ўвядзенне адзінай манеты, дазвол усім жыхарам дзяржавы набываць маёнткі, зямлю ў любой частцы Рэчы Паспалітай. Павінна была стаць агульнай знешняя палітыка. Люблінская унія, такім чынам, – гэта інкарпарацыя княства ў Польскае Каралеўства.</w:t>
      </w:r>
      <w:r>
        <w:br w:type="page"/>
      </w:r>
    </w:p>
    <w:p>
      <w:pPr>
        <w:pStyle w:val="Heading1"/>
        <w:rPr>
          <w:sz w:val="32"/>
          <w:lang w:val="be-BY"/>
        </w:rPr>
      </w:pPr>
      <w:bookmarkStart w:id="24" w:name="__RefHeading___Toc60489793"/>
      <w:bookmarkEnd w:id="24"/>
      <w:r>
        <w:rPr>
          <w:sz w:val="32"/>
          <w:lang w:val="be-BY"/>
        </w:rPr>
        <w:t>ГРАМАДСКА-ПАЛІТЫЧНАЕ ЖЫЦЦЁ ВЯЛІКАГА КНЯСТВА ЛІТОЎСКАГА ПАСЛЯ ЛЮБЛІНА (ДРУГАЯ ПАЛОВА XVI – ПЕРШАЯ ПАЛОВА XVII ст.)</w:t>
      </w:r>
    </w:p>
    <w:p>
      <w:pPr>
        <w:pStyle w:val="Normal"/>
        <w:numPr>
          <w:ilvl w:val="0"/>
          <w:numId w:val="14"/>
        </w:numPr>
        <w:spacing w:lineRule="auto" w:line="360"/>
        <w:ind w:left="0" w:firstLine="567"/>
        <w:rPr>
          <w:b/>
          <w:b/>
          <w:bCs/>
          <w:sz w:val="32"/>
          <w:u w:val="single"/>
          <w:lang w:val="be-BY"/>
        </w:rPr>
      </w:pPr>
      <w:r>
        <w:rPr>
          <w:b/>
          <w:bCs/>
          <w:sz w:val="32"/>
          <w:u w:val="single"/>
          <w:lang w:val="be-BY"/>
        </w:rPr>
        <w:t xml:space="preserve">§ 1. Беларускія землі ў грамадска-палітычным жыцці ВКЛ </w:t>
      </w:r>
    </w:p>
    <w:p>
      <w:pPr>
        <w:pStyle w:val="Normal"/>
        <w:numPr>
          <w:ilvl w:val="0"/>
          <w:numId w:val="14"/>
        </w:numPr>
        <w:spacing w:lineRule="auto" w:line="360"/>
        <w:ind w:left="0" w:firstLine="567"/>
        <w:rPr>
          <w:b/>
          <w:b/>
          <w:bCs/>
          <w:sz w:val="32"/>
          <w:u w:val="single"/>
          <w:lang w:val="be-BY"/>
        </w:rPr>
      </w:pPr>
      <w:r>
        <w:rPr>
          <w:b/>
          <w:bCs/>
          <w:sz w:val="32"/>
          <w:u w:val="single"/>
          <w:lang w:val="be-BY"/>
        </w:rPr>
        <w:t xml:space="preserve">§ 2. Знешняя палітыка вялікакняскай улады ВКЛ </w:t>
      </w:r>
    </w:p>
    <w:p>
      <w:pPr>
        <w:pStyle w:val="Normal"/>
        <w:numPr>
          <w:ilvl w:val="0"/>
          <w:numId w:val="14"/>
        </w:numPr>
        <w:spacing w:lineRule="auto" w:line="360"/>
        <w:ind w:left="0" w:firstLine="567"/>
        <w:rPr>
          <w:b/>
          <w:b/>
          <w:bCs/>
          <w:sz w:val="32"/>
          <w:u w:val="single"/>
          <w:lang w:val="be-BY"/>
        </w:rPr>
      </w:pPr>
      <w:r>
        <w:rPr>
          <w:b/>
          <w:bCs/>
          <w:sz w:val="32"/>
          <w:u w:val="single"/>
          <w:lang w:val="be-BY"/>
        </w:rPr>
      </w:r>
    </w:p>
    <w:p>
      <w:pPr>
        <w:pStyle w:val="Heading2"/>
        <w:ind w:left="0" w:firstLine="851"/>
        <w:rPr/>
      </w:pPr>
      <w:bookmarkStart w:id="25" w:name="__RefHeading___Toc60489794"/>
      <w:bookmarkEnd w:id="25"/>
      <w:r>
        <w:rPr/>
        <w:t>§ 1. Грамадска-палітычны лад Рэчы Паспалітай. Дзяржаўна-прававое становішча княства ў складзе Рэчы Паспалітай</w:t>
      </w:r>
    </w:p>
    <w:p>
      <w:pPr>
        <w:pStyle w:val="Web"/>
        <w:spacing w:before="0" w:after="0"/>
        <w:ind w:firstLine="567"/>
        <w:jc w:val="both"/>
        <w:rPr/>
      </w:pPr>
      <w:r>
        <w:rPr>
          <w:rFonts w:cs="Times New Roman" w:ascii="Times New Roman" w:hAnsi="Times New Roman"/>
          <w:sz w:val="28"/>
          <w:lang w:val="be-BY"/>
        </w:rPr>
        <w:t>Рэч Паспалітая была канстытуцыйнай, саслоўнай манархіяй, на чале з выбарным каралём. Заканадаўчым органам быў двухпалатны парламент – каронны сейм, які складаўся з сената (рады) і пасольскай ізбы. У сенат уваходзілі найбольш знатныя феадалы ў колькасці 150 чалавек. Сейм выбіраў каралеўскую раду на два гады. Рада з’яўлялася фактычным кіраўніком дзяржавы. Ніжэйшай палатай Сейма была пасольская ізба, якая складалася з дэпутатаў ад шляхецкіх павятовых сеймікаў. Яны склікаліся за шэсць тыдняў да агульнадзяржаўнага сейма і не толькі выбіралі паслоў на апошні, але і выпрацоўвалі інструкцыі, якія паслы павінны былі праводзіць на каронным сейме. Колькасць дэпутатаў пасольскай ізбы перавышала 200 чалавек.</w:t>
      </w:r>
    </w:p>
    <w:p>
      <w:pPr>
        <w:pStyle w:val="Web"/>
        <w:spacing w:before="0" w:after="0"/>
        <w:ind w:firstLine="567"/>
        <w:jc w:val="both"/>
        <w:rPr/>
      </w:pPr>
      <w:r>
        <w:rPr>
          <w:rFonts w:cs="Times New Roman" w:ascii="Times New Roman" w:hAnsi="Times New Roman"/>
          <w:sz w:val="28"/>
          <w:lang w:val="be-BY"/>
        </w:rPr>
        <w:t xml:space="preserve">Вальныя (агульныя) сеймы разглядалі і прымалі пастановы на асобных пасяджэннях сената і пасольскай ізбы. На агульных пасяджэннях у выпадку супадзення пастаноў яны прымаліся і пасля зацвярджэння каралём набывалі сілу закона. Пастановы прымаліся аднагалосна. Група дэпутатаў альбо адзін дэпутат мог сказаць “не дазваляю” і пастанова прыпынялася. Гэта права </w:t>
      </w:r>
      <w:r>
        <w:rPr>
          <w:rFonts w:cs="Times New Roman" w:ascii="Times New Roman" w:hAnsi="Times New Roman"/>
          <w:b/>
          <w:bCs/>
          <w:sz w:val="28"/>
          <w:lang w:val="be-BY"/>
        </w:rPr>
        <w:t>liberum veto</w:t>
      </w:r>
      <w:r>
        <w:rPr>
          <w:rFonts w:cs="Times New Roman" w:ascii="Times New Roman" w:hAnsi="Times New Roman"/>
          <w:sz w:val="28"/>
          <w:lang w:val="be-BY"/>
        </w:rPr>
        <w:t xml:space="preserve"> (свабоднае вета) разглядалася як адно з важнейшых “залатых шляхецкіх вольнасцей”.</w:t>
      </w:r>
    </w:p>
    <w:p>
      <w:pPr>
        <w:pStyle w:val="Web"/>
        <w:spacing w:before="0" w:after="0"/>
        <w:ind w:firstLine="567"/>
        <w:jc w:val="both"/>
        <w:rPr/>
      </w:pPr>
      <w:r>
        <w:rPr>
          <w:rFonts w:cs="Times New Roman" w:ascii="Times New Roman" w:hAnsi="Times New Roman"/>
          <w:sz w:val="28"/>
          <w:lang w:val="be-BY"/>
        </w:rPr>
        <w:t xml:space="preserve">На чале выканаўчай улады стаяў кароль, пры абранні якога таксама захоўвалася права вета. Кароль узначальваў сенат, “паспалітае рушэнне”, склікаў сеймы, прызначаў на вышэйшыя ўрадавыя пасады. Улада караля была абмежавана “залатымі шляхецкімі вольнасцямі”. У 1573 г. у час абрання Генрыха Валуа, былі распрацававны “Генрыхавы артыкулы”, згодна з якімі кароль траціў права без згоды сейма ўстанаўліваць новыя падаткі і пошліны, склікаць агульнае апалчэнне і г.д. Калі кароль дзейнічаў насуперак праву і сваім абавязкам, то шляхта мела права не падпарадкоўвацца каралю і выступіць супраць яго. Гэта права шляхта ажыццяўляла шляхам склікання </w:t>
      </w:r>
      <w:r>
        <w:rPr>
          <w:rFonts w:cs="Times New Roman" w:ascii="Times New Roman" w:hAnsi="Times New Roman"/>
          <w:b/>
          <w:bCs/>
          <w:sz w:val="28"/>
          <w:lang w:val="be-BY"/>
        </w:rPr>
        <w:t>канфедэрацыі</w:t>
      </w:r>
      <w:r>
        <w:rPr>
          <w:rFonts w:cs="Times New Roman" w:ascii="Times New Roman" w:hAnsi="Times New Roman"/>
          <w:sz w:val="28"/>
          <w:lang w:val="be-BY"/>
        </w:rPr>
        <w:t xml:space="preserve"> (саюзаў узброенай шляхты) ці </w:t>
      </w:r>
      <w:r>
        <w:rPr>
          <w:rFonts w:cs="Times New Roman" w:ascii="Times New Roman" w:hAnsi="Times New Roman"/>
          <w:b/>
          <w:bCs/>
          <w:sz w:val="28"/>
          <w:lang w:val="be-BY"/>
        </w:rPr>
        <w:t>“рокашы”</w:t>
      </w:r>
      <w:r>
        <w:rPr>
          <w:rFonts w:cs="Times New Roman" w:ascii="Times New Roman" w:hAnsi="Times New Roman"/>
          <w:sz w:val="28"/>
          <w:lang w:val="be-BY"/>
        </w:rPr>
        <w:t xml:space="preserve"> – узброенага паўстання супраць караля. Свабоднае вета і канфедэрацыі былі легальнай формай феадальнай анархіі.</w:t>
      </w:r>
    </w:p>
    <w:p>
      <w:pPr>
        <w:pStyle w:val="Web"/>
        <w:spacing w:before="0" w:after="0"/>
        <w:ind w:firstLine="567"/>
        <w:jc w:val="both"/>
        <w:rPr/>
      </w:pPr>
      <w:r>
        <w:rPr>
          <w:rFonts w:cs="Times New Roman" w:ascii="Times New Roman" w:hAnsi="Times New Roman"/>
          <w:sz w:val="28"/>
          <w:lang w:val="be-BY"/>
        </w:rPr>
        <w:t>У часы бескаралеўя існавала асобая пасада інтэррэкса, якую звычайна займаў прымас польскай каталіцкай царквы. Ён склікаў сеймы для абрання новага караля.</w:t>
      </w:r>
    </w:p>
    <w:p>
      <w:pPr>
        <w:pStyle w:val="Web"/>
        <w:spacing w:before="0" w:after="0"/>
        <w:ind w:firstLine="567"/>
        <w:jc w:val="both"/>
        <w:rPr/>
      </w:pPr>
      <w:r>
        <w:rPr>
          <w:rFonts w:cs="Times New Roman" w:ascii="Times New Roman" w:hAnsi="Times New Roman"/>
          <w:sz w:val="28"/>
          <w:lang w:val="be-BY"/>
        </w:rPr>
        <w:t>Рэч Паспалітая з’яўлялася феадальна-прыгоннай дзяржавай. Пануючым класам былі землеўладальнікі: магнаты (паны), сярэдняя і дробная шляхта.</w:t>
      </w:r>
    </w:p>
    <w:p>
      <w:pPr>
        <w:pStyle w:val="Web"/>
        <w:spacing w:before="0" w:after="0"/>
        <w:ind w:firstLine="567"/>
        <w:jc w:val="both"/>
        <w:rPr/>
      </w:pPr>
      <w:r>
        <w:rPr>
          <w:rFonts w:cs="Times New Roman" w:ascii="Times New Roman" w:hAnsi="Times New Roman"/>
          <w:sz w:val="28"/>
          <w:lang w:val="be-BY"/>
        </w:rPr>
        <w:t>Толькі паны і шляхта мелі права валодаць зямлёй. Шляхціца мог судзіць толькі шляхецкі суд. Шляхта была свабодная ад пабораў. Адзінай павіннасцю яе з’яўлялася вайсковая служб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склад пануючага класа ўваходзіла і духавенства, якое валодала велізарнай зямельнай маёмасцю. Духавенства збірала дзесяціну з каралеўскіх і шляхецкіх маёнткаў. Прадстаўнікі вышэйшага кліру ўваходзілі ў склад сената.</w:t>
      </w:r>
    </w:p>
    <w:p>
      <w:pPr>
        <w:pStyle w:val="Web"/>
        <w:spacing w:before="0" w:after="0"/>
        <w:ind w:firstLine="567"/>
        <w:jc w:val="both"/>
        <w:rPr/>
      </w:pPr>
      <w:r>
        <w:rPr>
          <w:rFonts w:cs="Times New Roman" w:ascii="Times New Roman" w:hAnsi="Times New Roman"/>
          <w:sz w:val="28"/>
          <w:lang w:val="be-BY"/>
        </w:rPr>
        <w:t xml:space="preserve">Польская праграма уніі мела на мэце стварэнне унітарнай дзяржавы і ВКЛ адводзілася роля правінцыі Рэчы Паспалітай. Аднак, справа ў тым, што ў люблінскім акце былі закладзены супярэчнасці, якія дапускалі магчымасць будавання як унітарнай, так і федэратыўнай ці канфедэратыўнай дзяржавы. Захоўваліся тытулы “Вялікага княства Літоўскага” і “вялікага князя літоўскага”, дзейнічаў амаль не парушаны апарат дзяржаўнага кіравання, меліся свой “скарб”, дзяржаўная пячатка, сваё войска і свой звод законаў – Літоўскі Статут.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заемаадносіны паміж дзяржавамі не спрыялі ўтварэнню унітарнай дзяржавы. Напярэдадні Люблінскай уніі Жыгімонт ІІ Аўгуст абяцаў дапамогу ў вайне, але каронны сейм у 1573 годзе выдаў пастанову аб вядзенні Лівонскай вайны на сродкі ВКЛ.</w:t>
      </w:r>
    </w:p>
    <w:p>
      <w:pPr>
        <w:pStyle w:val="Web"/>
        <w:spacing w:before="0" w:after="0"/>
        <w:ind w:firstLine="567"/>
        <w:jc w:val="both"/>
        <w:rPr/>
      </w:pPr>
      <w:r>
        <w:rPr>
          <w:rFonts w:cs="Times New Roman" w:ascii="Times New Roman" w:hAnsi="Times New Roman"/>
          <w:sz w:val="28"/>
          <w:lang w:val="be-BY"/>
        </w:rPr>
        <w:t xml:space="preserve">Пасля Люблінскай уніі ў ВКЛ дзейнічаў генеральны сеймік, які з цягам часу набываў рысы заканадаўчага органа княства. Адрадж.энню заканадаўчай кампетэнцыі спрыялі некаторыя абставіны. </w:t>
      </w:r>
      <w:r>
        <w:rPr>
          <w:rFonts w:cs="Times New Roman" w:ascii="Times New Roman" w:hAnsi="Times New Roman"/>
          <w:b/>
          <w:bCs/>
          <w:sz w:val="28"/>
          <w:lang w:val="be-BY"/>
        </w:rPr>
        <w:t>Па-першае</w:t>
      </w:r>
      <w:r>
        <w:rPr>
          <w:rFonts w:cs="Times New Roman" w:ascii="Times New Roman" w:hAnsi="Times New Roman"/>
          <w:sz w:val="28"/>
          <w:lang w:val="be-BY"/>
        </w:rPr>
        <w:t>, сеймік складаўся з сенатараў і паслоў ад усіх зямель княства, што надавала яго пастановам агульнадзяржаўнае значэнне.</w:t>
      </w:r>
    </w:p>
    <w:p>
      <w:pPr>
        <w:pStyle w:val="Web"/>
        <w:spacing w:before="0" w:after="0"/>
        <w:ind w:firstLine="567"/>
        <w:jc w:val="both"/>
        <w:rPr/>
      </w:pPr>
      <w:r>
        <w:rPr>
          <w:rFonts w:cs="Times New Roman" w:ascii="Times New Roman" w:hAnsi="Times New Roman"/>
          <w:b/>
          <w:bCs/>
          <w:sz w:val="28"/>
          <w:lang w:val="be-BY"/>
        </w:rPr>
        <w:t>Па-другое</w:t>
      </w:r>
      <w:r>
        <w:rPr>
          <w:rFonts w:cs="Times New Roman" w:ascii="Times New Roman" w:hAnsi="Times New Roman"/>
          <w:sz w:val="28"/>
          <w:lang w:val="be-BY"/>
        </w:rPr>
        <w:t xml:space="preserve">, у час бескаралеўя ўсе сеймікі Рэчы Паспалітай бралі ў свае рукі і заканадаўчую, і адміністрацыйную, і судовую ўладу. </w:t>
      </w:r>
      <w:r>
        <w:rPr>
          <w:rFonts w:cs="Times New Roman" w:ascii="Times New Roman" w:hAnsi="Times New Roman"/>
          <w:b/>
          <w:bCs/>
          <w:sz w:val="28"/>
          <w:lang w:val="be-BY"/>
        </w:rPr>
        <w:t>Па-трэцяе</w:t>
      </w:r>
      <w:r>
        <w:rPr>
          <w:rFonts w:cs="Times New Roman" w:ascii="Times New Roman" w:hAnsi="Times New Roman"/>
          <w:sz w:val="28"/>
          <w:lang w:val="be-BY"/>
        </w:rPr>
        <w:t>, каронны сейм з-за сваёй слабай згуртаванасці і “Liberum veto” паціху ператвараўся ў кангрэс, дзе пытанні не вырашаліся, а абмяркоўваліся. У 1673 годзе сейм ухваліў пастанову: кожны трэці сейм збіраць у Гродне, а не ў Кароне. На сеймах у Гродне маршалкам выбіраўся адзін з мясцовых дэпутатаў. Гэты акт юрыдычна прызнаў існаванне ВКЛ у якасці асобнага дзяржаўнага арганізма.</w:t>
      </w:r>
    </w:p>
    <w:p>
      <w:pPr>
        <w:pStyle w:val="Web"/>
        <w:spacing w:before="0" w:after="0"/>
        <w:ind w:firstLine="567"/>
        <w:jc w:val="both"/>
        <w:rPr/>
      </w:pPr>
      <w:r>
        <w:rPr>
          <w:rFonts w:cs="Times New Roman" w:ascii="Times New Roman" w:hAnsi="Times New Roman"/>
          <w:sz w:val="28"/>
          <w:lang w:val="be-BY"/>
        </w:rPr>
        <w:t>У ВКЛ захаваўся цалкам адміністрацыйны апарат кіравання. Таксама новы Статут 1588 года не ўспомніў аб Люблінскай уніі. Ён складаўся з 14 раздзелаў і 487 артыкулаў. У трэцім раздзеле абвяшчалася самастойнасць Вялікага княства Літоўскага, недатыкальнасць яго межаў, тэрытарыяльная яго цэласнасць. Статут 1588 года забараняў іншаземцам набываць у княстве землі, маёнткі, пасады. А палякі – уладальнікі падараваных у княстве маёнткаў – павінны былі несці земскую службу, у адваротным выпадку яны трацілі правы на ўладанні. Статут 1588 года заставаўся галоўнай крыніцай права на Беларусі да 1840 года. Але паколькі ВКЛ уваходзіла ў склад Рэчы Паспалітай, то неаднаразова рабіліся спробы прымаць новыя законы, якія пярэчылі нормам статута. Але, нягледзячы на гэта, Статут 1588 года падвёў заканадаўчую аснову пад новыя ўзаемаадносіны паміж княствам і Польшчай.</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26" w:name="__RefHeading___Toc60489795"/>
      <w:bookmarkEnd w:id="26"/>
      <w:r>
        <w:rPr/>
        <w:t>§ 2. Барацьба беларускага народа супраць польска-каталіцкай экспансіі</w:t>
      </w:r>
    </w:p>
    <w:p>
      <w:pPr>
        <w:pStyle w:val="Web"/>
        <w:spacing w:before="0" w:after="0"/>
        <w:ind w:firstLine="567"/>
        <w:jc w:val="both"/>
        <w:rPr/>
      </w:pPr>
      <w:r>
        <w:rPr>
          <w:rFonts w:cs="Times New Roman" w:ascii="Times New Roman" w:hAnsi="Times New Roman"/>
          <w:sz w:val="28"/>
          <w:lang w:val="be-BY"/>
        </w:rPr>
        <w:t xml:space="preserve">На шляху рэлігійнай еднасці народаў Рэчы Паспалітай было шмат перашкод. </w:t>
      </w:r>
      <w:r>
        <w:rPr>
          <w:rFonts w:cs="Times New Roman" w:ascii="Times New Roman" w:hAnsi="Times New Roman"/>
          <w:b/>
          <w:bCs/>
          <w:sz w:val="28"/>
          <w:lang w:val="be-BY"/>
        </w:rPr>
        <w:t>Па-першае</w:t>
      </w:r>
      <w:r>
        <w:rPr>
          <w:rFonts w:cs="Times New Roman" w:ascii="Times New Roman" w:hAnsi="Times New Roman"/>
          <w:sz w:val="28"/>
          <w:lang w:val="be-BY"/>
        </w:rPr>
        <w:t xml:space="preserve">, да сярэдзіны XVI стагоддзя насельніцтва Польшчы і ВКЛ мела розныя веравызнанні. У Польшчы пануючай рэлігіяй быў каталіцызм, а ў ВКЛ – праваслаўе (Беларусь і Украіна) і пратэстантызм (Літва). </w:t>
      </w:r>
      <w:r>
        <w:rPr>
          <w:rFonts w:cs="Times New Roman" w:ascii="Times New Roman" w:hAnsi="Times New Roman"/>
          <w:b/>
          <w:bCs/>
          <w:sz w:val="28"/>
          <w:lang w:val="be-BY"/>
        </w:rPr>
        <w:t>Па-другое</w:t>
      </w:r>
      <w:r>
        <w:rPr>
          <w:rFonts w:cs="Times New Roman" w:ascii="Times New Roman" w:hAnsi="Times New Roman"/>
          <w:sz w:val="28"/>
          <w:lang w:val="be-BY"/>
        </w:rPr>
        <w:t xml:space="preserve">, каталіцызм і праваслаўе перажывалі крызіс. </w:t>
      </w:r>
      <w:r>
        <w:rPr>
          <w:rFonts w:cs="Times New Roman" w:ascii="Times New Roman" w:hAnsi="Times New Roman"/>
          <w:b/>
          <w:bCs/>
          <w:sz w:val="28"/>
          <w:lang w:val="be-BY"/>
        </w:rPr>
        <w:t>Па-трэцяе</w:t>
      </w:r>
      <w:r>
        <w:rPr>
          <w:rFonts w:cs="Times New Roman" w:ascii="Times New Roman" w:hAnsi="Times New Roman"/>
          <w:sz w:val="28"/>
          <w:lang w:val="be-BY"/>
        </w:rPr>
        <w:t>, былі вельмі складаныя рэлігійныя абставіны.</w:t>
      </w:r>
    </w:p>
    <w:p>
      <w:pPr>
        <w:pStyle w:val="Web"/>
        <w:spacing w:before="0" w:after="0"/>
        <w:ind w:firstLine="567"/>
        <w:jc w:val="both"/>
        <w:rPr/>
      </w:pPr>
      <w:r>
        <w:rPr>
          <w:rFonts w:cs="Times New Roman" w:ascii="Times New Roman" w:hAnsi="Times New Roman"/>
          <w:sz w:val="28"/>
          <w:lang w:val="be-BY"/>
        </w:rPr>
        <w:t>Праваслаўе да 1385 года было амаль дзяржаўнай рэлігіяй. Але пасля Крэўскай уніі пануючай рэлігіяй у ВКЛ становіцца каталіцтва. На пачатку XVI стагоддзя каталіцкая рэлігія ўваходзіць у паласу крызісу. Сутнасць яго зводзіцца да крытычных адносін шляхты як да каталічнага культу, так і да арганізацыі касцёла і яго палітыкі. На глебе барацьбы паміж свецкай і духоўнай уладамі прарасла Рэфармацыя.</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эфармацыя – грамадска-палітычны і рэлігійны рух, накіраваны супраць каталіцкай царквы як ідэйнай асновы феадалізму. У Рэфармацыі можна выдзяліць тры напрам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1) каралеўска-княжацкі, які абараняў інтарэсы манархаў і свецкіх феадалаў ва ўмацаванні сваёй улады і захопе зямных багаццяў царкв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2) бюргерска-буржуазны з яго пропаведдзю “мірскога аскетызму” і рэспубліканскага ўладкавання царкв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3) народны, які патрабаваў ліквідацыі царквы, феадальнага прыгнёту і ўзаконення роўнасці.</w:t>
      </w:r>
    </w:p>
    <w:p>
      <w:pPr>
        <w:pStyle w:val="Web"/>
        <w:spacing w:before="0" w:after="0"/>
        <w:ind w:firstLine="567"/>
        <w:jc w:val="both"/>
        <w:rPr/>
      </w:pPr>
      <w:r>
        <w:rPr>
          <w:rFonts w:cs="Times New Roman" w:ascii="Times New Roman" w:hAnsi="Times New Roman"/>
          <w:sz w:val="28"/>
          <w:lang w:val="be-BY"/>
        </w:rPr>
        <w:t>Шляхту і заможных гараджан Рэфармацыя прывабіла магчымасцю падарваць магутнасць царквы, якая ўшчымляла іх правы. У адрозненне ад заходнееўрапейскай, рэфармацыя на Беларусі праходзіла на феадальным сацыяльна-эканамічным базісе, а яе асноўнай рухаючай сілай была феадальная знаць.</w:t>
      </w:r>
    </w:p>
    <w:p>
      <w:pPr>
        <w:pStyle w:val="Web"/>
        <w:spacing w:before="0" w:after="0"/>
        <w:ind w:firstLine="567"/>
        <w:jc w:val="both"/>
        <w:rPr/>
      </w:pPr>
      <w:r>
        <w:rPr>
          <w:rFonts w:cs="Times New Roman" w:ascii="Times New Roman" w:hAnsi="Times New Roman"/>
          <w:sz w:val="28"/>
          <w:lang w:val="be-BY"/>
        </w:rPr>
        <w:t>Найбольшае пашырэнне ў княстве атрымаў кальвінізм, абаронцам якога стаў Мікалай Радзівіл Чорны. Ён заснаваў у Вільні першую пратэстанцкую абшчыну. На тэрыторыі Беларусі арганізоўваецца больш 50 кальвінісцкіх абшчын, а пры іх – цэрквы, школы, друкарні. Найбуйнейшымі рэфармацыйнымі цэнтрамі на Беларусі сталі Бярэсце, Нясвіж, Віцебск, Наваградак, Клецк, Іўе, Слуцк, Койданава і іншыя. Вакол іх групуюцца выдатныя вучоныя, прапаведнікі, пісьменнікі, кнігавыдаўцы.</w:t>
      </w:r>
    </w:p>
    <w:p>
      <w:pPr>
        <w:pStyle w:val="Web"/>
        <w:spacing w:before="0" w:after="0"/>
        <w:ind w:firstLine="567"/>
        <w:jc w:val="both"/>
        <w:rPr/>
      </w:pPr>
      <w:r>
        <w:rPr>
          <w:rFonts w:cs="Times New Roman" w:ascii="Times New Roman" w:hAnsi="Times New Roman"/>
          <w:sz w:val="28"/>
          <w:lang w:val="be-BY"/>
        </w:rPr>
        <w:t>У 60-я гады XVI стагоддзя на Беларусі, у Літве і на Украіне з кальвінізму вылучыўся больш радыкальны напрамак – арыянства, ці антытрынітарызм. Яго ідэолагі (Сымон Будны, Васіль Цяпінскі і іншыя) патрабавалі радыкальных сацыяльных пераўтварэнняў, асуджалі прыгонніцтва, прапаведвалі агульнасць маёмасці, што прывяло іх да канфлікту з кальвінісцкай шляхтай. У сярэдзіне XVII стагоддзя члены арыянскіх абшчын былі выгнаны з Рэчы Паспалітай. У другой палове XVII стагоддзя пад ударамі контррэфармацыі рэфармацыя зыходзіць з гістарычнай арэны.</w:t>
      </w:r>
    </w:p>
    <w:p>
      <w:pPr>
        <w:pStyle w:val="Web"/>
        <w:spacing w:before="0" w:after="0"/>
        <w:ind w:firstLine="567"/>
        <w:jc w:val="both"/>
        <w:rPr/>
      </w:pPr>
      <w:r>
        <w:rPr>
          <w:rFonts w:cs="Times New Roman" w:ascii="Times New Roman" w:hAnsi="Times New Roman"/>
          <w:sz w:val="28"/>
          <w:lang w:val="be-BY"/>
        </w:rPr>
        <w:t>Папства зрабіла стаўку ў выратаванні каталіцкай царквы на ордэн езуітаў. У ВКЛ езуіты з’явіліся на наступны год пасля Люблінскай уніі, выкліканыя віленскім біскупам для барацьбы з Рэфармацыяй. Галоўным ідэолагам контррэфармацыі на Беларусі і ў Літве стаў Пётр Скарга. Правячыя колы Рэчы Паспалітай надзялялі езуітаў вялікімі зямельнымі ўладаннямі. Эканамічная моц забяспечыла ім магутны ідэалагічны і палітычны ўплыў.</w:t>
      </w:r>
    </w:p>
    <w:p>
      <w:pPr>
        <w:pStyle w:val="Web"/>
        <w:spacing w:before="0" w:after="0"/>
        <w:ind w:firstLine="567"/>
        <w:jc w:val="both"/>
        <w:rPr/>
      </w:pPr>
      <w:r>
        <w:rPr>
          <w:rFonts w:cs="Times New Roman" w:ascii="Times New Roman" w:hAnsi="Times New Roman"/>
          <w:sz w:val="28"/>
          <w:lang w:val="be-BY"/>
        </w:rPr>
        <w:t>Езуіты ўзялі ў свае рукі адукацыю – адкрылі акадэмію ў Вільні і 11 калегій на Беларусі, пакрылі яе сеткай сваіх касцёлаў і кляштароў, заняліся дабрачыннай дзейнасцю. Адноўлены і ўзмоцнены каталіцызм пачаў выціскаць пратэстанцкія секты. К канцу XVII стагоддзя контррэфармацыя ў княстве перамагл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а сярэдзіны XVII стагоддзя польскія каралі практычна падпарадкавалі сабе праваслаўную царкву.</w:t>
      </w:r>
    </w:p>
    <w:p>
      <w:pPr>
        <w:pStyle w:val="Web"/>
        <w:spacing w:before="0" w:after="0"/>
        <w:ind w:firstLine="567"/>
        <w:jc w:val="both"/>
        <w:rPr/>
      </w:pPr>
      <w:r>
        <w:rPr>
          <w:rFonts w:cs="Times New Roman" w:ascii="Times New Roman" w:hAnsi="Times New Roman"/>
          <w:sz w:val="28"/>
          <w:lang w:val="be-BY"/>
        </w:rPr>
        <w:t>Распрацаваная Трыдэнцкім саборам праграма рэстаўрацыі касцёла прадугледжвала распаўсюджванне яго ва ўсходнеславянскім свеце. Заснаванне Маскоўскага патрыярхату ў 1589 годзе ўзмацняла праваслаўе на рускіх землях. Таму Ватыкан паспяшаўся з набліжэннем да сябе другой часткі гэтага свету – беларуска-украінскай – праз унію. Яго намеры супалі з імкненнем палітыкаў умацаваць Рэч Паспалітую праз адзінавер’е ўсіх яе падданых.</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екаторых мясцовых праваслаўных лідэраў (К. Астрожскі, І. Пацей, К. Тарлецкі і іншыя) прывабіў сваёй жыццяздольнасцю каталіцкі захад. Яны ўбачылі шлях да пераадолення духоўнага крызісу ў заключэнні уніі з Рымам. Гэты шлях быў рэалізаваны ў выглядзе Берасцейскай уні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овы накірунак хрысціянства – уніяцтва – быў аформлены на Берасцейскім саборы 6–9 кастрычніка 1596 года. Ён прадугледжваў захаванне праваслаўнай абраднасці, царкоўна-славянскай мовы ў набажэнстве, але прызнаваў вяршэнства папы рымскага, каталіцкае веравучэнне.</w:t>
      </w:r>
    </w:p>
    <w:p>
      <w:pPr>
        <w:pStyle w:val="Web"/>
        <w:spacing w:before="0" w:after="0"/>
        <w:ind w:firstLine="567"/>
        <w:jc w:val="both"/>
        <w:rPr/>
      </w:pPr>
      <w:r>
        <w:rPr>
          <w:rFonts w:cs="Times New Roman" w:ascii="Times New Roman" w:hAnsi="Times New Roman"/>
          <w:sz w:val="28"/>
          <w:lang w:val="be-BY"/>
        </w:rPr>
        <w:t xml:space="preserve">Але замест спакою унія стала крыніцай раздораў. </w:t>
      </w:r>
      <w:r>
        <w:rPr>
          <w:rFonts w:cs="Times New Roman" w:ascii="Times New Roman" w:hAnsi="Times New Roman"/>
          <w:b/>
          <w:bCs/>
          <w:sz w:val="28"/>
          <w:lang w:val="be-BY"/>
        </w:rPr>
        <w:t>Першы</w:t>
      </w:r>
      <w:r>
        <w:rPr>
          <w:rFonts w:cs="Times New Roman" w:ascii="Times New Roman" w:hAnsi="Times New Roman"/>
          <w:sz w:val="28"/>
          <w:lang w:val="be-BY"/>
        </w:rPr>
        <w:t xml:space="preserve"> напрамак рэлігійнай барацьбы – гэта пачатак літаратурна-багаслоўскай палемікі. </w:t>
      </w:r>
      <w:r>
        <w:rPr>
          <w:rFonts w:cs="Times New Roman" w:ascii="Times New Roman" w:hAnsi="Times New Roman"/>
          <w:b/>
          <w:bCs/>
          <w:sz w:val="28"/>
          <w:lang w:val="be-BY"/>
        </w:rPr>
        <w:t>Другім</w:t>
      </w:r>
      <w:r>
        <w:rPr>
          <w:rFonts w:cs="Times New Roman" w:ascii="Times New Roman" w:hAnsi="Times New Roman"/>
          <w:sz w:val="28"/>
          <w:lang w:val="be-BY"/>
        </w:rPr>
        <w:t xml:space="preserve"> напрамкам была парламенцкая барацьба. На сеймах паміж праваслаўнымі і уніятамі адбываліся вострыя спрэчкі. </w:t>
      </w:r>
      <w:r>
        <w:rPr>
          <w:rFonts w:cs="Times New Roman" w:ascii="Times New Roman" w:hAnsi="Times New Roman"/>
          <w:b/>
          <w:bCs/>
          <w:sz w:val="28"/>
          <w:lang w:val="be-BY"/>
        </w:rPr>
        <w:t>Трэцяй</w:t>
      </w:r>
      <w:r>
        <w:rPr>
          <w:rFonts w:cs="Times New Roman" w:ascii="Times New Roman" w:hAnsi="Times New Roman"/>
          <w:sz w:val="28"/>
          <w:lang w:val="be-BY"/>
        </w:rPr>
        <w:t xml:space="preserve"> формай рэлігійнай барацьбы была адміністрацыйная барацьба: закрыццё праваслаўных цэркваў, перадача іх і манастыроў уніятам.</w:t>
      </w:r>
    </w:p>
    <w:p>
      <w:pPr>
        <w:pStyle w:val="Web"/>
        <w:spacing w:before="0" w:after="0"/>
        <w:ind w:firstLine="567"/>
        <w:jc w:val="both"/>
        <w:rPr/>
      </w:pPr>
      <w:r>
        <w:rPr>
          <w:rFonts w:cs="Times New Roman" w:ascii="Times New Roman" w:hAnsi="Times New Roman"/>
          <w:sz w:val="28"/>
          <w:lang w:val="be-BY"/>
        </w:rPr>
        <w:t xml:space="preserve">Па Беларусі пракацілася хваля антыуніяцкіх выступленняў. Першай акцыяй стала паўстанне Севярына Налівайкі (1595–1596). З пачатку XVII стагоддзя ўсё большую вагу пачынаюць набываць казакі. Яны пачынаюць бараніць пакрыўджаную царкву. У 1648 годзе на барацьбу з прыгнятальнікамі ўзнялося запарожскае казацтва на чале з Б.Хмяльніцкім, галоўнае патрабаванне паўстання – ліквідацыя уніяцкай царквы.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XVII–XVIII ст. на Беларусі ўзмацнілася дзейнасць каталіцкіх манаскіх ордэнаў – францысканцаў, дамініканцаў, базыльян, бернардзінцаў і інш. Яны праводзілі гвалтоўнае акаталічванне беларускага насельніцтва. Абаронцамі праваслаўя становяцца праваслаўныя брацтвы, якія ўзніклі ў XVI ст. Галоўны напрамак іх дзейнасці – захаванне чысціні праваслаўнага вучэння, богаслужэння і царкоўнага кіравання.</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 чынам, на працягу ўсяго існавання Рэчы Паспалітай беларускі народ вымушаны быў весці цяжкую барацьбу за сваю веру, мову, культуру.</w:t>
      </w:r>
      <w:r>
        <w:br w:type="page"/>
      </w:r>
    </w:p>
    <w:p>
      <w:pPr>
        <w:pStyle w:val="Heading1"/>
        <w:rPr>
          <w:sz w:val="36"/>
          <w:lang w:val="be-BY"/>
        </w:rPr>
      </w:pPr>
      <w:bookmarkStart w:id="27" w:name="__RefHeading___Toc60489796"/>
      <w:bookmarkEnd w:id="27"/>
      <w:r>
        <w:rPr>
          <w:sz w:val="36"/>
          <w:lang w:val="be-BY"/>
        </w:rPr>
        <w:t>ЗНЕШНЯЯ ПАЛІТЫКА. ВОЙНЫ ДРУГОЙ ПАЛОВЫ XVI–XVIII ст.</w:t>
      </w:r>
    </w:p>
    <w:p>
      <w:pPr>
        <w:pStyle w:val="Heading5"/>
        <w:spacing w:before="0" w:after="0"/>
        <w:ind w:firstLine="567"/>
        <w:jc w:val="both"/>
        <w:rPr>
          <w:rFonts w:ascii="Times New Roman" w:hAnsi="Times New Roman" w:cs="Times New Roman"/>
          <w:sz w:val="32"/>
          <w:u w:val="single"/>
          <w:lang w:val="be-BY"/>
        </w:rPr>
      </w:pPr>
      <w:r>
        <w:rPr>
          <w:rFonts w:cs="Times New Roman" w:ascii="Times New Roman" w:hAnsi="Times New Roman"/>
          <w:sz w:val="32"/>
          <w:u w:val="single"/>
          <w:lang w:val="be-BY"/>
        </w:rPr>
      </w:r>
    </w:p>
    <w:p>
      <w:pPr>
        <w:pStyle w:val="Web"/>
        <w:spacing w:before="0" w:after="0"/>
        <w:ind w:firstLine="567"/>
        <w:jc w:val="both"/>
        <w:rPr/>
      </w:pPr>
      <w:r>
        <w:rPr>
          <w:rFonts w:cs="Times New Roman" w:ascii="Times New Roman" w:hAnsi="Times New Roman"/>
          <w:sz w:val="28"/>
          <w:lang w:val="be-BY"/>
        </w:rPr>
        <w:t>Першай вайной Рэчы Паспалітай, атрыманай ёй у спадчыну ад Вялікага княства Літоўскага, была Лівонская. У падзеле Лівонскай спадчыны пачынаюць праяўляць зацікаўленасць яе суседзі: Швецыя, Польшча, ВКЛ, Данія і Расія. Згодна з пагадненнем паміж Расіяй і Лівонскім Ордэнам (1554), апошні абавязваўся не заключаць дагавораў з Польшчай. Пазней Лівонскі ордэн парушае гэта пагадненне і заключае абаронча-наступальны саюз з Польшчай супрацьМасквы. Гэта падштурхнула ўрад Івана Грознага пачаць у 1558 г. ваенныя дзеянні супраць Лівоніі. У 1561 г. Віленскі сейм прыняў уладанні Лівонскага ордэна пад патранат. З гэтага часу праціўнікам Расіі ў Лівонскай вайне стала ВКЛ. ВКЛ у Лівонскай вайне мела на ўвазе дзве мэты: 1) далучыць да сваіх уладанняў тэрыторыю Лівонскага ордэна; 2) не дапусціць Расію да Балтыйскага мора, г.зн. на заходнееўрапейскі рынак. Расія пераносіць ваенныя дзеянні на тэрыторыю Беларусі і ў 1563 г. захоплівае Полацк, які адкрываў шляхі рускай арміі на Вільню і Рыгу. Абраны ў 1576 г. польскі кароль Стэфан Баторый пачынае з наёмным войскам контрнаступленне супраць Расійскай арміі ў Лівоніі і на Беларусі. Пасля 20-дзённай асады адваёўваецца Полацк, вызваляецца Лівонія, ваенныя дзеянні пераносяцца на рускую тэрыторыю. Гераічная абарона Пскова ў 1581–1582 гг. прымусіла знясіленыя 25-гадовай барацьбой дзяржавы пачаць мірныя перагаворы. Згодна з Ям-Запольскім перамір’ем Рэч Паспалітая вяртала Расіі захопленыя рускія гарады – Вялікія Лукі, Ізборск і іншыя, за выключэннем раёна г.Веліжа, дзе адраджалася мяжа, што існавала да 1514 г. Расія адмаўлялася ад усіх зямель, захопленых у Лівоніі і на Беларусі. Расія не атрымала выхад да Балтыйскага мор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выніку Лівонскай вайны аказалася спустошанай і зруйнаванай паўночна-усходняя частка Беларусі, загінула шмат насельніцтва, знішчаны культурныя каштоўнасці.</w:t>
      </w:r>
    </w:p>
    <w:p>
      <w:pPr>
        <w:pStyle w:val="Web"/>
        <w:spacing w:before="0" w:after="0"/>
        <w:ind w:firstLine="567"/>
        <w:jc w:val="both"/>
        <w:rPr/>
      </w:pPr>
      <w:r>
        <w:rPr>
          <w:rFonts w:cs="Times New Roman" w:ascii="Times New Roman" w:hAnsi="Times New Roman"/>
          <w:sz w:val="28"/>
          <w:lang w:val="be-BY"/>
        </w:rPr>
        <w:t>Да актыўнай рускай палітыкі польскіх і літоўскіх феадалаў падштурхнула “смута” ў Расіі – барацьба працоўных мас супраць феадалаў. Таксама спрыяльныя ўмовы для правядзення актыўнай рускай палітыкі склаліся і ў тым, што 15 мая 1591 г. памёр брат цара – васьмігадовы царэвіч Дзмітрый – фактычны наследнік рускага прастола. У 1600 г. пачалі распаўсюджвацца чуткі, быццам царэвіч Дзмітрый выратаваўся. У ролі самазванца выступіў Грыгорый Атрэп’еў, беглы манах, які перабраўся пасля блуканняў па Расіі ў Рэч Паспалітую.</w:t>
      </w:r>
    </w:p>
    <w:p>
      <w:pPr>
        <w:pStyle w:val="Web"/>
        <w:spacing w:before="0" w:after="0"/>
        <w:ind w:firstLine="567"/>
        <w:jc w:val="both"/>
        <w:rPr/>
      </w:pPr>
      <w:r>
        <w:rPr>
          <w:rFonts w:cs="Times New Roman" w:ascii="Times New Roman" w:hAnsi="Times New Roman"/>
          <w:sz w:val="28"/>
          <w:lang w:val="be-BY"/>
        </w:rPr>
        <w:t xml:space="preserve">Арганізатарам паходу Лжэдзмітрыя ў Расію становіцца другарадны чыноўнік Рэчы Паспалітай сенатар Юрый Мнішак. Абяцанне Лжэдзмітрыя перадаць частку рускіх зямель каралю (Жыгімонту III) і Мнішаку прымусіла караля, магнатаў і касцёл фінансаваць паход. Войска самазванца несла паражэнні, але Лжэдзмітрый заўсёды знаходзіў падтрымку насельніцтва, якое верыла ў “сапраўднасць” цара. 20 чэрвеня 1605 г. самазванец уступіў у Маскву. Праз год падман пачаў выкрывацца і масквічы зверглі Лжэдзмітрыя з прастолу. </w:t>
      </w:r>
    </w:p>
    <w:p>
      <w:pPr>
        <w:pStyle w:val="Web"/>
        <w:spacing w:before="0" w:after="0"/>
        <w:ind w:firstLine="567"/>
        <w:jc w:val="both"/>
        <w:rPr/>
      </w:pPr>
      <w:r>
        <w:rPr>
          <w:rFonts w:cs="Times New Roman" w:ascii="Times New Roman" w:hAnsi="Times New Roman"/>
          <w:sz w:val="28"/>
          <w:lang w:val="be-BY"/>
        </w:rPr>
        <w:t>Праз некаторы час з’яўляецца новы Лжэдзмітрый, які нібыта ў другі раз цудам выратаваўся ад смерці. Гэта быў паплечнік першага самазванца – дваранін Міхаіл Малчанаў. На дапамогу яму прыходзяць атрады польскіх магнатаў Лісоўскага і Ражынскага, Льва Сапегі. Але ж і ён пацярпеў паражэнне.</w:t>
      </w:r>
    </w:p>
    <w:p>
      <w:pPr>
        <w:pStyle w:val="Web"/>
        <w:spacing w:before="0" w:after="0"/>
        <w:ind w:firstLine="567"/>
        <w:jc w:val="both"/>
        <w:rPr/>
      </w:pPr>
      <w:r>
        <w:rPr>
          <w:rFonts w:cs="Times New Roman" w:ascii="Times New Roman" w:hAnsi="Times New Roman"/>
          <w:sz w:val="28"/>
          <w:lang w:val="be-BY"/>
        </w:rPr>
        <w:t>У 1609 г. польскі кароль Жыгімонт III распачаў адкрытую інтэрвенцыю супраць Расіі. Ён сам узначаліў армію і, размясціўшыся на Дняпры, узяў Смаленск у аблогу. 3 чэрвеня 1611 г., калі ў Смаленску засталося 200 абаронцаў, горад паў. Жыгімонт III абвясціў сябе рускім царом.</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Масква апынулася ў руках інтэрвент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611 г. у Ніжнім Ноўгарадзе ствараецца народнае апалчэнне супраць інтэрвентаў на чале з Кузьмой Мініным і князем Дзмітрыем Пажарскім. У кастрычніку 1612 г. апалчэнцы вызвалілі Маскву. У 1613 г. на расійскі прастол быў абраны Міхаіл Раманаў, які быў сваяком Івана Грознага па жаночай ліні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айна 1654–1667 гг. – гэта нацыянальна-вызваленчая барацьба беларускага народа супраць польскіх паноў і каталіцкай экспансіі за ўз’яднанне з Расіяй. Амаль адразу былі заняты 33 гарады. Гэты поспех быў невыпадковым.</w:t>
      </w:r>
    </w:p>
    <w:p>
      <w:pPr>
        <w:pStyle w:val="Web"/>
        <w:spacing w:before="0" w:after="0"/>
        <w:ind w:firstLine="567"/>
        <w:jc w:val="both"/>
        <w:rPr/>
      </w:pPr>
      <w:r>
        <w:rPr>
          <w:rFonts w:cs="Times New Roman" w:ascii="Times New Roman" w:hAnsi="Times New Roman"/>
          <w:b/>
          <w:bCs/>
          <w:sz w:val="28"/>
          <w:lang w:val="be-BY"/>
        </w:rPr>
        <w:t>Па-першае</w:t>
      </w:r>
      <w:r>
        <w:rPr>
          <w:rFonts w:cs="Times New Roman" w:ascii="Times New Roman" w:hAnsi="Times New Roman"/>
          <w:sz w:val="28"/>
          <w:lang w:val="be-BY"/>
        </w:rPr>
        <w:t>, праваслаўная частка насельніцтва дапамагала рускай арміі ўсімі магчымымі сродкамі.</w:t>
      </w:r>
    </w:p>
    <w:p>
      <w:pPr>
        <w:pStyle w:val="Web"/>
        <w:spacing w:before="0" w:after="0"/>
        <w:ind w:firstLine="567"/>
        <w:jc w:val="both"/>
        <w:rPr/>
      </w:pPr>
      <w:r>
        <w:rPr>
          <w:rFonts w:cs="Times New Roman" w:ascii="Times New Roman" w:hAnsi="Times New Roman"/>
          <w:b/>
          <w:bCs/>
          <w:sz w:val="28"/>
          <w:lang w:val="be-BY"/>
        </w:rPr>
        <w:t>Па-другое</w:t>
      </w:r>
      <w:r>
        <w:rPr>
          <w:rFonts w:cs="Times New Roman" w:ascii="Times New Roman" w:hAnsi="Times New Roman"/>
          <w:sz w:val="28"/>
          <w:lang w:val="be-BY"/>
        </w:rPr>
        <w:t>, жыхары гарадоў без абароны здаваліся рускім войскам і прысягалі рускаму цару.</w:t>
      </w:r>
    </w:p>
    <w:p>
      <w:pPr>
        <w:pStyle w:val="Web"/>
        <w:spacing w:before="0" w:after="0"/>
        <w:ind w:firstLine="567"/>
        <w:jc w:val="both"/>
        <w:rPr/>
      </w:pPr>
      <w:r>
        <w:rPr>
          <w:rFonts w:cs="Times New Roman" w:ascii="Times New Roman" w:hAnsi="Times New Roman"/>
          <w:b/>
          <w:bCs/>
          <w:sz w:val="28"/>
          <w:lang w:val="be-BY"/>
        </w:rPr>
        <w:t>Па-трэцяе</w:t>
      </w:r>
      <w:r>
        <w:rPr>
          <w:rFonts w:cs="Times New Roman" w:ascii="Times New Roman" w:hAnsi="Times New Roman"/>
          <w:sz w:val="28"/>
          <w:lang w:val="be-BY"/>
        </w:rPr>
        <w:t>, царская дыпламатыя распаўсюдзіла на тэрыторыі Беларусі грамату, у якой цар абяцаў шляхце і духавенству захаваць іх правы і прывілеі, а тым, хто пяройдзе на царскую службу, гарантаваў новыя ўладанні.</w:t>
      </w:r>
    </w:p>
    <w:p>
      <w:pPr>
        <w:pStyle w:val="Web"/>
        <w:spacing w:before="0" w:after="0"/>
        <w:ind w:firstLine="567"/>
        <w:jc w:val="both"/>
        <w:rPr/>
      </w:pPr>
      <w:r>
        <w:rPr>
          <w:rFonts w:cs="Times New Roman" w:ascii="Times New Roman" w:hAnsi="Times New Roman"/>
          <w:sz w:val="28"/>
          <w:lang w:val="be-BY"/>
        </w:rPr>
        <w:t>Летам 1655 г. амаль уся Беларусь была занята рускімі войскамі. У 1657 г. памёр Б.Хмяльніцкі, а на замену яму прыйшлі гетманы, якія прытрымліваліся прапольскай палітыкі. Ужо ў 1661 г. рускія войскі пакідаюць Мінск, Барысаў, Магілёў.</w:t>
      </w:r>
    </w:p>
    <w:p>
      <w:pPr>
        <w:pStyle w:val="Web"/>
        <w:spacing w:before="0" w:after="0"/>
        <w:ind w:firstLine="567"/>
        <w:jc w:val="both"/>
        <w:rPr/>
      </w:pPr>
      <w:r>
        <w:rPr>
          <w:rFonts w:cs="Times New Roman" w:ascii="Times New Roman" w:hAnsi="Times New Roman"/>
          <w:sz w:val="28"/>
          <w:lang w:val="be-BY"/>
        </w:rPr>
        <w:t>Згодна з Андрусаўскім перамір’ем 1667 г. (в. Андрусава паблізу Смаленска), Расія вярнула сабе Смаленскае ваяводства з усімі паветамі і гарадамі, Старадубскі павет, Чарнігаўскае ваяводства і Левабярэжную Украіну. Кіеў з акругай у адну мілю быў перададзены Расіі на два гады. У 1686 г. у Маскве быў падпісаны паміж Расіяй і Рэччу Паспалітай “вечны мір”, у якім Польшча канчаткова адмовілася ад Кіева, атрымаўшы грашовую кампенсацыю.</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е абмінула Беларусь і Паўночная вайна (1700–1721). Данія, Расія, Саксонія і Рэч Паспалітая (у той час саксонскі курфюрст Аўгуст II быў адначасова і каралём Рэчы Паспалітай – з 1697 г.) заключылі саюз супраць Швецыі. Кожная з саюзных дзяржаў мела свой уласны тэрытарыяльны інтарэс. Аўгуст II быў зацікаўлены далучыць да Саксоніі ці да Рэчы Паспалітай тэрыторыю Ліфляндыі і Эстляндыі, стаць цвёрдай нагой на берагах Фінскага заліва.</w:t>
      </w:r>
    </w:p>
    <w:p>
      <w:pPr>
        <w:pStyle w:val="Web"/>
        <w:spacing w:before="0" w:after="0"/>
        <w:ind w:firstLine="567"/>
        <w:jc w:val="both"/>
        <w:rPr/>
      </w:pPr>
      <w:r>
        <w:rPr>
          <w:rFonts w:cs="Times New Roman" w:ascii="Times New Roman" w:hAnsi="Times New Roman"/>
          <w:sz w:val="28"/>
          <w:lang w:val="be-BY"/>
        </w:rPr>
        <w:t>Ваенныя дзеянні распачаў Аўгуст II. Праз некаторы час Данія церпіць параженне ад Карла XII у Гальштыніі і выходзіць з вайны. Засталіся Аўгуст II і Пётр I. У 1706 г. Карл XII уварваўся ў Саксонію і прымусіў Аўгуста II падпісаць Альтранштацкі мірны дагавор (паблізу Лейпцыга). Аўгуст II адмовіўся ад польскай кароны на карысць Станіслава Ляшчынскага, ад саюзу з Расіяй.</w:t>
      </w:r>
    </w:p>
    <w:p>
      <w:pPr>
        <w:pStyle w:val="Web"/>
        <w:spacing w:before="0" w:after="0"/>
        <w:ind w:firstLine="567"/>
        <w:jc w:val="both"/>
        <w:rPr/>
      </w:pPr>
      <w:r>
        <w:rPr>
          <w:rFonts w:cs="Times New Roman" w:ascii="Times New Roman" w:hAnsi="Times New Roman"/>
          <w:sz w:val="28"/>
          <w:lang w:val="be-BY"/>
        </w:rPr>
        <w:t>Пасля бітвы пад польскім горадам Калішам, дзе рускія атрымалі перамогу, галоўныя шведскія войскі накіраваліся на Беларусь, маючы намер праз Смаленск ісці на Маскву. Пры набліжэнні шведаў беларускае насельніцтва хавала збожжа, жывелу. Шведскае войска галадала. Руская армія заняла важныя стратэгічныя рубяжы і рыхтавалася да бітвы, чакаючы шведаў на Смаленскім і Бранскім напрамках. У гэтых неспрыяльных умовах Карл ХІІ вырашае павярнуць на Украіну, дзе яго чакаў тайны прыхільнік польскай арыентацыі гетман Мазепа.</w:t>
      </w:r>
    </w:p>
    <w:p>
      <w:pPr>
        <w:pStyle w:val="Web"/>
        <w:spacing w:before="0" w:after="0"/>
        <w:ind w:firstLine="567"/>
        <w:jc w:val="both"/>
        <w:rPr/>
      </w:pPr>
      <w:r>
        <w:rPr>
          <w:rFonts w:cs="Times New Roman" w:ascii="Times New Roman" w:hAnsi="Times New Roman"/>
          <w:sz w:val="28"/>
          <w:lang w:val="be-BY"/>
        </w:rPr>
        <w:t>На дапамогу Карлу ХІІ з Прыбалтыкі ішоў атрад на чале з Левенгаўптам з абозам зброі і харчу. Бітва паміж Левенгаўптам і Пятром І, які ўзначальваў атрад з 12 тыс. чалавек, адбылася 28 верасня (10 кастрычніка) 1708 г. ля в. Лясной на паўднёвы ўсход ад Магілёва на р. Сож. Шведы пацярпелі паражэнне. З 16 тыс. чалавек шведы згубілі 10 тыс., 17 пушак і абоз з 8 тыс. павозак.</w:t>
      </w:r>
    </w:p>
    <w:p>
      <w:pPr>
        <w:pStyle w:val="Web"/>
        <w:spacing w:before="0" w:after="0"/>
        <w:ind w:firstLine="567"/>
        <w:jc w:val="both"/>
        <w:rPr/>
      </w:pPr>
      <w:r>
        <w:rPr>
          <w:rFonts w:cs="Times New Roman" w:ascii="Times New Roman" w:hAnsi="Times New Roman"/>
          <w:sz w:val="28"/>
          <w:lang w:val="be-BY"/>
        </w:rPr>
        <w:t>Генеральная бітва Паўночнай вайны пачалася 27 чэрвеня 1709 г. наступленнем шведаў пад Палтавай. Руская армія атрымала бліскучую перамогу. Рэшткі шведскай арміі здаліся ў палон Меньшыкав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водле міру, заключанаму ў фінскім г.Ніштаце, Эстляндыя, Ліфляндыя, Інгрыя, частка Карэліі адышлі да Расіі. Беларусь у выніку вайны страціла 700 тыс. жыхароў, многія паветы былі спустошаны.</w:t>
      </w:r>
    </w:p>
    <w:p>
      <w:pPr>
        <w:pStyle w:val="Web"/>
        <w:spacing w:before="0" w:after="0"/>
        <w:ind w:firstLine="567"/>
        <w:jc w:val="both"/>
        <w:rPr/>
      </w:pPr>
      <w:r>
        <w:rPr>
          <w:rFonts w:cs="Times New Roman" w:ascii="Times New Roman" w:hAnsi="Times New Roman"/>
          <w:sz w:val="28"/>
          <w:lang w:val="be-BY"/>
        </w:rPr>
        <w:t>Такім чынам, войны Рэчы Паспалітай у другой палове XVII – XVIII ст., якія закранулі і Беларусь, не прынеслі і не маглі прынесці якіх-небудзь здабыткаў. Засталіся зруйнаванымі гарады і вёскі, скарацілася насельніцтва.</w:t>
      </w:r>
      <w:r>
        <w:br w:type="page"/>
      </w:r>
    </w:p>
    <w:p>
      <w:pPr>
        <w:pStyle w:val="Heading1"/>
        <w:rPr/>
      </w:pPr>
      <w:bookmarkStart w:id="28" w:name="__RefHeading___Toc60489797"/>
      <w:bookmarkEnd w:id="28"/>
      <w:r>
        <w:rPr>
          <w:sz w:val="36"/>
          <w:lang w:val="be-BY"/>
        </w:rPr>
        <w:t>САЦЫЯЛЬНА-ЭКАНАМІЧНАЕ СТАНОВІШЧА БЕЛАРУСІ (ДРУГАЯ ПАЛОВА XVI – КАНЕЦ XVIII ст.)</w:t>
      </w:r>
    </w:p>
    <w:p>
      <w:pPr>
        <w:pStyle w:val="Heading5"/>
        <w:spacing w:before="0" w:after="0"/>
        <w:ind w:firstLine="567"/>
        <w:jc w:val="center"/>
        <w:rPr>
          <w:rFonts w:ascii="Times New Roman" w:hAnsi="Times New Roman" w:cs="Times New Roman"/>
          <w:sz w:val="36"/>
          <w:lang w:val="be-BY"/>
        </w:rPr>
      </w:pPr>
      <w:r>
        <w:rPr>
          <w:rFonts w:cs="Times New Roman" w:ascii="Times New Roman" w:hAnsi="Times New Roman"/>
          <w:sz w:val="36"/>
          <w:lang w:val="be-BY"/>
        </w:rPr>
      </w:r>
    </w:p>
    <w:p>
      <w:pPr>
        <w:pStyle w:val="Web"/>
        <w:spacing w:before="0" w:after="0"/>
        <w:ind w:firstLine="567"/>
        <w:jc w:val="both"/>
        <w:rPr/>
      </w:pPr>
      <w:r>
        <w:rPr>
          <w:rFonts w:cs="Times New Roman" w:ascii="Times New Roman" w:hAnsi="Times New Roman"/>
          <w:sz w:val="28"/>
          <w:lang w:val="be-BY"/>
        </w:rPr>
        <w:t>Напярэдадні Люблінскай уніі на Беларусі пражывала 1 800 тыс. жыхароў, якія па свайму сацыяльна-эканамічнаму становішчу адносіліся да трох саслоўяў: шляхты, сялян, мяшчан. Шляхецкае саслоўе дзялілася на групоўкі паводле сваёй эканамічнай моцы. Найбольш буйнымі былі магнаты, якія мелі маёнткі на Беларусі і валодалі не менш як 1000 і 500 сялянскіх “дымоў”. Яны складалі сенатарскае саслоўе і валодалі ў 1568 г. 48,4% сялянскіх гаспадарак.</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амай шматлікай была група дробнай шляхты, якая налічвала больш за 3 тыс. чалавек і ў пануючым класе складала больш за 70%, але ў яе руках былі толькі 28% сялянскіх гаспадарак.</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ярэдні пласт шляхты налічваў 650 феадалаў, якія складалі 16% пануючага класа.</w:t>
      </w:r>
    </w:p>
    <w:p>
      <w:pPr>
        <w:pStyle w:val="Web"/>
        <w:spacing w:before="0" w:after="0"/>
        <w:ind w:firstLine="567"/>
        <w:jc w:val="both"/>
        <w:rPr/>
      </w:pPr>
      <w:r>
        <w:rPr>
          <w:rFonts w:cs="Times New Roman" w:ascii="Times New Roman" w:hAnsi="Times New Roman"/>
          <w:sz w:val="28"/>
          <w:lang w:val="be-BY"/>
        </w:rPr>
        <w:t>Ніжэйшым пластом (142 шляхцічы) была пешая шляхта, якая складала 3,6% пануючага класа і не мела сялянскіх гаспадарак.</w:t>
      </w:r>
    </w:p>
    <w:p>
      <w:pPr>
        <w:pStyle w:val="Web"/>
        <w:spacing w:before="0" w:after="0"/>
        <w:ind w:firstLine="567"/>
        <w:jc w:val="both"/>
        <w:rPr/>
      </w:pPr>
      <w:r>
        <w:rPr>
          <w:rFonts w:cs="Times New Roman" w:ascii="Times New Roman" w:hAnsi="Times New Roman"/>
          <w:sz w:val="28"/>
          <w:lang w:val="be-BY"/>
        </w:rPr>
        <w:t>У сярэдзіне XVI ст. шляхта, як ваенна-служылае саслоўе, пачынае разлагацца знутры: шукала багацця праз рамяство і гандаль. У 1633 г. сейм абвясціў, што не толькі шляхціч, але і яго нашчадкі назаўсёды будуць пазбаўлены шляхецкіх правоў за ганебныя для шляхецкай асобы справы: гандаль ці шынкарства.</w:t>
      </w:r>
    </w:p>
    <w:p>
      <w:pPr>
        <w:pStyle w:val="Web"/>
        <w:spacing w:before="0" w:after="0"/>
        <w:ind w:firstLine="567"/>
        <w:jc w:val="both"/>
        <w:rPr/>
      </w:pPr>
      <w:r>
        <w:rPr>
          <w:rFonts w:cs="Times New Roman" w:ascii="Times New Roman" w:hAnsi="Times New Roman"/>
          <w:sz w:val="28"/>
          <w:lang w:val="be-BY"/>
        </w:rPr>
        <w:t>Самым шматлікім саслоўем феадальнага грамадства былі сяляне. На становішча сялян вялікі ўплыў аказала так званая валочная памера. Аграрная перабудова гаспадаркі, згодна з “уставай на валокі”, была вызначана каралём у 1557 г. Незалежна ад мясцовых асаблівасцей рэформы, яе вынікі ўсюды былі аднолькавыя: заснаванне фальварачнай гаспадаркі, канчатковае запрыгоньванне сялян, павелічэнне сялянскіх павіннасцей, рост даходаў дзяржаўнага скарбу і шляхты. Пад фальварак адводзілася лепшая ворная зямля памерам у 8–15 валок. Сяляне атрымлівалі ў спадчыннае карыстанне ад валокі да паўвалокі зямлі, якая заставалася маёмасцю феадала. Велічыня валокі павінна была складацца з 21,37 га.</w:t>
      </w:r>
    </w:p>
    <w:p>
      <w:pPr>
        <w:pStyle w:val="Web"/>
        <w:spacing w:before="0" w:after="0"/>
        <w:ind w:firstLine="567"/>
        <w:jc w:val="both"/>
        <w:rPr/>
      </w:pPr>
      <w:r>
        <w:rPr>
          <w:rFonts w:cs="Times New Roman" w:ascii="Times New Roman" w:hAnsi="Times New Roman"/>
          <w:sz w:val="28"/>
          <w:lang w:val="be-BY"/>
        </w:rPr>
        <w:t>У выніку рэформы адбыліся змены ў прававым становішчы сялян. Сяляне да рэформы складалі такія асноўныя групы: чэлядзь нявольная, людзі “пахожыя”, “непахожыя”, сяляне-слугі. Пасля рэформы сяляне дзеляцца на наступныя катэгорыі: цяглыя – яны павінны былі адбываць паншчыну па 2 дні на тыдзень, талокі, гвалты, плаціць чынш ад 6 да 21 гроша з валокі і натуральны аброк; асадныя – гэта былі аброчныя сяляне, яны не хадзілі на паншчыну, а плацілі 30 грошаў чыншу і адбывалі астатнія павіннасці нароўні з цяглымі, яны былі менш залежныя, чым цяглыя; агароднікі – яны не мелі палявой зямлі, толькі агарод, халупнікі мелі толькі хату, а кутнікі туліліся ў кутках хат багатых сялян; сяляне-слугі – рамеснікі, конюхі – яны былі больш заможныя; вышэйшую групу ўтваралі ваенна-служылыя людзі: баяры-путныя, баяры-панцырныя. З гэтай групы рэкруціраваўся шляхецкі стан.</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выніку аграрнай рэформы адбыліся амаль што рэвалюцыйныя змены:</w:t>
      </w:r>
    </w:p>
    <w:p>
      <w:pPr>
        <w:pStyle w:val="Web"/>
        <w:spacing w:before="0" w:after="0"/>
        <w:ind w:firstLine="567"/>
        <w:jc w:val="both"/>
        <w:rPr/>
      </w:pPr>
      <w:r>
        <w:rPr>
          <w:rFonts w:cs="Times New Roman" w:ascii="Times New Roman" w:hAnsi="Times New Roman"/>
          <w:sz w:val="28"/>
          <w:lang w:val="be-BY"/>
        </w:rPr>
        <w:t>1) Была разбурана сялянская абшчына ў Цэнтральнай і Заходняй Беларусі, дзе пачало ўкараняцца падворнае землекарыстанне;</w:t>
      </w:r>
    </w:p>
    <w:p>
      <w:pPr>
        <w:pStyle w:val="Web"/>
        <w:spacing w:before="0" w:after="0"/>
        <w:ind w:firstLine="567"/>
        <w:jc w:val="both"/>
        <w:rPr/>
      </w:pPr>
      <w:r>
        <w:rPr>
          <w:rFonts w:cs="Times New Roman" w:ascii="Times New Roman" w:hAnsi="Times New Roman"/>
          <w:sz w:val="28"/>
          <w:lang w:val="be-BY"/>
        </w:rPr>
        <w:t>2) змяніліся катэгорыі сялян, іх прававое і эканамічнае становішча: адны групы сялян зніклі, іншыя аказаліся ў большай залежнасці ад пана; завяршыўся працэс запрыгоньвання сялян;</w:t>
      </w:r>
    </w:p>
    <w:p>
      <w:pPr>
        <w:pStyle w:val="Web"/>
        <w:spacing w:before="0" w:after="0"/>
        <w:ind w:firstLine="567"/>
        <w:jc w:val="both"/>
        <w:rPr/>
      </w:pPr>
      <w:r>
        <w:rPr>
          <w:rFonts w:cs="Times New Roman" w:ascii="Times New Roman" w:hAnsi="Times New Roman"/>
          <w:sz w:val="28"/>
          <w:lang w:val="be-BY"/>
        </w:rPr>
        <w:t>3) сялянская гаспадарка пачала ўцягвацца ў рыначныя адносіны, што вяло да дыферэнцыяцыі вёс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4) Псіхалогія абшчыннага калектывізму пачала замяшчацца псіхалогіяй індывідуалізму.</w:t>
      </w:r>
    </w:p>
    <w:p>
      <w:pPr>
        <w:pStyle w:val="Web"/>
        <w:spacing w:before="0" w:after="0"/>
        <w:ind w:firstLine="567"/>
        <w:jc w:val="both"/>
        <w:rPr/>
      </w:pPr>
      <w:r>
        <w:rPr>
          <w:rFonts w:cs="Times New Roman" w:ascii="Times New Roman" w:hAnsi="Times New Roman"/>
          <w:sz w:val="28"/>
          <w:lang w:val="be-BY"/>
        </w:rPr>
        <w:t>З другой паловы XVII ст. пачынаецца эканамічны заняпад Беларусі. Ён быў выкліканы ўзмацненнем феадальнага прыгнёту, разбурэннем гаспадаркі, як у выніку антыфеадальнай, нацыянальна-вызваленчай барацьбы, так і знешніх войнаў. Аднаўляць разбураную гаспадарку пачалі з раздачы зямлі сялянам і перавод іх на грашовы і натуральны аброк. Да 60-х гадоў XVIII ст. сельская гаспадарка была ў асноўным адноўлена: павялічылася плошча ворных зямель, павялічылася пагалоўе прадукцыйнай жывёл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 аднаўленнем гаспадаркі вяртаецца паншчына і павялічваюцца павінн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Маёмасная дыферэнцыяцыя вёскі стварала рынак працоўных рук. Наёмныя рабочыя атрымлівалі грашовую плату і плату натурай.</w:t>
      </w:r>
    </w:p>
    <w:p>
      <w:pPr>
        <w:pStyle w:val="Web"/>
        <w:spacing w:before="0" w:after="0"/>
        <w:ind w:firstLine="567"/>
        <w:jc w:val="both"/>
        <w:rPr/>
      </w:pPr>
      <w:r>
        <w:rPr>
          <w:rFonts w:cs="Times New Roman" w:ascii="Times New Roman" w:hAnsi="Times New Roman"/>
          <w:sz w:val="28"/>
          <w:lang w:val="be-BY"/>
        </w:rPr>
        <w:t>Побач з тэндэнцыяй да росту землеўладанняў свецкіх феадалаў з другой паловы XVIII ст. назіраецца і іншая тэндэнцыя – перадача маёнткаў у залог, якія з цягам часу пачалі пераходзіць ва ўласнасць залогаатрымальнікаў. Гэта быў першы эканамічны парастак капіталізму ў нетрах феадалізму.</w:t>
      </w:r>
    </w:p>
    <w:p>
      <w:pPr>
        <w:pStyle w:val="Web"/>
        <w:spacing w:before="0" w:after="0"/>
        <w:ind w:firstLine="567"/>
        <w:jc w:val="both"/>
        <w:rPr/>
      </w:pPr>
      <w:r>
        <w:rPr>
          <w:rFonts w:cs="Times New Roman" w:ascii="Times New Roman" w:hAnsi="Times New Roman"/>
          <w:sz w:val="28"/>
          <w:lang w:val="be-BY"/>
        </w:rPr>
        <w:t>Другім парасткам было з’яўленне ў буйной памеснай гаспадарцы прадпрымальніцтва. Найбуйнейшыя феадальныя прадпрыемствы: Урэцкі і Налібоцкі шкляныя заводы князёў Радзівілаў, фаянсавы завод князя Агінскага і інш.</w:t>
      </w:r>
    </w:p>
    <w:p>
      <w:pPr>
        <w:pStyle w:val="Web"/>
        <w:spacing w:before="0" w:after="0"/>
        <w:ind w:firstLine="567"/>
        <w:jc w:val="both"/>
        <w:rPr/>
      </w:pPr>
      <w:r>
        <w:rPr>
          <w:rFonts w:cs="Times New Roman" w:ascii="Times New Roman" w:hAnsi="Times New Roman"/>
          <w:sz w:val="28"/>
          <w:lang w:val="be-BY"/>
        </w:rPr>
        <w:t>Яшчэ адным саслоўем былі мяшчане – жыхары гарадоў. На працягу XVI – першай паловы XVII ст. колькасць гарадоў дасягнула 37. Саслоўе мяшчан павялічвалася за кошт вольных сялян, уцекачоў і прыгонных.</w:t>
      </w:r>
    </w:p>
    <w:p>
      <w:pPr>
        <w:pStyle w:val="Web"/>
        <w:spacing w:before="0" w:after="0"/>
        <w:ind w:firstLine="567"/>
        <w:jc w:val="both"/>
        <w:rPr/>
      </w:pPr>
      <w:r>
        <w:rPr>
          <w:rFonts w:cs="Times New Roman" w:ascii="Times New Roman" w:hAnsi="Times New Roman"/>
          <w:sz w:val="28"/>
          <w:lang w:val="be-BY"/>
        </w:rPr>
        <w:t>Да першай паловы XVIII ст. магдэбургскае права мелі ўсе буйныя гарады. Магістрат быў вышэйшым органам самакіравання.</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аслоўе мяшчан складалася з заможных вярхоў (багатыя купцы і частка майстроў), сярэдняга пласта (пераважна частка майстроў і гандляроў) і беднаты. За межамі гарадской абшчыны знаходзіліся наёмныя людзі (землякопы, грузчыкі, вадавозы і г.д.).</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Юрысдыкцыі магістрата не падлягалі сяляне, якіх пасяліў у горадзе феадал (мяшчане прыватных “юрыдык”), а таксама татары і яўрэі, што мелі свае судова-адміністрацыйныя органы.</w:t>
      </w:r>
    </w:p>
    <w:p>
      <w:pPr>
        <w:pStyle w:val="Web"/>
        <w:spacing w:before="0" w:after="0"/>
        <w:ind w:firstLine="567"/>
        <w:jc w:val="both"/>
        <w:rPr/>
      </w:pPr>
      <w:r>
        <w:rPr>
          <w:rFonts w:cs="Times New Roman" w:ascii="Times New Roman" w:hAnsi="Times New Roman"/>
          <w:sz w:val="28"/>
          <w:lang w:val="be-BY"/>
        </w:rPr>
        <w:t>Асновай эканамічнага жыцця гарадоў былі рамёствы і гандаль. У крыніцах таго часу ўпамінаецца каля 200 прафесій і спецыяльнасцей: па апрацоўцы металу, дрэва, скураной і футравай вытворчасці і г.д.</w:t>
      </w:r>
    </w:p>
    <w:p>
      <w:pPr>
        <w:pStyle w:val="Web"/>
        <w:spacing w:before="0" w:after="0"/>
        <w:ind w:firstLine="567"/>
        <w:jc w:val="both"/>
        <w:rPr/>
      </w:pPr>
      <w:r>
        <w:rPr>
          <w:rFonts w:cs="Times New Roman" w:ascii="Times New Roman" w:hAnsi="Times New Roman"/>
          <w:sz w:val="28"/>
          <w:lang w:val="be-BY"/>
        </w:rPr>
        <w:t>У той час пачынаюць стварацца ўласныя карпарацыі рамеснікаў – цэхі. Звычайна ў цэхі ўваходзіла 60–70 чалавек. Цэхі былі трох тыпаў: спецыялізаваныя (адной прафесіі), аб’яднаныя (дзвюх і больш блізкіх прафесій), зборныя (розных прафесій). Цэхавыя статуты рэгламентавалі вытворчую дзейнасць цэха, імкнуліся ахоўваць сваіх рамеснікаў ад канкурэнцыі на рынку.</w:t>
      </w:r>
    </w:p>
    <w:p>
      <w:pPr>
        <w:pStyle w:val="Web"/>
        <w:spacing w:before="0" w:after="0"/>
        <w:ind w:firstLine="567"/>
        <w:jc w:val="both"/>
        <w:rPr/>
      </w:pPr>
      <w:r>
        <w:rPr>
          <w:rFonts w:cs="Times New Roman" w:ascii="Times New Roman" w:hAnsi="Times New Roman"/>
          <w:sz w:val="28"/>
          <w:lang w:val="be-BY"/>
        </w:rPr>
        <w:t>Пашыраўся гандаль як унутраны, так і знешні. Найбольш трывалыя сувязі былі з Расіяй, Польшчай, Левабярэжнай Украінай, Рыгай, з краінамі Заходняй Еўропы. У Заходнюю Еўропу з Беларусі вывозілася жыта, лес і іншыя тавары лясной і сельскай гаспадаркі. Завозілася на Беларусь футра, абутак, мыла, жалеза, сталь, свінец і г.д.</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стаяннай пагрозай для купецтва было самавольства шляхты, якая рабавала купцоў, разганяла кірмашы. Каб абараніць свае інтарэсы, ствараліся цэхі купцоў, якія рэгулявалі парадак куплі і продажу тавараў і іншыя справы.</w:t>
      </w:r>
    </w:p>
    <w:p>
      <w:pPr>
        <w:pStyle w:val="Web"/>
        <w:spacing w:before="0" w:after="0"/>
        <w:ind w:firstLine="567"/>
        <w:jc w:val="both"/>
        <w:rPr/>
      </w:pPr>
      <w:r>
        <w:rPr>
          <w:rFonts w:cs="Times New Roman" w:ascii="Times New Roman" w:hAnsi="Times New Roman"/>
          <w:sz w:val="28"/>
          <w:lang w:val="be-BY"/>
        </w:rPr>
        <w:t>Будаваліся новыя шляхі зносін. У 1784 г. было завершана будаўніцтва канала Агінскага, які злучаў Нёман з Прыпяццю. У 1781 г. пачалося будаўніцтва Днепра-Бугскага канала.</w:t>
      </w:r>
    </w:p>
    <w:p>
      <w:pPr>
        <w:pStyle w:val="Web"/>
        <w:spacing w:before="0" w:after="0"/>
        <w:ind w:firstLine="567"/>
        <w:jc w:val="both"/>
        <w:rPr/>
      </w:pPr>
      <w:r>
        <w:rPr>
          <w:rFonts w:cs="Times New Roman" w:ascii="Times New Roman" w:hAnsi="Times New Roman"/>
          <w:sz w:val="28"/>
          <w:lang w:val="be-BY"/>
        </w:rPr>
        <w:t>Такім чынам, сельская і гарадская гаспадарка Беларусі да сярэдзіны XVIII ст. была ў асноўным адноўлена.</w:t>
      </w:r>
      <w:r>
        <w:br w:type="page"/>
      </w:r>
    </w:p>
    <w:p>
      <w:pPr>
        <w:pStyle w:val="Heading1"/>
        <w:rPr>
          <w:sz w:val="36"/>
          <w:lang w:val="be-BY"/>
        </w:rPr>
      </w:pPr>
      <w:bookmarkStart w:id="29" w:name="__RefHeading___Toc60489798"/>
      <w:bookmarkEnd w:id="29"/>
      <w:r>
        <w:rPr>
          <w:sz w:val="36"/>
          <w:lang w:val="be-BY"/>
        </w:rPr>
        <w:t>ПАГЛЫБЛЕННЕ ПАЛІТЫЧНАГА КРЫЗІСУ. ПАДЗЕЛЫ РЭЧЫ ПАСПАЛІТАЙ</w:t>
      </w:r>
    </w:p>
    <w:p>
      <w:pPr>
        <w:pStyle w:val="Heading5"/>
        <w:spacing w:before="0" w:after="0"/>
        <w:ind w:firstLine="567"/>
        <w:jc w:val="center"/>
        <w:rPr>
          <w:rFonts w:ascii="Times New Roman" w:hAnsi="Times New Roman" w:cs="Times New Roman"/>
          <w:sz w:val="32"/>
          <w:lang w:val="be-BY"/>
        </w:rPr>
      </w:pPr>
      <w:r>
        <w:rPr>
          <w:rFonts w:cs="Times New Roman" w:ascii="Times New Roman" w:hAnsi="Times New Roman"/>
          <w:sz w:val="32"/>
          <w:lang w:val="be-BY"/>
        </w:rPr>
      </w:r>
    </w:p>
    <w:p>
      <w:pPr>
        <w:pStyle w:val="Web"/>
        <w:spacing w:before="0" w:after="0"/>
        <w:ind w:firstLine="567"/>
        <w:jc w:val="both"/>
        <w:rPr/>
      </w:pPr>
      <w:r>
        <w:rPr>
          <w:rFonts w:cs="Times New Roman" w:ascii="Times New Roman" w:hAnsi="Times New Roman"/>
          <w:b/>
          <w:bCs/>
          <w:sz w:val="28"/>
          <w:lang w:val="be-BY"/>
        </w:rPr>
        <w:t>Першы</w:t>
      </w:r>
      <w:r>
        <w:rPr>
          <w:rFonts w:cs="Times New Roman" w:ascii="Times New Roman" w:hAnsi="Times New Roman"/>
          <w:sz w:val="28"/>
          <w:lang w:val="be-BY"/>
        </w:rPr>
        <w:t xml:space="preserve"> выток палітычнага крызісу Рэчы Паспалітай – гэта Люблінская унія – гэта пачатак канца, згубы не толькі Вялікага княства Літоўскага, але і Польшчы як самастойных, незалежных дзяржаў.</w:t>
      </w:r>
    </w:p>
    <w:p>
      <w:pPr>
        <w:pStyle w:val="Web"/>
        <w:spacing w:before="0" w:after="0"/>
        <w:ind w:firstLine="567"/>
        <w:jc w:val="both"/>
        <w:rPr/>
      </w:pPr>
      <w:r>
        <w:rPr>
          <w:rFonts w:cs="Times New Roman" w:ascii="Times New Roman" w:hAnsi="Times New Roman"/>
          <w:b/>
          <w:bCs/>
          <w:sz w:val="28"/>
          <w:lang w:val="be-BY"/>
        </w:rPr>
        <w:t>Другім</w:t>
      </w:r>
      <w:r>
        <w:rPr>
          <w:rFonts w:cs="Times New Roman" w:ascii="Times New Roman" w:hAnsi="Times New Roman"/>
          <w:sz w:val="28"/>
          <w:lang w:val="be-BY"/>
        </w:rPr>
        <w:t xml:space="preserve"> вытокам стаў палітычны лад Рэчы Паспалітай, які падрываў асновы дзяржаўнасці. Найбольш небяспечным было спалучэнне “залатых шляхецкіх вольнасцей”: выбранне манарха, Liberum veto і “Pacta conventa”. У час бескаралеўя шляхецтва раз’ядноўвалася на працілеглыя партыі: рускую, французскую, шведскую, аўстрыйскую, краіна апускалася ў бездань бязладдзя, анархіі.</w:t>
      </w:r>
    </w:p>
    <w:p>
      <w:pPr>
        <w:pStyle w:val="Web"/>
        <w:spacing w:before="0" w:after="0"/>
        <w:ind w:firstLine="567"/>
        <w:jc w:val="both"/>
        <w:rPr/>
      </w:pPr>
      <w:r>
        <w:rPr>
          <w:rFonts w:cs="Times New Roman" w:ascii="Times New Roman" w:hAnsi="Times New Roman"/>
          <w:sz w:val="28"/>
          <w:lang w:val="be-BY"/>
        </w:rPr>
        <w:t>Выбранне манарха мела адмоўнай рысай подкуп. Знікаюць паняцці маральнасці, патрыятызму і інш. Асабісты інтарэс прэваліруе над усім жыццём.</w:t>
      </w:r>
    </w:p>
    <w:p>
      <w:pPr>
        <w:pStyle w:val="Web"/>
        <w:spacing w:before="0" w:after="0"/>
        <w:ind w:firstLine="567"/>
        <w:jc w:val="both"/>
        <w:rPr/>
      </w:pPr>
      <w:r>
        <w:rPr>
          <w:rFonts w:cs="Times New Roman" w:ascii="Times New Roman" w:hAnsi="Times New Roman"/>
          <w:sz w:val="28"/>
          <w:lang w:val="be-BY"/>
        </w:rPr>
        <w:t xml:space="preserve">Каронны сейм у Рэчы Паспалітай дыктаваў каралю сваю волю. Кароль павінен быў строга выконваць як “Pacta conventa”, так і пастановы сейма. </w:t>
      </w:r>
      <w:r>
        <w:rPr>
          <w:rFonts w:cs="Times New Roman" w:ascii="Times New Roman" w:hAnsi="Times New Roman"/>
          <w:b/>
          <w:bCs/>
          <w:sz w:val="28"/>
          <w:lang w:val="be-BY"/>
        </w:rPr>
        <w:t>“Pacta conventa”</w:t>
      </w:r>
      <w:r>
        <w:rPr>
          <w:rFonts w:cs="Times New Roman" w:ascii="Times New Roman" w:hAnsi="Times New Roman"/>
          <w:sz w:val="28"/>
          <w:lang w:val="be-BY"/>
        </w:rPr>
        <w:t xml:space="preserve"> – гэта заключэнне з прэтэндэнтамі на польскі прастол пагаднення, згодна з якім кароль ускладаў на сябе шэраг абавязкаў па вырашэнні некаторых унутраных і знешніх праблем.</w:t>
      </w:r>
    </w:p>
    <w:p>
      <w:pPr>
        <w:pStyle w:val="Web"/>
        <w:spacing w:before="0" w:after="0"/>
        <w:ind w:firstLine="567"/>
        <w:jc w:val="both"/>
        <w:rPr/>
      </w:pPr>
      <w:r>
        <w:rPr>
          <w:rFonts w:cs="Times New Roman" w:ascii="Times New Roman" w:hAnsi="Times New Roman"/>
          <w:sz w:val="28"/>
          <w:lang w:val="be-BY"/>
        </w:rPr>
        <w:t>Liberun veto магло паралізаваць цэнтральную ўладу. У 1652 г. дэпутат Сіцінскі ўпершыню ўжыў слова “не пазволям” (г.зн. не згодзен з пастановай сейма) і прыпыніў пастанову сейма. Так за 1744–1762 гг. усе адзінаццаць сеймаў не здолелі прыняць патрэбных рашэнняў. Любая пастанова караля ці сейма магла быць адхілена шляхтай.</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выніку асаблівасцей палітычнага ладу Рэчы Паспалітай да канца XVII ст. у дзяржаве ўзнікае аслабленне манархічнай улады, узмацненне шляхты, заняпад адміністрацыйнага кіравання, духоўнасці і грамадзянскага сумлення.</w:t>
      </w:r>
    </w:p>
    <w:p>
      <w:pPr>
        <w:pStyle w:val="Web"/>
        <w:spacing w:before="0" w:after="0"/>
        <w:ind w:firstLine="567"/>
        <w:jc w:val="both"/>
        <w:rPr/>
      </w:pPr>
      <w:r>
        <w:rPr>
          <w:rFonts w:cs="Times New Roman" w:ascii="Times New Roman" w:hAnsi="Times New Roman"/>
          <w:b/>
          <w:bCs/>
          <w:sz w:val="28"/>
          <w:lang w:val="be-BY"/>
        </w:rPr>
        <w:t>Трэцім</w:t>
      </w:r>
      <w:r>
        <w:rPr>
          <w:rFonts w:cs="Times New Roman" w:ascii="Times New Roman" w:hAnsi="Times New Roman"/>
          <w:sz w:val="28"/>
          <w:lang w:val="be-BY"/>
        </w:rPr>
        <w:t xml:space="preserve"> вытокам палітычнага крызісу з’явілася бязглуздая рэлігійная палітыка. Берасцейская царкоўная унія не дала жаданых вынікаў.</w:t>
      </w:r>
    </w:p>
    <w:p>
      <w:pPr>
        <w:pStyle w:val="Web"/>
        <w:spacing w:before="0" w:after="0"/>
        <w:ind w:firstLine="567"/>
        <w:jc w:val="both"/>
        <w:rPr/>
      </w:pPr>
      <w:r>
        <w:rPr>
          <w:rFonts w:cs="Times New Roman" w:ascii="Times New Roman" w:hAnsi="Times New Roman"/>
          <w:sz w:val="28"/>
          <w:lang w:val="be-BY"/>
        </w:rPr>
        <w:t>Лацінізацыя уніяцкай царквы прывяла да расколу грамадства на яе прыхільнікаў і праціўнікаў. Гэта паглыбіла існуючыя ў грамадстве супярэчнасці.</w:t>
      </w:r>
    </w:p>
    <w:p>
      <w:pPr>
        <w:pStyle w:val="Web"/>
        <w:spacing w:before="0" w:after="0"/>
        <w:ind w:firstLine="567"/>
        <w:jc w:val="both"/>
        <w:rPr/>
      </w:pPr>
      <w:r>
        <w:rPr>
          <w:rFonts w:cs="Times New Roman" w:ascii="Times New Roman" w:hAnsi="Times New Roman"/>
          <w:b/>
          <w:bCs/>
          <w:sz w:val="28"/>
          <w:lang w:val="be-BY"/>
        </w:rPr>
        <w:t>Чацвёрты</w:t>
      </w:r>
      <w:r>
        <w:rPr>
          <w:rFonts w:cs="Times New Roman" w:ascii="Times New Roman" w:hAnsi="Times New Roman"/>
          <w:sz w:val="28"/>
          <w:lang w:val="be-BY"/>
        </w:rPr>
        <w:t xml:space="preserve"> выток палітычнага крызісу – спалучэнне нацыянальнага і рэлігійнага прыгнёту з феадальным. Распаўсюджанне аграрнай рэформы Жыгімонта ІІ Аўгуста на Усходнюю Беларусь выклікала супраціўленне народных мас: уцёкі ад гаспадароў, падпальванне маёнткаў, узброеныя паўстанні.</w:t>
      </w:r>
    </w:p>
    <w:p>
      <w:pPr>
        <w:pStyle w:val="Web"/>
        <w:spacing w:before="0" w:after="0"/>
        <w:ind w:firstLine="567"/>
        <w:jc w:val="both"/>
        <w:rPr/>
      </w:pPr>
      <w:r>
        <w:rPr>
          <w:rFonts w:cs="Times New Roman" w:ascii="Times New Roman" w:hAnsi="Times New Roman"/>
          <w:sz w:val="28"/>
          <w:lang w:val="be-BY"/>
        </w:rPr>
        <w:t>Адным з буйных сялянскіх рухаў у XVIII ст. было паўстанне ў Крычаўскім старастве, уладанні князя І.Радзівіла. Арандатары гэтага стараства ўжывалі грабёж, насілле, мардаванне сялян. Непасрэднай прычынай паўстання 1740 г. на чале з Канстанцінам Вашчылай быў арышт і прыгавор да пакарання смерцю 18 сялян па падазрэнні ў падпальванні дома аднаго з арэндатараў. У руху ўдзельнічала некалькі тысяч чалавек. І.Радзівіл быў вымушаны перадаць стараства іншаму арандатару, але ўлетку 1743 г. барацьба перарасла ва ўзброеннае паўстанне. Паўстанцы праганялі і забівалі чыноўнікаў, не прымалі распараджэнняў Радзівіл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 пачатку 1744 г. І.Радзівіл накіраваў у Крычаў атрад коннага і пешага войскаў з артылерыяй. Паўстанне было жорстка падаўлена: 74 паўстанцы былі закатаваны (адны павешаны, іншыя – жывымі пасаджаны на кол).</w:t>
      </w:r>
    </w:p>
    <w:p>
      <w:pPr>
        <w:pStyle w:val="Web"/>
        <w:spacing w:before="0" w:after="0"/>
        <w:ind w:firstLine="567"/>
        <w:jc w:val="both"/>
        <w:rPr/>
      </w:pPr>
      <w:r>
        <w:rPr>
          <w:rFonts w:cs="Times New Roman" w:ascii="Times New Roman" w:hAnsi="Times New Roman"/>
          <w:b/>
          <w:bCs/>
          <w:sz w:val="28"/>
          <w:lang w:val="be-BY"/>
        </w:rPr>
        <w:t>Пяты</w:t>
      </w:r>
      <w:r>
        <w:rPr>
          <w:rFonts w:cs="Times New Roman" w:ascii="Times New Roman" w:hAnsi="Times New Roman"/>
          <w:sz w:val="28"/>
          <w:lang w:val="be-BY"/>
        </w:rPr>
        <w:t xml:space="preserve"> выток паглыблення палітычнага крызісу – барацьба паміж магнатамі за ўладу. У другой палове XVII ст. у Вялікім Княстве Літоўскім асноўнымі сапернікамі былі Радзівілы, Пацы і Сапегі.</w:t>
      </w:r>
    </w:p>
    <w:p>
      <w:pPr>
        <w:pStyle w:val="Web"/>
        <w:spacing w:before="0" w:after="0"/>
        <w:ind w:firstLine="567"/>
        <w:jc w:val="both"/>
        <w:rPr/>
      </w:pPr>
      <w:r>
        <w:rPr>
          <w:rFonts w:cs="Times New Roman" w:ascii="Times New Roman" w:hAnsi="Times New Roman"/>
          <w:sz w:val="28"/>
          <w:lang w:val="be-BY"/>
        </w:rPr>
        <w:t>У 1696 г. большая частка беларуска-літоўскай шляхты выступіла супраць усемагутнасці Сапегаў. Барацьбу ўзначалілі Агінскія і Вішнявецкія. Яны выдалі ў Вільні універсал, у якім абвяшчалі гетмана Сапегу і яго сяброў ворагамі айчыны і прыгаварылі іх да пакарання смерцю з канфіскацыяй маёмасці. Барацьба прыняла характар грамадзянскай вайны. У час Паўночнай вайны Сапега перайшоў на бок Карла XII і разам з ім пачаў граміць айчын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часы кіравання Аўгуста ІІІ (1733–1763, сын Аўгуста ІІ) у палітычным жыцці з’яўляецца новая рыса – зварот шляхты за дапамогай да суседніх краін дзеля вырашэння ўнутраных спр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768 г. сейм (пад націскам рускіх войск) прыняў пастанову аб ураўнаванні ў правах праваслаўных і пратэстантаў з католікамі.</w:t>
      </w:r>
    </w:p>
    <w:p>
      <w:pPr>
        <w:pStyle w:val="Web"/>
        <w:spacing w:before="0" w:after="0"/>
        <w:ind w:firstLine="567"/>
        <w:jc w:val="both"/>
        <w:rPr/>
      </w:pPr>
      <w:r>
        <w:rPr>
          <w:rFonts w:cs="Times New Roman" w:ascii="Times New Roman" w:hAnsi="Times New Roman"/>
          <w:sz w:val="28"/>
          <w:lang w:val="be-BY"/>
        </w:rPr>
        <w:t>У лютым 1768 г. каталіцкія фанатыкі стварылі ў Бары (на Украіне) канфедэрацыю з мэтай працідзеяння ўплыву рускай імператрыцы ў Польшчы. Хутка разгарэлася грамадзянская вайна, у якой канфедэратыўны рух быў задушаны з дапамогай царскай арміі.</w:t>
      </w:r>
    </w:p>
    <w:p>
      <w:pPr>
        <w:pStyle w:val="Web"/>
        <w:spacing w:before="0" w:after="0"/>
        <w:ind w:firstLine="567"/>
        <w:jc w:val="both"/>
        <w:rPr/>
      </w:pPr>
      <w:r>
        <w:rPr>
          <w:rFonts w:cs="Times New Roman" w:ascii="Times New Roman" w:hAnsi="Times New Roman"/>
          <w:sz w:val="28"/>
          <w:lang w:val="be-BY"/>
        </w:rPr>
        <w:t>Па прапанове прускага караля Фрыдрыха ІІ Вялікага 5 жніўня 1772 г. у Пецярбургу была падпісана канвенцыя аб падзеле Рэчы Паспалітай паміж Расіяй, Прусіяй і Аўстрыяй. Прусія атрымала паўночна-заходнюю частку Польшчы і частку Заходняй Украіны са Львовам. Да Расіі адышлі Інфлянты, большая частка Полацкага ваяводства, амаль усё Віцебскае, усё Мсціслаўскае ваяводства і ўсходняя частка Рэчыцкага павета, Магілёўскае ваяводства.</w:t>
      </w:r>
    </w:p>
    <w:p>
      <w:pPr>
        <w:pStyle w:val="Web"/>
        <w:spacing w:before="0" w:after="0"/>
        <w:ind w:firstLine="567"/>
        <w:jc w:val="both"/>
        <w:rPr/>
      </w:pPr>
      <w:r>
        <w:rPr>
          <w:rFonts w:cs="Times New Roman" w:ascii="Times New Roman" w:hAnsi="Times New Roman"/>
          <w:sz w:val="28"/>
          <w:lang w:val="be-BY"/>
        </w:rPr>
        <w:t>3 мая 1791 г. сейм прыняў канстытуцыю Рэчы Паспалітай, якая адмяняла выбарнасць каралёў, Liberum veto і права на канфедэрацыі. Заканадаўчая ўлада належала двухпалатнаму сейму, які выбіраўся на два гады і павінен быў прымаць рашэнні большасцю галасоў. Каралю і радзе належала выканаўчая ўлада. Урад, войска і бюджэт былі абвешчаны агульнымі для ўсёй Рэчы Паспалітай. Канстытуцыя зрабіла крок у напрамку збліжэння мяшчанства са шляхтай: шляхта атрымала дазвол займацца гандлем, а мяшчанне – набываць зямельныя ўладанні, займаць цывільныя пасады. Зусім не змянілася становішча сялян.</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14 мая 1792 г. у мястэчку Таргавіцы (на Украіне) была створана канфедэрацыя і абвешчаны акт аб абароне ранейшага парадку кіравання краінай. Зноў пачалася грамадзянская вайна, кароль далучыўся да канфедэрат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793 г. адбыўся другі падзел Рэчы Паспалітай паміж Расіяй і Прусіяй. Да Прусіі адышлі Данцыг і Вялікая Польшча, а да Расіі – частка Полацкага ваяводства, рэшткі Віцебскага і Мсціслаўскага, Мінскае і ўсходнія часткі Навагрудскага і Брэсцкага ваяводстваў.</w:t>
      </w:r>
    </w:p>
    <w:p>
      <w:pPr>
        <w:pStyle w:val="Web"/>
        <w:spacing w:before="0" w:after="0"/>
        <w:ind w:firstLine="567"/>
        <w:jc w:val="both"/>
        <w:rPr/>
      </w:pPr>
      <w:r>
        <w:rPr>
          <w:rFonts w:cs="Times New Roman" w:ascii="Times New Roman" w:hAnsi="Times New Roman"/>
          <w:sz w:val="28"/>
          <w:lang w:val="be-BY"/>
        </w:rPr>
        <w:t>Гэты падзел выклікаў пратэст розных пластоў шляхецтва. 24 сакавіка 1794 г. у Кракаве пачалося паўстанне на чале з генерал-лейтэнантам Тадэвушам Касцюшкам. Мэта паўстання – адраджэнне Рэчы Паспалітай у межах 1772 г.</w:t>
      </w:r>
    </w:p>
    <w:p>
      <w:pPr>
        <w:pStyle w:val="Web"/>
        <w:spacing w:before="0" w:after="0"/>
        <w:ind w:firstLine="567"/>
        <w:jc w:val="both"/>
        <w:rPr/>
      </w:pPr>
      <w:r>
        <w:rPr>
          <w:rFonts w:cs="Times New Roman" w:ascii="Times New Roman" w:hAnsi="Times New Roman"/>
          <w:sz w:val="28"/>
          <w:lang w:val="be-BY"/>
        </w:rPr>
        <w:t>З 22 па 23 красавіка 1794 г. паўстанцы захапілі Вільню і ўтварылі найвышэйшую раду літоўскага народа на чале з віленскім камендантам палкоўнікам Якубам Ясінскім. Але абаронцы айчыны не здолелі згуртавацца. Паміж імі адсутнічала дысцыпліна, працягваліся сваркі і спрэчкі. Хутка ўся Беларусь і Літва былі ахоплены паўстаннем, да якога далучылася частка сялян, што паверылі абяцанням Касцюшкі вызваліць іх ад феадальнага прыгнёту. Выкананне абяцання затрымлівалася, сяляне пачалі адыходзіць ад паўстання.</w:t>
      </w:r>
    </w:p>
    <w:p>
      <w:pPr>
        <w:pStyle w:val="Web"/>
        <w:spacing w:before="0" w:after="0"/>
        <w:ind w:firstLine="567"/>
        <w:jc w:val="both"/>
        <w:rPr/>
      </w:pPr>
      <w:r>
        <w:rPr>
          <w:rFonts w:cs="Times New Roman" w:ascii="Times New Roman" w:hAnsi="Times New Roman"/>
          <w:sz w:val="28"/>
          <w:lang w:val="be-BY"/>
        </w:rPr>
        <w:t>Супраць Рэчы Паспалітай выступілі Прусія, Аўстрыя і Расія. У бітве пад Мацаёвіцамі (паблізу Варшавы) Касцюшка трапіў у палон, а ў Варшаву былі ўведзены рускія, прускія і аўстрыйскія войскі. Апошні кароль Рэчы Паспалітай Аўгуст IV (Станіслаў Панятоўскі) адрокся ад прастола.</w:t>
      </w:r>
    </w:p>
    <w:p>
      <w:pPr>
        <w:pStyle w:val="Web"/>
        <w:spacing w:before="0" w:after="0"/>
        <w:ind w:firstLine="567"/>
        <w:jc w:val="both"/>
        <w:rPr/>
      </w:pPr>
      <w:r>
        <w:rPr>
          <w:rFonts w:cs="Times New Roman" w:ascii="Times New Roman" w:hAnsi="Times New Roman"/>
          <w:sz w:val="28"/>
          <w:lang w:val="be-BY"/>
        </w:rPr>
        <w:t>У 1795 г. адбыўся апошні падзел Рэчы Паспалітай. Расія атрымала Заходнюю Беларусь і Усходнюю Літву, а таксама Украіну да Заходняга Буга. Аўстрыя і Прусія захапілі карэнныя землі, частку ўкраінскіх і літоўскіх зямель.</w:t>
      </w:r>
    </w:p>
    <w:p>
      <w:pPr>
        <w:pStyle w:val="Web"/>
        <w:spacing w:before="0" w:after="0"/>
        <w:ind w:firstLine="567"/>
        <w:jc w:val="both"/>
        <w:rPr/>
      </w:pPr>
      <w:r>
        <w:rPr>
          <w:rFonts w:cs="Times New Roman" w:ascii="Times New Roman" w:hAnsi="Times New Roman"/>
          <w:sz w:val="28"/>
          <w:lang w:val="be-BY"/>
        </w:rPr>
        <w:t>Такім чынам, палітычны лад Рэчы Паспалітай, неабмежаваныя шляхецкія вольнасці, рэлігійны фанатызм, падзенне нораваў шляхецкага саслоўя з’явіліся галоўнымі прычынамі гібелі дзяржавы.</w:t>
      </w:r>
      <w:r>
        <w:br w:type="page"/>
      </w:r>
    </w:p>
    <w:p>
      <w:pPr>
        <w:pStyle w:val="Heading1"/>
        <w:rPr>
          <w:sz w:val="32"/>
          <w:lang w:val="be-BY"/>
        </w:rPr>
      </w:pPr>
      <w:bookmarkStart w:id="30" w:name="__RefHeading___Toc60489799"/>
      <w:bookmarkEnd w:id="30"/>
      <w:r>
        <w:rPr>
          <w:sz w:val="32"/>
          <w:lang w:val="be-BY"/>
        </w:rPr>
        <w:t>КУЛЬТУРА БЕЛАРУСІ (ДРУГАЯ ПАЛОВА XVI – КАНЕЦ XVIII ст.)</w:t>
      </w:r>
    </w:p>
    <w:p>
      <w:pPr>
        <w:pStyle w:val="Heading5"/>
        <w:spacing w:before="0" w:after="0"/>
        <w:jc w:val="center"/>
        <w:rPr>
          <w:rFonts w:ascii="Times New Roman" w:hAnsi="Times New Roman" w:cs="Times New Roman"/>
          <w:sz w:val="32"/>
          <w:lang w:val="be-BY"/>
        </w:rPr>
      </w:pPr>
      <w:r>
        <w:rPr>
          <w:rFonts w:cs="Times New Roman" w:ascii="Times New Roman" w:hAnsi="Times New Roman"/>
          <w:sz w:val="32"/>
          <w:lang w:val="be-BY"/>
        </w:rPr>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гісторыі культуры Беларусі сярэдзіны XVI – XVIII ст. можна выдзеліць тры перыяд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1) другая палова XVI ст. – рэфармацыйна-гуманістычны рух;</w:t>
      </w:r>
    </w:p>
    <w:p>
      <w:pPr>
        <w:pStyle w:val="Web"/>
        <w:spacing w:before="0" w:after="0"/>
        <w:ind w:firstLine="567"/>
        <w:jc w:val="both"/>
        <w:rPr/>
      </w:pPr>
      <w:r>
        <w:rPr>
          <w:rFonts w:cs="Times New Roman" w:ascii="Times New Roman" w:hAnsi="Times New Roman"/>
          <w:sz w:val="28"/>
          <w:lang w:val="be-BY"/>
        </w:rPr>
        <w:t>2) канец XVI – першая палова XVII ст. – эпоха контррэфармацыі і ўсталявання барока;</w:t>
      </w:r>
    </w:p>
    <w:p>
      <w:pPr>
        <w:pStyle w:val="Web"/>
        <w:spacing w:before="0" w:after="0"/>
        <w:ind w:firstLine="567"/>
        <w:jc w:val="both"/>
        <w:rPr/>
      </w:pPr>
      <w:r>
        <w:rPr>
          <w:rFonts w:cs="Times New Roman" w:ascii="Times New Roman" w:hAnsi="Times New Roman"/>
          <w:sz w:val="28"/>
          <w:lang w:val="be-BY"/>
        </w:rPr>
        <w:t>3) другая палова XVII – XVIII ст. – панаванне ў мастацтве стылю барока і пачатак стылю класіцызму.</w:t>
      </w:r>
    </w:p>
    <w:p>
      <w:pPr>
        <w:pStyle w:val="Heading2"/>
        <w:ind w:left="851" w:hanging="0"/>
        <w:rPr/>
      </w:pPr>
      <w:bookmarkStart w:id="31" w:name="__RefHeading___Toc60489800"/>
      <w:bookmarkEnd w:id="31"/>
      <w:r>
        <w:rPr/>
        <w:t>Асвета і кнігадрукаванне</w:t>
      </w:r>
      <w:r>
        <w:rPr>
          <w:bCs/>
        </w:rPr>
        <w:t>.</w:t>
      </w:r>
    </w:p>
    <w:p>
      <w:pPr>
        <w:pStyle w:val="Web"/>
        <w:spacing w:before="0" w:after="0"/>
        <w:ind w:firstLine="567"/>
        <w:jc w:val="both"/>
        <w:rPr/>
      </w:pPr>
      <w:r>
        <w:rPr>
          <w:rFonts w:eastAsia="Times New Roman" w:cs="Times New Roman" w:ascii="Times New Roman" w:hAnsi="Times New Roman"/>
          <w:b/>
          <w:bCs/>
          <w:sz w:val="28"/>
          <w:lang w:val="be-BY"/>
        </w:rPr>
        <w:t xml:space="preserve"> </w:t>
      </w:r>
      <w:r>
        <w:rPr>
          <w:rFonts w:cs="Times New Roman" w:ascii="Times New Roman" w:hAnsi="Times New Roman"/>
          <w:sz w:val="28"/>
          <w:lang w:val="be-BY"/>
        </w:rPr>
        <w:t>У XVI ст. разам з развіццём традыцый Старажытнай Русі на асвету пашыраецца ўплыў рэнесансавага гуманізму. На тэрыторыі Беларусі з’яўляюцца найбольш перадавыя для свайго часу пратэстанцкія і брацкія школы. У 70 – я гады XVI ст. на Беларусі існавалі кальвінісцкія школы ў Брэсце, Нясвіжы, Мінску і г.д. У школах вывучаліся гуманітарныя навукі – лацінская, грэчаская, польская, нямецкая мовы, рыторыка, гісторыя, правазнаўства, матэматыка, фізіка. Таксама існавалі і арыянскія школы.</w:t>
      </w:r>
    </w:p>
    <w:p>
      <w:pPr>
        <w:pStyle w:val="Web"/>
        <w:spacing w:before="0" w:after="0"/>
        <w:ind w:firstLine="567"/>
        <w:jc w:val="both"/>
        <w:rPr/>
      </w:pPr>
      <w:r>
        <w:rPr>
          <w:rFonts w:cs="Times New Roman" w:ascii="Times New Roman" w:hAnsi="Times New Roman"/>
          <w:sz w:val="28"/>
          <w:lang w:val="be-BY"/>
        </w:rPr>
        <w:t>У канцы XVI – першай палове XVII ст. на Беларусі адчыняюцца брацкія школы, спачатку ў Вільні, а затым і ў іншых гарадах. У школах вывучаліся пяць моў (беларуская, славянская, грэчаская, лацінская, польская), арыфметыка, геаграфія і іншыя дысцыпліны. Індывідуальнае навучанне замянялася класна-урочным, якое дажыло да нашага часу. Навучальны год пачынаўся 1 верасня.</w:t>
      </w:r>
    </w:p>
    <w:p>
      <w:pPr>
        <w:pStyle w:val="Web"/>
        <w:spacing w:before="0" w:after="0"/>
        <w:ind w:firstLine="567"/>
        <w:jc w:val="both"/>
        <w:rPr/>
      </w:pPr>
      <w:r>
        <w:rPr>
          <w:rFonts w:cs="Times New Roman" w:ascii="Times New Roman" w:hAnsi="Times New Roman"/>
          <w:sz w:val="28"/>
          <w:lang w:val="be-BY"/>
        </w:rPr>
        <w:t>Брацкія школы з’яўляліся і цэнтрамі кнігадрукавання. Брацкія друкарні ў Вільні, Куцейне і Магілёве выдавалі большасць кніг богаслужэбнага зместу.</w:t>
      </w:r>
    </w:p>
    <w:p>
      <w:pPr>
        <w:pStyle w:val="Web"/>
        <w:spacing w:before="0" w:after="0"/>
        <w:ind w:firstLine="567"/>
        <w:jc w:val="both"/>
        <w:rPr/>
      </w:pPr>
      <w:r>
        <w:rPr>
          <w:rFonts w:cs="Times New Roman" w:ascii="Times New Roman" w:hAnsi="Times New Roman"/>
          <w:sz w:val="28"/>
          <w:lang w:val="be-BY"/>
        </w:rPr>
        <w:t>Адметную ролю ў кірылічным кнігадрукаванні адыграў беларускі друкар магіляўчанін Спірыдон Собаль, які на тэрыторыі Беларусі адчыніў дзве друкарні. Адну – у Куцейне (ля Оршы) у 1630 г. і выдаў тут на беларускай мове “Малітвы паўсядзённыя”, “Буквар”, “Часаслоў”. У 1635 г. ён адчыніў друкарню і ў Буйнічах (пад Магілёвам), дзе выдаў “Псалтыр”. У літаратуры апісаны 18 яго выданняў.</w:t>
      </w:r>
    </w:p>
    <w:p>
      <w:pPr>
        <w:pStyle w:val="Web"/>
        <w:spacing w:before="0" w:after="0"/>
        <w:ind w:firstLine="567"/>
        <w:jc w:val="both"/>
        <w:rPr/>
      </w:pPr>
      <w:r>
        <w:rPr>
          <w:rFonts w:cs="Times New Roman" w:ascii="Times New Roman" w:hAnsi="Times New Roman"/>
          <w:sz w:val="28"/>
          <w:lang w:val="be-BY"/>
        </w:rPr>
        <w:t>У XVIII ст. на беларускіх землях пашыраецца свецкая адукацыя. Гэтаму садзейнічала рэформа школ, якая праводзілася пад кіраўніцтвам С. Канарскага. Рэформа пахіснула манаполію езуітаў у галіне асветы, значную ўвагу надала прыродазнаўчым навукам. Створаная ў 1773 г. Адукацыйная камісія адмяніла выкладанне ў рамках школьных праграм рэлігіі.</w:t>
      </w:r>
    </w:p>
    <w:p>
      <w:pPr>
        <w:pStyle w:val="Heading2"/>
        <w:ind w:left="851" w:hanging="0"/>
        <w:rPr/>
      </w:pPr>
      <w:bookmarkStart w:id="32" w:name="__RefHeading___Toc60489801"/>
      <w:bookmarkEnd w:id="32"/>
      <w:r>
        <w:rPr/>
        <w:t>Бібліятэчная і архіўная справа.</w:t>
      </w:r>
    </w:p>
    <w:p>
      <w:pPr>
        <w:pStyle w:val="Web"/>
        <w:spacing w:before="0" w:after="0"/>
        <w:ind w:firstLine="567"/>
        <w:jc w:val="both"/>
        <w:rPr/>
      </w:pPr>
      <w:r>
        <w:rPr>
          <w:rFonts w:eastAsia="Times New Roman" w:cs="Times New Roman" w:ascii="Times New Roman" w:hAnsi="Times New Roman"/>
          <w:sz w:val="28"/>
          <w:lang w:val="be-BY"/>
        </w:rPr>
        <w:t xml:space="preserve"> </w:t>
      </w:r>
      <w:r>
        <w:rPr>
          <w:rFonts w:cs="Times New Roman" w:ascii="Times New Roman" w:hAnsi="Times New Roman"/>
          <w:sz w:val="28"/>
          <w:lang w:val="be-BY"/>
        </w:rPr>
        <w:t>Багацейшай у Рэчы Паспалітай з’яўлялася Нясвіжская бібліятэка Радзівілаў, заснаваная ў 1600 г. У бібліятэцы налічвалася больш за 20 тыс. тамоў кніг амаль на ўсіх еўрапейскіх мовах. У 1772 г. бібліятэка была канфіскавана і перавезена ў Пецярбург. У бібліятэцы захоўваліся таксама рэдкія рукапісы. Сярод іх – Радзівілаўскі летапіс, упрыгожаны 617 каляровымі малюнкамі.</w:t>
      </w:r>
    </w:p>
    <w:p>
      <w:pPr>
        <w:pStyle w:val="Web"/>
        <w:spacing w:before="0" w:after="0"/>
        <w:ind w:firstLine="567"/>
        <w:jc w:val="both"/>
        <w:rPr/>
      </w:pPr>
      <w:r>
        <w:rPr>
          <w:rFonts w:cs="Times New Roman" w:ascii="Times New Roman" w:hAnsi="Times New Roman"/>
          <w:sz w:val="28"/>
          <w:lang w:val="be-BY"/>
        </w:rPr>
        <w:t>Больш за 6 тыс. рэдкіх кніг, старажытных рукапісаў, геаграфічных карт Беларусі, Літвы і Польшчы знаходзіліся ў Шчорсах, у маёнтку магната Храптовіча.</w:t>
      </w:r>
    </w:p>
    <w:p>
      <w:pPr>
        <w:pStyle w:val="Web"/>
        <w:spacing w:before="0" w:after="0"/>
        <w:ind w:firstLine="567"/>
        <w:jc w:val="both"/>
        <w:rPr/>
      </w:pPr>
      <w:r>
        <w:rPr>
          <w:rFonts w:cs="Times New Roman" w:ascii="Times New Roman" w:hAnsi="Times New Roman"/>
          <w:sz w:val="28"/>
          <w:lang w:val="be-BY"/>
        </w:rPr>
        <w:t>У Нясвіжскім замку знаходзіўся і архіў, у якім налічвалася больш за 500 тыс. гістарычных актаў, грамат, пісьмаў і іншых дакументаў. Гэтыя матэрыялы былі сабраны з 1551 г., калі Мікалай Радзівіл Чорны атрымаў права захоўвання ў Нясвіжы т. зв. Літоўскай метрыкі – дзяржаўнага архіва Вялікага княства Літоўскага.</w:t>
      </w:r>
    </w:p>
    <w:p>
      <w:pPr>
        <w:pStyle w:val="Heading2"/>
        <w:ind w:left="851" w:hanging="0"/>
        <w:rPr/>
      </w:pPr>
      <w:bookmarkStart w:id="33" w:name="__RefHeading___Toc60489802"/>
      <w:bookmarkEnd w:id="33"/>
      <w:r>
        <w:rPr/>
        <w:t>Літаратура.</w:t>
      </w:r>
    </w:p>
    <w:p>
      <w:pPr>
        <w:pStyle w:val="Web"/>
        <w:spacing w:before="0" w:after="0"/>
        <w:ind w:firstLine="567"/>
        <w:jc w:val="both"/>
        <w:rPr>
          <w:rFonts w:ascii="Times New Roman" w:hAnsi="Times New Roman" w:cs="Times New Roman"/>
          <w:sz w:val="28"/>
          <w:lang w:val="be-BY"/>
        </w:rPr>
      </w:pPr>
      <w:r>
        <w:rPr>
          <w:rFonts w:eastAsia="Times New Roman" w:cs="Times New Roman" w:ascii="Times New Roman" w:hAnsi="Times New Roman"/>
          <w:sz w:val="28"/>
          <w:lang w:val="be-BY"/>
        </w:rPr>
        <w:t xml:space="preserve"> </w:t>
      </w:r>
      <w:r>
        <w:rPr>
          <w:rFonts w:cs="Times New Roman" w:ascii="Times New Roman" w:hAnsi="Times New Roman"/>
          <w:sz w:val="28"/>
          <w:lang w:val="be-BY"/>
        </w:rPr>
        <w:t>Агульнадзяржаўныя летапісы і хронікі паступова саступаюць месца новым літаратурным відам і жанрам: публіцыстыцы, гісторыка-мемуарнай літаратуры, палітычнай сатыры, паэзіі.</w:t>
      </w:r>
    </w:p>
    <w:p>
      <w:pPr>
        <w:pStyle w:val="Web"/>
        <w:spacing w:before="0" w:after="0"/>
        <w:ind w:firstLine="567"/>
        <w:jc w:val="both"/>
        <w:rPr/>
      </w:pPr>
      <w:r>
        <w:rPr>
          <w:rFonts w:cs="Times New Roman" w:ascii="Times New Roman" w:hAnsi="Times New Roman"/>
          <w:b/>
          <w:bCs/>
          <w:sz w:val="28"/>
          <w:lang w:val="be-BY"/>
        </w:rPr>
        <w:t>Сымон Будны</w:t>
      </w:r>
      <w:r>
        <w:rPr>
          <w:rFonts w:cs="Times New Roman" w:ascii="Times New Roman" w:hAnsi="Times New Roman"/>
          <w:sz w:val="28"/>
          <w:lang w:val="be-BY"/>
        </w:rPr>
        <w:t xml:space="preserve"> (1530–1593) упершыню ў сусветнай літаратуры выдаў Евангелле (1574) з прадмовай, каментарыямі і заўвагамі, у якіх спрабаваў даць радыкальную рацыяналістычную крытыку кніг Новага Запавету. У творы “Аб найгалоўнейшых палажэннях хрысціянскай веры” (1576 г., Лоск) ён адстойваў чалавечую прыроду Хрыста, выступаў супраць замагільнага жыцця, Боскай Троіцы. Грамадска-палітычныя погляды яго былі памяркоўна гуманістычнымі. Крытыкаваў феадальнае самавольства, захопніцкія войны, быў абаронцам верацярпімасці і інтэлектуальнай свабоды.</w:t>
      </w:r>
    </w:p>
    <w:p>
      <w:pPr>
        <w:pStyle w:val="Web"/>
        <w:spacing w:before="0" w:after="0"/>
        <w:ind w:firstLine="567"/>
        <w:jc w:val="both"/>
        <w:rPr/>
      </w:pPr>
      <w:r>
        <w:rPr>
          <w:rFonts w:cs="Times New Roman" w:ascii="Times New Roman" w:hAnsi="Times New Roman"/>
          <w:b/>
          <w:bCs/>
          <w:sz w:val="28"/>
          <w:lang w:val="be-BY"/>
        </w:rPr>
        <w:t>Васіль Цяпінскі</w:t>
      </w:r>
      <w:r>
        <w:rPr>
          <w:rFonts w:cs="Times New Roman" w:ascii="Times New Roman" w:hAnsi="Times New Roman"/>
          <w:sz w:val="28"/>
          <w:lang w:val="be-BY"/>
        </w:rPr>
        <w:t xml:space="preserve"> (1540–1600) у прадмове да Евангелля, якое ён выдаў на беларускай мове, крытыкаваў палітыку акаталічвання беларускага народа, выступаў за развіццё беларускай мовы, быў прыхільнікам збліжэння славянскіх народаў. Выступаў за набліжэнне асветы да працоўных мас.</w:t>
      </w:r>
    </w:p>
    <w:p>
      <w:pPr>
        <w:pStyle w:val="Web"/>
        <w:spacing w:before="0" w:after="0"/>
        <w:ind w:firstLine="567"/>
        <w:jc w:val="both"/>
        <w:rPr/>
      </w:pPr>
      <w:r>
        <w:rPr>
          <w:rFonts w:cs="Times New Roman" w:ascii="Times New Roman" w:hAnsi="Times New Roman"/>
          <w:b/>
          <w:bCs/>
          <w:sz w:val="28"/>
          <w:lang w:val="be-BY"/>
        </w:rPr>
        <w:t>Лявонцій Карповіч</w:t>
      </w:r>
      <w:r>
        <w:rPr>
          <w:rFonts w:cs="Times New Roman" w:ascii="Times New Roman" w:hAnsi="Times New Roman"/>
          <w:sz w:val="28"/>
          <w:lang w:val="be-BY"/>
        </w:rPr>
        <w:t xml:space="preserve"> (1580–1620) – змагар за веру продкаў і нацыянальныя традыцыі. Яго асноўныя творы – “Казанні”.</w:t>
      </w:r>
    </w:p>
    <w:p>
      <w:pPr>
        <w:pStyle w:val="Web"/>
        <w:spacing w:before="0" w:after="0"/>
        <w:ind w:firstLine="567"/>
        <w:jc w:val="both"/>
        <w:rPr/>
      </w:pPr>
      <w:r>
        <w:rPr>
          <w:rFonts w:cs="Times New Roman" w:ascii="Times New Roman" w:hAnsi="Times New Roman"/>
          <w:b/>
          <w:bCs/>
          <w:sz w:val="28"/>
          <w:lang w:val="be-BY"/>
        </w:rPr>
        <w:t>Афанасій Філіповіч</w:t>
      </w:r>
      <w:r>
        <w:rPr>
          <w:rFonts w:cs="Times New Roman" w:ascii="Times New Roman" w:hAnsi="Times New Roman"/>
          <w:sz w:val="28"/>
          <w:lang w:val="be-BY"/>
        </w:rPr>
        <w:t xml:space="preserve"> – абаронца інтарэсаў сацыяльных нізоў беларускага і ўкраінскага народаў. Праз свой “Дыяруш”, які з’яўляецца зборам твораў, ганьбіць знешнюю і ўнутраную палітыку, а таксама духоўных і свецкіх феадалаў за іх імкненне да раскошы.</w:t>
      </w:r>
    </w:p>
    <w:p>
      <w:pPr>
        <w:pStyle w:val="Web"/>
        <w:spacing w:before="0" w:after="0"/>
        <w:ind w:firstLine="567"/>
        <w:jc w:val="both"/>
        <w:rPr/>
      </w:pPr>
      <w:r>
        <w:rPr>
          <w:rFonts w:cs="Times New Roman" w:ascii="Times New Roman" w:hAnsi="Times New Roman"/>
          <w:sz w:val="28"/>
          <w:lang w:val="be-BY"/>
        </w:rPr>
        <w:t xml:space="preserve">Адной з зорак старажытнай беларускай літаратуры з’яўляецца </w:t>
      </w:r>
      <w:r>
        <w:rPr>
          <w:rFonts w:cs="Times New Roman" w:ascii="Times New Roman" w:hAnsi="Times New Roman"/>
          <w:b/>
          <w:bCs/>
          <w:sz w:val="28"/>
          <w:lang w:val="be-BY"/>
        </w:rPr>
        <w:t>Мялецій Сматрыцкі</w:t>
      </w:r>
      <w:r>
        <w:rPr>
          <w:rFonts w:cs="Times New Roman" w:ascii="Times New Roman" w:hAnsi="Times New Roman"/>
          <w:sz w:val="28"/>
          <w:lang w:val="be-BY"/>
        </w:rPr>
        <w:t xml:space="preserve"> (1572–1630). Ён – аўтар “Граматыкі”. Асобае месца сярод яго твораў займае “Фрынас” (1610), у якім Сматрыцкі звяртаецца да народа з заклікам еднасці ўсіх сіл у барацьбе з наступаючым каталіцызмам.</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овай з’явай у беларускай літаратуры была палітычная сатыра – “Прамова Мялежкі”, “Ліст да Абуховіча”. Аўтары высмейваюць самавольства шляхты, прадажнасць, ваенна-палітычную бяздарнасць.</w:t>
      </w:r>
    </w:p>
    <w:p>
      <w:pPr>
        <w:pStyle w:val="Web"/>
        <w:spacing w:before="0" w:after="0"/>
        <w:ind w:firstLine="567"/>
        <w:jc w:val="both"/>
        <w:rPr/>
      </w:pPr>
      <w:r>
        <w:rPr>
          <w:rFonts w:cs="Times New Roman" w:ascii="Times New Roman" w:hAnsi="Times New Roman"/>
          <w:sz w:val="28"/>
          <w:lang w:val="be-BY"/>
        </w:rPr>
        <w:t>Ананімная лірычная паэма “Лямант на смерць Лявона Карповіча” услаўляе чалавека як носьбіта высокіх маральных якасцей, мужнага змагара за веру продкаў, узнімае яго да ўзроўню хрысціянскага святога.</w:t>
      </w:r>
    </w:p>
    <w:p>
      <w:pPr>
        <w:pStyle w:val="Web"/>
        <w:spacing w:before="0" w:after="0"/>
        <w:ind w:firstLine="567"/>
        <w:jc w:val="both"/>
        <w:rPr/>
      </w:pPr>
      <w:r>
        <w:rPr>
          <w:rFonts w:cs="Times New Roman" w:ascii="Times New Roman" w:hAnsi="Times New Roman"/>
          <w:b/>
          <w:bCs/>
          <w:sz w:val="28"/>
          <w:lang w:val="be-BY"/>
        </w:rPr>
        <w:t>Сімяон Полацкі</w:t>
      </w:r>
      <w:r>
        <w:rPr>
          <w:rFonts w:cs="Times New Roman" w:ascii="Times New Roman" w:hAnsi="Times New Roman"/>
          <w:sz w:val="28"/>
          <w:lang w:val="be-BY"/>
        </w:rPr>
        <w:t xml:space="preserve"> (1629–1680) – паэт і драматург, кнігавыдавец і грамадскі дзеяч. Ён лічыў, што пашырэнне асветы ўсталюе поўную гармонію і мір. Ён асуджаў багацце, апяваў беларускія землі, асабліва Полацк і Віцебск. Ён піша п’есы на біблейскія тэмы. Адна з іх мае назву: “Комедия притчи о блудном сыне”. Найбольш значнымі зборнікамі яго паэтычных твораў з’яўляюцца “Вертоград многоцветный” і “Рифмологион”.</w:t>
      </w:r>
    </w:p>
    <w:p>
      <w:pPr>
        <w:pStyle w:val="Heading2"/>
        <w:ind w:left="851" w:hanging="0"/>
        <w:rPr/>
      </w:pPr>
      <w:bookmarkStart w:id="34" w:name="__RefHeading___Toc60489803"/>
      <w:r>
        <w:rPr/>
        <w:t>Тэатр і музыка.</w:t>
      </w:r>
      <w:bookmarkEnd w:id="34"/>
      <w:r>
        <w:rPr/>
        <w:t xml:space="preserve"> </w:t>
      </w:r>
    </w:p>
    <w:p>
      <w:pPr>
        <w:pStyle w:val="Web"/>
        <w:spacing w:before="0" w:after="0"/>
        <w:ind w:firstLine="567"/>
        <w:jc w:val="both"/>
        <w:rPr/>
      </w:pPr>
      <w:r>
        <w:rPr>
          <w:rFonts w:cs="Times New Roman" w:ascii="Times New Roman" w:hAnsi="Times New Roman"/>
          <w:sz w:val="28"/>
          <w:lang w:val="be-BY"/>
        </w:rPr>
        <w:t>Шырокае распаўсюджанне на Беларусі ў XVI ст. атрымаў тэатр лялек – батлейка. Сюжэты батлейкі былі заснаваны на біблейскай і евангельскай тэматыцы, а таксама бытавых матывах.</w:t>
      </w:r>
    </w:p>
    <w:p>
      <w:pPr>
        <w:pStyle w:val="Web"/>
        <w:spacing w:before="0" w:after="0"/>
        <w:ind w:firstLine="567"/>
        <w:jc w:val="both"/>
        <w:rPr/>
      </w:pPr>
      <w:r>
        <w:rPr>
          <w:rFonts w:cs="Times New Roman" w:ascii="Times New Roman" w:hAnsi="Times New Roman"/>
          <w:sz w:val="28"/>
          <w:lang w:val="be-BY"/>
        </w:rPr>
        <w:t>Важнай з’явай жыцця другой паловы XVIII ст. стаў прыгонны тэатр. Многія беларускія магнаты: Радзівілы, Сапегі, Тызенгаўзы і іншыя, утрымлівалі ў сваіх маёнтках капэлы, аркестры, тэатры, а нярэдка і самі станавіліся кампазітарамі і музыкантамі, як Міхал Клеафас Агінскі, аўтар паланеза “Развітанне з Радзімай”.</w:t>
      </w:r>
    </w:p>
    <w:p>
      <w:pPr>
        <w:pStyle w:val="Web"/>
        <w:spacing w:before="0" w:after="0"/>
        <w:ind w:firstLine="567"/>
        <w:jc w:val="both"/>
        <w:rPr/>
      </w:pPr>
      <w:r>
        <w:rPr>
          <w:rFonts w:cs="Times New Roman" w:ascii="Times New Roman" w:hAnsi="Times New Roman"/>
          <w:sz w:val="28"/>
          <w:lang w:val="be-BY"/>
        </w:rPr>
        <w:t>У свецкай музыцы XVI–XVIII стст. найбольш характэрным жанрам быў кант – шматгалосая песня свецкага зместу.</w:t>
      </w:r>
    </w:p>
    <w:p>
      <w:pPr>
        <w:pStyle w:val="Web"/>
        <w:spacing w:before="0" w:after="0"/>
        <w:ind w:firstLine="567"/>
        <w:jc w:val="both"/>
        <w:rPr/>
      </w:pPr>
      <w:r>
        <w:rPr>
          <w:rFonts w:cs="Times New Roman" w:ascii="Times New Roman" w:hAnsi="Times New Roman"/>
          <w:sz w:val="28"/>
          <w:lang w:val="be-BY"/>
        </w:rPr>
        <w:t>У Нясвіжскай друкарні быў надрукаваны “Канцыянал” – адзін з першых на Беларусі нотных зборнікаў. У Нясвіжы была створана адна з першых на Беларусі майстэрня па вырабу музычных інструментаў. Аркестры беларускіх магнатаў часам былі буйнейшыя за вядомыя заходнееўрапейскія. Напрыклад, аркестр М. Агінскага налічваў 106 інструментаў, а аркестр Гайдна толькі 14.</w:t>
      </w:r>
    </w:p>
    <w:p>
      <w:pPr>
        <w:pStyle w:val="Web"/>
        <w:spacing w:before="0" w:after="0"/>
        <w:ind w:firstLine="567"/>
        <w:jc w:val="both"/>
        <w:rPr/>
      </w:pPr>
      <w:r>
        <w:rPr>
          <w:rFonts w:cs="Times New Roman" w:ascii="Times New Roman" w:hAnsi="Times New Roman"/>
          <w:sz w:val="28"/>
          <w:lang w:val="be-BY"/>
        </w:rPr>
        <w:t>Асабліва цікавым быў Слонімскі тэатр Міхала Казіміра Агінскага. Рэпертуар тэатра складаўся з опер і балетаў італьянскіх кампазітараў, а таксама твораў М.К. Агінскага. Сцэна тэатра дазваляла ставіць спектаклі барочнага тыпу – з выхадам вялікай колькасці спевакоў, з паказам водных феерый. Частка сцэны затаплялася вадой і па ёй плавалі лод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е менш вядомы быў Нясвіжскі тэатр Францішкі Уршулі Радзівіл. Для свайго тэатра яна напісала 16 драматычных і оперных лібрэта. Спачатку тэатр з’яўляўся аматарскім: на сцэне выступалі члены княжацкай сям’і, госці, сваякі. У другой палове XVIII ст. з’яўляюцца іншаземныя артысты і артысты з прыгонных сялян.</w:t>
      </w:r>
    </w:p>
    <w:p>
      <w:pPr>
        <w:pStyle w:val="Web"/>
        <w:spacing w:before="0" w:after="0"/>
        <w:ind w:firstLine="567"/>
        <w:jc w:val="both"/>
        <w:rPr/>
      </w:pPr>
      <w:r>
        <w:rPr>
          <w:rFonts w:cs="Times New Roman" w:ascii="Times New Roman" w:hAnsi="Times New Roman"/>
          <w:sz w:val="28"/>
          <w:lang w:val="be-BY"/>
        </w:rPr>
        <w:t>Для падрыхтоўкі акцёраў оперы і балета на Беларусі існавалі некалькі школ (у Слуцку, Нясвіжы, Слоніме). Прыгонныя і прыватныя тэатры таксама працавалі ў Слуцку, Шклове, Магілёве, Чачэрску, Свіслачы.</w:t>
      </w:r>
    </w:p>
    <w:p>
      <w:pPr>
        <w:pStyle w:val="Heading2"/>
        <w:ind w:left="851" w:hanging="0"/>
        <w:rPr/>
      </w:pPr>
      <w:bookmarkStart w:id="35" w:name="__RefHeading___Toc60489804"/>
      <w:r>
        <w:rPr/>
        <w:t>Выяўленчае мастацтва.</w:t>
      </w:r>
      <w:bookmarkEnd w:id="35"/>
      <w:r>
        <w:rPr/>
        <w:t xml:space="preserve"> </w:t>
      </w:r>
    </w:p>
    <w:p>
      <w:pPr>
        <w:pStyle w:val="Web"/>
        <w:spacing w:before="0" w:after="0"/>
        <w:ind w:firstLine="567"/>
        <w:jc w:val="both"/>
        <w:rPr/>
      </w:pPr>
      <w:r>
        <w:rPr>
          <w:rFonts w:cs="Times New Roman" w:ascii="Times New Roman" w:hAnsi="Times New Roman"/>
          <w:sz w:val="28"/>
          <w:lang w:val="be-BY"/>
        </w:rPr>
        <w:t>Ідэі Адраджэння, а затым і барока, праніклі ў майстэрні мастакоў. У беларускім жывапісе акрэсліліся два напрамкі. Першы – мастацтва, заснаванае на старажытнарускіх традыцыях; другі – жывапіс, які знаходзіўся пад уплывам заходнееўрапейскай мастацкай школы. Адбываецца перапляценне візантыйскага і заходнееўрапейскага стыляў з мясцовай беларускай школай.</w:t>
      </w:r>
    </w:p>
    <w:p>
      <w:pPr>
        <w:pStyle w:val="Web"/>
        <w:spacing w:before="0" w:after="0"/>
        <w:ind w:firstLine="567"/>
        <w:jc w:val="both"/>
        <w:rPr/>
      </w:pPr>
      <w:r>
        <w:rPr>
          <w:rFonts w:cs="Times New Roman" w:ascii="Times New Roman" w:hAnsi="Times New Roman"/>
          <w:sz w:val="28"/>
          <w:lang w:val="be-BY"/>
        </w:rPr>
        <w:t>У выніку сінтэзу розных школ і напрамкаў склалася самабытная беларуская іканапісная школа, якой уласціва вернасць канону, шырокае выкарыстанне этнаграфічных элементаў. На Беларусі існавалі некалькі іканапісных школ: магілёўская, полацка-віцебская, палеская, гродзенская, слуцка-мінская.</w:t>
      </w:r>
    </w:p>
    <w:p>
      <w:pPr>
        <w:pStyle w:val="Web"/>
        <w:spacing w:before="0" w:after="0"/>
        <w:ind w:firstLine="567"/>
        <w:jc w:val="both"/>
        <w:rPr/>
      </w:pPr>
      <w:r>
        <w:rPr>
          <w:rFonts w:cs="Times New Roman" w:ascii="Times New Roman" w:hAnsi="Times New Roman"/>
          <w:sz w:val="28"/>
          <w:lang w:val="be-BY"/>
        </w:rPr>
        <w:t>Другім важным напрамкам быў манументальны жывапіс. Сапраўдным творам мастацтва ў манументальным жывапісе з’яўляецца роспіс Мікалаеўскай царквы ў Магілёве – “Новазапаветная троіца”.</w:t>
      </w:r>
    </w:p>
    <w:p>
      <w:pPr>
        <w:pStyle w:val="Web"/>
        <w:spacing w:before="0" w:after="0"/>
        <w:ind w:firstLine="567"/>
        <w:jc w:val="both"/>
        <w:rPr/>
      </w:pPr>
      <w:r>
        <w:rPr>
          <w:rFonts w:cs="Times New Roman" w:ascii="Times New Roman" w:hAnsi="Times New Roman"/>
          <w:sz w:val="28"/>
          <w:lang w:val="be-BY"/>
        </w:rPr>
        <w:t>У пачатку XVIII ст. у манументальным жывапісе распаўсюджваецца стыль барока, яму характэрна маляўнічасць, багацце ўзору, прасторавасць.</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пулярным відам станкавага жывапісу ў XVI–XVIII стст. становіцца партрэт. Ствараюцца родавыя галерэі (партрэтныя галерэі Тышкевічаў, Радзівілаў і інш.).</w:t>
      </w:r>
    </w:p>
    <w:p>
      <w:pPr>
        <w:pStyle w:val="Web"/>
        <w:spacing w:before="0" w:after="0"/>
        <w:ind w:firstLine="567"/>
        <w:jc w:val="both"/>
        <w:rPr/>
      </w:pPr>
      <w:r>
        <w:rPr>
          <w:rFonts w:cs="Times New Roman" w:ascii="Times New Roman" w:hAnsi="Times New Roman"/>
          <w:sz w:val="28"/>
          <w:lang w:val="be-BY"/>
        </w:rPr>
        <w:t>Таленавітым мастаком і гравёрам XVI – пачатку XVII ст. з’яўляўся Тамаш Макоўскі. У 1613 г. у Амстэрдаме ён надрукаваў карту Вялікага княства Літоўскага. У дадатку да яе давалася падрабязнае апісанне Беларусі і Літвы: прыродныя багацці, народныя звычаі, гандлёвыя шляхі, навучальныя ўстановы Полацка і Нясвіжа, рэкі, азёры, гарады, рэзідэнцыі епіскапаў і мітрапаліт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маш Макоўскі з’яўляецца аўтарам гравюр з краявідамі Вільні, Клецка, Смаленска і іншых старажытных гарадоў.</w:t>
      </w:r>
    </w:p>
    <w:p>
      <w:pPr>
        <w:pStyle w:val="Web"/>
        <w:spacing w:before="0" w:after="0"/>
        <w:ind w:firstLine="567"/>
        <w:jc w:val="both"/>
        <w:rPr/>
      </w:pPr>
      <w:r>
        <w:rPr>
          <w:rFonts w:cs="Times New Roman" w:ascii="Times New Roman" w:hAnsi="Times New Roman"/>
          <w:sz w:val="28"/>
          <w:lang w:val="be-BY"/>
        </w:rPr>
        <w:t>У канцы XVIII ст. барока саступае месца новаму стылю ў выяўленчым мастацтве – класіцызму.</w:t>
      </w:r>
    </w:p>
    <w:p>
      <w:pPr>
        <w:pStyle w:val="Heading2"/>
        <w:ind w:left="851" w:hanging="0"/>
        <w:rPr/>
      </w:pPr>
      <w:bookmarkStart w:id="36" w:name="__RefHeading___Toc60489805"/>
      <w:bookmarkEnd w:id="36"/>
      <w:r>
        <w:rPr/>
        <w:t>Архітэктура.</w:t>
      </w:r>
    </w:p>
    <w:p>
      <w:pPr>
        <w:pStyle w:val="Web"/>
        <w:spacing w:before="0" w:after="0"/>
        <w:ind w:firstLine="567"/>
        <w:jc w:val="both"/>
        <w:rPr/>
      </w:pPr>
      <w:r>
        <w:rPr>
          <w:rFonts w:cs="Times New Roman" w:ascii="Times New Roman" w:hAnsi="Times New Roman"/>
          <w:sz w:val="28"/>
          <w:lang w:val="be-BY"/>
        </w:rPr>
        <w:t>У XVI – першай палове XVII ст. працягвалася стварэнне абарончых і культавых збудаванняў у стыле барока. Беларускі феадальны горад, як і раней, меў тыповую забудову: умацаваны замак – рэзідэнцыя феадала і размешчаны вакол замка гандлёва – рамесны пасад пад аховай замкавых сцен.</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Мінску ў другой палове XVI ст. вызначаліся пяць асноўных раёнаў забудовы:</w:t>
      </w:r>
    </w:p>
    <w:p>
      <w:pPr>
        <w:pStyle w:val="Web"/>
        <w:spacing w:before="0" w:after="0"/>
        <w:ind w:firstLine="567"/>
        <w:jc w:val="both"/>
        <w:rPr/>
      </w:pPr>
      <w:r>
        <w:rPr>
          <w:rFonts w:cs="Times New Roman" w:ascii="Times New Roman" w:hAnsi="Times New Roman"/>
          <w:sz w:val="28"/>
          <w:lang w:val="be-BY"/>
        </w:rPr>
        <w:t xml:space="preserve">1) </w:t>
      </w:r>
      <w:r>
        <w:rPr>
          <w:rFonts w:cs="Times New Roman" w:ascii="Times New Roman" w:hAnsi="Times New Roman"/>
          <w:b/>
          <w:bCs/>
          <w:sz w:val="28"/>
          <w:lang w:val="be-BY"/>
        </w:rPr>
        <w:t>Замчышча</w:t>
      </w:r>
      <w:r>
        <w:rPr>
          <w:rFonts w:cs="Times New Roman" w:ascii="Times New Roman" w:hAnsi="Times New Roman"/>
          <w:sz w:val="28"/>
          <w:lang w:val="be-BY"/>
        </w:rPr>
        <w:t>, якое існавала ў раёне цяперашняй плошчы 8 Сакавіка.</w:t>
      </w:r>
    </w:p>
    <w:p>
      <w:pPr>
        <w:pStyle w:val="Web"/>
        <w:spacing w:before="0" w:after="0"/>
        <w:ind w:firstLine="567"/>
        <w:jc w:val="both"/>
        <w:rPr/>
      </w:pPr>
      <w:r>
        <w:rPr>
          <w:rFonts w:cs="Times New Roman" w:ascii="Times New Roman" w:hAnsi="Times New Roman"/>
          <w:sz w:val="28"/>
          <w:lang w:val="be-BY"/>
        </w:rPr>
        <w:t xml:space="preserve">2) </w:t>
      </w:r>
      <w:r>
        <w:rPr>
          <w:rFonts w:cs="Times New Roman" w:ascii="Times New Roman" w:hAnsi="Times New Roman"/>
          <w:b/>
          <w:bCs/>
          <w:sz w:val="28"/>
          <w:lang w:val="be-BY"/>
        </w:rPr>
        <w:t>Нізкі рынак, альбо Стары (Нізкі) горад</w:t>
      </w:r>
      <w:r>
        <w:rPr>
          <w:rFonts w:cs="Times New Roman" w:ascii="Times New Roman" w:hAnsi="Times New Roman"/>
          <w:sz w:val="28"/>
          <w:lang w:val="be-BY"/>
        </w:rPr>
        <w:t xml:space="preserve"> – цэнтральнае гандлёвае месца, дзе сёння знаходзіцца Петрапаўлаўская царква.</w:t>
      </w:r>
    </w:p>
    <w:p>
      <w:pPr>
        <w:pStyle w:val="Web"/>
        <w:spacing w:before="0" w:after="0"/>
        <w:ind w:firstLine="567"/>
        <w:jc w:val="both"/>
        <w:rPr/>
      </w:pPr>
      <w:r>
        <w:rPr>
          <w:rFonts w:cs="Times New Roman" w:ascii="Times New Roman" w:hAnsi="Times New Roman"/>
          <w:sz w:val="28"/>
          <w:lang w:val="be-BY"/>
        </w:rPr>
        <w:t xml:space="preserve">3) </w:t>
      </w:r>
      <w:r>
        <w:rPr>
          <w:rFonts w:cs="Times New Roman" w:ascii="Times New Roman" w:hAnsi="Times New Roman"/>
          <w:b/>
          <w:bCs/>
          <w:sz w:val="28"/>
          <w:lang w:val="be-BY"/>
        </w:rPr>
        <w:t>Высокі рынак, альбо Верхні горад</w:t>
      </w:r>
      <w:r>
        <w:rPr>
          <w:rFonts w:cs="Times New Roman" w:ascii="Times New Roman" w:hAnsi="Times New Roman"/>
          <w:sz w:val="28"/>
          <w:lang w:val="be-BY"/>
        </w:rPr>
        <w:t>, размяшчаўся там, дзе сёння плошча Свабоды, вуліцы Бакуніна, Герцэна і інш.</w:t>
      </w:r>
    </w:p>
    <w:p>
      <w:pPr>
        <w:pStyle w:val="Web"/>
        <w:spacing w:before="0" w:after="0"/>
        <w:ind w:firstLine="567"/>
        <w:jc w:val="both"/>
        <w:rPr/>
      </w:pPr>
      <w:r>
        <w:rPr>
          <w:rFonts w:cs="Times New Roman" w:ascii="Times New Roman" w:hAnsi="Times New Roman"/>
          <w:sz w:val="28"/>
          <w:lang w:val="be-BY"/>
        </w:rPr>
        <w:t xml:space="preserve">4) </w:t>
      </w:r>
      <w:r>
        <w:rPr>
          <w:rFonts w:cs="Times New Roman" w:ascii="Times New Roman" w:hAnsi="Times New Roman"/>
          <w:b/>
          <w:bCs/>
          <w:sz w:val="28"/>
          <w:lang w:val="be-BY"/>
        </w:rPr>
        <w:t>Траецкае прадмесце</w:t>
      </w:r>
      <w:r>
        <w:rPr>
          <w:rFonts w:cs="Times New Roman" w:ascii="Times New Roman" w:hAnsi="Times New Roman"/>
          <w:sz w:val="28"/>
          <w:lang w:val="be-BY"/>
        </w:rPr>
        <w:t>, дзе знаходзіўся рынак, жылыя дамы.</w:t>
      </w:r>
    </w:p>
    <w:p>
      <w:pPr>
        <w:pStyle w:val="Web"/>
        <w:spacing w:before="0" w:after="0"/>
        <w:ind w:firstLine="567"/>
        <w:jc w:val="both"/>
        <w:rPr/>
      </w:pPr>
      <w:r>
        <w:rPr>
          <w:rFonts w:cs="Times New Roman" w:ascii="Times New Roman" w:hAnsi="Times New Roman"/>
          <w:sz w:val="28"/>
          <w:lang w:val="be-BY"/>
        </w:rPr>
        <w:t xml:space="preserve">5) </w:t>
      </w:r>
      <w:r>
        <w:rPr>
          <w:rFonts w:cs="Times New Roman" w:ascii="Times New Roman" w:hAnsi="Times New Roman"/>
          <w:b/>
          <w:bCs/>
          <w:sz w:val="28"/>
          <w:lang w:val="be-BY"/>
        </w:rPr>
        <w:t>Татарскае прадмесце</w:t>
      </w:r>
      <w:r>
        <w:rPr>
          <w:rFonts w:cs="Times New Roman" w:ascii="Times New Roman" w:hAnsi="Times New Roman"/>
          <w:sz w:val="28"/>
          <w:lang w:val="be-BY"/>
        </w:rPr>
        <w:t>.</w:t>
      </w:r>
    </w:p>
    <w:p>
      <w:pPr>
        <w:pStyle w:val="Web"/>
        <w:spacing w:before="0" w:after="0"/>
        <w:ind w:firstLine="567"/>
        <w:jc w:val="both"/>
        <w:rPr/>
      </w:pPr>
      <w:r>
        <w:rPr>
          <w:rFonts w:cs="Times New Roman" w:ascii="Times New Roman" w:hAnsi="Times New Roman"/>
          <w:sz w:val="28"/>
          <w:lang w:val="be-BY"/>
        </w:rPr>
        <w:t>У XVI – першай палове XVII ст. былі пабудаваны: Нясвіжскі замак, Нясвіжскі фарны касцёл. Таксама замкі і касцёлы хутка будаваліся і ў іншых гарадах Беларусі. Позняму беларускаму барока ўласцівы хвалістыя абрысы вежаў і франтонаў. Яно атрымала назву “віленскае барока”.</w:t>
      </w:r>
    </w:p>
    <w:p>
      <w:pPr>
        <w:pStyle w:val="Web"/>
        <w:spacing w:before="0" w:after="0"/>
        <w:ind w:firstLine="567"/>
        <w:jc w:val="both"/>
        <w:rPr/>
      </w:pPr>
      <w:r>
        <w:rPr>
          <w:rFonts w:cs="Times New Roman" w:ascii="Times New Roman" w:hAnsi="Times New Roman"/>
          <w:sz w:val="28"/>
          <w:lang w:val="be-BY"/>
        </w:rPr>
        <w:t>У гэты час пачынаюць будаваць ратушы, будынкі навучальных устаноў, палацы. Найбольш знакамітыя палацавыя ансамблі гэта: палац Тызенгаўза ў Гродне і палацава-паркавы ансамбль Радзівілаў у Нясвіжы.</w:t>
      </w:r>
    </w:p>
    <w:p>
      <w:pPr>
        <w:pStyle w:val="Web"/>
        <w:spacing w:before="0" w:after="0"/>
        <w:ind w:firstLine="567"/>
        <w:jc w:val="both"/>
        <w:rPr/>
      </w:pPr>
      <w:r>
        <w:rPr>
          <w:rFonts w:cs="Times New Roman" w:ascii="Times New Roman" w:hAnsi="Times New Roman"/>
          <w:sz w:val="28"/>
          <w:lang w:val="be-BY"/>
        </w:rPr>
        <w:t>У пачатку XVIII ст. была заснавана ў Слуцку мануфактура па вытворчасці паясоў. Паясы ткаліся з залатых, шаўковых і сярэбраных нітак. Усяго было выраблена каля 10 тыс. слуцкіх паясоў.</w:t>
      </w:r>
      <w:r>
        <w:br w:type="page"/>
      </w:r>
    </w:p>
    <w:p>
      <w:pPr>
        <w:pStyle w:val="Heading1"/>
        <w:rPr>
          <w:sz w:val="32"/>
          <w:lang w:val="be-BY"/>
        </w:rPr>
      </w:pPr>
      <w:bookmarkStart w:id="37" w:name="__RefHeading___Toc60489806"/>
      <w:bookmarkEnd w:id="37"/>
      <w:r>
        <w:rPr>
          <w:sz w:val="32"/>
          <w:lang w:val="be-BY"/>
        </w:rPr>
        <w:t>УВАХОДЖАННЕ БЕЛАРУСІ Ў СКЛАД РАСІЙСКАЙ ІМПЕРЫІ. ПАЛІТЫЧНАЕ І САЦЫЯЛЬНА-ЭКАНАМІЧНАЕ РАЗВІЦЦЁ БЕЛАРУСКІХ ЗЯМЕЛЬ</w:t>
      </w:r>
    </w:p>
    <w:p>
      <w:pPr>
        <w:pStyle w:val="Normal"/>
        <w:numPr>
          <w:ilvl w:val="0"/>
          <w:numId w:val="21"/>
        </w:numPr>
        <w:spacing w:lineRule="auto" w:line="360"/>
        <w:ind w:left="0" w:firstLine="567"/>
        <w:rPr>
          <w:b/>
          <w:b/>
          <w:bCs/>
          <w:sz w:val="32"/>
          <w:u w:val="single"/>
          <w:lang w:val="be-BY"/>
        </w:rPr>
      </w:pPr>
      <w:r>
        <w:rPr>
          <w:b/>
          <w:bCs/>
          <w:sz w:val="32"/>
          <w:u w:val="single"/>
          <w:lang w:val="be-BY"/>
        </w:rPr>
        <w:t xml:space="preserve">§ 1. Унутраная палітыка расійскага ўрада на Беларусі </w:t>
      </w:r>
    </w:p>
    <w:p>
      <w:pPr>
        <w:pStyle w:val="Normal"/>
        <w:numPr>
          <w:ilvl w:val="0"/>
          <w:numId w:val="21"/>
        </w:numPr>
        <w:spacing w:lineRule="auto" w:line="360"/>
        <w:ind w:left="0" w:firstLine="567"/>
        <w:rPr>
          <w:b/>
          <w:b/>
          <w:bCs/>
          <w:sz w:val="32"/>
          <w:u w:val="single"/>
          <w:lang w:val="be-BY"/>
        </w:rPr>
      </w:pPr>
      <w:r>
        <w:rPr>
          <w:b/>
          <w:bCs/>
          <w:sz w:val="32"/>
          <w:u w:val="single"/>
          <w:lang w:val="be-BY"/>
        </w:rPr>
        <w:t xml:space="preserve">§ 2. Крызіс прыгоннага ладу. Эканамічныя рэформы 30–50-х гадоў XIX ст. </w:t>
      </w:r>
    </w:p>
    <w:p>
      <w:pPr>
        <w:pStyle w:val="Normal"/>
        <w:numPr>
          <w:ilvl w:val="0"/>
          <w:numId w:val="21"/>
        </w:numPr>
        <w:spacing w:lineRule="auto" w:line="360"/>
        <w:ind w:left="0" w:firstLine="567"/>
        <w:rPr>
          <w:b/>
          <w:b/>
          <w:bCs/>
          <w:sz w:val="32"/>
          <w:u w:val="single"/>
          <w:lang w:val="be-BY"/>
        </w:rPr>
      </w:pPr>
      <w:r>
        <w:rPr>
          <w:b/>
          <w:bCs/>
          <w:sz w:val="32"/>
          <w:u w:val="single"/>
          <w:lang w:val="be-BY"/>
        </w:rPr>
      </w:r>
    </w:p>
    <w:p>
      <w:pPr>
        <w:pStyle w:val="Heading2"/>
        <w:ind w:left="851" w:hanging="0"/>
        <w:rPr/>
      </w:pPr>
      <w:bookmarkStart w:id="38" w:name="__RefHeading___Toc60489807"/>
      <w:bookmarkEnd w:id="38"/>
      <w:r>
        <w:rPr/>
        <w:t>§ 1. Унутраная палітыка расійскага ўрада на Беларусі</w:t>
      </w:r>
    </w:p>
    <w:p>
      <w:pPr>
        <w:pStyle w:val="Web"/>
        <w:spacing w:before="0" w:after="0"/>
        <w:ind w:firstLine="567"/>
        <w:jc w:val="both"/>
        <w:rPr/>
      </w:pPr>
      <w:r>
        <w:rPr>
          <w:rFonts w:cs="Times New Roman" w:ascii="Times New Roman" w:hAnsi="Times New Roman"/>
          <w:sz w:val="28"/>
          <w:lang w:val="be-BY"/>
        </w:rPr>
        <w:t>У выніку трох падзелаў (1772, 1793, 1795 гг.) Рэч Паспалітая спыніла сваё існаванне. Да Расіі адышла тэрыторыя Беларусі з насельніцтвам каля 3,3 млн чалавек.</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xml:space="preserve">3 канца XVIII ст. пачынаецца новы этап беларускай гісторыі, цесна звязаны з гісторыяй Расійскай дзяржавы. </w:t>
      </w:r>
    </w:p>
    <w:p>
      <w:pPr>
        <w:pStyle w:val="Web"/>
        <w:spacing w:before="0" w:after="0"/>
        <w:ind w:firstLine="567"/>
        <w:jc w:val="both"/>
        <w:rPr/>
      </w:pPr>
      <w:r>
        <w:rPr>
          <w:rFonts w:cs="Times New Roman" w:ascii="Times New Roman" w:hAnsi="Times New Roman"/>
          <w:sz w:val="28"/>
          <w:lang w:val="be-BY"/>
        </w:rPr>
        <w:t>Расійскі ўрад адразу ажыццявіў шэраг мер па ўзмацненні свайго ўплыву на далучаных землях. Для аховы новых заходніх межаў будаваліся крэпасці ў Дынабургу, Полацку, Відзах, Рагачове і іншых месцах.</w:t>
      </w:r>
    </w:p>
    <w:p>
      <w:pPr>
        <w:pStyle w:val="Web"/>
        <w:spacing w:before="0" w:after="0"/>
        <w:ind w:firstLine="567"/>
        <w:jc w:val="both"/>
        <w:rPr/>
      </w:pPr>
      <w:r>
        <w:rPr>
          <w:rFonts w:cs="Times New Roman" w:ascii="Times New Roman" w:hAnsi="Times New Roman"/>
          <w:sz w:val="28"/>
          <w:lang w:val="be-BY"/>
        </w:rPr>
        <w:t>Насельніцтва беларускіх зямель на працягу месяца пасля выхаду ўказу аб іх уключэнні ў склад Расіі прыводзілася да прысягі. Сялян, як прыгонных, запісалі за новай дзяржавай іх паны з паручыцельствам духавенства. Асобам, якія не жадалі прысягаць новай уладзе, было прапанавана ў 3-месячны тэрмін прадаць сваю нерухомасць і выехаць за мяжу. Па заканчэнні гэтага тэрміну іх маёмасць перадавалася ў казну. Большая частка магнатаў і шляхты прынесла прысягу новай уладзе.</w:t>
      </w:r>
    </w:p>
    <w:p>
      <w:pPr>
        <w:pStyle w:val="Web"/>
        <w:spacing w:before="0" w:after="0"/>
        <w:ind w:firstLine="567"/>
        <w:jc w:val="both"/>
        <w:rPr/>
      </w:pPr>
      <w:r>
        <w:rPr>
          <w:rFonts w:cs="Times New Roman" w:ascii="Times New Roman" w:hAnsi="Times New Roman"/>
          <w:sz w:val="28"/>
          <w:lang w:val="be-BY"/>
        </w:rPr>
        <w:t>На Беларусь былі распаўсюджаны агульныя прынцыпы расійскага кіравання. У 1796–1797 гг. тут была праведзена адміністрацыйная рэформа, паводле якой ствараліся губерні: Беларуская з губернскім горадам Віцебскам; Мінская з губернскім горадам Мінскам і Літоўская з губернскім горадам Вільняй.</w:t>
      </w:r>
    </w:p>
    <w:p>
      <w:pPr>
        <w:pStyle w:val="Web"/>
        <w:spacing w:before="0" w:after="0"/>
        <w:ind w:firstLine="567"/>
        <w:jc w:val="both"/>
        <w:rPr/>
      </w:pPr>
      <w:r>
        <w:rPr>
          <w:rFonts w:cs="Times New Roman" w:ascii="Times New Roman" w:hAnsi="Times New Roman"/>
          <w:sz w:val="28"/>
          <w:lang w:val="be-BY"/>
        </w:rPr>
        <w:t>У 1802 г. у выніку новага адміністрацыйнага падзелу Расіі Беларуская губерня падзялялася на Магілёўскую і Віцебскую. Яны ўвайшлі ў склад Беларускага генерал-губернатарства. Літоўская губерня падзялялася на Гродзенскую і Віленскую, якія склалі разам з Мінскай губерняй Літоўскае генерал-губернатарства. Генерал-губернатары з’яўляліся даверанымі асобамі імператара і надзяляліся фактычна неабмежаванымі паўнамоцтвамі. Выканаўчая ўлада ў губернях была перададзена губернатарам. Яны кіравалі праз канцылярыі, у якія ўваходзілі віцэ-губернатар, саветнікі, пракурор, сакратары і іншыя чыноўнікі.</w:t>
      </w:r>
    </w:p>
    <w:p>
      <w:pPr>
        <w:pStyle w:val="Web"/>
        <w:spacing w:before="0" w:after="0"/>
        <w:ind w:firstLine="567"/>
        <w:jc w:val="both"/>
        <w:rPr/>
      </w:pPr>
      <w:r>
        <w:rPr>
          <w:rFonts w:cs="Times New Roman" w:ascii="Times New Roman" w:hAnsi="Times New Roman"/>
          <w:sz w:val="28"/>
          <w:lang w:val="be-BY"/>
        </w:rPr>
        <w:t>Расія па форме дзяржаўнага ладу была абсалютнай манархіяй. Беларусь дагэтуль развівалася ва ўмовах дзяржавы, для якой былі характэрны палітычная анархія і вялікая самастойнасць месцаў.</w:t>
      </w:r>
    </w:p>
    <w:p>
      <w:pPr>
        <w:pStyle w:val="Web"/>
        <w:spacing w:before="0" w:after="0"/>
        <w:ind w:firstLine="567"/>
        <w:jc w:val="both"/>
        <w:rPr/>
      </w:pPr>
      <w:r>
        <w:rPr>
          <w:rFonts w:cs="Times New Roman" w:ascii="Times New Roman" w:hAnsi="Times New Roman"/>
          <w:sz w:val="28"/>
          <w:lang w:val="be-BY"/>
        </w:rPr>
        <w:t>У эканамічным і палітычным развіцці Рэчы Паспалітай і Расійскай імперыі ў канцы XVIII ст. меліся пэўныя адрозненні.</w:t>
      </w:r>
    </w:p>
    <w:p>
      <w:pPr>
        <w:pStyle w:val="Web"/>
        <w:spacing w:before="0" w:after="0"/>
        <w:ind w:firstLine="567"/>
        <w:jc w:val="both"/>
        <w:rPr/>
      </w:pPr>
      <w:r>
        <w:rPr>
          <w:rFonts w:cs="Times New Roman" w:ascii="Times New Roman" w:hAnsi="Times New Roman"/>
          <w:sz w:val="28"/>
          <w:lang w:val="be-BY"/>
        </w:rPr>
        <w:t>У XVIII ст., калі ў Еўропе хутка развіваўся капіталізм, у Рэчы Паспалітай працягваў панаваць феадальны лад, які знаходзіўся ў сваім апагеі. У Расіі ж з яе абсалютызмам дваране, нягледзячы на моцную залежнасць ад цэнтральнай улады, імкнуліся прыстасавацца да новых умоў гаспадарання. Рускія памешчыкі раней, чым у Рэчы Паспалітай, пачалі пераводзіць сялян на больш прагрэсіўную форму рэнты – грашовы чын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азам з тым дваранская зямельная ўласнасць у Рэчы Паспалітай раней, чым у Расіі, згубіла свой умоўны характар. Яшчэ ў пачатку XVIII ст. “паспалітае рушэнне”, служба ў якім лічылася неабходнай умовай для валодання шляхтай землямі, ужо не склікалася. У Расіі толькі маніфест Пятра ІІІ ад 1762 г. вызваліў дваранства ад нясення дзяржаўнай службы.</w:t>
      </w:r>
    </w:p>
    <w:p>
      <w:pPr>
        <w:pStyle w:val="Web"/>
        <w:spacing w:before="0" w:after="0"/>
        <w:ind w:firstLine="567"/>
        <w:jc w:val="both"/>
        <w:rPr/>
      </w:pPr>
      <w:r>
        <w:rPr>
          <w:rFonts w:cs="Times New Roman" w:ascii="Times New Roman" w:hAnsi="Times New Roman"/>
          <w:sz w:val="28"/>
          <w:lang w:val="be-BY"/>
        </w:rPr>
        <w:t>Былі адрозненні і ў формах дваранскага землеўладання, і ў прававым статусе дваранства Расіі і Рэчы Паспалітай. Расія не ведала землеўладання такой сацыяльнай групы, як дробная шляхта. У Беларусі дробная шляхта па свайму прававому становішчу практычна не адрознівалася ад магнатаў. Яна не прывыкла да бясспрэчнага паслухмянства дзяржаўнай уладзе. Традыцыя гэта ўзыходзіла яшчэ да эпохі “залатых вольнасцей шляхецтва”. Улада караля ў Рэчы Паспалітай была вельмі слабай. Ён быў пазбаўлены заканадаўчых паўнамоцтваў і з’яўляўся ўсяго толькі вярхоўнай выканаўчай уладай. Дзейнасць вышэйшага заканадаўчага органа ў краіне – Сейма – была паралізавана. Традыцыі ж палітычнага жыцця ў Расіі былі зусім іншыя. Таму палітыка расійскага ўрада ў адносінах да дваранства Беларусі спачатку вызначалася надзвычайнай асцярожнасцю.</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рачыстыя абяцанні расійскага ўрада не кранаць набытых беларускай шляхтай правоў і існуючых грамадскіх адносін абумовілі спакойны пераход новападданых у новую дзяржаўную залежнасць. Тым, хто прыняў прысягу, даваліся правы расійскага дваранства (пры захаванні многіх ранейшых правоў), маёнткі з сялянамі. Ухіліўся ад прысягі толькі шэраг буйных магнатаў: двое Радзівілаў (ваявода віленскі і староста рэчыцкі); трое Агінскіх (вялікі гетман літоўскі, кашталян віленскі і ваявода трокскі); Сапега (ваявода полацкі і гетман польскі і літоўскі); Салагуб (ваявода віцебскі); Пацей (вялікі стражнік літоўскі); Чартарыйскі (ваявода рускі). Разам з тым расійскі ўрад рашуча ліквідаваў бескантрольную самастойнасць феадалаў. Шляхта згубіла правы на канфедэрацыі, на ўтрыманне свайго войска і ўласных крэпасцей.</w:t>
      </w:r>
    </w:p>
    <w:p>
      <w:pPr>
        <w:pStyle w:val="Web"/>
        <w:spacing w:before="0" w:after="0"/>
        <w:ind w:firstLine="567"/>
        <w:jc w:val="both"/>
        <w:rPr/>
      </w:pPr>
      <w:r>
        <w:rPr>
          <w:rFonts w:cs="Times New Roman" w:ascii="Times New Roman" w:hAnsi="Times New Roman"/>
          <w:sz w:val="28"/>
          <w:lang w:val="be-BY"/>
        </w:rPr>
        <w:t>Кацярына ІІ абвясціла таксама, што “каждое состояние (сословие) из жителей присоединённых земель вступает с самого сего дня во все одному свойственные выгоды по всему пространству империи Российской”. Дваранству і купецтву беларускіх зямель у 1773 г. было дазволена выбіраць дэпутатаў для выпрацоўкі праекта новага агульнадзяржаўнага Улажэння. У 1777 г. былі праведзены выбары павятовых і губернскіх прадвадзіцеляў дваранства, створаны павятовыя і губернскія дваранскія сходы. Асноўная частка беларускай шляхты засталася задаволенай сваім новым становішчам.</w:t>
      </w:r>
    </w:p>
    <w:p>
      <w:pPr>
        <w:pStyle w:val="Web"/>
        <w:spacing w:before="0" w:after="0"/>
        <w:ind w:firstLine="567"/>
        <w:jc w:val="both"/>
        <w:rPr/>
      </w:pPr>
      <w:r>
        <w:rPr>
          <w:rFonts w:cs="Times New Roman" w:ascii="Times New Roman" w:hAnsi="Times New Roman"/>
          <w:sz w:val="28"/>
          <w:lang w:val="be-BY"/>
        </w:rPr>
        <w:t>У 1785 г. на гарады Беларусі былі распаўсюджаны прынцыпы, абвешчаныя Кацярынай ІІ у “Даравальнай грамаце гарадам”. У гарадах адмянялася панаванне свецкіх ці духоўных феадалаў, скасоўвалася магдэбургскае права. Шматлікія прыватныя гарады і мястэчкі былі выкуплены ўрадам. Кіраванне гарадскім жыццём канцэнтравалася ў Думе – прадстаўнічым органе з гарадскіх саслоўяў. Купецтва атрымала права на арганізацыю гільдый, як гэта было ў Расі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адносінах да каталіцкага касцёла расійскім урадам таксама праводзілася даволі асцярожная палітыка. Кацярына ІІ улічвала, што практычна ўсе беларускія магнаты і шляхта з’яўляліся католікамі. Таму за католікамі захоўвалася права на свабоднае выкананне абрадаў, маёмасць каталіцкіх касцёлаў, кляштараў захоўвалася ў недатыкальнасці. Засноўвалася Беларуская каталіцкая епархія з цэнтрам у Магілёве, што адпавядала інтарэсам польскага і апалячанага беларускага дваранства. Забаронены рымскім папам у 1773 г. ордэн езуітаў знайшоў сабе прытулак да 1820 г. на землях Усходняй Беларусі. Аднак каталіцкаму духавенству катэгарычна забаранялася схіляць да сваёй веры праваслаўных.</w:t>
      </w:r>
    </w:p>
    <w:p>
      <w:pPr>
        <w:pStyle w:val="Web"/>
        <w:spacing w:before="0" w:after="0"/>
        <w:ind w:firstLine="567"/>
        <w:jc w:val="both"/>
        <w:rPr/>
      </w:pPr>
      <w:r>
        <w:rPr>
          <w:rFonts w:cs="Times New Roman" w:ascii="Times New Roman" w:hAnsi="Times New Roman"/>
          <w:sz w:val="28"/>
          <w:lang w:val="be-BY"/>
        </w:rPr>
        <w:t>Такая ж верацярпімасць была праяўлена і ў адносінах да уніятаў: мінскае і беларускае праваслаўныя епархіяльныя кіраўніцтвы былі папярэджаны аб тым, што нельга прымушаць уніятаў прымаць праваслаўную веру, а патрэбна “возбуждать добровольное желание”. Святары, якія парушалі гэты ўказ, падлягалі адлучэнню ад сваіх прыходаў. Толькі ў 1794 г. пасля паўстання Т. Касцюшкі Кацярына ІІ выдала ўказ, каб ніхто з шляхты, духоўных або ўрадавых асоб не рабіў перашкоды пры пераходзе з уніяцтва ў праваслаўе. Аднак гэты працэс праходзіў марудна з-за супраціўлення памешчыкаў-католікаў.</w:t>
      </w:r>
    </w:p>
    <w:p>
      <w:pPr>
        <w:pStyle w:val="Web"/>
        <w:spacing w:before="0" w:after="0"/>
        <w:ind w:firstLine="567"/>
        <w:jc w:val="both"/>
        <w:rPr/>
      </w:pPr>
      <w:r>
        <w:rPr>
          <w:rFonts w:cs="Times New Roman" w:ascii="Times New Roman" w:hAnsi="Times New Roman"/>
          <w:sz w:val="28"/>
          <w:lang w:val="be-BY"/>
        </w:rPr>
        <w:t>Для яўрэйскага насельніцтва ў 1794 г. устанаўлівалася “мяжа аселасці”. Яўрэям дазвалялася сяліцца ў гарадах, займацца рамяством і гандлем, але не дазвалялася займацца земляробствам. Яўрэі маглі запісвацца ў мяшчанскія і купецкія саслоўі з умовай, што яны будуць плаціць дзяржаўныя падаткі ў двайным памеры ў параўнанні з хрысціянскім насельніцтвам.</w:t>
      </w:r>
    </w:p>
    <w:p>
      <w:pPr>
        <w:pStyle w:val="Web"/>
        <w:spacing w:before="0" w:after="0"/>
        <w:ind w:firstLine="567"/>
        <w:jc w:val="both"/>
        <w:rPr/>
      </w:pPr>
      <w:r>
        <w:rPr>
          <w:rFonts w:cs="Times New Roman" w:ascii="Times New Roman" w:hAnsi="Times New Roman"/>
          <w:sz w:val="28"/>
          <w:lang w:val="be-BY"/>
        </w:rPr>
        <w:t>На беларускае насельніцтва была распаўсюджана і расійская падатковая сістэма. Ліквідаваліся існаваўшыя ў вялікай колькасці розныя дзяржаўныя зборы з насельніцтва. Замест іх уводзіліся падушны падатак і земскі збор. Але, улічваючы цяжкі стан беларускага насельніцтва, выяўлены ў час перапісу (пасля першага падзелу Рэчы Паспалітай), расійскі ўрад на два гады вызваліў яго ад выплаты дзяржаўных падаткаў. На працыгу наступных 10 гадоў падушны падатак збіраўся ў палавінным памеры ў параўнанні з расійскімі падаткаплацельшчыкам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асійскі ўрад усяляк імкнуўся паказаць, што не мае намеру замахвацца на прававыя нормы, здаўна ўстаноўленыя на тэрыторыі далучаных зямель. Асноўным заканадаўчым кодэксам заставаўся Статут Вялікага княства Літоўскага 1588 г. Але мясцовая адміністрацыя ўстанаўлівалася па расійскаму ўзору і была строга падсправаздачна цэнтральнай уладзе.</w:t>
      </w:r>
    </w:p>
    <w:p>
      <w:pPr>
        <w:pStyle w:val="Web"/>
        <w:spacing w:before="0" w:after="0"/>
        <w:ind w:firstLine="567"/>
        <w:jc w:val="both"/>
        <w:rPr/>
      </w:pPr>
      <w:r>
        <w:rPr>
          <w:rFonts w:cs="Times New Roman" w:ascii="Times New Roman" w:hAnsi="Times New Roman"/>
          <w:sz w:val="28"/>
          <w:lang w:val="be-BY"/>
        </w:rPr>
        <w:t>Як бачым, у першы час пасля далучэння Беларусі да Расійскай імперыі ўрад імкнуўся не выкарыстоўваць жорсткія меры ў адносінах да мясцовага насельніцтва, спрабуючы тым самым прыглушыць апазіцыйныя настроі.</w:t>
      </w:r>
    </w:p>
    <w:p>
      <w:pPr>
        <w:pStyle w:val="Web"/>
        <w:spacing w:before="0" w:after="0"/>
        <w:ind w:firstLine="567"/>
        <w:jc w:val="both"/>
        <w:rPr/>
      </w:pPr>
      <w:r>
        <w:rPr>
          <w:rFonts w:cs="Times New Roman" w:ascii="Times New Roman" w:hAnsi="Times New Roman"/>
          <w:sz w:val="28"/>
          <w:lang w:val="be-BY"/>
        </w:rPr>
        <w:t>Аднак, нягледзячы на памяркоўнасць палітыкі расійскага ўрада, значная частка апалячанай шляхты і каталіцкага духавенства, якая страціла сваё прывілеяванае становішча, засталася незадаволенай. Гэта прымусіла ўрад неўзабаве стаць на шлях узмацнення сваіх пазіцый у беларускіх землях.</w:t>
      </w:r>
    </w:p>
    <w:p>
      <w:pPr>
        <w:pStyle w:val="Web"/>
        <w:spacing w:before="0" w:after="0"/>
        <w:ind w:firstLine="567"/>
        <w:jc w:val="both"/>
        <w:rPr/>
      </w:pPr>
      <w:r>
        <w:rPr>
          <w:rFonts w:cs="Times New Roman" w:ascii="Times New Roman" w:hAnsi="Times New Roman"/>
          <w:sz w:val="28"/>
          <w:lang w:val="be-BY"/>
        </w:rPr>
        <w:t>Першым крокам у гэтым напрамку з’явілася ўвядзенне ў Беларусі землеўладання рускага дваранства за кошт дзяржаўнага фонду. Асноўная частка дзяржаўных зямель разам з сялянамі была раздадзена Кацярынай ІІ у Беларусі рускім дваранам ды чыноўнікам, усяго 180 550 сялянскіх душ мужчынскага полу. Павел І падараваў памешчыкам яшчэ каля 28 тыс. сялянскіх душ. У выніку гэтых падараванняў плошча землеўладання рускіх памешчыкаў у Беларусі ў сярэдзіне ХІХ ст. складала ўжо 21,7 % пры іх 1 % у агульнай вазе ўсіх памешчыкаў. Пасля 1801 г., з-за моцнага супраціўлення дзяржаўных сялян пераводу іх у разрад памешчыцкіх, раздача маёнткаў у Беларусі ўрадам Аляксандра І была спынена.</w:t>
      </w:r>
    </w:p>
    <w:p>
      <w:pPr>
        <w:pStyle w:val="Web"/>
        <w:spacing w:before="0" w:after="0"/>
        <w:ind w:firstLine="567"/>
        <w:jc w:val="both"/>
        <w:rPr/>
      </w:pPr>
      <w:r>
        <w:rPr>
          <w:rFonts w:cs="Times New Roman" w:ascii="Times New Roman" w:hAnsi="Times New Roman"/>
          <w:sz w:val="28"/>
          <w:lang w:val="be-BY"/>
        </w:rPr>
        <w:t>Наступным крокам, які павінен быў умацаваць пазіцыі расійскага ўрада ў Беларусі, было паступове абмежаванне правоў мясцовага дваранства. У адносінах да апазіцыйна настроенай шляхты быў выкарыстаны такі сродак барацьбы, як канфіскацыя маёнткаў за ўдзел у антыўрадавай дзейн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Канфіскацыя праводзілася ў некалькі этапаў. Першыя канфіскацыі прыпадаюць на 1773–1775 гг. Яны былі накіраваны супраць той часткі магнатаў і шляхты, што не захацела прынесці прысягу новай уладзе. Наступная хваля канфіскацый была накіравана супраць удзельнікаў паўстання Тадэвуша Касцюшкі (1794 г.).</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812–1813 гг. пачалася новая хваля канфіскацый. Урад адбіраў маёнткі ў калабарацыяністаў, якія супрацоўнічалі з войскам Напалеона.</w:t>
      </w:r>
    </w:p>
    <w:p>
      <w:pPr>
        <w:pStyle w:val="Web"/>
        <w:spacing w:before="0" w:after="0"/>
        <w:ind w:firstLine="567"/>
        <w:jc w:val="both"/>
        <w:rPr/>
      </w:pPr>
      <w:r>
        <w:rPr>
          <w:rFonts w:cs="Times New Roman" w:ascii="Times New Roman" w:hAnsi="Times New Roman"/>
          <w:sz w:val="28"/>
          <w:lang w:val="be-BY"/>
        </w:rPr>
        <w:t>Беларусь напярэдадні і падчас Айчыннай вайны 1812 г. Пасля перамогі Францыі над Прусіяй у 1807 г. Напалеон і Аляксандр І дамовіліся ў Тыльзіце аб утварэнні Варшаўскага княства, што мела прапагандысцкі характар: Напалеон клапаціўся пра Польшчу, бо яна служыла яму плацдармам для нападу на Расію. Урад Расіі ў процівагу Напалеону таксама вёў прапаганду, абяцаючы аднавіць Рэч Паспалітую і Вялікае княства Літоўскае. У лютым 1811 г. высокі расійскі саноўнік А. Чартарыйскі па прапанове Аляксандра І ездзіў у Варшаву, каб дамовіцца з польскімі дзеячамі аб іх пераходзе на бок Расіі. Аднак гэта місія поспеху не мела. У канцы 1811 – пачатку 1812 г. група ўраджэнцаў Беларусі (М.К. Агінскі, Ф.К. Любецкі і інш.) падрыхтавала праект аб адраджэнні Вялікага княства Літоўскага пад пратэктаратам Расіі па прыкладу Фінляндыі.</w:t>
      </w:r>
    </w:p>
    <w:p>
      <w:pPr>
        <w:pStyle w:val="Web"/>
        <w:spacing w:before="0" w:after="0"/>
        <w:ind w:firstLine="567"/>
        <w:jc w:val="both"/>
        <w:rPr/>
      </w:pPr>
      <w:r>
        <w:rPr>
          <w:rFonts w:cs="Times New Roman" w:ascii="Times New Roman" w:hAnsi="Times New Roman"/>
          <w:sz w:val="28"/>
          <w:lang w:val="be-BY"/>
        </w:rPr>
        <w:t>24 чэрвеня 1812 г. 450-тысячная армія Напалеона перайшла граніцу з Расіяй. У склад яе ўвайшла значная колькасць польскіх вайскоўцаў (каля 60–70 тыс. чалавек). Быў сфарміраваны корпус пад камандаваннем князя Ю. Панятоўскага, які актыўна змагаўся на баку напалеонаўскай арміі супраць Расіі. Князь Дамінік Радзівіл за свой кошт сфарміраваў уланскі полк.</w:t>
      </w:r>
    </w:p>
    <w:p>
      <w:pPr>
        <w:pStyle w:val="Web"/>
        <w:spacing w:before="0" w:after="0"/>
        <w:ind w:firstLine="567"/>
        <w:jc w:val="both"/>
        <w:rPr/>
      </w:pPr>
      <w:r>
        <w:rPr>
          <w:rFonts w:cs="Times New Roman" w:ascii="Times New Roman" w:hAnsi="Times New Roman"/>
          <w:sz w:val="28"/>
          <w:lang w:val="be-BY"/>
        </w:rPr>
        <w:t>28 чэрвеня 1812 г. французская армія заняла Вільню. Напалеон разлічваў, што шляхта Беларусі будзе да яго больш прыхільнай, калі ён абвесціць аб аднаўленні Вялікага княства Літоўскага. 3 гэтай мэтай у Вільні па распараджэнні Напалеона быў утвораны Часовы ўрад пад назвай “Камісія Вялікага княства Літоўскага”. Дзейнасць Камісіі распаўсюджвалася на Віленскую, Гродзенскую, Мінскую губерні і Беластоцкую вобласць. Для Віцебскай і Магілёўскай губерняў было вызначана асобнае, т. зв. “польскае праўленне”. Але гэтыя марыянетачныя ўрады павінны былі перш за ўсё забяспечваць усім неабходным і папаўняць рэкрутамі французскую армію. Рускі герб быў заменены на аднагаловага арла. У хуткім часе ранейшае адміністрацыйнае дзяленне было заменена на французскі лад, галоўныя пасады занялі французскія военачальнікі і інтэндант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Шляхта, якая толькі што прысягала на вернасць Расійскай імперыі, амаль усюды сустракала французскія войскі як вызваліцеляў ад расійскіх захопнікаў. Просты ж беларускі народ у асноўным стаў на шлях партызанскай вайны з французамі.</w:t>
      </w:r>
    </w:p>
    <w:p>
      <w:pPr>
        <w:pStyle w:val="Web"/>
        <w:spacing w:before="0" w:after="0"/>
        <w:ind w:firstLine="567"/>
        <w:jc w:val="both"/>
        <w:rPr/>
      </w:pPr>
      <w:r>
        <w:rPr>
          <w:rFonts w:cs="Times New Roman" w:ascii="Times New Roman" w:hAnsi="Times New Roman"/>
          <w:sz w:val="28"/>
          <w:lang w:val="be-BY"/>
        </w:rPr>
        <w:t>Велізарнаму войску Напалеона ў межах Літвы, Беларусі і Паўночнай Украіны ў чэрвені 1812 г. супрацьстаялі тры рускія арміі: 1-я – генерала М.Б. Барклая дэ Толі, 2-я – генерала П.І. Баграціёна, 3-я – генерала А.П. Тармасав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Каб перакрыць французам шлях на Кіеў, 3-я армія была пакінута ў Валынскай губерні. А 1-й і 2-й арміям патрэбна было злучыцца, каб пазбегнуць разгрому паасобку. У ліпені 1812 г. вызначылася немагчымасць злучэння 1-й і 2-й армій у раёне Віцебска. Чарговым пунктам сустрэчы рускіх армій быў прызначаны Смаленск.</w:t>
      </w:r>
    </w:p>
    <w:p>
      <w:pPr>
        <w:pStyle w:val="Web"/>
        <w:spacing w:before="0" w:after="0"/>
        <w:ind w:firstLine="567"/>
        <w:jc w:val="both"/>
        <w:rPr/>
      </w:pPr>
      <w:r>
        <w:rPr>
          <w:rFonts w:cs="Times New Roman" w:ascii="Times New Roman" w:hAnsi="Times New Roman"/>
          <w:sz w:val="28"/>
          <w:lang w:val="be-BY"/>
        </w:rPr>
        <w:t>3 16 ліпеня да 1 жніўня 1812 г. Напалеон знаходзіўся ў Віцебску. Наступленне яго арміі было прыпынена. Ён вырашаў, што рабіць далей. Галоўны план Напалеона – разграміць рускую армію на Беларусі – не быў выкананы. У гэтых умовах Напалеон меў намер пачаць перагаворы з Аляксандрам І у Віцебску. Але ад гэтага плана французскаму імператару давялося адмовіцца. Яго армія, складзеная з прадстаўнікоў заваяваных краін, пачала на вачах развальвацца: зніжалася дысцыпліна, пашыраліся марадзёрства, дэзерцірства. Напалеон разумеў, што толькі новыя перамогі могуць выратаваць яго армію ад дэмаралізацыі.</w:t>
      </w:r>
    </w:p>
    <w:p>
      <w:pPr>
        <w:pStyle w:val="Web"/>
        <w:spacing w:before="0" w:after="0"/>
        <w:ind w:firstLine="567"/>
        <w:jc w:val="both"/>
        <w:rPr/>
      </w:pPr>
      <w:r>
        <w:rPr>
          <w:rFonts w:cs="Times New Roman" w:ascii="Times New Roman" w:hAnsi="Times New Roman"/>
          <w:sz w:val="28"/>
          <w:lang w:val="be-BY"/>
        </w:rPr>
        <w:t>22 ліпеня 1812 г. арміі Баграціёна і Барклая дэ Толі злучыліся пад Смаленскам, а 2–5 жніўня адбылася Смаленская бітва, у якой Напалеон страціў болып за 14 тыс. чалавек. Пасля Смаленска рускую армію ўзначаліў М.І. Кутузаў. 26 жніўня адбылася генеральная бітва ля в. Барадзіно. Сфарміраваныя на Віцебшчыне чатыры палкі 3-й пяхотнай дывізіі абаранялі на Барадзінскім полі вядомыя Баграціёнавы флешы. 24-я пяхотная дывізія, складзеная з ураджэнцаў Мінскай губерні, гераічна змагалася каля батарэі Раеўскага.</w:t>
      </w:r>
    </w:p>
    <w:p>
      <w:pPr>
        <w:pStyle w:val="Web"/>
        <w:spacing w:before="0" w:after="0"/>
        <w:ind w:firstLine="567"/>
        <w:jc w:val="both"/>
        <w:rPr/>
      </w:pPr>
      <w:r>
        <w:rPr>
          <w:rFonts w:cs="Times New Roman" w:ascii="Times New Roman" w:hAnsi="Times New Roman"/>
          <w:sz w:val="28"/>
          <w:lang w:val="be-BY"/>
        </w:rPr>
        <w:t>Кутузаў з мэтай захавання арміі загадаў пакінуць Маскву, якую неўзабаве занялі французы. Не дачакаўшыся адказу Аляксандра І на прапановы аб міры, Напалеон у пачатку кастрычніка 1812 г. пачаў адступаць з Масквы на Смаленск па спустошанай мясцовасці.</w:t>
      </w:r>
    </w:p>
    <w:p>
      <w:pPr>
        <w:pStyle w:val="Web"/>
        <w:spacing w:before="0" w:after="0"/>
        <w:ind w:firstLine="567"/>
        <w:jc w:val="both"/>
        <w:rPr/>
      </w:pPr>
      <w:r>
        <w:rPr>
          <w:rFonts w:cs="Times New Roman" w:ascii="Times New Roman" w:hAnsi="Times New Roman"/>
          <w:sz w:val="28"/>
          <w:lang w:val="be-BY"/>
        </w:rPr>
        <w:t>7 кастрычніка 1812 г. рускія войскі вызвалілі Полацк, 26 кастрычніка – Віцебск, 4 лістапада – Мінск.</w:t>
      </w:r>
    </w:p>
    <w:p>
      <w:pPr>
        <w:pStyle w:val="Web"/>
        <w:spacing w:before="0" w:after="0"/>
        <w:ind w:firstLine="567"/>
        <w:jc w:val="both"/>
        <w:rPr/>
      </w:pPr>
      <w:r>
        <w:rPr>
          <w:rFonts w:cs="Times New Roman" w:ascii="Times New Roman" w:hAnsi="Times New Roman"/>
          <w:sz w:val="28"/>
          <w:lang w:val="be-BY"/>
        </w:rPr>
        <w:t>Завяршальны ўдар быў нанесены рускімі войскамі па французах пры іх пераправе праз Бярэзіну каля в. Студзёнка, што недалёка ад Барысава. 30 тыс. іншаземных захопнікаў знайшлі тут сваю гібель. Пасля гэтага напалеонаўская армія фактычна перастала існаваць.</w:t>
      </w:r>
    </w:p>
    <w:p>
      <w:pPr>
        <w:pStyle w:val="Web"/>
        <w:spacing w:before="0" w:after="0"/>
        <w:ind w:firstLine="567"/>
        <w:jc w:val="both"/>
        <w:rPr/>
      </w:pPr>
      <w:r>
        <w:rPr>
          <w:rFonts w:cs="Times New Roman" w:ascii="Times New Roman" w:hAnsi="Times New Roman"/>
          <w:sz w:val="28"/>
          <w:lang w:val="be-BY"/>
        </w:rPr>
        <w:t>У гонар перамогі рускай арміі над войскамі Напалеона ў Айчыннай вайне 1812 г. пастаўлены памятныя знакі ў Віцебску, Полацку, Кобрыне, в. Студзёнка (каля Барысава), в. Клясціца (Расонскі р-н Віцебскай вобл.), в. Салтанаўка (каля Магілёва) і інш.</w:t>
      </w:r>
    </w:p>
    <w:p>
      <w:pPr>
        <w:pStyle w:val="Web"/>
        <w:spacing w:before="0" w:after="0"/>
        <w:ind w:firstLine="567"/>
        <w:jc w:val="both"/>
        <w:rPr/>
      </w:pPr>
      <w:r>
        <w:rPr>
          <w:rFonts w:cs="Times New Roman" w:ascii="Times New Roman" w:hAnsi="Times New Roman"/>
          <w:sz w:val="28"/>
          <w:lang w:val="be-BY"/>
        </w:rPr>
        <w:t>Вайна прынесла беларускаму народу вялікія бедствы. Многія гарады і вёскі былі разбураны і знішчаны. Голад, хваробы прывялі да масавай гібелі людзей. У гарадах Беларусі колькасць насельніцтва зменшылася ў 2–3 разы. Прыйшла ў заняпад сельская гаспадарка. Амаль напалову скараціліся пасяўныя плошчы і пагалоўе жывёлы.</w:t>
      </w:r>
    </w:p>
    <w:p>
      <w:pPr>
        <w:pStyle w:val="Web"/>
        <w:spacing w:before="0" w:after="0"/>
        <w:ind w:firstLine="567"/>
        <w:jc w:val="both"/>
        <w:rPr/>
      </w:pPr>
      <w:r>
        <w:rPr>
          <w:rFonts w:cs="Times New Roman" w:ascii="Times New Roman" w:hAnsi="Times New Roman"/>
          <w:sz w:val="28"/>
          <w:lang w:val="be-BY"/>
        </w:rPr>
        <w:t>Сяляне аказаліся падманутымі ў сваіх спадзяваннях атрымаць вызваленне ад прыгоннай няволі пасля разгрому арміі Напалеона. Маніфестам ад 30 жніўня 1814 г. ім прапаноўвалася атрымаць “мзду свою от Бога”.</w:t>
      </w:r>
    </w:p>
    <w:p>
      <w:pPr>
        <w:pStyle w:val="Web"/>
        <w:spacing w:before="0" w:after="0"/>
        <w:ind w:firstLine="567"/>
        <w:jc w:val="both"/>
        <w:rPr/>
      </w:pPr>
      <w:r>
        <w:rPr>
          <w:rFonts w:cs="Times New Roman" w:ascii="Times New Roman" w:hAnsi="Times New Roman"/>
          <w:sz w:val="28"/>
          <w:lang w:val="be-BY"/>
        </w:rPr>
        <w:t>У адносінах да беларускай арыстакратыі расійскі ўрад быў больш асцярожным. 3 аднаго боку, ён хацеў прылашчыць па-сепаратысцку настроеную шляхту. Таму, напрыклад, Камінскі, які ўзначальваў створаную Напалеонам “Камісію Вялікага княства Літоўскага”, захаваў пасаду старшыні ў мінскім галоўным судзе, В. Гецэвіч, член савета ў Вільні, стаў мінскім віцэ-губернатарам. Маніфестам Аляксандра І ад 12 снежня 1812 г. калабарацыяністам абвяшчалася “уселітасцівейшае дараванне” і “вечнае забыццё” мінулага. Пачатыя да маніфеста канфіскацыі былі адменены і памешчыкам былі вернуты іх маёнткі.</w:t>
      </w:r>
    </w:p>
    <w:p>
      <w:pPr>
        <w:pStyle w:val="Web"/>
        <w:spacing w:before="0" w:after="0"/>
        <w:ind w:firstLine="567"/>
        <w:jc w:val="both"/>
        <w:rPr/>
      </w:pPr>
      <w:r>
        <w:rPr>
          <w:rFonts w:cs="Times New Roman" w:ascii="Times New Roman" w:hAnsi="Times New Roman"/>
          <w:sz w:val="28"/>
          <w:lang w:val="be-BY"/>
        </w:rPr>
        <w:t>У другім дзесяцігоддзі ХІХ ст. на Беларусі, як і ў іншых заходніх губернях, значна ўзмацніўся грамадска-палітычны рух. Ён развіваўся пад уплывам рэвалюцыйных падзей у Заходняй Еўропе, расійскай рэвалюцыйнай думкі і польскіх нацыянальна-вызваленчых ідэй.</w:t>
      </w:r>
    </w:p>
    <w:p>
      <w:pPr>
        <w:pStyle w:val="Web"/>
        <w:spacing w:before="0" w:after="0"/>
        <w:ind w:firstLine="567"/>
        <w:jc w:val="both"/>
        <w:rPr/>
      </w:pPr>
      <w:r>
        <w:rPr>
          <w:rFonts w:cs="Times New Roman" w:ascii="Times New Roman" w:hAnsi="Times New Roman"/>
          <w:sz w:val="28"/>
          <w:lang w:val="be-BY"/>
        </w:rPr>
        <w:t>У 1816–1819 гг. з’яўляюцца шматлікія праекты дзяржаўных пераўтварэнняў, асабістую свабоду атрымліваюць сяляне ў Прыбалтыцы. У 1815 г. уводзіцца канстытуцыя ў Царстве Польскім. Аднак найбольш радыкальная і актыўная частка шляхецтва былой Рэчы Паспалітай не магла змірыцца з існаваннем куртатага польскага нацыянальнага дзяржаўнага ўтварэння, тым больш што расійскі імператар неаднойчы рабіў намёкі на аднаўленне Рэчы Паспалітай у межах 1772 г. У выніку на яе тэрыторыі, у тым ліку і ў Беларусі, узнікаюць канспіратыўныя рэвалюцыйныя суполкі. У канцы 1817 г. студэнты Віленскага універсітэта заснавалі тайнае патрыятычнае таварыства філаматаў (у перакладзе з грэчаскай мовы – той, хто імкнецца да ведаў), члены якога першапачаткова ставілі асветніцка-культурныя мэты. Філіяламі таварыства філаматаў былі “Таварыства прамяністых” і “Саюза літаратараў”. У 1819 г. у Свіслацкай гімназіі ўзнікае “Таварыства аматараў навук”, члены якога прапаведавалі патрыятычныя ідэі волі і роўнасці.</w:t>
      </w:r>
    </w:p>
    <w:p>
      <w:pPr>
        <w:pStyle w:val="Web"/>
        <w:spacing w:before="0" w:after="0"/>
        <w:ind w:firstLine="567"/>
        <w:jc w:val="both"/>
        <w:rPr/>
      </w:pPr>
      <w:r>
        <w:rPr>
          <w:rFonts w:cs="Times New Roman" w:ascii="Times New Roman" w:hAnsi="Times New Roman"/>
          <w:sz w:val="28"/>
          <w:lang w:val="be-BY"/>
        </w:rPr>
        <w:t>У канцы 1820 г. філаматы заснавалі новую тайную арганізацыю – таварыства філарэтаў (у перакладзе з грэчаскай мовы – аматары дабрачыннасці). Гэтае таварыства ўключала ў сябе больш шырокія колы моладзі, у тым ліку за межамі Вільні. Галоўная мэта філарэтаў – аднаўленне Рэчы Паспалітай і адмена прыгоннага права. Некаторыя члены таварыства імкнуліся да вывучэння беларуска-літоўскага краю, яго гісторыі, фальклору, побыту насельніцтва. Сярод віленскай моладзі існаваў план узброенага выступлення. Аднак уладам стала вядома аб існаванні тайных юнацкіх арганізацый. 9 філарэтаў і 11 філаматаў былі высланы ва ўнутраныя губерні Расіі, у тым ліку А. Міцкевіч. Нягледзячы на праследаванні з боку ўлад, многія з членаў тайных арганізацый, якія пазбеглі пакарання, працягвалі дзейнічаць у накірунку польскага нацыянальнага адраджэння.</w:t>
      </w:r>
    </w:p>
    <w:p>
      <w:pPr>
        <w:pStyle w:val="Web"/>
        <w:spacing w:before="0" w:after="0"/>
        <w:ind w:firstLine="567"/>
        <w:jc w:val="both"/>
        <w:rPr/>
      </w:pPr>
      <w:r>
        <w:rPr>
          <w:rFonts w:cs="Times New Roman" w:ascii="Times New Roman" w:hAnsi="Times New Roman"/>
          <w:sz w:val="28"/>
          <w:lang w:val="be-BY"/>
        </w:rPr>
        <w:t>Беларусь была таксама арэнай дзейнасці дзекабрыстаў. Пасля хваляванняў салдат Сямёнаўскага палка ў Пецярбургу ў 1820 г. у вайсковыя часці, што знаходзіліся ў Беларусі, былі пераведзены салдаты і афіцэры, якія мелі дачыненне да гэтых хваляванняў. Сярод іх былі будучыя дзекабрысты А. Бястужаў, М. Лунін, А. Адоеўскі, К. Рылееў і інш. М. Мураўёў, кіраўнік “Паўночнага таварыства”, падчас знаходжання ў Мінску, напісаў свой першы варыянт канстытуцыі. У Віцебску жыў і вучыўся вядомы дзекабрыст, сябра “Таварыства з’яднаных славян” І. Гарбачэўскі. Дзекабрыстамі распрацоўваўся план паўстання ў Бабруйскай крэпасці, што дало б штуршок дзяржаўнаму перавароту ў імперыі.</w:t>
      </w:r>
    </w:p>
    <w:p>
      <w:pPr>
        <w:pStyle w:val="Web"/>
        <w:spacing w:before="0" w:after="0"/>
        <w:ind w:firstLine="567"/>
        <w:jc w:val="both"/>
        <w:rPr/>
      </w:pPr>
      <w:r>
        <w:rPr>
          <w:rFonts w:cs="Times New Roman" w:ascii="Times New Roman" w:hAnsi="Times New Roman"/>
          <w:sz w:val="28"/>
          <w:lang w:val="be-BY"/>
        </w:rPr>
        <w:t>Вялікае значэнне як дзекабрысты, так і польскія рэвалюцыянеры надавалі прапагандысцкай рабоце сярод салдат і афіцэраў Літоўскага асобнага корпуса, які размяшчаўся ў Гродзенскай губерні. Пад іх уплывам у пачатку 1825 г. у Літоўскім корпусе ўзнікла “Таварыства ваенных сяброў” на чале з капітанам К. Ігельстромам. 24 снежня 1825 г. сябры “Таварыства” спрабавалі падняць паўстанне сярод салдат Літоўскага корпуса, але яно было падаўлена. Правалам скончылася і спроба сяброў “Таварыства з’яднаных славян” падняць паўстанне ў Палтаўскім палку ў Бабруйску ў лютым 1826 г.</w:t>
      </w:r>
    </w:p>
    <w:p>
      <w:pPr>
        <w:pStyle w:val="Web"/>
        <w:spacing w:before="0" w:after="0"/>
        <w:ind w:firstLine="567"/>
        <w:jc w:val="both"/>
        <w:rPr/>
      </w:pPr>
      <w:r>
        <w:rPr>
          <w:rFonts w:cs="Times New Roman" w:ascii="Times New Roman" w:hAnsi="Times New Roman"/>
          <w:sz w:val="28"/>
          <w:lang w:val="be-BY"/>
        </w:rPr>
        <w:t>У 1824–1825 гг. расійскі ўрад, улічваючы, што цэнтрамі большасці тайных таварыстваў былі навучальныя ўстановы, прымае меры па нагляду за навучэнцамі. У адпаведнасці з указам Аляксандра І жыхарам Беларусі і Літвы забаранялася адпраўляць дзяцей на вучобу ў замежныя універсітэты. Чыноўнікі абавязаны былі даваць падпіску аб недачыненні студэнтаў і настаўнікаў да тайных суполак. Але гэта не спыніла далейшага развіцця грамадска-палітычнага руху на Беларусі.</w:t>
      </w:r>
    </w:p>
    <w:p>
      <w:pPr>
        <w:pStyle w:val="Web"/>
        <w:spacing w:before="0" w:after="0"/>
        <w:ind w:firstLine="567"/>
        <w:jc w:val="both"/>
        <w:rPr/>
      </w:pPr>
      <w:r>
        <w:rPr>
          <w:rFonts w:cs="Times New Roman" w:ascii="Times New Roman" w:hAnsi="Times New Roman"/>
          <w:sz w:val="28"/>
          <w:lang w:val="be-BY"/>
        </w:rPr>
        <w:t>У лістападзе 1830 г. у Варшаве шляхецкімі рэвалюцыянерамі было паднята паўстанне супраць расійскага панавання. Галоўнымі прычынамі паўстання былі нездаволенасць шляхты падзеламі Рэчы Паспалітай, парушэнне расійскімі ўладамі польскай Канстытуцыі 1815 г. Рэвалюцыйныя сілы Польшчы адстойвалі лозунгі буржуазна-дэмакратычных пераўтварэнняў. Але яны не змаглі ўзначаліць паўстанне. Польскія арыстакраты, абапіраючыся на армію Царства Польскага і дапамогу заходнееўрапейскіх краін і імкнучыся дабіцца незалежнасці Рэчы Паспалітай у межах 1772 г., захапілі кіраўніцтва паўстаннем у свае рукі.</w:t>
      </w:r>
    </w:p>
    <w:p>
      <w:pPr>
        <w:pStyle w:val="Web"/>
        <w:spacing w:before="0" w:after="0"/>
        <w:ind w:firstLine="567"/>
        <w:jc w:val="both"/>
        <w:rPr/>
      </w:pPr>
      <w:r>
        <w:rPr>
          <w:rFonts w:cs="Times New Roman" w:ascii="Times New Roman" w:hAnsi="Times New Roman"/>
          <w:sz w:val="28"/>
          <w:lang w:val="be-BY"/>
        </w:rPr>
        <w:t>Расійскі ўрад імкнуўся прадухіліць распаўсюджанне паўстання на тэрыторыю Беларусі, Літвы і Украіны. Тут было ўведзена ваеннае становішча. Аднак у пачатку красавіка 1831 г. паўстанне ахапіла ўжо ўсю Літву і Паўночна-Заходнюю Беларусь (Ашмянскі, Браслаўскі, Дзісенскі і Вілейскі паветы). Ядро паўстанцаў складалі польская шляхта, навучэнцы, афіцэры-палякі, каталіцкае і уніяцкае духавенства. У паўстанні прымалі ўдзел каля 10 тыс. чалавек. Вузкія палітычныя мэты кіраўнікоў паўстання абумовілі тое, што яно не атрымала падтрымкі сярод шырокіх пластоў насельніцтв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жніўні 1831 г. паўстанне было падаўлена на ўсёй тэрыторыі Беларусі і Літвы, а потым і ў Польшчы. Але і пасля гэтых падзей палітычныя хваляванні ў межах былой Рэчы Паспалітай не сціхлі.</w:t>
      </w:r>
    </w:p>
    <w:p>
      <w:pPr>
        <w:pStyle w:val="Web"/>
        <w:spacing w:before="0" w:after="0"/>
        <w:ind w:firstLine="567"/>
        <w:jc w:val="both"/>
        <w:rPr/>
      </w:pPr>
      <w:r>
        <w:rPr>
          <w:rFonts w:cs="Times New Roman" w:ascii="Times New Roman" w:hAnsi="Times New Roman"/>
          <w:sz w:val="28"/>
          <w:lang w:val="be-BY"/>
        </w:rPr>
        <w:t>У 1836 г. па ініцыятыве Ф. Савіча пры Віленскай медыка-хірургічнай акадэміі была створана адна з найбольш радыкальных у Беларусі і Літве тайных суполак – “Дэмакратычнае таварыства”. У 1837 г. Ф. Савіч наладжвае сувязі з Пінскай і Слуцкай ячэйкамі тайнага таварыства “Садружнасць польскага народа”, якое ўзначальваў польскі рэвалюцыянер-дэмакрат Ш. Канарскі. У “Прынцыпах дэмакратызму” (статут “Дэмакратычнага таварыства”) былі абвешчаны ідэі сацыяльнай роўнасці, вызвалення сялян з зямлёй ад прыгоннай залежнасці, права кожнага народа на нацыянальную самастойнасць. У 1838 г. “Дэмакратычнае таварыства” было выкрыта, а Савіч праз год быў высланы на Каўказ у дзеючую армію. У 1846–1849 гг. у Ашмянах, Вільні, Гродне, Лідзе і Мінску дзейнічалі суполкі тайнай арганізацыі “Саюз свабодных братоў”. Ён ставіў сабе за мэту сацыяльнае і нацыянальнае вызваленне, барацьбу за свабодную Польшчу і Расію.</w:t>
      </w:r>
    </w:p>
    <w:p>
      <w:pPr>
        <w:pStyle w:val="Web"/>
        <w:spacing w:before="0" w:after="0"/>
        <w:ind w:firstLine="567"/>
        <w:jc w:val="both"/>
        <w:rPr/>
      </w:pPr>
      <w:r>
        <w:rPr>
          <w:rFonts w:cs="Times New Roman" w:ascii="Times New Roman" w:hAnsi="Times New Roman"/>
          <w:sz w:val="28"/>
          <w:lang w:val="be-BY"/>
        </w:rPr>
        <w:t>30-я гг. сталі паваротнымі ва ўрадавай палітыцы. Быў узяты курс на поўнае зліццё заходніх губерняў з Расіяй. Прычынамі гэтаму былі: па-першае, рост апазіцыйных грамадска-палітычных настрояў і рухаў, па-другое, разлажэнне феадальна-прыгонніцкага ладу, якое паступова перарастала ў крызіс.</w:t>
      </w:r>
    </w:p>
    <w:p>
      <w:pPr>
        <w:pStyle w:val="Web"/>
        <w:spacing w:before="0" w:after="0"/>
        <w:ind w:firstLine="567"/>
        <w:jc w:val="both"/>
        <w:rPr/>
      </w:pPr>
      <w:r>
        <w:rPr>
          <w:rFonts w:cs="Times New Roman" w:ascii="Times New Roman" w:hAnsi="Times New Roman"/>
          <w:sz w:val="28"/>
          <w:lang w:val="be-BY"/>
        </w:rPr>
        <w:t>Урад ідзе на сур’ёзны палітычны крок, вядомы пад назвай “разбор шляхты”. Ён быў накіраваны супраць дробнай шляхты, галоўнага распаўсюджвальніка апазіцыйных настрояў. У адпаведнасці з указамі ад 1831, 1847, 1857 гг. асобы, якія не змаглі дакументамі пацвердзіць свайго шляхецтва, не былі зацверджаны ў дваранскім званні. Яны пазбаўляліся права валодаць маёнткамі і павінны былі прадаць сваю ўласнасць. Гэтая катэгорыя былых шляхціцаў павялічвала падатковае саслоў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ажным мерапрыемствам у напрамку поўнага зліцця заходніх губерняў з Расіяй было ўвядзенне ўказам ад 1 студзеня 1831 г. расійскага заканадаўства ў Магілёўскай і Віцебскай губернях. На тэрыторыі Беларусі ўводзілася новае заканадаўчае ўлажэнне – “Установа аб губернях”, усім дзяржаўным установам і пасадам даваліся расійскія назвы.</w:t>
      </w:r>
    </w:p>
    <w:p>
      <w:pPr>
        <w:pStyle w:val="Web"/>
        <w:spacing w:before="0" w:after="0"/>
        <w:ind w:firstLine="567"/>
        <w:jc w:val="both"/>
        <w:rPr/>
      </w:pPr>
      <w:r>
        <w:rPr>
          <w:rFonts w:cs="Times New Roman" w:ascii="Times New Roman" w:hAnsi="Times New Roman"/>
          <w:sz w:val="28"/>
          <w:lang w:val="be-BY"/>
        </w:rPr>
        <w:t>У 1832 г. быў створаны “Асобы камітэт па справах заходніх губерняў”, які распрацоўваў і ажыццяўляў мерапрыемствы па пашырэнню расійскага дваранскага землеўладання і расійскага ўплыву ў галіне кіравання і суда, у іншых сферах. У мясцовыя адміністрацыйныя органы пачалі прызначацца пераважна расійскія чыноўнікі, польская мова ў судовай справе замяняецца на рускую.</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839 г. з мэтай аслаблення каталіцкага касцёла на царкоўным саборы ў Полацку было праведзена аб’яднанне уніяцкай царквы з праваслаўнай.</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840 г. было поўнасцю адменена дзеянне Літоўскага Статута. Расійскае заканадаўства распаўсюджвалася на ўсю тэрыторыю Беларусі.</w:t>
      </w:r>
    </w:p>
    <w:p>
      <w:pPr>
        <w:pStyle w:val="Web"/>
        <w:spacing w:before="0" w:after="0"/>
        <w:ind w:firstLine="567"/>
        <w:jc w:val="both"/>
        <w:rPr/>
      </w:pPr>
      <w:r>
        <w:rPr>
          <w:rFonts w:cs="Times New Roman" w:ascii="Times New Roman" w:hAnsi="Times New Roman"/>
          <w:sz w:val="28"/>
          <w:lang w:val="be-BY"/>
        </w:rPr>
        <w:t>Усімі гэтымі мерамі была ліквідавана юрысдыкцыя мясцовых феадалаў на Беларусі, падарваны ідэалагічны фундамент іх магутнасці – каталіцтва. Адначасова ўрад распачаў пошук шырокай апоры ў асяроддзі сялянств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39" w:name="__RefHeading___Toc60489808"/>
      <w:bookmarkEnd w:id="39"/>
      <w:r>
        <w:rPr/>
        <w:t>§ 2. Крызіс прыгоннага ладу. Эканамічныя рэформы 30–50-х гадоў XIX ст.</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дной з асаблівасцей развіцця сельскай гаспадаркі Беларусі было панаванне буйнога дваранскага землеўладання. У сярэдзіне 30-х гг. ХІХ ст. 3,6 % буйных памешчыкаў валодалі 50 % прыгонных сялян. Дробныя і сярэднія памешчыкі (да 100 душ прыгонных), якія складалі 80 % агульнай колькасці, валодалі ўсяго 15,8 % сялян.</w:t>
      </w:r>
    </w:p>
    <w:p>
      <w:pPr>
        <w:pStyle w:val="Web"/>
        <w:spacing w:before="0" w:after="0"/>
        <w:ind w:firstLine="567"/>
        <w:jc w:val="both"/>
        <w:rPr/>
      </w:pPr>
      <w:r>
        <w:rPr>
          <w:rFonts w:cs="Times New Roman" w:ascii="Times New Roman" w:hAnsi="Times New Roman"/>
          <w:sz w:val="28"/>
          <w:lang w:val="be-BY"/>
        </w:rPr>
        <w:t>У сваіх маёнтках памешчыкі будавалі прамысловыя прадпрыемствы па перапрацоўцы сельскагаспадарчай прадукцыі і сыравіны: суконныя, вінакурныя, цукраварныя, смалакурныя, жалезаапрацоўчыя. Вельмі важнай галіной даходу быў продаж лесу.</w:t>
      </w:r>
    </w:p>
    <w:p>
      <w:pPr>
        <w:pStyle w:val="Web"/>
        <w:spacing w:before="0" w:after="0"/>
        <w:ind w:firstLine="567"/>
        <w:jc w:val="both"/>
        <w:rPr/>
      </w:pPr>
      <w:r>
        <w:rPr>
          <w:rFonts w:cs="Times New Roman" w:ascii="Times New Roman" w:hAnsi="Times New Roman"/>
          <w:sz w:val="28"/>
          <w:lang w:val="be-BY"/>
        </w:rPr>
        <w:t>Асновай сельскай гаспадаркі з’яўлялася земляробства, ад якога памешчыкі атрымлівалі галоўную частку сваіх даходаў. Яны імкнуліся павялічваць плошчу ворных зямель. З канца XVIII да сярэдзіны ХІХ ст. плошча ворных зямель павялічылася ў 3–4 разы. Вырошчвалася жыта, авёс, ячмень. Папулярнай культурай стала бульба. У сувязі з пераўтварэннем бульбы з агароднай культуры ў палявую яе пасевы з пачатку ХІХ ст. да канца 30-х гг. узраслі ў 20–25 разоў. У многіх памешчыцкіх маёнтках пашыралася вытворчасць ільну. Раслі пасевы канапель, пянькі, цукровых бурако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ажнейшым напрамкам спецыялізацыі памешчыцкіх гаспадарак, асабліва на Гродзеншчыне, становіцца танкарунная авечкагадоўля. На мяса-малочнай жывёлагадоўлі ў той час спецыялізаваліся толькі асобныя памешчыкі, якія мелі ў сябе вінакурныя заводы.</w:t>
      </w:r>
    </w:p>
    <w:p>
      <w:pPr>
        <w:pStyle w:val="Web"/>
        <w:spacing w:before="0" w:after="0"/>
        <w:ind w:firstLine="567"/>
        <w:jc w:val="both"/>
        <w:rPr/>
      </w:pPr>
      <w:r>
        <w:rPr>
          <w:rFonts w:cs="Times New Roman" w:ascii="Times New Roman" w:hAnsi="Times New Roman"/>
          <w:sz w:val="28"/>
          <w:lang w:val="be-BY"/>
        </w:rPr>
        <w:t>Некаторыя памешчыкі ў мэтах павелічэння таварнасці гаспадаркі выпісвалі з Англіі сельскагаспадарчыя машыны, уводзілі шматпольны севазварот, паляпшалі пароды жывёлы. У памешчыцкіх гаспадарках стала шырэй выкарыстоўвацца наёмная праца, галоўным чынам на прамысловых прадпрыемствах, на будаўнічых работах. Прапагандай перадавых метадаў земляробства і жывёлагадоўлі займалася Беларускае вольнае эканамічнае таварыства, што існавала з 1826 па 1841 г. у Віцебску. Развіццю капіталістычных адносін спрыяла і тое, што мясцовае дваранства атрымала доступ да пазык у цэнтральных банках з правам закладу маёнткаў разам з сялянамі. Перад адменай прыгоннага права ў банках было закладзена каля 68 % беларускіх сялян. Так феадальная памешчыцкая ўласнасць пераўтваралася ў капіталістычную ўласнасць банкаў і крэдытных устаноў.</w:t>
      </w:r>
    </w:p>
    <w:p>
      <w:pPr>
        <w:pStyle w:val="Web"/>
        <w:spacing w:before="0" w:after="0"/>
        <w:ind w:firstLine="567"/>
        <w:jc w:val="both"/>
        <w:rPr/>
      </w:pPr>
      <w:r>
        <w:rPr>
          <w:rFonts w:cs="Times New Roman" w:ascii="Times New Roman" w:hAnsi="Times New Roman"/>
          <w:sz w:val="28"/>
          <w:lang w:val="be-BY"/>
        </w:rPr>
        <w:t>Асноўнай вытворчай базай маёнтка памешчыка з’яўлялася сялянская гаспадарка. Зямельныя надзелы сялян у Віленскай, Гродзенскай, Мінскай губернях адводзіліся ў падворнае карыстанне; у Віцебскай, за выключэннем інфлянцкіх (латышскіх) паветаў, і Магілёўскай губернях пераважала абшчыннае землекарыстанне. Размеркаванне зямельных надзелаў паміж сялянамі было нераўнамерным. Так, у канцы 50-х гг. сярэдні надзел у Віцебскай губерні складаў 6,5 дзесяціны (дзесяціна – 1,09 га), у Магілёўскай – 7,3 дзесяціны. У Віленскай, Гродзенскай, Мінскай губернях асноўнай адзінкай зямельнага забеспячэння лічылася валока (каля 21 га сенажаці, ворыўнай і прысядзібнай зямлі). Гэтых надзелаў ледзьве хапала для забеспячэння пражытачнага мінімуму сялянскай сям’і. Дзяржаўныя сяляне таксама пакутавалі ад малазямелля. Сярэднія надзелы на рэвізскую душу складалі ў Гродзенскай губерні ад 1 да 2 дзесяцін, у Віцебскай і Магілёўскай ад 3 да 5. Гаспадарка сялян, як дзяржаўных, так і памешчыцкіх, была вельмі прымітыўнай. Жывёлы не хапала, глеба ўгнойвалася рэдка, ураджаі былі нізкімі. У пошуках выхаду невялікая частка сялян займалася промысламі, гандлем і іншымі пабочнымі заробкам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днак, нягледзячы на панаванне баршчыннай сістэмы, сялянская гаспадарка паступова звязвалася з рынкам. З пачатку ХІХ ст. развівалася і прамысловая дзейнасць сялян. Яны выраблялі на продаж ільняныя і суконныя тканіны, аўчыну, хатнія драўляныя вырабы.</w:t>
      </w:r>
    </w:p>
    <w:p>
      <w:pPr>
        <w:pStyle w:val="Web"/>
        <w:spacing w:before="0" w:after="0"/>
        <w:ind w:firstLine="567"/>
        <w:jc w:val="both"/>
        <w:rPr/>
      </w:pPr>
      <w:r>
        <w:rPr>
          <w:rFonts w:cs="Times New Roman" w:ascii="Times New Roman" w:hAnsi="Times New Roman"/>
          <w:sz w:val="28"/>
          <w:lang w:val="be-BY"/>
        </w:rPr>
        <w:t>Пашыралася маёмасная дыферэнцыяцыя сярод сялян. З’явіліся заможныя сяляне. Многія з іх арандавалі млыны, займаліся дробным гандлем, карысталіся ў сваіх гаспадарках рознымі механічнымі прыстасаваннямі. У той жа час у беларускай вёсцы расла колькасць беззямельных сялян (бабылёў, кутнікаў і інш.). Сяляне ў масе сваёй усё больш разараліся і не маглі, як раней, несці павіннасці. Паншчына ў большасці маёнткаў Заходняй і Цэнтральнай Беларусі складала 6 чалавека-дзён у тыдзень з сялянскай гаспадаркі.</w:t>
      </w:r>
    </w:p>
    <w:p>
      <w:pPr>
        <w:pStyle w:val="Web"/>
        <w:spacing w:before="0" w:after="0"/>
        <w:ind w:firstLine="567"/>
        <w:jc w:val="both"/>
        <w:rPr/>
      </w:pPr>
      <w:r>
        <w:rPr>
          <w:rFonts w:cs="Times New Roman" w:ascii="Times New Roman" w:hAnsi="Times New Roman"/>
          <w:sz w:val="28"/>
          <w:lang w:val="be-BY"/>
        </w:rPr>
        <w:t>Адным з яскравых паказчыкаў крызісу феадальна-прыгонніцкай сістэмы было нарастанне сялянскага руху. Калі ў першай трэці ХІХ ст. адбылося 46 буйных сялянскіх хваляванняў, то ў другой трэці, – больш за 90. Асаблівасцю сацыяльных супярэчнасцей у Беларусі з’яўлялася іх пераплятанне з нацыянальна-рэлігійнай варожасцю паміж сялянамі і панамі.</w:t>
      </w:r>
    </w:p>
    <w:p>
      <w:pPr>
        <w:pStyle w:val="Web"/>
        <w:spacing w:before="0" w:after="0"/>
        <w:ind w:firstLine="567"/>
        <w:jc w:val="both"/>
        <w:rPr/>
      </w:pPr>
      <w:r>
        <w:rPr>
          <w:rFonts w:cs="Times New Roman" w:ascii="Times New Roman" w:hAnsi="Times New Roman"/>
          <w:sz w:val="28"/>
          <w:lang w:val="be-BY"/>
        </w:rPr>
        <w:t>Своеасаблівай формай пратэсту сялян было тое, што некаторыя з іх пакідалі родныя мясціны ў пошуках “вольных зямель”. Так, напрыклад, у пачатку 40-х гг. 1200 прыгонных Беліцкага павета Магілёўскай губерні пакінулі свае вёскі і групамі накіраваліся на пасяленне ў Херсонскую, Екацярынаслаўскую губерні і Бесарабію. Для таго каб затрымаць і вярнуць іх на радзіму, была паслана ваенная каманда.</w:t>
      </w:r>
    </w:p>
    <w:p>
      <w:pPr>
        <w:pStyle w:val="Web"/>
        <w:spacing w:before="0" w:after="0"/>
        <w:ind w:firstLine="567"/>
        <w:jc w:val="both"/>
        <w:rPr/>
      </w:pPr>
      <w:r>
        <w:rPr>
          <w:rFonts w:cs="Times New Roman" w:ascii="Times New Roman" w:hAnsi="Times New Roman"/>
          <w:sz w:val="28"/>
          <w:lang w:val="be-BY"/>
        </w:rPr>
        <w:t>У канцы 40-х гг. сярод сялян Беларусі пашырыліся чуткі, што рыхтуецца адмена прыгоннага права. У сувязі з гэтым сяляне пачалі часцей уцякаць ад памешчыкаў. У 1847 г. каля 10 тыс. сялян Віцебскай губерні групамі па 200 чалавек накіраваліся на будаўніцтва Мікалаеўскай чыгункі, спадзеючыся, што, адпрацаваўшы там 3 гады, яны будуць вызвалены ад прыгоннай залежнасці.</w:t>
      </w:r>
    </w:p>
    <w:p>
      <w:pPr>
        <w:pStyle w:val="Web"/>
        <w:spacing w:before="0" w:after="0"/>
        <w:ind w:firstLine="567"/>
        <w:jc w:val="both"/>
        <w:rPr/>
      </w:pPr>
      <w:r>
        <w:rPr>
          <w:rFonts w:cs="Times New Roman" w:ascii="Times New Roman" w:hAnsi="Times New Roman"/>
          <w:sz w:val="28"/>
          <w:lang w:val="be-BY"/>
        </w:rPr>
        <w:t>Але найбольш распаўсюджанымі формамі сялянскага руху з’яўлялася адмова ад выканання павіннасцей, падача “іскаў аб вольнасці” на імя цара і забойства прыгоннымі сваіх гаспадароў.</w:t>
      </w:r>
    </w:p>
    <w:p>
      <w:pPr>
        <w:pStyle w:val="Web"/>
        <w:spacing w:before="0" w:after="0"/>
        <w:ind w:firstLine="567"/>
        <w:jc w:val="both"/>
        <w:rPr/>
      </w:pPr>
      <w:r>
        <w:rPr>
          <w:rFonts w:cs="Times New Roman" w:ascii="Times New Roman" w:hAnsi="Times New Roman"/>
          <w:sz w:val="28"/>
          <w:lang w:val="be-BY"/>
        </w:rPr>
        <w:t>З 40-х гг. ХІХ ст. працэс разлажэння феадальна-прыгонніцкай сістэмы на Беларусі, як і ва ўсёй Расіі, перарастае ў крызіс. У сельскай гаспадарцы ён выявіўся ў рэзкім зніжэнні прыбытковасці памешчыцкай і дзяржаўнай вёскі, у абеззямельванні і збядненні сялянства, у росце сацыяльных канфлікт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гэтых умовах урад праводзіць рэформы, мэтай якіх было захаваць сістэму феадальнага землеўладання, падняць прыбытковасць памешчыцкай і дзяржаўнай вёскі, ураўняць гаспадарчы ўзровень сялян. Аўтарам адной з рэформ быў граф П.Д. Кісялёў – кіраўнік Міністэрства дзяржаўных маёмасцей, прыхільнік абмежавання прыгоннага прав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эформа ў сістэме феадальнага землеўладання пачалася з дзяржаўнай вёскі, становішча якой у Расіі і Беларусі было розным. У Расіі інстытут “дзяржаўнага феадалізму” выступаў як сістэма эксплуатацыі, пад якую непасрэдна падпадалі дзяржаўныя сяляне з боку казённага ведамства. Нормы эксплуатацыі дзяржаўных сялян тут абмяжоўваліся інвентарамі, ніхто не меў права іх перавышаць. У Беларусі ж дзейнічала сістэма часовага ўладання. Дзяржаўныя маёнткі здаваліся ў арэнду мясцовым памешчыкам.</w:t>
      </w:r>
    </w:p>
    <w:p>
      <w:pPr>
        <w:pStyle w:val="Web"/>
        <w:spacing w:before="0" w:after="0"/>
        <w:ind w:firstLine="567"/>
        <w:jc w:val="both"/>
        <w:rPr/>
      </w:pPr>
      <w:r>
        <w:rPr>
          <w:rFonts w:cs="Times New Roman" w:ascii="Times New Roman" w:hAnsi="Times New Roman"/>
          <w:sz w:val="28"/>
          <w:lang w:val="be-BY"/>
        </w:rPr>
        <w:t>Розным было і прававое становішча дзяржаўных сялян Расіі і Беларусі. У Расіі з паскарэннем тэмпаў развіцця капіталізму значна пашырыліся саслоўныя правы дзяржаўных сялян. Яны былі абвешчаны вольнымі грамадзянамі, маглі мяняць месца жыхарства, пераходзіць у іншыя саслоўі, мяняць накірунак дзейнасці, звяртацца са скаргамі ў судовыя інстанцыі. У Беларусі прававое становішча дзяржаўных сялян нічым не адрознівалася ад становішча памешчыцкіх. Часовы ўладар быў надзелены адміністрацыйнай, судовай і эканамічнай уладай над сялянамі. Але галоўнае адрозненне двух рэгіёнаў было ў сістэме збору феадальнай рэнты: у Расіі дзяржаўныя маёнткі былі на падушным аброку, у Беларусі – на паншчыне.</w:t>
      </w:r>
    </w:p>
    <w:p>
      <w:pPr>
        <w:pStyle w:val="Web"/>
        <w:spacing w:before="0" w:after="0"/>
        <w:ind w:firstLine="567"/>
        <w:jc w:val="both"/>
        <w:rPr/>
      </w:pPr>
      <w:r>
        <w:rPr>
          <w:rFonts w:cs="Times New Roman" w:ascii="Times New Roman" w:hAnsi="Times New Roman"/>
          <w:sz w:val="28"/>
          <w:lang w:val="be-BY"/>
        </w:rPr>
        <w:t>Рэформа дзяржаўнай вёскі пачалася з перабудовы яе апарату кіравання. Дагэтуль агульнакіраўнічыя функцыі былі сканцэнтраваны ў Дэпартаменце дзяржаўных маёмасцей Міністэрства фінансаў. З 1 студзеня 1836 г. яны перадаваліся новаму Міністэрству дзяржаўных маёмасцей, першым міністрам якога быў назначаны П.Д. Кісялёў. У Расіі ўводзілася чатырохярусная сістэма мясцовага кіравання, а ў Беларусі ўстанаўліваліся тры адміністрацыйныя ярусы: губерня – акруга – сельская ўправа. У выніку рэформы П.Д. Кісялёва абшчына ў Беларусі была максімальна набліжана да агульнарасійскага ўзор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ругой часткай рэформы П.Д. Кісялёва з’яўлялася палітыка “апякунства” над дзяржаўнымі сялянамі. Прадугледжвалася арганізацыя дапамогі сялянам на выпадак неўраджаяў і масавых эпідэмій, падзяжу жывёлы і высокай смяротнасці людзей. Акрамя гэтага, ставілася пытанне аб арганізацыі пачатковага навучання дзяцей дзяржаўных сялян, аказання медыцынскай дапамогі, правядзення розных агранамічных мерапрыемстваў, актывізацыі гандлю, развіцця сістэмы страхавання, барацьбы з п’янствам. Аднак недахоп сродкаў, жаданне палепшыць сялянскі быт цалкам за кошт сялян перашкаджалі ажыццяўленню планаў рэфарматар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рэцяя і галоўная частка рэформы П.Д, Кісялёва – люстрацыя дзяржаўных маёмасцей. Гэта было мерапрыемства, якое ставіла тры мэты: дакладны ўлік дзяржаўных маёмасцей, выраўноўванне гаспадарчага ўзроўню сялян шляхам скасавання малазямелля і рэгламентацыі павіннаснага прыгнёту, павышэнне плацежаздольнасці дзяржаўных сялян.</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працэсе люстрацый у Беларусі знішчаюцца фальваркова-прыгонная сістэма і сістэма часовага ўладання. Дзяржаўныя сяляне паскоранымі тэмпамі пераводзяцца на пазямельны аброк. З фальварковых зямель ім былі зроблены прырэзкі да надзелаў.</w:t>
      </w:r>
    </w:p>
    <w:p>
      <w:pPr>
        <w:pStyle w:val="Web"/>
        <w:spacing w:before="0" w:after="0"/>
        <w:ind w:firstLine="567"/>
        <w:jc w:val="both"/>
        <w:rPr/>
      </w:pPr>
      <w:r>
        <w:rPr>
          <w:rFonts w:cs="Times New Roman" w:ascii="Times New Roman" w:hAnsi="Times New Roman"/>
          <w:sz w:val="28"/>
          <w:lang w:val="be-BY"/>
        </w:rPr>
        <w:t>Адмова ад фальваркова-прыгоннай сістэмы і перавод дзяржаўных сялян на аброк з’явіліся галоўнымі вынікамі рэформы, якія вызначылі яе буржуазна-прагрэсіўны характар. Агульная плошча надзельнага фонду ў выніку рэформы П.Д. Кісялёва павялічылася на 10,73 %. І хоць гэта мала што змяніла ў забяспечанасці сялян зямлёй (за гады рэформы колькасць рэвізскіх душ узрасла на 38,5 %), але затое было некалькі ўраўнавана становішча сялян, знізіўся іх павіннасны прыгнёт. Асабліва значныя перамены адбыліся ў прававым статусе дзяржаўных сялян. За імі прызнавалася грамадзянская свабода, што выгадна адрознівала іх ад бяспраўных памешчыцкіх сялян. Прынцыповае значэнне мелі правы ўступлення ў шлюб, бацькоўскія і апякунскія правы, правы атрымання спадчыны і ўласнасці, правы на занятак гандлем і промысламі.</w:t>
      </w:r>
    </w:p>
    <w:p>
      <w:pPr>
        <w:pStyle w:val="Web"/>
        <w:spacing w:before="0" w:after="0"/>
        <w:ind w:firstLine="567"/>
        <w:jc w:val="both"/>
        <w:rPr/>
      </w:pPr>
      <w:r>
        <w:rPr>
          <w:rFonts w:cs="Times New Roman" w:ascii="Times New Roman" w:hAnsi="Times New Roman"/>
          <w:sz w:val="28"/>
          <w:lang w:val="be-BY"/>
        </w:rPr>
        <w:t>З 1840 г. П.Д. Кісялёў пачаў займацца падрыхтоўкай інвентарнай рэформы з мэтай падцягнуць узровень памешчыцкай вёскі да дзяржаўнай. Памешчыкі рашуча сталі на абарону сваёй уласнасці. Паступова рэфармісцкія памкненні “Асобага камітэта па справах заходніх губерняў” пачалі прыглушацца. У выніку інвентарная рэформа, праведзеная ў памешчыцкай вёсцы, была значна менш радыкальнай.</w:t>
      </w:r>
    </w:p>
    <w:p>
      <w:pPr>
        <w:pStyle w:val="Web"/>
        <w:spacing w:before="0" w:after="0"/>
        <w:ind w:firstLine="567"/>
        <w:jc w:val="both"/>
        <w:rPr/>
      </w:pPr>
      <w:r>
        <w:rPr>
          <w:rFonts w:cs="Times New Roman" w:ascii="Times New Roman" w:hAnsi="Times New Roman"/>
          <w:sz w:val="28"/>
          <w:lang w:val="be-BY"/>
        </w:rPr>
        <w:t>Інвентарная рэформа некалькі паслабіла павіннасны прыгнёт сялян шляхам увядзення ў памешчыцкіх маёнтках абавязковых інвентароў па адзіных правілах. Яна, па сутнасці, мала што змяніла ў становішчы сялян. У адрозненне ад дзяржаўнай вёскі, пераведзенай на аброк, у памешчыцкай засталіся многія ранейшыя павіннасці: паншчына (штодзённая), згоны, шарваркі, жаночая праца, старажоўства, даніна. Агульны памер павіннасцей складаў 1/3 частку валавога даходу з надзелу.</w:t>
      </w:r>
    </w:p>
    <w:p>
      <w:pPr>
        <w:pStyle w:val="Web"/>
        <w:spacing w:before="0" w:after="0"/>
        <w:ind w:firstLine="567"/>
        <w:jc w:val="both"/>
        <w:rPr/>
      </w:pPr>
      <w:r>
        <w:rPr>
          <w:rFonts w:cs="Times New Roman" w:ascii="Times New Roman" w:hAnsi="Times New Roman"/>
          <w:sz w:val="28"/>
          <w:lang w:val="be-BY"/>
        </w:rPr>
        <w:t>Інвентарная рэформа не вырашыла найважнейшага пытання – аб сялянскім землекарыстанні. Сцвярджалася толькі, што сялянскія надзелы не павінны змяншацца, але гэта з самага пачатку не было замацавана заканадаўча. Толькі 14 мая 1855 г. Аляксандр ІІ зацвердзіў перагледжаныя ў інвентарных камітэтах правілы для маёнткаў Віцебскай і Магілёўскай губерняў, у якіх вызначаўся мінімальны сялянскі надзел у 4,75 дзесяціны на рэвізскую душу, а паншчына – 3 дні ў тыдзень.</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цэлым рэформы 30–50-х гг. мелі дваранскую накіраванасць. Прынцыпы рэфармавання дзяржаўнай вёскі былі прызнаны памешчыкамі занадта радыкальнымі, а сацыяльна-прававое становішча памешчыцкіх сялян змянілася мала. Феадальная ўласнасць засталася некранутай.</w:t>
      </w:r>
    </w:p>
    <w:p>
      <w:pPr>
        <w:pStyle w:val="Web"/>
        <w:spacing w:before="0" w:after="0"/>
        <w:ind w:firstLine="567"/>
        <w:jc w:val="both"/>
        <w:rPr/>
      </w:pPr>
      <w:r>
        <w:rPr>
          <w:rFonts w:cs="Times New Roman" w:ascii="Times New Roman" w:hAnsi="Times New Roman"/>
          <w:b/>
          <w:bCs/>
          <w:sz w:val="28"/>
          <w:lang w:val="be-BY"/>
        </w:rPr>
        <w:t>Прамысловасць. Гарады. Гандаль. Шляхі зносін.</w:t>
      </w:r>
      <w:r>
        <w:rPr>
          <w:rFonts w:cs="Times New Roman" w:ascii="Times New Roman" w:hAnsi="Times New Roman"/>
          <w:sz w:val="28"/>
          <w:lang w:val="be-BY"/>
        </w:rPr>
        <w:t xml:space="preserve"> Да сярэдзіны ХІХ ст. прамысловая вытворчасць у Беларусі знаходзілася пераважна на дробнатаварнай і мануфактурнай ступенях развіцця. Асноўнымі прадпрыемствамі гэтага часу былі прыгонныя мануфактуры, гаспадарамі якіх з’яўляліся памешчыкі. Яны прымушалі працаваць на мануфактурах сваіх сялян. Перавага прыгонніцкай працы на прамысловых прадпрыемствах Беларусі была адной з асаблівасцей яе эканамічнага развіцця.</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крамя таго, у гарадах і мястэчках мелася шмат розных дробных прадпрыемстваў і майстэрань з 1–3 рабочымі, гаспадарамі якіх былі купцы і мяшчане. Сярод прадпрыемстваў, якімі яны валодалі, былі скураныя, медныя, цагельныя, капялюшныя. Вырабы гэтых прадпрыемстваў збываліся ў асноўным на мясцовых рынках.</w:t>
      </w:r>
    </w:p>
    <w:p>
      <w:pPr>
        <w:pStyle w:val="Web"/>
        <w:spacing w:before="0" w:after="0"/>
        <w:ind w:firstLine="567"/>
        <w:jc w:val="both"/>
        <w:rPr/>
      </w:pPr>
      <w:r>
        <w:rPr>
          <w:rFonts w:cs="Times New Roman" w:ascii="Times New Roman" w:hAnsi="Times New Roman"/>
          <w:sz w:val="28"/>
          <w:lang w:val="be-BY"/>
        </w:rPr>
        <w:t>Былі ў Беларусі і прадпрыемствы, заснаваныя на вольнай працы. Большасць “вольнанаёмных” складалі прыгонныя, якіх паны на кароткі тэрмін адпускалі на заробкі. Па сканчэнні гэтага тэрміну яны пакідалі прадпрыемства. Часовыя рабочыя-прыгонныя не маглі задаволіць прамысловасць, якой былі патрэбны кваліфікаваныя майстры і працоўныя. Прыгоннае права ставіла сур’ёзныя перашкоды для развіцця капіталістычнай прамысловасці.</w:t>
      </w:r>
    </w:p>
    <w:p>
      <w:pPr>
        <w:pStyle w:val="Web"/>
        <w:spacing w:before="0" w:after="0"/>
        <w:ind w:firstLine="567"/>
        <w:jc w:val="both"/>
        <w:rPr/>
      </w:pPr>
      <w:r>
        <w:rPr>
          <w:rFonts w:cs="Times New Roman" w:ascii="Times New Roman" w:hAnsi="Times New Roman"/>
          <w:sz w:val="28"/>
          <w:lang w:val="be-BY"/>
        </w:rPr>
        <w:t>Новай з’явай у прамысловым развіцці Беларусі было выкарыстанне на асобных прадпрыемствах машын і паравых рухавікоў. Аднак колькасць прадпрыемстваў, якія мелі машынную тэхніку, была нязначнай. Уладальнікамі большасці такіх прадпрыемстваў спачатку былі памешчыкі, хаця ўжо з 30-х гг. больш за палову іх належала купцам і мяшчанам.</w:t>
      </w:r>
    </w:p>
    <w:p>
      <w:pPr>
        <w:pStyle w:val="Web"/>
        <w:spacing w:before="0" w:after="0"/>
        <w:ind w:firstLine="567"/>
        <w:jc w:val="both"/>
        <w:rPr/>
      </w:pPr>
      <w:r>
        <w:rPr>
          <w:rFonts w:cs="Times New Roman" w:ascii="Times New Roman" w:hAnsi="Times New Roman"/>
          <w:sz w:val="28"/>
          <w:lang w:val="be-BY"/>
        </w:rPr>
        <w:t>Па колькасці занятых у прамысловасці рабочых сярод беларускіх губерняў першае месца займала Гродзенская губерня. У канцы 50-х гг. на яе прадпрыемствах працавала 5112 рабочых з 9714. Другое месца са значным адставанем належала Магілёўскай губерні, дзе ў гэты час на прадпрыемствах было занята 1882 рабочыя. На апошнім месцы знаходзілася Мінская губерня, на прадпрыемствах якой працавала ўсяго 815 рабочых.</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Беларусі найбольш распаўсюджанымі былі прадпрыемствы па перапрацоўцы сельскагаспадарчай сыравіны – вінакурныя, суконныя, палатняныя, цукровыя, мукамольныя.</w:t>
      </w:r>
    </w:p>
    <w:p>
      <w:pPr>
        <w:pStyle w:val="Web"/>
        <w:spacing w:before="0" w:after="0"/>
        <w:ind w:firstLine="567"/>
        <w:jc w:val="both"/>
        <w:rPr/>
      </w:pPr>
      <w:r>
        <w:rPr>
          <w:rFonts w:cs="Times New Roman" w:ascii="Times New Roman" w:hAnsi="Times New Roman"/>
          <w:sz w:val="28"/>
          <w:lang w:val="be-BY"/>
        </w:rPr>
        <w:t>Вядучай галіной прамысловасці Беларусі ў першай палове ХІХ ст. заставалася суконная. У цыркуляры міністра ўнутраных спраў за 1808 г. указвалася на неабходнасць павелічэння колькасці суконных мануфактур у Беларусі. З мэтай заахвочвання стваральнікам суконных прадпрыемстваў даваліся дзяржаўныя пазыкі, аказвалася дапамога ў найме працоўнай сілы. У выніку ў 1861–1863 гг. у Беларусі налічвалася ўжо 64 суконныя прадпрыемствы, на якіх працавала звыш 51 тыс. рабочых. Суконная прамысловасць была ў асноўным сканцэнтравана ў Гродзенскай губерні, дзе ў гэты час размяшчалася 55 прадпрыемств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ругое месца ў прамысловасці Беларусі займала вытворчасць шарсцяных вырабаў. У 1857 г. тут было 7 прадпрыемстваў, на якіх працавала 1444 рабочыя. Усе яны знаходзіліся ў Гродзенскай губерні.</w:t>
      </w:r>
    </w:p>
    <w:p>
      <w:pPr>
        <w:pStyle w:val="Web"/>
        <w:spacing w:before="0" w:after="0"/>
        <w:ind w:firstLine="567"/>
        <w:jc w:val="both"/>
        <w:rPr/>
      </w:pPr>
      <w:r>
        <w:rPr>
          <w:rFonts w:cs="Times New Roman" w:ascii="Times New Roman" w:hAnsi="Times New Roman"/>
          <w:sz w:val="28"/>
          <w:lang w:val="be-BY"/>
        </w:rPr>
        <w:t>Сярод прадпрыемстваў Беларусі значная доля належала папяровым, шкляным, чыгунным, медзеплавільным, жалезаапрацоўчым, цагельным і інш. Жалезаробчыя прадпрыемствы працавалі на мясцовай сыравіне. Жалеза здабывалі з балотнай руды. Шкляная прамысловасць была найбольш развітой у Магілёўскай губерні, дзе знаходзілася 8 з 14 заводаў.</w:t>
      </w:r>
    </w:p>
    <w:p>
      <w:pPr>
        <w:pStyle w:val="Web"/>
        <w:spacing w:before="0" w:after="0"/>
        <w:ind w:firstLine="567"/>
        <w:jc w:val="both"/>
        <w:rPr/>
      </w:pPr>
      <w:r>
        <w:rPr>
          <w:rFonts w:cs="Times New Roman" w:ascii="Times New Roman" w:hAnsi="Times New Roman"/>
          <w:sz w:val="28"/>
          <w:lang w:val="be-BY"/>
        </w:rPr>
        <w:t>Фабрыкі ў Беларусі пачалі ўзнікаць з 20-х гг. ХІХ ст. Першымі былі пабудаваны суконныя фабрыкі ў мястэчках Хомску Кобрынскага, Косаве Слонімскага паветаў. На металаапрацоўчым прадпрыемстве Бенкендорфа ў маёнтку Старынцы Чэрыкаўскага ўезда працавала каля 900 рабочых. Ствараліся ў Беларусі цукровыя прадпрыемствы. У 1857 г. было 13 цукровых заводаў, якія мелі паравыя рухавікі і штогод выраблялі 12,5 тыс. пудоў цукру. На іх працавала 1164 вольнанаёмныя рабочыя. Цукар, які вырабляўся на прадпрыемствах Беларусі, прадаваўся не толькі на мясцовых рынках, але вывозіўся і ў Маскву. Аднак “цукровая гарачка” працягвалася нядоўга. Цукровыя заводы Беларусі не вытрымалі канкурэнтнай барацьбы з больш буйнымі прадпрыемствамі Расіі, Украіны і Польшчы і ў сярэдзіне 60-х гг. спынілі сваё існаванн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ым не менш, нягледзячы на істотныя зрухі ў развіцці прамысловасці Беларусі першай паловы ХІХ ст., яе памеры ў параўнанні з агульнарасійскай былі нязначнымі, а тэмпы развіцця – надзвычай маруднымі. Пры гэтым дробнатаварная і мануфактурная вытворчасць у Беларусі з пачатку 30-х гг. перажывала крызіс, які быў звязаны з паглыбленнем крызісу ўсёй прыгонніцкай сістэмы.</w:t>
      </w:r>
    </w:p>
    <w:p>
      <w:pPr>
        <w:pStyle w:val="Web"/>
        <w:spacing w:before="0" w:after="0"/>
        <w:ind w:firstLine="567"/>
        <w:jc w:val="both"/>
        <w:rPr/>
      </w:pPr>
      <w:r>
        <w:rPr>
          <w:rFonts w:cs="Times New Roman" w:ascii="Times New Roman" w:hAnsi="Times New Roman"/>
          <w:sz w:val="28"/>
          <w:lang w:val="be-BY"/>
        </w:rPr>
        <w:t>У першай палове ХІХ ст. адбыліся пэўныя зрухі ў складзе насельніцтва Беларусі, што знайшло адлюстраванне галоўным чынам у росце гарадскога насельніцтва. Колькасць гарадскога насельніцтва расла як за кошт натуральнага прыросту, так і ў выніку прымусовага перасялення яўрэяў з сельскай мясцовасці, якія неўзабаве склалі пераважную колькасць гарадскога насельніцтва і якія засяродзілі ў сваіх руках рамяство і гандаль. 70–90 % гарадскога насельніцтва складала мяшчанства (рамеснікі, дробныя гандляры). У сярэдзіне ХІХ ст. у Беларусі налічвалася 40 гарадоў і больш чым 300 мястэчкаў. Найбольш буйнымі гарадамі былі Віцебск, Мінск, Магілёў, Гродна. Аднак у першай палове ХІХ ст. гарады яшчэ не сталі цэнтрамі прамысловасці, у іх працягвалі развівацца гандаль і рамяство.</w:t>
      </w:r>
    </w:p>
    <w:p>
      <w:pPr>
        <w:pStyle w:val="Web"/>
        <w:spacing w:before="0" w:after="0"/>
        <w:ind w:firstLine="567"/>
        <w:jc w:val="both"/>
        <w:rPr/>
      </w:pPr>
      <w:r>
        <w:rPr>
          <w:rFonts w:cs="Times New Roman" w:ascii="Times New Roman" w:hAnsi="Times New Roman"/>
          <w:sz w:val="28"/>
          <w:lang w:val="be-BY"/>
        </w:rPr>
        <w:t>Развіццё прамысловасці, рост гарадскога насельніцтва стымулявалі пашырэнне ўнутранага рынку. Гандаль Беларусі развіваўся пераважна ў форме кірмашоў, часцей з вялікім гандлёвым абаротам. Напрыклад, у Гродзенскай губерні налічвалася 43 кірмашы. На самым буйным з іх – Зэльвенскім – гадавы абарот перавышаў 1 млн руб. Сярод буйных кірмашоў былі таксама Любавіцкі ў Магілёўскай губерні і Мінскі. Усяго ў Беларусі штогод праходзіла каля 200 кірмашоў. Сюды прывозілі сельскагаспадарчыя, прамысловыя тавары не толькі з Беларусі, але таксама з Маскоўскай, Уладзімірскай, Ніжагародскай губерняў, з Украіны, Польшчы, Прусіі і інш.</w:t>
      </w:r>
    </w:p>
    <w:p>
      <w:pPr>
        <w:pStyle w:val="Web"/>
        <w:spacing w:before="0" w:after="0"/>
        <w:ind w:firstLine="567"/>
        <w:jc w:val="both"/>
        <w:rPr/>
      </w:pPr>
      <w:r>
        <w:rPr>
          <w:rFonts w:cs="Times New Roman" w:ascii="Times New Roman" w:hAnsi="Times New Roman"/>
          <w:sz w:val="28"/>
          <w:lang w:val="be-BY"/>
        </w:rPr>
        <w:t>Важнае значэнне ў Беларусі набыў вывазны гандаль. Прадметамі экспарту былі збожжа, лён, пянька, каноплі, лес, спірт, смала, паташ і г.д. У Беларусь завозілі шэрсць, металічныя вырабы, галантарэю, прадметы раскошы: фарфоравы і фаянсавы посуд, крышталь, люстэркі і г.д.</w:t>
      </w:r>
    </w:p>
    <w:p>
      <w:pPr>
        <w:pStyle w:val="Web"/>
        <w:spacing w:before="0" w:after="0"/>
        <w:ind w:firstLine="567"/>
        <w:jc w:val="both"/>
        <w:rPr/>
      </w:pPr>
      <w:r>
        <w:rPr>
          <w:rFonts w:cs="Times New Roman" w:ascii="Times New Roman" w:hAnsi="Times New Roman"/>
          <w:sz w:val="28"/>
          <w:lang w:val="be-BY"/>
        </w:rPr>
        <w:t>У развіцці гандлю важную ролю адыгралі суднаходныя рэкі: Бярэзіна, Прыпяць, Днепр, Заходняя Дзвіна, Нёман, якія звязвалі Беларусь з балтыйскімі і чарнаморскімі портамі. У 1804–1805 гг. скончылася будаўніцтва Агінскага і Бярэзінскага каналаў, якія звязалі Днепр з Заходняй Дзвіной, Нёманам і Віслай. Хоць прапускная магчымасць гэтых каналаў была малой, яны ўсё ж мелі вялікае транспартнае значэнне. На беларускіх рэках і каналах знаходзілася каля 85 прыстаней. Праз Рыгу, Гданьск, Кёнігсберг з Беларусі адпраўляліся вялікія баржы з таварамі за мяжу. Гэтаму спрыяла будаўніцтва новых і паляпшэнне старых дарог. Была пабудавана Маскоўска-Варшаўская шаша, якая прайшла праз 3 беларускія губерні: Магілёўскую, Мінскую, Гродзенскую.</w:t>
      </w:r>
    </w:p>
    <w:p>
      <w:pPr>
        <w:pStyle w:val="Web"/>
        <w:spacing w:before="0" w:after="0"/>
        <w:ind w:firstLine="567"/>
        <w:jc w:val="both"/>
        <w:rPr/>
      </w:pPr>
      <w:r>
        <w:rPr>
          <w:rFonts w:cs="Times New Roman" w:ascii="Times New Roman" w:hAnsi="Times New Roman"/>
          <w:sz w:val="28"/>
          <w:lang w:val="be-BY"/>
        </w:rPr>
        <w:t>Але развіццё гандлю было самым цесным чынам звязана з развіццём прамысловасці і сельскай гаспадаркі, са станам плацежаздольнасці насельніцтва. Феадальна-прыгонніцкая сістэма скоўвала развіццё ўсіх галін гаспадаркі, тым самым абмяжоўвала і пашырэнне ўнутранага рынку. Знішчэнне прыгонніцкіх адносін з’яўлялася неабходнай перадумовай далейшага эканамічнага развіцця.</w:t>
      </w:r>
      <w:r>
        <w:br w:type="page"/>
      </w:r>
    </w:p>
    <w:p>
      <w:pPr>
        <w:pStyle w:val="Heading1"/>
        <w:rPr>
          <w:sz w:val="32"/>
          <w:lang w:val="be-BY"/>
        </w:rPr>
      </w:pPr>
      <w:bookmarkStart w:id="40" w:name="__RefHeading___Toc60489809"/>
      <w:bookmarkEnd w:id="40"/>
      <w:r>
        <w:rPr>
          <w:sz w:val="32"/>
          <w:lang w:val="be-BY"/>
        </w:rPr>
        <w:t>КУЛЬТУРА БЕЛАРУСІ КАНЦА XVIII – ПЕРШАЙ ПАЛОВЫ XIX ст.</w:t>
      </w:r>
    </w:p>
    <w:p>
      <w:pPr>
        <w:pStyle w:val="Heading5"/>
        <w:spacing w:before="0" w:after="0"/>
        <w:jc w:val="center"/>
        <w:rPr>
          <w:rFonts w:ascii="Times New Roman" w:hAnsi="Times New Roman" w:cs="Times New Roman"/>
          <w:sz w:val="32"/>
          <w:lang w:val="be-BY"/>
        </w:rPr>
      </w:pPr>
      <w:r>
        <w:rPr>
          <w:rFonts w:cs="Times New Roman" w:ascii="Times New Roman" w:hAnsi="Times New Roman"/>
          <w:sz w:val="32"/>
          <w:lang w:val="be-BY"/>
        </w:rPr>
      </w:r>
    </w:p>
    <w:p>
      <w:pPr>
        <w:pStyle w:val="Normal"/>
        <w:numPr>
          <w:ilvl w:val="0"/>
          <w:numId w:val="7"/>
        </w:numPr>
        <w:spacing w:lineRule="auto" w:line="360"/>
        <w:ind w:left="0" w:firstLine="567"/>
        <w:rPr>
          <w:b/>
          <w:b/>
          <w:bCs/>
          <w:sz w:val="32"/>
          <w:u w:val="single"/>
          <w:lang w:val="be-BY"/>
        </w:rPr>
      </w:pPr>
      <w:r>
        <w:rPr>
          <w:b/>
          <w:bCs/>
          <w:sz w:val="32"/>
          <w:u w:val="single"/>
          <w:lang w:val="be-BY"/>
        </w:rPr>
        <w:t xml:space="preserve">§ 1. Асаблівасці культурнага развіцця Беларусі. Адукацыя і навука. Беларусазнаўства – частка славістыкі </w:t>
      </w:r>
    </w:p>
    <w:p>
      <w:pPr>
        <w:pStyle w:val="Normal"/>
        <w:numPr>
          <w:ilvl w:val="0"/>
          <w:numId w:val="7"/>
        </w:numPr>
        <w:spacing w:lineRule="auto" w:line="360"/>
        <w:ind w:left="0" w:firstLine="567"/>
        <w:rPr>
          <w:b/>
          <w:b/>
          <w:bCs/>
          <w:sz w:val="32"/>
          <w:u w:val="single"/>
          <w:lang w:val="be-BY"/>
        </w:rPr>
      </w:pPr>
      <w:r>
        <w:rPr>
          <w:b/>
          <w:bCs/>
          <w:sz w:val="32"/>
          <w:u w:val="single"/>
          <w:lang w:val="be-BY"/>
        </w:rPr>
        <w:t xml:space="preserve">§ 2. Літаратура. Музычна-тэатральная культура. Выяўленчае мастацтва. Архітэктура </w:t>
      </w:r>
    </w:p>
    <w:p>
      <w:pPr>
        <w:pStyle w:val="Normal"/>
        <w:numPr>
          <w:ilvl w:val="0"/>
          <w:numId w:val="7"/>
        </w:numPr>
        <w:spacing w:lineRule="auto" w:line="360"/>
        <w:ind w:left="0" w:firstLine="567"/>
        <w:rPr>
          <w:b/>
          <w:b/>
          <w:bCs/>
          <w:sz w:val="32"/>
          <w:u w:val="single"/>
          <w:lang w:val="be-BY"/>
        </w:rPr>
      </w:pPr>
      <w:r>
        <w:rPr>
          <w:b/>
          <w:bCs/>
          <w:sz w:val="32"/>
          <w:u w:val="single"/>
          <w:lang w:val="be-BY"/>
        </w:rPr>
      </w:r>
    </w:p>
    <w:p>
      <w:pPr>
        <w:pStyle w:val="Heading2"/>
        <w:ind w:left="0" w:firstLine="851"/>
        <w:rPr/>
      </w:pPr>
      <w:bookmarkStart w:id="41" w:name="__RefHeading___Toc60489810"/>
      <w:bookmarkEnd w:id="41"/>
      <w:r>
        <w:rPr/>
        <w:t>§ 1. Асаблівасці культурнага развіцця Беларусі. Адукацыя і навука. Беларусазнаўства – частка славістыкі</w:t>
      </w:r>
    </w:p>
    <w:p>
      <w:pPr>
        <w:pStyle w:val="Web"/>
        <w:spacing w:before="0" w:after="0"/>
        <w:ind w:firstLine="567"/>
        <w:jc w:val="both"/>
        <w:rPr/>
      </w:pPr>
      <w:r>
        <w:rPr>
          <w:rFonts w:cs="Times New Roman" w:ascii="Times New Roman" w:hAnsi="Times New Roman"/>
          <w:sz w:val="28"/>
          <w:lang w:val="be-BY"/>
        </w:rPr>
        <w:t>У беларускай савецкай гістарыяграфіі, а таксама ў публікацыях 90-х гадоў шырока выкарыстаны тэзісы аб т.зв. “забароне” Мікалаем І назваў “Беларусь” і “Літва”, “беларускія і літоўскія губерні”, аб забароне беларускай мовы і беларускага друкаванага слова. Ля вытокаў гэтых тэзісаў знаходзіліся складальнікі 2-га тома дакументаў і матэрыялаў па гісторыі Беларусі акадэмік М.М. Нікольскі, навуковыя супрацоўнікі Інстытута гісторыі АН БССР Д.А. Дудкоў, І.Ф. Лочмель і інш. Яны, перадрукоўваючы ўказ ад 18 ліпеня 1840 г. з “Хронологического указателя указов и правительственных распоряжений...”, на што зроблена адпаведная спасылка, замянілі яго назву: замест “06 именовании губерний Белорусских и Литовских, каждою отдельно: Витебскою, Могилёвскою, Виленскою и Гродненскою” назвалі гэты дакумент так: “Забарона царом Мікалаем ужываць назвы Беларусь і Літва” (гл.: Дакументы і матэрыялы па гісторыі Беларусі (1772–1903). Мн.: Выдавецтва АН БССР, 1940. Т.2. С.369). Аналагічным чынам зрабілі і складальнікі 4-га тома зборніка дакументаў і матэрыялаў “Белоруссия в эпоху феодализма”, якія далі такі загаловак указу ад 18 ліпеня 1840 г.: “Указ Сената о запрещении употребления терминов “Белоруссия и Литва” (гл.: Белоруссия в эпоху феодализма. Мн., 1979. Т.4. С.131).</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сё гэта было зроблена па палітыка-ідэалагічных матывах. На самой справе ніякай “забароны” расійскім урадам назваў “Беларусь” і “Літва”, “беларускія і літоўскія губерні”, беларускай мовы і беларускага друкаванага слова на працягу ўсяго часу ўваходжання Беларусі ў склад Расійскай імперыі ніколі не было (падрабязныя доказы гл.: Гісторыя Беларусі: Вуч. дапам. У 2 ч. Ч.1. Ад старажытных часоў – па люты 1917 г. / Пад рэд. Я.К. Новіка, Г.С. Марцуля. 2-е выд., перапрац. і дап.–Мн.: 2000. С.285–288.).</w:t>
      </w:r>
    </w:p>
    <w:p>
      <w:pPr>
        <w:pStyle w:val="Web"/>
        <w:spacing w:before="0" w:after="0"/>
        <w:ind w:firstLine="567"/>
        <w:jc w:val="both"/>
        <w:rPr/>
      </w:pPr>
      <w:r>
        <w:rPr>
          <w:rFonts w:cs="Times New Roman" w:ascii="Times New Roman" w:hAnsi="Times New Roman"/>
          <w:sz w:val="28"/>
          <w:lang w:val="be-BY"/>
        </w:rPr>
        <w:t>Перыяд з канца XVIII па 10-я гг. ХІХ ст. адносіцца да эпохі Асветніцтва ў Беларусі. Ідэйнай асновай дадзенай эпохі сталі працы філосафаў-асветнікаў, якія заклікалі да пераўтварэння грамадскага ладу на рацыянальных, гэта значыць разумных, пачатках. Яны лічылі, што прычына ўсіх пакут народа – невуцтва, таму дасягнуць “Царства розуму” на Зямлі магчыма толькі шляхам развіцця навукі і шырокай асветы народных мас. Менавіта адсюль і ўтварылася сама назва эпохі.</w:t>
      </w:r>
    </w:p>
    <w:p>
      <w:pPr>
        <w:pStyle w:val="Web"/>
        <w:spacing w:before="0" w:after="0"/>
        <w:ind w:firstLine="567"/>
        <w:jc w:val="both"/>
        <w:rPr/>
      </w:pPr>
      <w:r>
        <w:rPr>
          <w:rFonts w:cs="Times New Roman" w:ascii="Times New Roman" w:hAnsi="Times New Roman"/>
          <w:sz w:val="28"/>
          <w:lang w:val="be-BY"/>
        </w:rPr>
        <w:t xml:space="preserve">У эпоху Асветніцтва ў Беларусі набыў распаўсюджанне своеасаблівы мастацкі стыль – класіцызм (ад лац. </w:t>
      </w:r>
      <w:r>
        <w:rPr>
          <w:rFonts w:cs="Times New Roman" w:ascii="Times New Roman" w:hAnsi="Times New Roman"/>
          <w:i/>
          <w:iCs/>
          <w:sz w:val="28"/>
          <w:lang w:val="be-BY"/>
        </w:rPr>
        <w:t>classicus</w:t>
      </w:r>
      <w:r>
        <w:rPr>
          <w:rFonts w:cs="Times New Roman" w:ascii="Times New Roman" w:hAnsi="Times New Roman"/>
          <w:sz w:val="28"/>
          <w:lang w:val="be-BY"/>
        </w:rPr>
        <w:t xml:space="preserve"> – узорны). Рацыяналізму асветніцкай філасофіі найбольш адпавядала антычная спадчына. Яна разглядалася ў рамках класіцызму як ідэальны ўзор. Творчая перапрацоўка набыткаў антычнага мастацтва прывяла да ўзнікнення непаўторных помнікаў літаратуры, выяўленчага мастацтва, архітэктуры.</w:t>
      </w:r>
    </w:p>
    <w:p>
      <w:pPr>
        <w:pStyle w:val="Web"/>
        <w:spacing w:before="0" w:after="0"/>
        <w:ind w:firstLine="567"/>
        <w:jc w:val="both"/>
        <w:rPr/>
      </w:pPr>
      <w:r>
        <w:rPr>
          <w:rFonts w:cs="Times New Roman" w:ascii="Times New Roman" w:hAnsi="Times New Roman"/>
          <w:sz w:val="28"/>
          <w:lang w:val="be-BY"/>
        </w:rPr>
        <w:t>Прыкладна з 10-х гг. ХІХ ст. у культуры Беларусі ўзнікаюць парасткі новага ідэйнага і мастацкага напрамку – рамантызму. У Заходняй Еўропе рамантызм узнік раней. Ён адлюстраваў расчараванне тымі вынікамі, якімі скончылася французская буржуазная рэвалюцыя канца XVIII ст. Пераўтварэнне грамадства шляхам, прапанаваным філосафамі, не прывяло да стварэння “Царства розуму” на Зямлі. У процівагу асветніцкаму рацыяналізму светапогляд эпохі рамантызму прасякнуты сцвярджэннем перавагі духоўнага пачатку над розумам. Рамантызм не з’яўляўся акрэсленым мастацкім стылем, але ў некаторых сферах мастацкай культуры ён выступаў як альтэрнатыва класіцызму (у літаратуры, жывапісе). Расчараваныя ў рэчаіснасці, рамантыкі звярнуліся да гістарычнага мінулага. Гэта выклікала шырокае распаўсюджанне ў выяўленчым мастацтве і літаратуры гістарычнага жанру. Рамантызм прыўнёс у мастацтва ідэі народнасці, каштоўнасці нацыянальных традыцый і быту.</w:t>
      </w:r>
    </w:p>
    <w:p>
      <w:pPr>
        <w:pStyle w:val="Web"/>
        <w:spacing w:before="0" w:after="0"/>
        <w:ind w:firstLine="567"/>
        <w:jc w:val="both"/>
        <w:rPr/>
      </w:pPr>
      <w:r>
        <w:rPr>
          <w:rFonts w:cs="Times New Roman" w:ascii="Times New Roman" w:hAnsi="Times New Roman"/>
          <w:sz w:val="28"/>
          <w:lang w:val="be-BY"/>
        </w:rPr>
        <w:t>З пункту гледжання асветнікаў стварыць ідэальнае грамадства можна перш за ўсё з дапамогай правільнага выхавання і адукацыі. Пад уплывам асветніцкіх ідэй адукацыя паступова пазбаўлялася царкоўнага ўплыву, пераходзіла ў падпарадкаванне да дзяржавы і набывала свецкі характар. Гэта абумовіла правядзенне ў апошняй трэці XVIII – пачатку ХІХ ст. шэрагу рэформ у галіне адукацыі Расійскай імперыі.</w:t>
      </w:r>
    </w:p>
    <w:p>
      <w:pPr>
        <w:pStyle w:val="Web"/>
        <w:spacing w:before="0" w:after="0"/>
        <w:ind w:firstLine="567"/>
        <w:jc w:val="both"/>
        <w:rPr/>
      </w:pPr>
      <w:r>
        <w:rPr>
          <w:rFonts w:cs="Times New Roman" w:ascii="Times New Roman" w:hAnsi="Times New Roman"/>
          <w:sz w:val="28"/>
          <w:lang w:val="be-BY"/>
        </w:rPr>
        <w:t>У 1802 г. было ўтворана Міністэрства народнай асветы. Еўрапейская частка Расіі дзялілася на 6 навучальных акруг, кожную з якіх узначальваў папячыцель. Віцебская, Гродзенская, Мінская, Магілёўская губерні ўвайшлі ў склад Віленскай навучальнай акругі, якую ўзначаліў магнат Адам Чартарыйскі. Навуковым і адміністрацыйным цэнтрам акругі быў Віленскі універсітэт, створаны ў 1803 г. Паводле Статута 1804 г., які складзены ў адпаведнасці з французскай асветніцкай філасофіяй XVIII ст., школьная сістэма будавалася па прынцыпе адзінства і пераемнасці: кожная школьная ступень была звязана з папярэдняй і наступнай, пераход у школу ажыццяўляўся без экзамена, на падставе дакумента аб заканчэнні папярэдняй школы. Навучанне аб’яўлялася бясплатным. Сістэма адукацыі ўключала ў сябе прыходскія вучылішчы з гадавым тэрмінам навучання (пачатковая школа), двухгадовыя павятовыя вучылішчы, чатырохгадовыя гімназіі і універсітэты. Станоўчымі вынікамі рэформы на Беларусі з’явіліся рост свецкіх агульнаадукацыйных школ і колькасці навучэнцаў, увядзенне ў навучальныя планы прыродазнаўчых дысцыплін, развіццё жаночай адукацы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828 г. быў выдадзены новы статут навучальных устаноў. Замест адзінай сістэмы пераемна звязаных паміж сабой тыпаў школ, створанай паводле Статута 1804 г., уводзіліся дзве сістэмы, сфарміраваныя па саслоўным прынцыпе: адна з іх павінна была даваць элементарную адукацыю для ніжэйшых саслоўяў (прыходскае вучылішча з 1 – 2 гадамі навучання, затым трохгадовае павятовае вучылішча), другая – сярэдняй і вышэйшай адукацыі – пераважна для дваран (дамашняе навучанне, сямігадовая гімназія, універсітэт).</w:t>
      </w:r>
    </w:p>
    <w:p>
      <w:pPr>
        <w:pStyle w:val="Web"/>
        <w:spacing w:before="0" w:after="0"/>
        <w:ind w:firstLine="567"/>
        <w:jc w:val="both"/>
        <w:rPr/>
      </w:pPr>
      <w:r>
        <w:rPr>
          <w:rFonts w:cs="Times New Roman" w:ascii="Times New Roman" w:hAnsi="Times New Roman"/>
          <w:sz w:val="28"/>
          <w:lang w:val="be-BY"/>
        </w:rPr>
        <w:t>Важную ролю ў сістэме школьнай адукацыі працягвалі адыгрываць каталіцкія навучальныя ўстановы, якія належалі розным каталіцкім ордэнам. Значная частка іх навучальных устаноў падпарадкоўвалася ордэну езуітаў. У 1818–1820 гг. дзейнічала Полацкая езуіцкая акадэмія, якая мела правы вышэйшай навучальнай установы і была цэнтрам асобай езуіцкай навучальнай акругі. Каталіцкія навучальныя ўстановы імкнуліся выхаваць у навучэнцаў прапольскі настрой. Мовай навучання была польская. Прапольскай арыентацыі прытрымлівалася і кіраўніцтва Віленскага універсітэта. Усё гэта спрыяла паланізацыі пераважнай часткі адукаванага насельніцтва Беларусі.</w:t>
      </w:r>
    </w:p>
    <w:p>
      <w:pPr>
        <w:pStyle w:val="Web"/>
        <w:spacing w:before="0" w:after="0"/>
        <w:ind w:firstLine="567"/>
        <w:jc w:val="both"/>
        <w:rPr/>
      </w:pPr>
      <w:r>
        <w:rPr>
          <w:rFonts w:cs="Times New Roman" w:ascii="Times New Roman" w:hAnsi="Times New Roman"/>
          <w:sz w:val="28"/>
          <w:lang w:val="be-BY"/>
        </w:rPr>
        <w:t>Расійскі ўрад добра разумеў небяспечнасць такой сітуацыі ў галіне адукацыі, асабліва пасля паўстання 1830–1831 гг. У шэрагу мерапрыемстваў, накіраваных на пашырэнне рускага ўплыву ў краі, было закрыццё ў 1832 г. Віленскага універсітэта і часовая ліквідацыя Віленскай навучальнай акругі (да 1850 г.). У школах у абавязковым парадку ўводзілася навучанне на рускай мове. Аб’яднанне уніяцкай царквы з праваслаўнай паскорыла закрыццё каталіцкіх манастыроў і іх навучальных устаноў.</w:t>
      </w:r>
    </w:p>
    <w:p>
      <w:pPr>
        <w:pStyle w:val="Web"/>
        <w:spacing w:before="0" w:after="0"/>
        <w:ind w:firstLine="567"/>
        <w:jc w:val="both"/>
        <w:rPr/>
      </w:pPr>
      <w:r>
        <w:rPr>
          <w:rFonts w:cs="Times New Roman" w:ascii="Times New Roman" w:hAnsi="Times New Roman"/>
          <w:sz w:val="28"/>
          <w:lang w:val="be-BY"/>
        </w:rPr>
        <w:t>Адбывалася зараджэнне прафесіянальнай адукацыі на Беларусі. У 1840 г. пачала дзейнічаць Горы-Горацкая земляробчая школа. У 1848 г. на яе базе адкрыўся Горы-Горацкі земляробчы інстытут – першая ў Расіі і адна з першых у Еўропе вышэйшых сельскагаспадарчых навучальных устано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ершая палова ХІХ ст. – час узнікнення навуковага беларусазнаўства. Вывучэнне Беларусі ажыццяўлялі Расійская акадэмія навук, Рускае геаграфічнае таварыства, Віленскі універсітэт, Маскоўскае таварыства аматараў старажытнасцей расійскіх, створаныя па ініцыятыве Я. Тышкевіча Віленскі музей старажытнасцей і Віленская археалагічная камісія.</w:t>
      </w:r>
    </w:p>
    <w:p>
      <w:pPr>
        <w:pStyle w:val="Web"/>
        <w:spacing w:before="0" w:after="0"/>
        <w:ind w:firstLine="567"/>
        <w:jc w:val="both"/>
        <w:rPr/>
      </w:pPr>
      <w:r>
        <w:rPr>
          <w:rFonts w:cs="Times New Roman" w:ascii="Times New Roman" w:hAnsi="Times New Roman"/>
          <w:sz w:val="28"/>
          <w:lang w:val="be-BY"/>
        </w:rPr>
        <w:t>Гісторыю, этнаграфію, фальклор беларусаў яшчэ ў 1780 г. пачала вывучаць экспедыцыя рускага акадэміка І.І. Ляпёхіна. Гэта было знаёмства рускіх вучоных з Беларуссю пасля далучэння яе да Расійскай імперыі. Праца рускага вучонага К.Ф. Калайдовіча “Пра беларускую гаворку” (1822) уяўляла сабой першую спробу навуковага даследавання мовы беларусаў.</w:t>
      </w:r>
    </w:p>
    <w:p>
      <w:pPr>
        <w:pStyle w:val="Web"/>
        <w:spacing w:before="0" w:after="0"/>
        <w:ind w:firstLine="567"/>
        <w:jc w:val="both"/>
        <w:rPr/>
      </w:pPr>
      <w:r>
        <w:rPr>
          <w:rFonts w:cs="Times New Roman" w:ascii="Times New Roman" w:hAnsi="Times New Roman"/>
          <w:sz w:val="28"/>
          <w:lang w:val="be-BY"/>
        </w:rPr>
        <w:t>Вялікі інтарэс да Беларусі праявілі польскія вучоныя. Лінгвіст С. Ліндэ і гісторык Т. Чацкі першымі загаварылі пра самабытнасць беларускай мовы і неабходнасць яе вывучэння.</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першай палове ХІХ ст. убачылі свет шматлікія дакументы і матэрыялы па гісторыі Беларусі: “Беларускі архіў” І.І. Грыгаровіча, “Летапісец Літвы і руская хроніка” І. Даніловіча, “Акты Заходняй Расіі”, “Кнігі пасольскія Метрыкі Вялікага княства Літоўскага” і інш. Выдадзены “Помнікі гісторыі Літвы” Т. Нарбута, выйшлі ў рускім друку Статуты Вялікага княства Літоўскага.</w:t>
      </w:r>
    </w:p>
    <w:p>
      <w:pPr>
        <w:pStyle w:val="Web"/>
        <w:spacing w:before="0" w:after="0"/>
        <w:ind w:firstLine="567"/>
        <w:jc w:val="both"/>
        <w:rPr/>
      </w:pPr>
      <w:r>
        <w:rPr>
          <w:rFonts w:cs="Times New Roman" w:ascii="Times New Roman" w:hAnsi="Times New Roman"/>
          <w:sz w:val="28"/>
          <w:lang w:val="be-BY"/>
        </w:rPr>
        <w:t>Значны ўклад у развіццё беларусазнаўства ўнеслі ўраджэнцы Беларусі: гісторыкі Іван Грыгаровіч, Ігнат Даніловіч, аўтар дзевяцітомнай “Гісторыі літоўскага народа” Тэадор Нарбут, Міхаіл Без-Карніловіч, які ў 1855 г. выдаў у Пецярбургу “Гістарычныя звесткі аб знамянальных мясцінах у Беларусі”, лінгвісты Іван Насовіч і Станіслаў Мікуцкі. Пісьменнік-этнограф Павел Шпілеўскі з’яўляўся аўтарам навукова-пазнавальных твораў “Падарожжа па Палессі і беларускім краі” і “Беларусь у характарыстычных апісаннях і фантастычных яе казках”. На карысць беларускай гісторыі, археалогіі, этнаграфіі і краязнаўства працавалі браты Яўстафій і Канстанцін Тышкевічы, вучоны і грамадскі дзеяч Адам Кіркор, публіцыст і адзін з першых даследчыкаў беларускай літаратуры Рамуальд Падбярэзс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851"/>
        <w:rPr/>
      </w:pPr>
      <w:bookmarkStart w:id="42" w:name="__RefHeading___Toc60489811"/>
      <w:bookmarkEnd w:id="42"/>
      <w:r>
        <w:rPr/>
        <w:t>§ 2. Літаратура. Музычна-тэатральная культура. Выяўленчае мастацтва. Архітэктура</w:t>
      </w:r>
    </w:p>
    <w:p>
      <w:pPr>
        <w:pStyle w:val="Web"/>
        <w:spacing w:before="0" w:after="0"/>
        <w:ind w:firstLine="567"/>
        <w:jc w:val="both"/>
        <w:rPr/>
      </w:pPr>
      <w:r>
        <w:rPr>
          <w:rFonts w:cs="Times New Roman" w:ascii="Times New Roman" w:hAnsi="Times New Roman"/>
          <w:sz w:val="28"/>
          <w:lang w:val="be-BY"/>
        </w:rPr>
        <w:t>Беларуская літаратура першай паловы ХІХ ст. адлюстравала перапляценне ідэй Асветніцтва і рамантызму, хаця вызначальнымі былі рамантычныя прынцыпы. Менавіта рамантычны светапогляд з яго ўвагай да нацыянальнай культуры спрыяў развіццю фалькларыстыкі, выкарыстанню ў мастацкай творчасці народных песень, казак, паданняў, што і прывяло да ўзнікнення першых твораў на беларускай мове.</w:t>
      </w:r>
    </w:p>
    <w:p>
      <w:pPr>
        <w:pStyle w:val="Web"/>
        <w:spacing w:before="0" w:after="0"/>
        <w:ind w:firstLine="567"/>
        <w:jc w:val="both"/>
        <w:rPr/>
      </w:pPr>
      <w:r>
        <w:rPr>
          <w:rFonts w:cs="Times New Roman" w:ascii="Times New Roman" w:hAnsi="Times New Roman"/>
          <w:sz w:val="28"/>
          <w:lang w:val="be-BY"/>
        </w:rPr>
        <w:t>Праблемы народнасці, нацыянальнай самабытнасці ставіліся лепшымі літаратурнымі творамі таго часу, у прыватнасці ананімнымі паэмамі “Энеіда навыварат” і “Тарас на Парнасе”. У першым творы ў сатырычным выглядзе паказаны прыгонніцкі лад, упершыню загучала жывая гутарковая беларуская мова, у другім – адлюстравана жыццё беларускай вёскі: антычныя героі і багі паводзілі сябе, апраналіся, весяліліся і бедавалі, як беларускія сяляне і збяднелыя шляхціцы.</w:t>
      </w:r>
    </w:p>
    <w:p>
      <w:pPr>
        <w:pStyle w:val="Web"/>
        <w:spacing w:before="0" w:after="0"/>
        <w:ind w:firstLine="567"/>
        <w:jc w:val="both"/>
        <w:rPr/>
      </w:pPr>
      <w:r>
        <w:rPr>
          <w:rFonts w:cs="Times New Roman" w:ascii="Times New Roman" w:hAnsi="Times New Roman"/>
          <w:sz w:val="28"/>
          <w:lang w:val="be-BY"/>
        </w:rPr>
        <w:t>Частка ўраджэнцаў Беларусі працавала на карысць польскай культуры. Найбольш вядомай постаццю сярод іх з’яўляецца Адам Міцкевіч. Свае творы ён пісаў на польскай мове, выкарыстоўваючы сюжэты беларускай гісторыі і фальклору. Як прадстаўнік рамантызму ў польскай літаратуры Адам Міцкевіч паўплываў на творчую дзейнасць пачынальнікаў беларускай літаратуры.</w:t>
      </w:r>
    </w:p>
    <w:p>
      <w:pPr>
        <w:pStyle w:val="Web"/>
        <w:spacing w:before="0" w:after="0"/>
        <w:ind w:firstLine="567"/>
        <w:jc w:val="both"/>
        <w:rPr/>
      </w:pPr>
      <w:r>
        <w:rPr>
          <w:rFonts w:cs="Times New Roman" w:ascii="Times New Roman" w:hAnsi="Times New Roman"/>
          <w:sz w:val="28"/>
          <w:lang w:val="be-BY"/>
        </w:rPr>
        <w:t>У першай палове ХІХ ст. з асяроддзя апалячанай беларускай шляхты з’яўляюцца паэты і празаікі, якія ствараюць беларускамоўныя творы. Так, паэт і фалькларыст Ян Чачот у 1837–1846 гг. выдаў 6 фальклорных зборнікаў “Вясковыя песні”, дзе змясціў беларускія песні ў польскім перакладзе і арыгінале. На іх узор ён і сам пісаў вершы на беларускай мове, у якіх заклікаў гуманна адносіцца да прыгонных сялян. Ян Баршчэўскі амаль усё сваё жыццё прысвяціў збіранню народнай творчасці. Ён стварыў некалькі вершаў на беларускай мове і паэму “Рабункі мужыкоў”. У сваім галоўным творы “Шляхціц Завальня, або Беларусь у фантастычных апавяданнях”, напісаным на польскай мове, аўтар літаратурна перапрацаваў фальклорны матэрыял. Сюжэты і вобразы беларускага фальклору шырока выкарыстоўваў Уладзіслаў Сыракомля. Большасць яго твораў напісана на польскай мове, аднак захаваліся і некаторыя беларускамоўныя вершы паэта. Менавіта Сыракомля падтрымаў імкненне Дуніна-Марцінкевіча пісаць па-беларуску.</w:t>
      </w:r>
    </w:p>
    <w:p>
      <w:pPr>
        <w:pStyle w:val="Web"/>
        <w:spacing w:before="0" w:after="0"/>
        <w:ind w:firstLine="567"/>
        <w:jc w:val="both"/>
        <w:rPr/>
      </w:pPr>
      <w:r>
        <w:rPr>
          <w:rFonts w:cs="Times New Roman" w:ascii="Times New Roman" w:hAnsi="Times New Roman"/>
          <w:sz w:val="28"/>
          <w:lang w:val="be-BY"/>
        </w:rPr>
        <w:t>Паэт і драматург Вінцэнт Дунін-Марцінкевіч ажыццявіў пераход ад польскай літаратурнай традыцыі да ўласна беларускай. Пры стварэнні беларускамоўных твораў перад аўтарам паўставала пытанне, для каго ён піша па-беларуску. Ва ўмовах, калі шляхта грэбавала “мужыцкай” мовай, а асноўная маса насельніцтва была непісьменнай, паэт усё ж стаў на шлях выкарыстання беларускага слова як мастацкага сродку. Вершаваныя аповесці “Вечарніцы”, “Гапон”, “Купала”, “Шчароўскія дажынкі”, “Халімон на каранацыі” і іншыя склалі сапраўдны вершаваны эпас. У іх пісьменнік паказаў духоўную прыгажосць і высакароднасць беларускага селяніна, яго побыт, лад жыцця і думкі, а таксама гістарычнае мінулае свайго краю. Дунін-Марцінкевіч з’яўляецца аўтарам славутых драматычных твораў: камедыі “Пінская шляхта” і “Залёты”.</w:t>
      </w:r>
    </w:p>
    <w:p>
      <w:pPr>
        <w:pStyle w:val="Web"/>
        <w:spacing w:before="0" w:after="0"/>
        <w:ind w:firstLine="567"/>
        <w:jc w:val="both"/>
        <w:rPr/>
      </w:pPr>
      <w:r>
        <w:rPr>
          <w:rFonts w:cs="Times New Roman" w:ascii="Times New Roman" w:hAnsi="Times New Roman"/>
          <w:sz w:val="28"/>
          <w:lang w:val="be-BY"/>
        </w:rPr>
        <w:t>У музычна-тэатральнай культуры канца XVIII – першай паловы XIX ст. вылучаецца сваёй адметнасцю прыгонны прафесійны тэатр магнатаў, у якім адпаведна тагачасным дваранскім густам вялікае месца адводзілася спектаклям. Гэты тэатр меў змешаныя оперна-драматычныя трупы, у якіх адны і тыя ж акцёры выконвалі ролі ў оперы, драме, камедыі. Оперы ставілі ў Нясвіжскім і Слуцкім тэатрах Радзівілаў, Ружанскім і Дзярэчынскім (Зэльвенскі р-н) тэатрах Сапегаў і інш.</w:t>
      </w:r>
    </w:p>
    <w:p>
      <w:pPr>
        <w:pStyle w:val="Web"/>
        <w:spacing w:before="0" w:after="0"/>
        <w:ind w:firstLine="567"/>
        <w:jc w:val="both"/>
        <w:rPr/>
      </w:pPr>
      <w:r>
        <w:rPr>
          <w:rFonts w:cs="Times New Roman" w:ascii="Times New Roman" w:hAnsi="Times New Roman"/>
          <w:sz w:val="28"/>
          <w:lang w:val="be-BY"/>
        </w:rPr>
        <w:t>Значную частку рэпертуару Гродзенскага, Слонімскага і Шклоўскага тэатраў складалі балеты. Пры некаторых магнацкіх тэатрах існавалі балетныя школы. Высокае прафесійнае майстэрства беларускіх артыстаў балета пацвярджаецца тым, што яны папаўнялі трупы варшаўскіх і пецярбургскіх тэатраў. У 1785 г. гродзенская трупа стала асновай польскага “Таварыства танцораў Яго Каралеўскай Вялікасці”, а 14 прыгонных танцораў Шклоўскага тэатра графа С.Зорыча ўвайшлі ў склад пецярбургскіх тэатраў.</w:t>
      </w:r>
    </w:p>
    <w:p>
      <w:pPr>
        <w:pStyle w:val="Web"/>
        <w:spacing w:before="0" w:after="0"/>
        <w:ind w:firstLine="567"/>
        <w:jc w:val="both"/>
        <w:rPr/>
      </w:pPr>
      <w:r>
        <w:rPr>
          <w:rFonts w:cs="Times New Roman" w:ascii="Times New Roman" w:hAnsi="Times New Roman"/>
          <w:sz w:val="28"/>
          <w:lang w:val="be-BY"/>
        </w:rPr>
        <w:t>Прыватныя магнацкія тэатры дзейнічалі таксама і ў іншых гарадах і мястэчках Беларусі: В.Тышкевіча – у Свіслачы і Плешчаніцах, Л.Ракіцкага – у Гарадзішчы пад Мінскам, А.Буйніцкага – у Забор’і, А.Галіцына – у Віцебску, З.Чарнышова – у Магілёве. Пры многіх магнацкіх тэатрах, у панскіх сядзібах існавалі аркестры, харавыя капэлы і іншыя музычныя калектывы. Напрыклад, маёнтак Гарадзец у Магілёўскай губерні, які належаў рускаму арыстакрату, кампазітару-аматару У.Р.Кастрыёту-Скандэрбеку, сябру М.І.Глінкі і А.С.Даргамыжскага, славіўся адным з лепшых у Расіі прыгонным квартэтам.</w:t>
      </w:r>
    </w:p>
    <w:p>
      <w:pPr>
        <w:pStyle w:val="Web"/>
        <w:spacing w:before="0" w:after="0"/>
        <w:ind w:firstLine="567"/>
        <w:jc w:val="both"/>
        <w:rPr/>
      </w:pPr>
      <w:r>
        <w:rPr>
          <w:rFonts w:cs="Times New Roman" w:ascii="Times New Roman" w:hAnsi="Times New Roman"/>
          <w:sz w:val="28"/>
          <w:lang w:val="be-BY"/>
        </w:rPr>
        <w:t>Разам з прафесійным тэатрам развіваўся аматарскі, які быў папулярны ў шляхецкім, чыноўніцкім і афіцэрскім асяроддзі. На аматарскай сцэне рабіў першыя крокі беларускі нацыянальны тэатр. Ля яго вытокаў стаялі В.Дунін-Марцінкевіч і тыя мінскія акцёры і музыканты-аматары, якія гуртаваліся вакол гэтага выдатнага драматурга, рэжысёра і акцёра. 23 верасня 1841 г. адбылася прэм’ера аматарскага спектакля – камічнай оперы “Рэкруцкі яўрэйскі набор”, музыку для якой напісалі С.Манюшка і К.Кжыжаноўскі, а лібрэта – В.Дунін-Марцінкевіч. 9 лютага 1852 г. мінскія аматары паставілі “Ідылію” Дуніна-Марцінкевіча на музыку С.Манюшкі і К.Кжыжаноўскаг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Глыбокі след у беларускай музычнай культуры пакінуў класік польскай музыкі, ураджэнец Ігуменскага (цяпер Чэрвеньскі р-н) павета Мінскай губерні Станіслаў Манюшка. У Мінску ў таленавітага музыканта і выкладчыка Д.Стэфановіча ён атрымаў пачатковую музычную адукацыю. 3 Мінскам звязана стварэнне і пастаноўка яго першых вадэвіляў, музычных камедый і камічных опер. Творчая дружба С.Манюшкі з В.Дуніным-Марцінкевічам прынесла вялікі плён: на лібрэта апошняга былі напісаны оперы “Спаборніцтва музыкантаў”, “Чарадзейная вада”, “Сялянка”, пастаўленыя ў Мінску і іншых беларускіх гарадах. Беларускія народныя песні і мелодыі арганічна ўвайшлі ў творы С.Манюшкі.</w:t>
      </w:r>
    </w:p>
    <w:p>
      <w:pPr>
        <w:pStyle w:val="Web"/>
        <w:spacing w:before="0" w:after="0"/>
        <w:ind w:firstLine="567"/>
        <w:jc w:val="both"/>
        <w:rPr/>
      </w:pPr>
      <w:r>
        <w:rPr>
          <w:rFonts w:cs="Times New Roman" w:ascii="Times New Roman" w:hAnsi="Times New Roman"/>
          <w:sz w:val="28"/>
          <w:lang w:val="be-BY"/>
        </w:rPr>
        <w:t>Сярод вядомых дзеячаў музычнай культуры, якія працавалі на Беларусі, Міхал Клеафас Агінскі, аўтар славутага паланеза “Развітанне з Радзімай”; Фларыян Міладоўскі, аўтар пастаўленай у Мінску аперэты “Канкурэнты”; Міхаіл Ельскі, мінскі скрыпач і кампазітар; І.Глінскі, гродзенскі спявак і кампазітар; Тэафіля Юзафовіч, скрыпачка; дзеці Дуніна-Марцінкевіча Каміла і Міраслаў, бліскучыя піяністы; Міхаіл Гузікаў, ксілафаніст з еўрапейскім імем; браты Дамінік і Вікенцій Стэфановічы, дырыжоры мінскага духавога аркестра, кіраўнікі фартэпіянных класаў і інш.</w:t>
      </w:r>
    </w:p>
    <w:p>
      <w:pPr>
        <w:pStyle w:val="Web"/>
        <w:spacing w:before="0" w:after="0"/>
        <w:ind w:firstLine="567"/>
        <w:jc w:val="both"/>
        <w:rPr/>
      </w:pPr>
      <w:r>
        <w:rPr>
          <w:rFonts w:cs="Times New Roman" w:ascii="Times New Roman" w:hAnsi="Times New Roman"/>
          <w:sz w:val="28"/>
          <w:lang w:val="be-BY"/>
        </w:rPr>
        <w:t>У выяўленчым мастацтве Беларусі канца XVIII – першай паловы ХІХ ст. наглядалася ўзаемадзеянне дзвюх плыняў – класіцызму і рамантызму. Класіцызм быў афіцыйным стылем, якога прытрымлівалася Пецярбургская акадэмія мастацтваў. Аднак у выяўленчае мастацтва пранікаюць і элементы рамантызму.</w:t>
      </w:r>
    </w:p>
    <w:p>
      <w:pPr>
        <w:pStyle w:val="Web"/>
        <w:spacing w:before="0" w:after="0"/>
        <w:ind w:firstLine="567"/>
        <w:jc w:val="both"/>
        <w:rPr/>
      </w:pPr>
      <w:r>
        <w:rPr>
          <w:rFonts w:cs="Times New Roman" w:ascii="Times New Roman" w:hAnsi="Times New Roman"/>
          <w:sz w:val="28"/>
          <w:lang w:val="be-BY"/>
        </w:rPr>
        <w:t>Перапляценне рысаў класіцызму і рамантызму наглядаецца ў творчасці беларускага мастака Іосіфа Аляшкевіча. Мастак жыў у Пецярбургу, аднак часта прыязджаў у Беларусь. Тут ён стварыў шэраг партрэтаў. Некаторыя з іх выкананы ў стылі класіцызму (партрэт А. Чартарыйскага). Асобныя творы Аляшкевіча адлюстравалі рамантычныя павевы.</w:t>
      </w:r>
    </w:p>
    <w:p>
      <w:pPr>
        <w:pStyle w:val="Web"/>
        <w:spacing w:before="0" w:after="0"/>
        <w:ind w:firstLine="567"/>
        <w:jc w:val="both"/>
        <w:rPr/>
      </w:pPr>
      <w:r>
        <w:rPr>
          <w:rFonts w:cs="Times New Roman" w:ascii="Times New Roman" w:hAnsi="Times New Roman"/>
          <w:sz w:val="28"/>
          <w:lang w:val="be-BY"/>
        </w:rPr>
        <w:t>Валенцій Ваньковіч увайшоў у гісторыю беларускага жывапісу як прадстаўнік рамантызму. Майстэрня Ваньковіча ў Мінску была цэнтрам, вакол якога групаваліся лепшыя мастацкія сілы горада. Яе часта наведвалі мастакі Дамель, Кулеша. Сярод знаёмых і сяброў Ваньковіча было шмат дзеячаў літаратуры і мастацтва Беларусі, Літвы, Польшчы, у тым ліку і Адам Міцкевіч. Мастак стварыў шэраг іх партрэтаў у стылі рамантызму. Палатно Ваньковіча “Міцкевіч на скале Аюдаг” з’яўляецца тыповым прыкладам рамантычнага партрэта.</w:t>
      </w:r>
    </w:p>
    <w:p>
      <w:pPr>
        <w:pStyle w:val="Web"/>
        <w:spacing w:before="0" w:after="0"/>
        <w:ind w:firstLine="567"/>
        <w:jc w:val="both"/>
        <w:rPr/>
      </w:pPr>
      <w:r>
        <w:rPr>
          <w:rFonts w:cs="Times New Roman" w:ascii="Times New Roman" w:hAnsi="Times New Roman"/>
          <w:sz w:val="28"/>
          <w:lang w:val="be-BY"/>
        </w:rPr>
        <w:t>Таленавіты мастак, этнограф і кампазітар Н.Орда абышоў і аб’ездзіў амаль усю Беларусь, Польшчу і Літву, зрабіў каля 500 акварэляў і малюнкаў з натуры, захаваўшы такім чынам для нашчадкаў аблічча цудоўных помнікаў архітэктуры, замкаў, палацаў, вуліц гарадоў, гістарычных мясцін. Яго акварэлі і малюнкі пераводзіліся ў літаграфіі, выдаваліся альбомамі, графічнымі серыямі. Вялікае грамадскае прызнанне атрымалі карціны Н.Орды “Лагойск”, “Крыжоўка”, “Руіны замка ў Лідзе”, “Мір”, “Нясвіж”, “Белая вежа” і інш.</w:t>
      </w:r>
    </w:p>
    <w:p>
      <w:pPr>
        <w:pStyle w:val="Web"/>
        <w:spacing w:before="0" w:after="0"/>
        <w:ind w:firstLine="567"/>
        <w:jc w:val="both"/>
        <w:rPr/>
      </w:pPr>
      <w:r>
        <w:rPr>
          <w:rFonts w:cs="Times New Roman" w:ascii="Times New Roman" w:hAnsi="Times New Roman"/>
          <w:sz w:val="28"/>
          <w:lang w:val="be-BY"/>
        </w:rPr>
        <w:t>Мастак Ян Дамель пакінуў значны след амаль ва ўсіх жанрах выяўленчага мастацтва. Найбольш вядомы ён як майстар гістарычнага жанра. Ян Дамель добра ведаў айчынную і антычную гісторыю, валодаў некалькімі замежнымі мовамі. У сваіх палотнах ён імкнуўся адлюстраваць найбольш яркія, кульмінацыйныя моманты гістарычнага развіцця краю. Мастак стварыў такія карціны, як “Смерць князя Панятоўскага”, “Смерць Глінскага ў няволі”, “Вызваленне Т. Касцюшкі з цямніцы”, “Адступленне французаў праз Вільню ў 1812 г.” і інш. Акрамя гістарычных палотнаў, Дамель напісаў шэраг партрэтаў і пейзажаў.</w:t>
      </w:r>
    </w:p>
    <w:p>
      <w:pPr>
        <w:pStyle w:val="Web"/>
        <w:spacing w:before="0" w:after="0"/>
        <w:ind w:firstLine="567"/>
        <w:jc w:val="both"/>
        <w:rPr/>
      </w:pPr>
      <w:r>
        <w:rPr>
          <w:rFonts w:cs="Times New Roman" w:ascii="Times New Roman" w:hAnsi="Times New Roman"/>
          <w:sz w:val="28"/>
          <w:lang w:val="be-BY"/>
        </w:rPr>
        <w:t>Вікенцій Дмахоўскі вядомы як стваральнік рамантычных пейзажаў. Мастак у асноўным маляваў месцы, звязаныя з жыццём і дзейнасцю А. Міцкевіча, сябрам якога ён быў (“Возера Свіцязь”, “Дом Міцкевіча ў Навагрудку”, “Заход сонца” і інш.).</w:t>
      </w:r>
    </w:p>
    <w:p>
      <w:pPr>
        <w:pStyle w:val="Web"/>
        <w:spacing w:before="0" w:after="0"/>
        <w:ind w:firstLine="567"/>
        <w:jc w:val="both"/>
        <w:rPr/>
      </w:pPr>
      <w:r>
        <w:rPr>
          <w:rFonts w:cs="Times New Roman" w:ascii="Times New Roman" w:hAnsi="Times New Roman"/>
          <w:sz w:val="28"/>
          <w:lang w:val="be-BY"/>
        </w:rPr>
        <w:t>Аўтарам класічных твораў беларускага жывапісу з’яўляецца Іван Хруцкі. У 1839 г. за нацюрморт “Кветкі і садавіна” ён атрымаў званне акадэміка Пецярбургскай акадэміі мастацтваў. Хруцкі напісаў шмат нацюрмортаў, пейзажаў і партрэтаў.</w:t>
      </w:r>
    </w:p>
    <w:p>
      <w:pPr>
        <w:pStyle w:val="Web"/>
        <w:spacing w:before="0" w:after="0"/>
        <w:ind w:firstLine="567"/>
        <w:jc w:val="both"/>
        <w:rPr/>
      </w:pPr>
      <w:r>
        <w:rPr>
          <w:rFonts w:cs="Times New Roman" w:ascii="Times New Roman" w:hAnsi="Times New Roman"/>
          <w:sz w:val="28"/>
          <w:lang w:val="be-BY"/>
        </w:rPr>
        <w:t>Прадстаўнікамі бытавога жанру ў выяўленчым мастацтве былі выхаванцы Віленскай школы жывапісу К.Кукевіч, К.Русецкі, Ю.Карчэўскі, Ц.Бычкоўскі і інш. Выразнай манерай пісьма вылучаюцца творы К.Русецкага: “Жняя”, “Вербная нядзеля”, пейзажы ваколіц Навагрудка, Ашмяншчыны, Белавежскай пушчы.</w:t>
      </w:r>
    </w:p>
    <w:p>
      <w:pPr>
        <w:pStyle w:val="Web"/>
        <w:spacing w:before="0" w:after="0"/>
        <w:ind w:firstLine="567"/>
        <w:jc w:val="both"/>
        <w:rPr/>
      </w:pPr>
      <w:r>
        <w:rPr>
          <w:rFonts w:cs="Times New Roman" w:ascii="Times New Roman" w:hAnsi="Times New Roman"/>
          <w:sz w:val="28"/>
          <w:lang w:val="be-BY"/>
        </w:rPr>
        <w:t>У першай палове XIX ст. у мастацтве Беларусі вырасла папулярнасць графікі. Гэта было выклікана развіццём паліграфічнай вытворчасці, выданнем масавымі тыражамі друкаваных твораў. Звярталіся да мастацкага прыёму графікі ілюстратары, картографы. Найбольш вядомымі графікамі былі М.Падалінскі, Ю.Главацкі, Ю.Азямблоўскі, Б.Клямбоўскі.</w:t>
      </w:r>
    </w:p>
    <w:p>
      <w:pPr>
        <w:pStyle w:val="Web"/>
        <w:spacing w:before="0" w:after="0"/>
        <w:ind w:firstLine="567"/>
        <w:jc w:val="both"/>
        <w:rPr/>
      </w:pPr>
      <w:r>
        <w:rPr>
          <w:rFonts w:cs="Times New Roman" w:ascii="Times New Roman" w:hAnsi="Times New Roman"/>
          <w:sz w:val="28"/>
          <w:lang w:val="be-BY"/>
        </w:rPr>
        <w:t>З эпохай Асветніцтва звязана ўсталяванне стылю класіцызму ў архітэктуры. Архітэктары паступова адмаўляліся ад празмернай складанасці і заблытанасці архітэктурных форм, характэрных для стыляў барока і ракако. У архітэктурных кампазіцыях пачалі выкарыстоўвацца выразныя геаметрычныя формы. Набывалі распаўсюджанне антычная ордэрная сістэма і простыя дэкаратыўныя ўпрыгожванні. Класічны ордэрны порцік станавіўся характэрнай часткай палацаў, сядзіб і некаторых культавых пабудоў.</w:t>
      </w:r>
    </w:p>
    <w:p>
      <w:pPr>
        <w:pStyle w:val="Web"/>
        <w:spacing w:before="0" w:after="0"/>
        <w:ind w:firstLine="567"/>
        <w:jc w:val="both"/>
        <w:rPr/>
      </w:pPr>
      <w:r>
        <w:rPr>
          <w:rFonts w:cs="Times New Roman" w:ascii="Times New Roman" w:hAnsi="Times New Roman"/>
          <w:sz w:val="28"/>
          <w:lang w:val="be-BY"/>
        </w:rPr>
        <w:t>Станаўленне класіцызму найперш было звязана з інтэнсіўным развіццём горадабудаўніцтва. У беларускіх гарадах пачалі з’яўляцца новыя тыпы жылых і грамадскіх будынкаў (канцылярый, бальніц, гімназій), якія вылучаліся на фоне сярэдневяковай забудовы сваімі правільнымі абрысамі. Упершыню горадабудаўніцтва стала разглядацца як адзіная прасторавая сістэма, спланаваная на рацыянальных пачатках. Горадабудаўніцтва станавілася дзяржаўнай справай. У першай палове ХІХ ст. былі распрацаваны планы забудовы звыш 40 беларускіх гарадоў.</w:t>
      </w:r>
    </w:p>
    <w:p>
      <w:pPr>
        <w:pStyle w:val="Web"/>
        <w:spacing w:before="0" w:after="0"/>
        <w:ind w:firstLine="567"/>
        <w:jc w:val="both"/>
        <w:rPr/>
      </w:pPr>
      <w:r>
        <w:rPr>
          <w:rFonts w:cs="Times New Roman" w:ascii="Times New Roman" w:hAnsi="Times New Roman"/>
          <w:sz w:val="28"/>
          <w:lang w:val="be-BY"/>
        </w:rPr>
        <w:t>Найбольш значная з культавых пабудоў эпохі класіцызму ў Беларусі – Петрапаўлаўскі сабор у Гомелі, створаны ў 1809–1819 гг. Ён сведчанне таго, што ідэі класіцызму атрымалі перавагу над тымі традыцыямі будаўніцтва праваслаўных храмаў, якія дагэтуль існавалі на працягу стагоддзяў. Выкарыстанне тыповых прыёмаў класіцызму пры будаўніцтве сабора ў Гомелі дазволіла стварыць велічную прынцыпова новую архітэктурную пабудову.</w:t>
      </w:r>
    </w:p>
    <w:p>
      <w:pPr>
        <w:pStyle w:val="Web"/>
        <w:spacing w:before="0" w:after="0"/>
        <w:ind w:firstLine="567"/>
        <w:jc w:val="both"/>
        <w:rPr/>
      </w:pPr>
      <w:r>
        <w:rPr>
          <w:rFonts w:cs="Times New Roman" w:ascii="Times New Roman" w:hAnsi="Times New Roman"/>
          <w:sz w:val="28"/>
          <w:lang w:val="be-BY"/>
        </w:rPr>
        <w:t>Яскравае адлюстраванне класіцызм знайшоў у палацава-сядзібнай архітэктуры. Дыяпазон палацава-сядзібнага будаўніцтва быў вельмі шырокі – ад невялікіх сядзіб дробнай шляхты да манументальных пабудоў буйных магнатаў. Сярод выдатных помнікаў беларускага класіцызму вылучаюцца палац-рэзідэнцыя графа М.Румянцава (з 30-х гадоў XIX ст. перайшоў да фельдмаршала І.Паскевіча) у Гомелі, палацавы комплекс у Снове Нясвіжскага раёна, Крычаўскі і Жыліцкі палацы, палацы генерал-губернатара ў Віцебску і віцэ-губернатара ў Гродне.</w:t>
      </w:r>
    </w:p>
    <w:p>
      <w:pPr>
        <w:pStyle w:val="Web"/>
        <w:spacing w:before="0" w:after="0"/>
        <w:ind w:firstLine="567"/>
        <w:jc w:val="both"/>
        <w:rPr/>
      </w:pPr>
      <w:r>
        <w:rPr>
          <w:rFonts w:cs="Times New Roman" w:ascii="Times New Roman" w:hAnsi="Times New Roman"/>
          <w:sz w:val="28"/>
          <w:lang w:val="be-BY"/>
        </w:rPr>
        <w:t>Класіцызм панаваў у архітэктуры Беларусі да сярэдзіны ХІХ ст. Альтэрнатывай класіцызму выступаў рамантызм, які праявіўся пераважна ў пейзажна-паркавым мастацтве. Рамантычныя пейзажныя паркі ствараліся па прынцыпе свабоднай кампазіцыі, аздабляліся штучнымі гротамі, каскадамі, руінамі (Гомельскі, Лагойскі, Жыліцкі, Савейкаўскі паркі).</w:t>
      </w:r>
      <w:r>
        <w:br w:type="page"/>
      </w:r>
    </w:p>
    <w:p>
      <w:pPr>
        <w:pStyle w:val="Heading1"/>
        <w:rPr>
          <w:sz w:val="32"/>
          <w:lang w:val="be-BY"/>
        </w:rPr>
      </w:pPr>
      <w:bookmarkStart w:id="43" w:name="__RefHeading___Toc60489812"/>
      <w:bookmarkEnd w:id="43"/>
      <w:r>
        <w:rPr>
          <w:sz w:val="32"/>
          <w:lang w:val="be-BY"/>
        </w:rPr>
        <w:t>БУРЖУАЗНЫЯ РЭФОРМЫ. ПЕРАХОД ДА КАПІТАЛІСТЫЧНАЙ ГАСПАДАРКІ</w:t>
      </w:r>
    </w:p>
    <w:p>
      <w:pPr>
        <w:pStyle w:val="Heading5"/>
        <w:spacing w:before="0" w:after="0"/>
        <w:ind w:firstLine="567"/>
        <w:jc w:val="center"/>
        <w:rPr>
          <w:rFonts w:ascii="Times New Roman" w:hAnsi="Times New Roman" w:cs="Times New Roman"/>
          <w:sz w:val="32"/>
          <w:lang w:val="be-BY"/>
        </w:rPr>
      </w:pPr>
      <w:r>
        <w:rPr>
          <w:rFonts w:cs="Times New Roman" w:ascii="Times New Roman" w:hAnsi="Times New Roman"/>
          <w:sz w:val="32"/>
          <w:lang w:val="be-BY"/>
        </w:rPr>
      </w:r>
    </w:p>
    <w:p>
      <w:pPr>
        <w:pStyle w:val="Normal"/>
        <w:numPr>
          <w:ilvl w:val="0"/>
          <w:numId w:val="22"/>
        </w:numPr>
        <w:spacing w:lineRule="auto" w:line="360"/>
        <w:ind w:left="0" w:firstLine="567"/>
        <w:rPr>
          <w:b/>
          <w:b/>
          <w:bCs/>
          <w:sz w:val="32"/>
          <w:u w:val="single"/>
          <w:lang w:val="be-BY"/>
        </w:rPr>
      </w:pPr>
      <w:r>
        <w:rPr>
          <w:b/>
          <w:bCs/>
          <w:sz w:val="32"/>
          <w:u w:val="single"/>
          <w:lang w:val="be-BY"/>
        </w:rPr>
        <w:t xml:space="preserve">§ 1. Адмена прыгоннага права </w:t>
      </w:r>
    </w:p>
    <w:p>
      <w:pPr>
        <w:pStyle w:val="Normal"/>
        <w:numPr>
          <w:ilvl w:val="0"/>
          <w:numId w:val="22"/>
        </w:numPr>
        <w:spacing w:lineRule="auto" w:line="360"/>
        <w:ind w:left="0" w:firstLine="567"/>
        <w:rPr>
          <w:b/>
          <w:b/>
          <w:bCs/>
          <w:sz w:val="32"/>
          <w:u w:val="single"/>
          <w:lang w:val="be-BY"/>
        </w:rPr>
      </w:pPr>
      <w:r>
        <w:rPr>
          <w:b/>
          <w:bCs/>
          <w:sz w:val="32"/>
          <w:u w:val="single"/>
          <w:lang w:val="be-BY"/>
        </w:rPr>
        <w:t xml:space="preserve">§ 2. Буржуазныя рэформы 60–70-х гадоў і контррэформы 80–90-х гадоў </w:t>
      </w:r>
    </w:p>
    <w:p>
      <w:pPr>
        <w:pStyle w:val="Normal"/>
        <w:numPr>
          <w:ilvl w:val="0"/>
          <w:numId w:val="22"/>
        </w:numPr>
        <w:spacing w:lineRule="auto" w:line="360"/>
        <w:ind w:left="0" w:firstLine="567"/>
        <w:rPr>
          <w:b/>
          <w:b/>
          <w:bCs/>
          <w:sz w:val="32"/>
          <w:u w:val="single"/>
          <w:lang w:val="be-BY"/>
        </w:rPr>
      </w:pPr>
      <w:r>
        <w:rPr>
          <w:b/>
          <w:bCs/>
          <w:sz w:val="32"/>
          <w:u w:val="single"/>
          <w:lang w:val="be-BY"/>
        </w:rPr>
        <w:t xml:space="preserve">§ 3. Сацыяльна-эканамічнае развіццё беларускіх губерняў у 60-я гады XIX ст. – першыя гады XX ст. </w:t>
      </w:r>
    </w:p>
    <w:p>
      <w:pPr>
        <w:pStyle w:val="Normal"/>
        <w:numPr>
          <w:ilvl w:val="0"/>
          <w:numId w:val="22"/>
        </w:numPr>
        <w:spacing w:lineRule="auto" w:line="360"/>
        <w:ind w:left="0" w:firstLine="567"/>
        <w:rPr>
          <w:b/>
          <w:b/>
          <w:bCs/>
          <w:sz w:val="32"/>
          <w:u w:val="single"/>
          <w:lang w:val="be-BY"/>
        </w:rPr>
      </w:pPr>
      <w:r>
        <w:rPr>
          <w:b/>
          <w:bCs/>
          <w:sz w:val="32"/>
          <w:u w:val="single"/>
          <w:lang w:val="be-BY"/>
        </w:rPr>
        <w:t xml:space="preserve">§ 4. Беларусь напярэдадні першай сусветнай вайны. Сталыпінскія рэформы </w:t>
      </w:r>
    </w:p>
    <w:p>
      <w:pPr>
        <w:pStyle w:val="Normal"/>
        <w:numPr>
          <w:ilvl w:val="0"/>
          <w:numId w:val="22"/>
        </w:numPr>
        <w:spacing w:lineRule="auto" w:line="360"/>
        <w:ind w:left="0" w:firstLine="567"/>
        <w:rPr>
          <w:b/>
          <w:b/>
          <w:bCs/>
          <w:sz w:val="32"/>
          <w:u w:val="single"/>
          <w:lang w:val="be-BY"/>
        </w:rPr>
      </w:pPr>
      <w:r>
        <w:rPr>
          <w:b/>
          <w:bCs/>
          <w:sz w:val="32"/>
          <w:u w:val="single"/>
          <w:lang w:val="be-BY"/>
        </w:rPr>
      </w:r>
    </w:p>
    <w:p>
      <w:pPr>
        <w:pStyle w:val="Heading2"/>
        <w:ind w:left="851" w:hanging="0"/>
        <w:rPr/>
      </w:pPr>
      <w:bookmarkStart w:id="44" w:name="__RefHeading___Toc60489813"/>
      <w:bookmarkEnd w:id="44"/>
      <w:r>
        <w:rPr/>
        <w:t>§ 1. Адмена прыгоннага права</w:t>
      </w:r>
    </w:p>
    <w:p>
      <w:pPr>
        <w:pStyle w:val="Web"/>
        <w:spacing w:before="0" w:after="0"/>
        <w:ind w:firstLine="567"/>
        <w:jc w:val="both"/>
        <w:rPr/>
      </w:pPr>
      <w:r>
        <w:rPr>
          <w:rFonts w:cs="Times New Roman" w:ascii="Times New Roman" w:hAnsi="Times New Roman"/>
          <w:sz w:val="28"/>
          <w:lang w:val="be-BY"/>
        </w:rPr>
        <w:t>Дзве галоўныя прычыны абумовiлi адмену прыгоннага права ў Расii: iснаванне прыгоннiцтва стрымлiвала эканамiчнае развiцце дзяржавы; узрастанне антыпрыгоннiцкага руху, перш за ўсе сярод сялянства, пагражала моцным сацыяльным выбухам. Яскравым сведчаннем крызiсу прыгоннiцкай сiстэмы стала Крымская вайна. Расiя не здолела супрацьстаяць высокаразвiтым капiталiстычным краiнам Заходней Еўропы i пацярпела паражэнне. Стала вiдавочна, што прыгоннiцкая сiстэма гаспадаркi значна праiграе капiталiстычнай з яе таварна-грашовымi адносiнамi, рынкам працы i жорсткай канкурэнцыяй, якiя выклiкаюць заiнтэрэсаванасць у вынiках сваей працы, падштурхоўваюць тэхнiчнае развiцце, вядуць да iнтэнсiфiкацыi вытворчасцi, i гэтым паскараюць агульны прагрэс грамадства.</w:t>
      </w:r>
    </w:p>
    <w:p>
      <w:pPr>
        <w:pStyle w:val="Web"/>
        <w:spacing w:before="0" w:after="0"/>
        <w:ind w:firstLine="567"/>
        <w:jc w:val="both"/>
        <w:rPr/>
      </w:pPr>
      <w:r>
        <w:rPr>
          <w:rFonts w:cs="Times New Roman" w:ascii="Times New Roman" w:hAnsi="Times New Roman"/>
          <w:sz w:val="28"/>
          <w:lang w:val="be-BY"/>
        </w:rPr>
        <w:t>Ва ўрадавых колах у рэшце рэшт зразумелi, што час адмены прыгоннага права наспеў i гэта лепш зрабiць “зверху”. Рэформу вырашана было пачаць з заходнiх губерняў. 20 лiстапада 1857 г. Аляксандр II падпiсаў i накiраваў рэскрыпт (прадпiсанне) на iмя У.І. Назiмава аб заснаваннi ў Вiленскай, Ковенскай i Гродзенскай губернях з прадстаўнiкоў мясцовых памешчыкаў трох губернскiх камiтэтаў i адной агульнай камiсii ў Вiльні для падрыхтоўкi мясцовых праектаў паляпшення быту памешчыцкiх сялян. Крыху пазней падобныя камiтэты былi створаны i ў iншых губернях Расii.</w:t>
      </w:r>
    </w:p>
    <w:p>
      <w:pPr>
        <w:pStyle w:val="Web"/>
        <w:spacing w:before="0" w:after="0"/>
        <w:ind w:firstLine="567"/>
        <w:jc w:val="both"/>
        <w:rPr/>
      </w:pPr>
      <w:r>
        <w:rPr>
          <w:rFonts w:cs="Times New Roman" w:ascii="Times New Roman" w:hAnsi="Times New Roman"/>
          <w:sz w:val="28"/>
          <w:lang w:val="be-BY"/>
        </w:rPr>
        <w:t>19 лютага 1861 г. Аляксандр II зацвердзiў заканадаўчыя акты (усяго iх было 17), якiя тычылiся адмены прыгоннага права i звярнўся да народа з “Манiфестам”. У адпаведнасцi з “Манiфестам” селянiн адразу атрымлiваў асабiстую свабоду i шэраг грамадзянскiх правоў: ад свайго iмя заключаць розныя грамадзянскiя i маёмасныя пагадненнi, адчыняць гандлёвыя i прамысловыя прадпрыемствы, пераходзiць у iншыя саслоўi. Агульныя “Палажэннi” ўводзiлi новую сiстэму кiравання вескай. Сяляне, якiя жылi на зямлi аднаго памешчыка, складалi сельскую грамаду (абшчыну). На сходзе сельскай абшчыны выбiраўся стараста. Некалькi сельскiх абшчын, якiя адносiлiся да аднаго царкоўнага прыходу, стваралi воласць. На валасным сходзе сельскiя старасты i ўпаўнаважаныя ад кожных 10 двароў выбiралi валасное праўленне, валаснога старшыню i суддзю. Сельскiя i валасныя праўленнi займалiся раскладкай i сборам подацей, выконвалi распараджэннi мясцовых улад, рэгулявалi пазямельныя адносiны сялян, сачылi за парадкам у весцы. За своечасовае выкананне ўсiх павiннасцей сяляне неслi адказнасць на аснове кругавой парукi, а валасны суд дзейнічаў паводле норм i традыцый звычаевага прав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ля непасрэднага правядзення рэформы на месцах стваралiся спецыяльныя органы – павятовыя мiравыя з’езды i губернскiя па сялянскiх справах установы. Кантроль за дзейнасцю гэтых органаў неслi губернатары. Першай iнстанцыяй па ўрэгуляванню адносiн памiж сялянамi i памешчыкамi з’яўлялiся мiравыя пасрэднiкi, якiя выбіраліся з мясцовых дваран і зацвярджаліся сенатам. Асноўным абавязкам мiравых пасрэднiкаў было садзейнiчанне складанню ўстаўных грамат – нарматыўных актаў, дзе вызначалiся пазямельныя адносiны сялян i памешчыкаў. На складанне i падпiсанне ўстаўных грамат адводзiлася два гады.</w:t>
      </w:r>
    </w:p>
    <w:p>
      <w:pPr>
        <w:pStyle w:val="Web"/>
        <w:spacing w:before="0" w:after="0"/>
        <w:ind w:firstLine="567"/>
        <w:jc w:val="both"/>
        <w:rPr/>
      </w:pPr>
      <w:r>
        <w:rPr>
          <w:rFonts w:cs="Times New Roman" w:ascii="Times New Roman" w:hAnsi="Times New Roman"/>
          <w:sz w:val="28"/>
          <w:lang w:val="be-BY"/>
        </w:rPr>
        <w:t xml:space="preserve">Пазямельнае ўладкаванне сялян Беларусi ажыццяўлялася на аснове двух мясцовых “Палажэнняў”. У Магiлеўскай i Вiцебскай губернях, дзе захавалася абшчыннае землекарыстанне, устанаўлiвалiся вышэйшыя (ад 4 да 5,5 дзес.) i нiжэйшыя (ад 1 да 2 дзес.) памеры сялянскiх надзелаў. Калi да рэформы ў селянiна зямлi было звыш вышэйшай нормы, то памешчык меў права адрэзаць лiшак на сваю карысць. У Гродзенскай, Вiленскай i Мiнскай губернях iснавала падворнае землекарыстанне. Тут сялянам пакiдаўся iх дарэформенны надзел. Адрэзкi дазвалялася рабiць, калi ў памешчыка заставалася меней 1/3 ўсей зямлi, але сялянскi надзел не мог быць скарочаны больш чым на 1/6 частку. </w:t>
      </w:r>
    </w:p>
    <w:p>
      <w:pPr>
        <w:pStyle w:val="Web"/>
        <w:spacing w:before="0" w:after="0"/>
        <w:ind w:firstLine="567"/>
        <w:jc w:val="both"/>
        <w:rPr/>
      </w:pPr>
      <w:r>
        <w:rPr>
          <w:rFonts w:cs="Times New Roman" w:ascii="Times New Roman" w:hAnsi="Times New Roman"/>
          <w:sz w:val="28"/>
          <w:lang w:val="be-BY"/>
        </w:rPr>
        <w:t>Да правядзення выкупной аперацыi (на працягу не менш за 9 гадоў) сяляне лiчылiся часоваабавязанымi i за карыстанне атрыманай зямлей павiнны былi адбываць паншчыну або плацiць памешчыку аброк.</w:t>
      </w:r>
    </w:p>
    <w:p>
      <w:pPr>
        <w:pStyle w:val="Web"/>
        <w:spacing w:before="0" w:after="0"/>
        <w:ind w:firstLine="567"/>
        <w:jc w:val="both"/>
        <w:rPr/>
      </w:pPr>
      <w:r>
        <w:rPr>
          <w:rFonts w:cs="Times New Roman" w:ascii="Times New Roman" w:hAnsi="Times New Roman"/>
          <w:sz w:val="28"/>
          <w:lang w:val="be-BY"/>
        </w:rPr>
        <w:t>Свой палявы надзел зямлi сяляне павiнны былi выкупiць ва ўласнасць. Правiлы выкупной аперацыi былi аднолькавыя для ўсей Расii. Выкупная сума вызначалася праз шасцiпрацэнтную капiталiзацыю гадавога аброку. Напрыклад, калi аброк з сялянскага надзелу складаў 6 рублеў у год, то агульная сума, якую селянiну трэба было заплацiць складала 100 рублеў (6 руб. – 6 %, 100 % – 100 руб.). Ад 20 да 25 % гэтай сумы сяляне плацiлi непасрэдна памешчыку. Астатнюю частку памешчыкi атрымлiвалi ад дзяржавы ў выглядзе каштоўных папер, якiя можна было прадаваць, цi закладваць. У вынiку такой аперацыi сяляне станавiлiся даўжнiкамi дзяржавы i на працягу 49 гадоў павiнны былi выплочваць выкупныя плацяжы разам з працэнтамi за пазыку. Такiм чынам, агульная сума, якую сяляне вымушаны былi заплацiць за зямлю, значна перавышала рыначны кошт гэтай зямлi (на Беларусi – у 3–4 разы). Атрымлiвалася, што сяляне выкупалi не толькi зямлю, але i кампенсавалi памешчыку страту iх уласнасцi над асобай селянiна.</w:t>
      </w:r>
    </w:p>
    <w:p>
      <w:pPr>
        <w:pStyle w:val="Web"/>
        <w:spacing w:before="0" w:after="0"/>
        <w:ind w:firstLine="567"/>
        <w:jc w:val="both"/>
        <w:rPr/>
      </w:pPr>
      <w:r>
        <w:rPr>
          <w:rFonts w:cs="Times New Roman" w:ascii="Times New Roman" w:hAnsi="Times New Roman"/>
          <w:sz w:val="28"/>
          <w:lang w:val="be-BY"/>
        </w:rPr>
        <w:t>Паўстанняе 1863–1864гг. прымусiла ўрад унеслi iстотныя змены ў ажыццяўленне сялянскай рэформы на Беларусi. Тут уводзiўся абавязковы выкуп сялянскiх надзелаў; спынялася часоваабавязанае становiшча сялян, яны станавiлiся ўласнiкамi; выкупныя плацяжы знiжалiся на 20 %; былi створаны павятовыя паверачныя камiсii для праверкi i выпраўлення ўстаўных грамат; абеззямеленым у 1846–1856 гг. сялянам выдаваўся 3-х дзесяцiнны сямейны надзел, i ў поным аб’еме вярталася зямля, адабраная ў сялян з 1857 г.; у адпаведнасцi з законам 1867 г. дзяржаўныя сяляне на Беларусi пераводзiлiся з аброку на выкуп i станавiлiся ўладальнiкамi сваiх надзелаў.</w:t>
      </w:r>
    </w:p>
    <w:p>
      <w:pPr>
        <w:pStyle w:val="Heading2"/>
        <w:ind w:left="851" w:hanging="0"/>
        <w:rPr/>
      </w:pPr>
      <w:bookmarkStart w:id="45" w:name="__RefHeading___Toc60489814"/>
      <w:bookmarkEnd w:id="45"/>
      <w:r>
        <w:rPr/>
        <w:t>§ 2. Буржуазныя рэформы 60–70-х гадоў і контррэформы 80–90-х гадоў</w:t>
      </w:r>
    </w:p>
    <w:p>
      <w:pPr>
        <w:pStyle w:val="Web"/>
        <w:spacing w:before="0" w:after="0"/>
        <w:ind w:firstLine="567"/>
        <w:jc w:val="both"/>
        <w:rPr/>
      </w:pPr>
      <w:r>
        <w:rPr>
          <w:rFonts w:cs="Times New Roman" w:ascii="Times New Roman" w:hAnsi="Times New Roman"/>
          <w:sz w:val="28"/>
          <w:lang w:val="be-BY"/>
        </w:rPr>
        <w:t xml:space="preserve">Рэформа 1861 г. лiквiдавала галоўную перашкоду, што стрымлiвала развiцце капiталiзму ў Расii, – прыгоннае права. Аднак гэтага было не дастаткова. Каб рухацца да сапраўды буржуазнага грамадства, Расii былi патрэбны iншыя рэформы дзяржаўна-палiтычнага ладу. У 60–70-я гады ўрад Аляксандра II прыняў шэраг пастаноў аб правядзеннi такiх рэформ: земскай, судовай, гарадской, ваеннай, у галiне народнай адукацыi i друку. </w:t>
      </w:r>
    </w:p>
    <w:p>
      <w:pPr>
        <w:pStyle w:val="Web"/>
        <w:spacing w:before="0" w:after="0"/>
        <w:ind w:firstLine="567"/>
        <w:jc w:val="both"/>
        <w:rPr/>
      </w:pPr>
      <w:r>
        <w:rPr>
          <w:rFonts w:cs="Times New Roman" w:ascii="Times New Roman" w:hAnsi="Times New Roman"/>
          <w:sz w:val="28"/>
          <w:lang w:val="be-BY"/>
        </w:rPr>
        <w:t xml:space="preserve">Самай радыкальнай была судовая рэформа (20 лiстапада 1864 г.). Новы суд будаваўся на бессаслоўных прынцыпах. Былi абвешчаны нязменнасць суддзяў, незалежнасць суда ад адмiнiстрацыi, вусны характар, спаборнасць i галоснасць судовага працэсу. Пры разглядзе крымiнальных спраў прадугледжваўся ўдзел у судовым працэсе прысяжных засядацеляў, ствараўся iнстытут прысяжных павераных (адвакатаў). Папярэдняе следства забiралася ад палiцыi i перадавалася судовым следчым. Значна скарачалася сiстэма судаводства. </w:t>
      </w:r>
    </w:p>
    <w:p>
      <w:pPr>
        <w:pStyle w:val="Web"/>
        <w:spacing w:before="0" w:after="0"/>
        <w:ind w:firstLine="567"/>
        <w:jc w:val="both"/>
        <w:rPr/>
      </w:pPr>
      <w:r>
        <w:rPr>
          <w:rFonts w:cs="Times New Roman" w:ascii="Times New Roman" w:hAnsi="Times New Roman"/>
          <w:sz w:val="28"/>
          <w:lang w:val="be-BY"/>
        </w:rPr>
        <w:t>На Беларусi судовая рэформа пачалася толькi ў 1872 г. з увядзення мiравых судоў. Аднак мiравыя суддзi, у адрозненне ад центральных губерняу Расіі, тут не выбiралiся, а назначалiся мiнiстрам юстыцыi. Акруговыя суды, прысяжныя засядацелi i прысяжныя павераныя з’явiлiся на Беларусі толькi ў 1882 г. Спiс прысяжных засядацеляў таксама зацвярджаўся ўладамi. Усё гэта было вынікам паўстання 1863–1864 гг. – самадзяржаўе не давярала польскiм памешчыкам, якiя пераважалi ў краi.</w:t>
      </w:r>
    </w:p>
    <w:p>
      <w:pPr>
        <w:pStyle w:val="Web"/>
        <w:spacing w:before="0" w:after="0"/>
        <w:ind w:firstLine="567"/>
        <w:jc w:val="both"/>
        <w:rPr/>
      </w:pPr>
      <w:r>
        <w:rPr>
          <w:rFonts w:cs="Times New Roman" w:ascii="Times New Roman" w:hAnsi="Times New Roman"/>
          <w:sz w:val="28"/>
          <w:lang w:val="be-BY"/>
        </w:rPr>
        <w:t xml:space="preserve">Земская рэформа, прынятая 1 студзеня 1864 г., прадугледжвала стварэнне ў паветах i губернях выбарных устаноў (земстваў) для кiраўнiцтва мясцовай гаспадаркай, народнай асветай, медыцынскiм абслугоўваннем насельнiцтва i iншымi справамi непалiтычнага характару. Але на Беларусi ў сувязi з падзеямi 1863–1864 гг. уводзiць выбарныя ўстановы ўрад час не адважыўся. </w:t>
      </w:r>
    </w:p>
    <w:p>
      <w:pPr>
        <w:pStyle w:val="Web"/>
        <w:spacing w:before="0" w:after="0"/>
        <w:ind w:firstLine="567"/>
        <w:jc w:val="both"/>
        <w:rPr/>
      </w:pPr>
      <w:r>
        <w:rPr>
          <w:rFonts w:cs="Times New Roman" w:ascii="Times New Roman" w:hAnsi="Times New Roman"/>
          <w:sz w:val="28"/>
          <w:lang w:val="be-BY"/>
        </w:rPr>
        <w:t>Са спазненнем на 5 гадоў на Беларусi была праведзена гарадская рэформа (прынята ў 1870, а пачалася ў 1875). Яна абвяшчала прынцып усесаслоўнасцi пры выбарах органаў гарадскога самакiравання – гарадской думы i гарадской управы на чале з гарадскім галавой. Але высокi маёмасны цэнз выключаў з удзелу ў выбарах большую частку жыхароў горада i даваў уладу купцам, прадпрымальнiкам, уладальнiкам нерухомасцi. Права выбіраць і быць абранымі ў гарадскую думу атрымалі толькі тыя, хто плаціў гарадскія падаткі. Рабочыя, служачыя, інтэлігенцыя, якія складалі асноўную масу насельніцтва гарадоў, не мелі магчымасці ўдзельнічаць у гарадскім самакіраванні як непадатковае насельніцтва.</w:t>
      </w:r>
    </w:p>
    <w:p>
      <w:pPr>
        <w:pStyle w:val="Web"/>
        <w:spacing w:before="0" w:after="0"/>
        <w:ind w:firstLine="567"/>
        <w:jc w:val="both"/>
        <w:rPr/>
      </w:pPr>
      <w:r>
        <w:rPr>
          <w:rFonts w:cs="Times New Roman" w:ascii="Times New Roman" w:hAnsi="Times New Roman"/>
          <w:sz w:val="28"/>
          <w:lang w:val="be-BY"/>
        </w:rPr>
        <w:t>Рэфармаванне армii ў Расii пачалося ў 1862 г., калi былi ўтвораны 15 ваенных акруг (у тым лiку i Вiленская, у якую ўвайшлi ўсе беларускiя губернi) i скарочаны тэрмiн службы да 7–8 гадоў. У 1874 г. з увядзеннем усеагульнай воiнскай павiннасцi ў Расii былi рэалiзаваны буржуазныя прынцыпы камплектавання армii. Усе мужчыны з 20-гадовага ўзросту павiнны былi служыць у войску (выключэнне рабiлася толькi для карэннага насельнiцтва Сярэдняй Азii, Казахстана, Сiбiры i Поўначы). Тэрмiн службы панiжаўся да 6 гадоў у сухапутных войсках i 7 – на флоце. Уводзiлiся iльготы для людзей, якiя мелi адукацыю. Тыя, хто скончыў вышэйшыя навучальныя ўстановы служылi 6 месяцаў, гiмназii – 1,5 года, гарадскiя вучылiшчы – 3, пачатковыя школы – 4 гады.</w:t>
      </w:r>
    </w:p>
    <w:p>
      <w:pPr>
        <w:pStyle w:val="Web"/>
        <w:spacing w:before="0" w:after="0"/>
        <w:ind w:firstLine="567"/>
        <w:jc w:val="both"/>
        <w:rPr/>
      </w:pPr>
      <w:r>
        <w:rPr>
          <w:rFonts w:cs="Times New Roman" w:ascii="Times New Roman" w:hAnsi="Times New Roman"/>
          <w:sz w:val="28"/>
          <w:lang w:val="be-BY"/>
        </w:rPr>
        <w:t>Буржуазны характар насiлi таксама школьная (1864 г.) i цэнзурная(1865 г.) рэформы. Школа абвяшчалася ўсесаслоўнай, павялiчвалася колькасць пачатковых школ, уводзiлася пераемнасць розных ступеняў навучання. Новы цэнзурны статут значна пашыраў магцымасцi друку</w:t>
      </w:r>
    </w:p>
    <w:p>
      <w:pPr>
        <w:pStyle w:val="Web"/>
        <w:spacing w:before="0" w:after="0"/>
        <w:ind w:firstLine="567"/>
        <w:jc w:val="both"/>
        <w:rPr/>
      </w:pPr>
      <w:r>
        <w:rPr>
          <w:rFonts w:cs="Times New Roman" w:ascii="Times New Roman" w:hAnsi="Times New Roman"/>
          <w:sz w:val="28"/>
          <w:lang w:val="be-BY"/>
        </w:rPr>
        <w:t>Пасля забойства нарадавольцамi iмператара Аляксандра II ў 1881 г. ва ўнутранай палiтыцы Расii адбылiся значныя змены. У кiраўнiцтве дзяржавы перамогу атрымалi рэакцыйныя колы. 80–90-я гг. увайшлi ў гiсторыю Расii як перыяд контррэформаў. Першымi ахвярамi рэакцыi сталi друк i школа. У 1882 г. быў устаноўлены жорсткi адмiнiстрацыйны нагляд за газетамi i часопiсамi. У 80-я гг. урадам прымаецца шэраг пастаноў, якiя ўводзiлi шмат абмежаванняў у сiстэму адукацыi. У 1892 г. было зацверджана новае “Гарадское палажэнне”, якое рэзка павышала маёмасны цэнз пры выбарах органаў гарадскога самакiравання i узмацняла над iм кантроль з боку ўрадавай адмiнiстрацыi. Права ўдзелу у выбарах гарадской думы пазбаўляліся не толькі немаёмныя пласты гарадскога насельніцтва, але і дробная буржуазія – дробныя гандляры, прыказчыкі і інш.</w:t>
      </w:r>
    </w:p>
    <w:p>
      <w:pPr>
        <w:pStyle w:val="Web"/>
        <w:spacing w:before="0" w:after="0"/>
        <w:ind w:firstLine="567"/>
        <w:jc w:val="both"/>
        <w:rPr/>
      </w:pPr>
      <w:r>
        <w:rPr>
          <w:rFonts w:cs="Times New Roman" w:ascii="Times New Roman" w:hAnsi="Times New Roman"/>
          <w:sz w:val="28"/>
          <w:lang w:val="be-BY"/>
        </w:rPr>
        <w:t>Становiшча на Беларусi ўскладнялася яшчэ i тым, што тут дзейнiчалi розныя абмежаваннi ў дачыненнi да польскага (каталiцкага) i яўрэйскага (іудзейскага) насельнiцтва. У 1865 г. палякам дазвалялася мець маенткi толькі па спадчыне. Польскiя памешчыкi пазбаўляліся магчымасцi карыстацца льготнымi пазыкамi Дваранскага банка. Яшчэ з канца XVIII ст. Беларусь уваходзiла ў мяжу яўрэйскай аселасцi, а ў 1882 г. яўрэям было забаронена сялiцца за межамi гарадоў i мястэчак, арэндаваць i купляць зямлю. У пачатку 90-х гг. на Беларусь была выселена значная колькасць яўрэяў з гарадоў Цэнтральнай Расii, у вынiку чаго была створана штучная перанаселенасць беларускiх гарадоў. Яўрэяў не прымалi на работу ў дзяржаўныя ўстановы, палiцыю, на афiцэрскiя пасады ў армii, на чыгуначны транспарт. Iснавала працэнтная норма прыему яўрэяў у сярэднiя i вышэйшыя навучальныя ўстанов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851"/>
        <w:rPr/>
      </w:pPr>
      <w:bookmarkStart w:id="46" w:name="__RefHeading___Toc60489815"/>
      <w:bookmarkEnd w:id="46"/>
      <w:r>
        <w:rPr/>
        <w:t>§ 3. Сацыяльна-эканамічнае развіццё беларускіх губерняў у 60-я гады XIX ст. – першыя гады XX ст.</w:t>
      </w:r>
    </w:p>
    <w:p>
      <w:pPr>
        <w:pStyle w:val="Web"/>
        <w:spacing w:before="0" w:after="0"/>
        <w:ind w:firstLine="567"/>
        <w:jc w:val="both"/>
        <w:rPr/>
      </w:pPr>
      <w:r>
        <w:rPr>
          <w:rFonts w:cs="Times New Roman" w:ascii="Times New Roman" w:hAnsi="Times New Roman"/>
          <w:sz w:val="28"/>
          <w:lang w:val="be-BY"/>
        </w:rPr>
        <w:t>Рэформа 1861 г., праведзеная ў iнтарэсах памешчыкаў, абумовiла “прускi” варыянт развiцця аграрнага капiталiзму ў Расii. На Беларусi яго рысы былi яшчэ больш выразныя. Тут памешчыцкае землеўладанне не толькi пераважала, але i мела выразны латыфундыяльны характар. Буйныя памешчыкi валодалi дзесяткамi i сотнямi тычяч дзесяцiн зямлi, а сялянскiя надзелы складалi ў сярэднiм ад 2 да 5 дзесяцiн на мужчынскую душу.</w:t>
      </w:r>
    </w:p>
    <w:p>
      <w:pPr>
        <w:pStyle w:val="Web"/>
        <w:spacing w:before="0" w:after="0"/>
        <w:ind w:firstLine="567"/>
        <w:jc w:val="both"/>
        <w:rPr/>
      </w:pPr>
      <w:r>
        <w:rPr>
          <w:rFonts w:cs="Times New Roman" w:ascii="Times New Roman" w:hAnsi="Times New Roman"/>
          <w:sz w:val="28"/>
          <w:lang w:val="be-BY"/>
        </w:rPr>
        <w:t>Пераход да капiталiстычнага земляробства на Беларусi адбываўся паступова. На змену прыгоннiцтву спачатку прыйшла змешаная сiстэма гаспадаркi. Феадальныя рысы ў сельскай гаспадарцы праяўлялiся ў выглядзе адпрацовак. Адпрацовачная сiстэма была найбольш распаўсюджана ў Вiцебскай i Магiлеўскай губернях. Яе сутнасць заключалася ў апрацоўцы памешчыцкай зямлi iнвентаром сялян, якiя атрымлiвалi за гэта ад памешчыка зямельныя ўгоддзi ў арэнду. У Вiленскай, Гродзенскай i Мiнскай губернях памешчыкi шырока выкарыстоўвалi працу наемных рабочых (гадавых, тэрмiновых, падзенных), якiя апрацоўвалi зямлю iнвентаром уладальнiка. Гэта была ўжо капiталiстычная форма гаспадарання. Аднак i тут адпрацоўкi займалi значнае месца.</w:t>
      </w:r>
    </w:p>
    <w:p>
      <w:pPr>
        <w:pStyle w:val="Web"/>
        <w:spacing w:before="0" w:after="0"/>
        <w:ind w:firstLine="567"/>
        <w:jc w:val="both"/>
        <w:rPr/>
      </w:pPr>
      <w:r>
        <w:rPr>
          <w:rFonts w:cs="Times New Roman" w:ascii="Times New Roman" w:hAnsi="Times New Roman"/>
          <w:sz w:val="28"/>
          <w:lang w:val="be-BY"/>
        </w:rPr>
        <w:t>Пасля рэформы 1861 г. сельская гаспадарка Беларусi ўсе шырэй уцягвалася ў рыначныя сувязi. Развiцце капiталiзму ў Беларусi адбывалася пад непасрэдным уплывам агульнарасiйскага рынку. Беларусь заставалася галоўным чынам сельскагаспадапчым раёнам, аднак па ўзроўню развiцця капiталiзму ў сельскай гаспадарцы яна iшла наперадзi многiх раёнаў Расii. Xутчэй складвалiся капiталiстычныя адносiны ў Вiленскай, Гродзенскай i Мiнскай губернях, дзе пераважала падворнае землекарыстанне. Гэтыя губернi знаходзiлiся i ў больш спрыяльным становiшчы ў параўнаннi з Вiцебскай i Магiлеўскай адносна рынку сбыту сельскагаспадарчай прадукцыi. У вынiку малазямелля сялян таварная вытворчасць iх гаспадарак была вельмi нiзкай, таму асноўнымi пастаўшчыкамi таварнай прадукцыi на Беларусi былi памешчыкi. Шмат памешчыцкiх гаспадарак, асаблiва на захадзе i ў цэнтры Беларусi, перайшло на капiталiстычны шлях развiцця, у iх адкрывалiся вiнакурныя, цагельныя, смалакураныя заводы, млыны, лесапiльнi. Разам з тым, многiя памешчыкi самi не вялi гаспадарку i сдавалi зямлю ў арэнду.</w:t>
      </w:r>
    </w:p>
    <w:p>
      <w:pPr>
        <w:pStyle w:val="Web"/>
        <w:spacing w:before="0" w:after="0"/>
        <w:ind w:firstLine="567"/>
        <w:jc w:val="both"/>
        <w:rPr/>
      </w:pPr>
      <w:r>
        <w:rPr>
          <w:rFonts w:cs="Times New Roman" w:ascii="Times New Roman" w:hAnsi="Times New Roman"/>
          <w:sz w:val="28"/>
          <w:lang w:val="be-BY"/>
        </w:rPr>
        <w:t xml:space="preserve">Аб развiццi капiталiзму ў сельскай гаспадарцы Беларусi можа сведчыць паступовая спецыялiзацыя сельскагаспадарчай вытворчасцi. У першыя два дзесяцiгоддзi пасля рэформы важнейшай галiной гандлёвага земляробства заставалася вытворчасць збожжа. Аднак у вынiку сусветнага аграрнага крызiсу 80–90-х гг. цэны на яго рэзка панiзiлiся (толькi за 80-я гг. больш чым у 2 разы). Гэта прымусiла беларускiх памешчыкаў пераходзiць на вытворчасць такiх прадуктаў, якiя давалi большы прыбытак. </w:t>
      </w:r>
    </w:p>
    <w:p>
      <w:pPr>
        <w:pStyle w:val="Web"/>
        <w:spacing w:before="0" w:after="0"/>
        <w:ind w:firstLine="567"/>
        <w:jc w:val="both"/>
        <w:rPr/>
      </w:pPr>
      <w:r>
        <w:rPr>
          <w:rFonts w:cs="Times New Roman" w:ascii="Times New Roman" w:hAnsi="Times New Roman"/>
          <w:sz w:val="28"/>
          <w:lang w:val="be-BY"/>
        </w:rPr>
        <w:t>У 90-я гг. галоўнай спецыялiзаванай галiной у сельскай гаспадарцы Беларусi стала малочная жывёлагадоўля. З 1883 да 1900 г. колькасць буйной рагатай жывёлы ў памешчыцкiх гаспадарках Беларусi вырасла амаль удвая. Дзякуючы высокаму попыту малочныя прадукты мелi пастаянны сбыт у Цэнтральнай Расii, Польшчы, Прыбалтыцы. Важным вiдам гандлёвага прадпрымальнiцтва ў памешчыцкiх гаспадарках Беларусi было вiнакурэнне. З сярэдзiны 60-х гг. у памешчыцкiх гаспадарках iнтэнсiўна развiвалася свiнагадоўля. У Мiнскай i Гродзенскай губернях значнага развiцця дасягнула танкарунная авечкагадоўля. Спецыялiзацыя памешчыцкай гаспадаркi i павелiчэнне яе рыначных сувязей асаблiва ярка праявiлася ў пашырэннi вытворчасцi тэхнiчных культур. Сярод iх першае месца займала бульба. Плошча пад яе за 1881–1899 гг. узрасла ў 2,5 раза. Другое месца займаў лен, за гэты ж час плошча пад лён павялiчалася на 48,5 %. Яго вытворчасць, асаблiва ў Вiцебскай губернi, мела пераважна гандлёвы характар. Значнае месца ў канцы ХIХ ст. у беларускiх губернях займала прамысловае садаўнiцтва i агароднiцтва.</w:t>
      </w:r>
    </w:p>
    <w:p>
      <w:pPr>
        <w:pStyle w:val="Web"/>
        <w:spacing w:before="0" w:after="0"/>
        <w:ind w:firstLine="567"/>
        <w:jc w:val="both"/>
        <w:rPr/>
      </w:pPr>
      <w:r>
        <w:rPr>
          <w:rFonts w:cs="Times New Roman" w:ascii="Times New Roman" w:hAnsi="Times New Roman"/>
          <w:sz w:val="28"/>
          <w:lang w:val="be-BY"/>
        </w:rPr>
        <w:t xml:space="preserve">Разам з тым, да пачатку ХХ ст. перабудова сельскай гаспадаркi Беларусi на капiталiстычны лад яшчэ далека не завершылася. З-за перавагі памешчыцкай уласнасцi тут не склалася развiтая сялянская заможная гаспадарка. У канцы ХIХ ст. сярод сялян беднякоў было 61 %, сяраднякоў – 28 %, заможных сялян – толькi 11 %. </w:t>
      </w:r>
    </w:p>
    <w:p>
      <w:pPr>
        <w:pStyle w:val="Web"/>
        <w:spacing w:before="0" w:after="0"/>
        <w:ind w:firstLine="567"/>
        <w:jc w:val="both"/>
        <w:rPr/>
      </w:pPr>
      <w:r>
        <w:rPr>
          <w:rFonts w:cs="Times New Roman" w:ascii="Times New Roman" w:hAnsi="Times New Roman"/>
          <w:sz w:val="28"/>
          <w:lang w:val="be-BY"/>
        </w:rPr>
        <w:t>Прамысловасць Беларусi развiвалася ў цеснай сувязi з агульнарасiйскай, але мела i свае асаблiвасцi. Характэрнай рысай прамысловага развiцця Беларусi ў другой палове ХIХ ст. разам з адносна хуткiм ростам фабрычнай iндустрыi было распаўсюджанне дробнай вытворчасцi i мануфактур, пераважна невялiкiх фабрычна-заводскiх прадпрыемстваў. Пасля рэформы 1861 г. паскараецца рост i павялiчваецца аб’ем прадукцыi рамеснiцкай i мануфактурнай вытворчасцi. Рамеснiцкiя прадпрыемствы былi заснаваны на ручной працы. Перш за ўсе, гэта былі промыслы, якiя выкарыстоўвалi мясцовую сыравiну: сталярны, ганчарны, кушнерскi, шавецкi, ткацкi. Рамесная вытворчасць канцэнтравалася ў гарадах i мястэчках. У пачатку ХХ ст. рамяство давла 37,8 % прадукцыi ўсей прамысловасцi Беларусi. Мануфактуры ўзнiкалi з сялянскiх промыслаў i гарадскога рамяства. Тут выкарыстоўвалася ручная праца, але iснаваў яе падзел па спецыяльнасцях. У канцы ХIХ ст. мануфактуры пераважалi ў гарбарнай, ганчарнай, цагельнай, суконнай, шкляной i тытуневай вытворчасцi i давалi 15,4 % валавай прамысловай прадукцыi Беларусi.</w:t>
      </w:r>
    </w:p>
    <w:p>
      <w:pPr>
        <w:pStyle w:val="Web"/>
        <w:spacing w:before="0" w:after="0"/>
        <w:ind w:firstLine="567"/>
        <w:jc w:val="both"/>
        <w:rPr/>
      </w:pPr>
      <w:r>
        <w:rPr>
          <w:rFonts w:cs="Times New Roman" w:ascii="Times New Roman" w:hAnsi="Times New Roman"/>
          <w:sz w:val="28"/>
          <w:lang w:val="be-BY"/>
        </w:rPr>
        <w:t>Нягледзчы на вялiкую долю рамеснiцкай i мануфактурнай вытворчасцi на працягу другой паловы ХIХ ст. у прамысловасцi Беларусi iшоў працэс пераходу ад ручной працы да машыннай. Рамяство i мануфактуру паступова выцясняе капiталiстычная фабрыка. Калi ў 1860 г. на Беларусi дзейнiчала толькi 76 фабрычна-заводскiх прадпрыемстваў, то ў 1900 г. iх было ўжо 1137. У канцы стагоддзя фабрычна-заводская прамысловасць давала 48,6 % валавога прадукту.</w:t>
      </w:r>
    </w:p>
    <w:p>
      <w:pPr>
        <w:pStyle w:val="Web"/>
        <w:spacing w:before="0" w:after="0"/>
        <w:ind w:firstLine="567"/>
        <w:jc w:val="both"/>
        <w:rPr/>
      </w:pPr>
      <w:r>
        <w:rPr>
          <w:rFonts w:cs="Times New Roman" w:ascii="Times New Roman" w:hAnsi="Times New Roman"/>
          <w:sz w:val="28"/>
          <w:lang w:val="be-BY"/>
        </w:rPr>
        <w:t>Значна адставала Беларусь ад Расii па ўзроўню канцэнтрацыi вытворчасцi. Дробныя прадпрыемствы (да 50 рабочых) складалi на Беларусi 85,5 % усiх фабрык i заводаў. Сярэднi памер прадпрыемстваў Беларусi быў у 2,3 раза менш чым увогуле па Расii. На Беларусi з-за адсутнасцi неабходнай сыравiны вельмi марудна развiвалася цяжкая прамысловасць. Пераважнае значэнне тут атрымалi галiны вытворчасцi, звязаныя з перапрацоўкай мясцовай сыравiны. Сярод iх вядучая роля належала вiнакурэнню i лясной прамысловасцi. Беларусь была адным з галоўных раёнаў вiнакурэння ў Расii. Тут у 1890 г. дзейнiчала 18 % усiх вiнакурных заводаў краiны, а іх валавая прадукцыя ў 1900 г. складала 23,5 % усей прадукцыi прамысловасцi Беларусi. Лесапiльная прамысловасць стаяла на другiм месцы пасля вiнакурэння. Аднак фабрычна-заводскiя прадпрыемствы занялi тут пануючае становiшча толькi ў 90-х гг. Значнае развiцце на Беларусi атрымалi запалкавая i папярова-кардонная вытворчасць.</w:t>
      </w:r>
    </w:p>
    <w:p>
      <w:pPr>
        <w:pStyle w:val="Web"/>
        <w:spacing w:before="0" w:after="0"/>
        <w:ind w:firstLine="567"/>
        <w:jc w:val="both"/>
        <w:rPr/>
      </w:pPr>
      <w:r>
        <w:rPr>
          <w:rFonts w:cs="Times New Roman" w:ascii="Times New Roman" w:hAnsi="Times New Roman"/>
          <w:sz w:val="28"/>
          <w:lang w:val="be-BY"/>
        </w:rPr>
        <w:t>Вельмi шмат было на Беларусi прадпрыемстваў, звязаных з перапрацоўкай сельскагаспадарчай сыравiны: мукамольна-крупяных, крухмальна-патачных, маслабойных, пiвавараных, тэкстыльных, iльно- i пенькаапрацоўчых, гарбарных. У другой палове ХIХ ст. хуткi рост гарадоў i развiцце прамысловага будаўнiцтва выклiкалi патрэбу ў вялiкай колькасцi будаўнiцых матэрыялаў. На Беларусi атрымала развiцце, у першую чаргу, вытворчасць цэглы. Iснавалi таксама кафляныя i шклозаводы.</w:t>
      </w:r>
    </w:p>
    <w:p>
      <w:pPr>
        <w:pStyle w:val="Web"/>
        <w:spacing w:before="0" w:after="0"/>
        <w:ind w:firstLine="567"/>
        <w:jc w:val="both"/>
        <w:rPr/>
      </w:pPr>
      <w:r>
        <w:rPr>
          <w:rFonts w:cs="Times New Roman" w:ascii="Times New Roman" w:hAnsi="Times New Roman"/>
          <w:sz w:val="28"/>
          <w:lang w:val="be-BY"/>
        </w:rPr>
        <w:t xml:space="preserve">Прамысловасць Беларусi пасля рэформы 1861 г. развiвалася нераўнамерна. У 80–90-я гг. на Беларусi ўведзена ў дзеянне фабрычна-заводскiх прадпрыемстваў у 4 разы больш, чым за папярэднiя 20 гадоў (у Расii толькi ў 2,6 раза). </w:t>
      </w:r>
    </w:p>
    <w:p>
      <w:pPr>
        <w:pStyle w:val="Web"/>
        <w:spacing w:before="0" w:after="0"/>
        <w:ind w:firstLine="567"/>
        <w:jc w:val="both"/>
        <w:rPr/>
      </w:pPr>
      <w:r>
        <w:rPr>
          <w:rFonts w:cs="Times New Roman" w:ascii="Times New Roman" w:hAnsi="Times New Roman"/>
          <w:sz w:val="28"/>
          <w:lang w:val="be-BY"/>
        </w:rPr>
        <w:t xml:space="preserve">Значнаму павелiчэнню тэмпаў развiцця прамысловасцi Беларусi спрыяла стварэнне густой сеткi чыгуначных дарог. Першай у 1862 г. праз тэрыторыю Беларусi прайшла Пецярбургска-Варшаўская чыгунка (праз Гродна). У 1866 г. пачала дзейнiчаць Рыга-Арлоўская чыгунка (Дзвiнск – Полацк – Вiцебск), у 1871 г. – Маскоўска-Брэсцкая (Смаленск – Орша – Баранавiчы – Брэст), у 1871–1874 гг. – Лiбава-Роменская (Вiльня – Маладзечна – Мiнск – Асiповiчы – Бабруйск – Жлобiн). У 80-я гг. былi пабудаваны Палескiя чыгункi (Вiльня – Баранавiчы – Лунiнец, Гомель – Лунiнец – Пiнск – Жабiнка, Баранавiчы – Слонiм – Ваўкавыск – Беласток). У 1902 г. адкрылася Пецярбургска-Адэская магiстраль (Вiцебск – Орша – Магiлёў – Жлобiн). Увогуле даўжыня чыгуначнай сеткi на Беларусi з 1867 г. да 1904 г. вырасла ў 12 разоў. Чыгункi звязалi Беларусь з галоўнымi iндустрыяльнымi цэнтрамi краiны – Пецярбургам, Масквой, Кiевам, Варшавай, прыбалтыйскiмi партамi.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ажную ролю ў эканомiцы Беларусi адыграваў рачны транспарт. Водныя шляхі праходзілі па Прыпяці, Бярэзіне, Сожы. Водны транспарт у 1900 г. налічваў 310 непаравых і 23 паравых судн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567"/>
        <w:rPr/>
      </w:pPr>
      <w:bookmarkStart w:id="47" w:name="__RefHeading___Toc60489816"/>
      <w:bookmarkEnd w:id="47"/>
      <w:r>
        <w:rPr/>
        <w:t>§ 4. Беларусь напярэдадні першай сусветнай вайны. Сталыпінскія рэформы</w:t>
      </w:r>
    </w:p>
    <w:p>
      <w:pPr>
        <w:pStyle w:val="Web"/>
        <w:spacing w:before="0" w:after="0"/>
        <w:ind w:firstLine="567"/>
        <w:jc w:val="both"/>
        <w:rPr/>
      </w:pPr>
      <w:r>
        <w:rPr>
          <w:rFonts w:cs="Times New Roman" w:ascii="Times New Roman" w:hAnsi="Times New Roman"/>
          <w:sz w:val="28"/>
          <w:lang w:val="be-BY"/>
        </w:rPr>
        <w:t>У пачатку ХХ ст. расiйскi капiталiзм уступiў у новую стадыю свайго развiцця – iмперыялiстычную. Прамысловасць Беларусi развiвалася на базе iнтэнсiўнага выкарыстання лясных багаццяў краю i перапрацоўкi мясцовай сельскагаспадарчай сыравiны. Эканамiчны крызiс 1900–1903 гг. паскорыў стварэнне на Беларусi манапалiстычных аб’яднанняў з удзелам мясцовага, расiйскага i замежнага капiталаў, якiя паступова выцяснялi дробную вытворчасць. Акцыянерным таварыствам належалi такiя буйныя прадпрыемствы Беларусi, як Вiцебская льнопрадзiльная фабрыка “Дзвiна” (Руска-Бельгiйскае акцыянернае таварыства), трамвай i электрычная станцыя ў Вiцебску (Бельгiйскае акцыянернае таварыства), Шклоўская папяровая фабрка (Рускае акцыянернае таварыства карданажна-папяровай вытворчасцi). У гэты час былi створаны i мясцовыя манапалiстычныя аб’яднаннi: акцыянерныя таварыствы тытуневай фабрыкi “Нёман” (былая Шарашэўскага) у Гродне, запалкавых фабрык “Прагрэс-Вулкан” у Пiнску i “Маланка” у Мазыры.</w:t>
      </w:r>
    </w:p>
    <w:p>
      <w:pPr>
        <w:pStyle w:val="Web"/>
        <w:spacing w:before="0" w:after="0"/>
        <w:ind w:firstLine="567"/>
        <w:jc w:val="both"/>
        <w:rPr/>
      </w:pPr>
      <w:r>
        <w:rPr>
          <w:rFonts w:cs="Times New Roman" w:ascii="Times New Roman" w:hAnsi="Times New Roman"/>
          <w:sz w:val="28"/>
          <w:lang w:val="be-BY"/>
        </w:rPr>
        <w:t>У 1900–1913 гг. у эканомiцы Беларусi значна ўзрасла роля банкаў. Акрамя губернскiх аддзяленняў цэнтральных расiйскiх банкаў (Дзяржаўнага, Сялянскага i Дваранскага), на Беларусi дзейнiчалi шмат камерцыйных банкаў – Мiнскi, Магiлёўскi, а таксама губернскiя i павятовыя аддзяленнi Руска-Азiяцкага, Азова-Данскога, Руска-Французкага, Вiленскага, Беластоцкага банкаў. У вынiку развiцця прамысловасцi, транспарту, гандлю на Беларусi паскорыўся рост гарадоў, якiя ператваралiся ў фабрычна-заводскiя цэнтры. У 1913 г. самым буйным гарадам быў Мiнск, другiм па значэннi – Вiцебск, трэцiм – Гродна, потым iшлi Пiнск, Гомель, Магiлеў, Бабруйск, Барысаў, Рэчыца. Тым не менш, па ўзроўню манапалiзацыi i канцэнтрацыi прамысловасцi Беларусь значна адставала ад агульнарасiйскiх пакажчыкаў. Тут па-ранейшаму вялiкую ролю працягвалi адыграваць дробныя і рамесна-саматужныя прадпрыемствы, якiя ў 1913 г. давалi 50 % валавой прадукцыi прамысловасцi.</w:t>
      </w:r>
    </w:p>
    <w:p>
      <w:pPr>
        <w:pStyle w:val="Web"/>
        <w:spacing w:before="0" w:after="0"/>
        <w:ind w:firstLine="567"/>
        <w:jc w:val="both"/>
        <w:rPr/>
      </w:pPr>
      <w:r>
        <w:rPr>
          <w:rFonts w:cs="Times New Roman" w:ascii="Times New Roman" w:hAnsi="Times New Roman"/>
          <w:sz w:val="28"/>
          <w:lang w:val="be-BY"/>
        </w:rPr>
        <w:t>Тым не менш Беларусь па-ранейшаму заставалася адным з аграрных раёнаў Расii. У 1913 г. яе сельская гаспадарка давала 56,9 % даходу, а прамысловасць толькi 15 %. Пад уплывам попыту рынку сельская гаспадарка Беларусi рабiлася ўсе больш гандлёвай, яшчэ выразней праявiлася яе спецыялiзацыя на вытворчасцi малака, малочнай прадукцыi i мяса. Хутка пашыралiся плошчы пад тэхнiчныя i кармавыя культуры, асаблiва бульбу i травасеянне. Да 1913 г. iстотна вырасла выкарыстанне сельскагаспадарчай тэхнiкi (малатарняў, веялак, сеялак, жняярак, сенакасiлак) у памешчыцкiх гаспадарках i ў заможных сялян.</w:t>
      </w:r>
    </w:p>
    <w:p>
      <w:pPr>
        <w:pStyle w:val="Web"/>
        <w:spacing w:before="0" w:after="0"/>
        <w:ind w:firstLine="567"/>
        <w:jc w:val="both"/>
        <w:rPr/>
      </w:pPr>
      <w:r>
        <w:rPr>
          <w:rFonts w:cs="Times New Roman" w:ascii="Times New Roman" w:hAnsi="Times New Roman"/>
          <w:sz w:val="28"/>
          <w:lang w:val="be-BY"/>
        </w:rPr>
        <w:t>У пачатку ХХ ст. паскорыўся працэс распаду феадальнай i фармiраванне буржуазнай зямельнай уласнасцi. Да 1914 г. 2/3 памешчыцкiх зямель былi закладзены ў банках. Зямлю iнтэнсiўна прадавалi дваране, чыноўнiкi, афiцэры, а куплялi пераважна заможныя сяляне, купцы, мяшчане. У 1914 г. заможных сялян на Беларусi стала 12 %, а беднякоў – 68 %.</w:t>
      </w:r>
    </w:p>
    <w:p>
      <w:pPr>
        <w:pStyle w:val="Web"/>
        <w:spacing w:before="0" w:after="0"/>
        <w:ind w:firstLine="567"/>
        <w:jc w:val="both"/>
        <w:rPr/>
      </w:pPr>
      <w:r>
        <w:rPr>
          <w:rFonts w:cs="Times New Roman" w:ascii="Times New Roman" w:hAnsi="Times New Roman"/>
          <w:sz w:val="28"/>
          <w:lang w:val="be-BY"/>
        </w:rPr>
        <w:t>Росту капiталiзму ў сялянскай гаспадарцы Беларусi i класаваму расслаенню вескi ў значнай ступенi садзейнiчала сталыпiнская (П.А. Сталыпiн – прэм’ермiнiстр i мiнiстр унутраных спраў) аграрная рэформа. Рэвалюцыя 1905-1907 гг. вiдавочна паказала, што для захавання самадзяржаўнага ладу падтрымкi толькi з боку памашчыкаў недастаткова. Трэба было знайсцi ў грамадстве больш моцную сацыяльную апору. Такой апорай магло стаць заможнае сялянства. А дзяля гэтага неабходна было лiквiдаваць сярэдневяковыя формы землеўладання, галоўнай з якiх была сялянская абшчына. У адпаведнасцi з указам ад 9 лiстапада 1906 г. кожны селянiн мог выйсцi з абшчыны i атрымаць зямлю, якой карыстаўся, у асабiстую ўласнасць, прычым на адным участку, на хутары ці водрубе. Рэформа прадугледжвала таксама перасяленне сялян з еўрапейскай частцы Расii, дзе зямлi не хапала, у азiяцкую.</w:t>
      </w:r>
    </w:p>
    <w:p>
      <w:pPr>
        <w:pStyle w:val="Web"/>
        <w:spacing w:before="0" w:after="0"/>
        <w:ind w:firstLine="567"/>
        <w:jc w:val="both"/>
        <w:rPr/>
      </w:pPr>
      <w:r>
        <w:rPr>
          <w:rFonts w:cs="Times New Roman" w:ascii="Times New Roman" w:hAnsi="Times New Roman"/>
          <w:sz w:val="28"/>
          <w:lang w:val="be-BY"/>
        </w:rPr>
        <w:t>У беларускiх губернях разбурэнне сялянскай абшчыны і замацаванне надзельнай зямлі ў асабістую ўласнасць сядян праходзіла больш хуткімі тэмпамі. Напрыклад, калі ў Вiцебскай i Магiлеўскай губернях, дзе было распаўсюджана абшчыннае землеўладанне, да 1915 г. выйшлі з абшчыны і замацавалі надзельную зямлю ў асабістую ўласнасць 48 % двароў, то па Расii ў цэлым – толькi 22 %. Існаванне ў Мінскай, Гродзенскай і Віленскай губернях падворна-спадчыннага сялянскага землеўладання таксама аблягчала працэс замацавання зямлі ў асабістую залежнасць. На Беларусi быў большым i працэнт створаных хутароў (12 % супраць 10 % ва ўсей Расii), хаця вялікай актыўнасці сялянства не праяўляла. Перасяленчай палiтыцы ў Беларусi спрыяла сялянскае малазямелле. Сяляне-беднякi ахвотна выходзiлi з абшчыны, прадавалi свой надзел i многiя з iх уключалiся ў перасяленчы рух (з 1907 г. па 1914 г. з Беларусi перасялiлiся 335 тыс. чалавек). Разам з тым у заходнiх губернях стымулявалася пашырэнне рускага землеўладання. За кошт казенных зямель быў створаны спецыяльны фонд для рускiх пасяленцаў, адпаведную фiнансавую палiтыку праводзiў i Сялянскi банк.</w:t>
      </w:r>
    </w:p>
    <w:p>
      <w:pPr>
        <w:pStyle w:val="Web"/>
        <w:spacing w:before="0" w:after="0"/>
        <w:ind w:firstLine="567"/>
        <w:jc w:val="both"/>
        <w:rPr/>
      </w:pPr>
      <w:r>
        <w:rPr>
          <w:rFonts w:cs="Times New Roman" w:ascii="Times New Roman" w:hAnsi="Times New Roman"/>
          <w:sz w:val="28"/>
          <w:lang w:val="be-BY"/>
        </w:rPr>
        <w:t>У дадатак да аграрных пераўтварэнняў у Вiцебскай, Магiлеўскай i Мiнскай губернях 14 сакавiка 1911 г. уводзiлiся земскiя ўстановы. Уводзячы земствы, П.А. Сталыпiн iмкнуўся аблегчыць правядзенне зямельнай рэформы i ўзняць палiтычную ролю заможнага сялянства ў сiстэме мясцовага кiравання. Выбары ў земскiя ўстановы ажыццяўлялiся па “рускай” i “польскай” курыям, пры гэтым праваслаўных сялян залiчвалi ў “рускую”, а католiкаў – у “польскую”. Гэта павiнна было аслабiць у краi палітычны ўплыў памешчыкаў польскага паходжання, якія эканамічна былі значна мацней за рускіх памешчыкаў і праваслаўных сялян. Увядзенне земстваў адыграла таксама значную ролю ў павышэннi культуры земляробства i жывёлагадоўлi. Земствы арганiзоўвалi заатэхнiчныя i ветэрынарныя службы, садзейнiчалi продажу i пракату сельскагаспадарчай тэхнiкi.</w:t>
      </w:r>
      <w:r>
        <w:br w:type="page"/>
      </w:r>
    </w:p>
    <w:p>
      <w:pPr>
        <w:pStyle w:val="Heading1"/>
        <w:rPr>
          <w:sz w:val="32"/>
          <w:lang w:val="be-BY"/>
        </w:rPr>
      </w:pPr>
      <w:bookmarkStart w:id="48" w:name="__RefHeading___Toc60489817"/>
      <w:bookmarkEnd w:id="48"/>
      <w:r>
        <w:rPr>
          <w:sz w:val="32"/>
          <w:lang w:val="be-BY"/>
        </w:rPr>
        <w:t>ГРАМАДСКА-ПАЛІТЫЧНАЕ ЖЫЦЦЁ БЕЛАРУСІ</w:t>
      </w:r>
    </w:p>
    <w:p>
      <w:pPr>
        <w:pStyle w:val="Normal"/>
        <w:numPr>
          <w:ilvl w:val="0"/>
          <w:numId w:val="18"/>
        </w:numPr>
        <w:spacing w:lineRule="auto" w:line="360"/>
        <w:ind w:left="0" w:firstLine="567"/>
        <w:rPr>
          <w:b/>
          <w:b/>
          <w:bCs/>
          <w:sz w:val="32"/>
          <w:u w:val="single"/>
          <w:lang w:val="be-BY"/>
        </w:rPr>
      </w:pPr>
      <w:r>
        <w:rPr>
          <w:b/>
          <w:bCs/>
          <w:sz w:val="32"/>
          <w:u w:val="single"/>
          <w:lang w:val="be-BY"/>
        </w:rPr>
        <w:t xml:space="preserve">§ 1. Паўстанне 1863–1864 гг. у Польшчы, Літве і на Беларусі </w:t>
      </w:r>
    </w:p>
    <w:p>
      <w:pPr>
        <w:pStyle w:val="Normal"/>
        <w:numPr>
          <w:ilvl w:val="0"/>
          <w:numId w:val="18"/>
        </w:numPr>
        <w:spacing w:lineRule="auto" w:line="360"/>
        <w:ind w:left="0" w:firstLine="567"/>
        <w:rPr>
          <w:b/>
          <w:b/>
          <w:bCs/>
          <w:sz w:val="32"/>
          <w:u w:val="single"/>
          <w:lang w:val="be-BY"/>
        </w:rPr>
      </w:pPr>
      <w:r>
        <w:rPr>
          <w:b/>
          <w:bCs/>
          <w:sz w:val="32"/>
          <w:u w:val="single"/>
          <w:lang w:val="be-BY"/>
        </w:rPr>
        <w:t xml:space="preserve">§ 2. Сялянскі і рабочы рух. Народніцкія і сацыял-дэмакратычныя арганізацыі на Беларусі </w:t>
      </w:r>
    </w:p>
    <w:p>
      <w:pPr>
        <w:pStyle w:val="Normal"/>
        <w:numPr>
          <w:ilvl w:val="0"/>
          <w:numId w:val="18"/>
        </w:numPr>
        <w:spacing w:lineRule="auto" w:line="360"/>
        <w:ind w:left="0" w:firstLine="567"/>
        <w:rPr>
          <w:b/>
          <w:b/>
          <w:bCs/>
          <w:sz w:val="32"/>
          <w:u w:val="single"/>
          <w:lang w:val="be-BY"/>
        </w:rPr>
      </w:pPr>
      <w:r>
        <w:rPr>
          <w:b/>
          <w:bCs/>
          <w:sz w:val="32"/>
          <w:u w:val="single"/>
          <w:lang w:val="be-BY"/>
        </w:rPr>
        <w:t xml:space="preserve">§ 3. Фарміраванне палітычных партый. Нацыянальнае адраджэнне. Першыя палітычныя арганізацыі </w:t>
      </w:r>
    </w:p>
    <w:p>
      <w:pPr>
        <w:pStyle w:val="Normal"/>
        <w:numPr>
          <w:ilvl w:val="0"/>
          <w:numId w:val="18"/>
        </w:numPr>
        <w:spacing w:lineRule="auto" w:line="360"/>
        <w:ind w:left="0" w:firstLine="567"/>
        <w:rPr>
          <w:b/>
          <w:b/>
          <w:bCs/>
          <w:sz w:val="32"/>
          <w:u w:val="single"/>
          <w:lang w:val="be-BY"/>
        </w:rPr>
      </w:pPr>
      <w:r>
        <w:rPr>
          <w:b/>
          <w:bCs/>
          <w:sz w:val="32"/>
          <w:u w:val="single"/>
          <w:lang w:val="be-BY"/>
        </w:rPr>
        <w:t xml:space="preserve">§ 4. Рэвалюцыя 1905–1907 гг. Палітычнае становішча ў паслярэвалюцыйныя гады. “Нашаніўскі перыяд” беларускага нацыянальнага руху </w:t>
      </w:r>
    </w:p>
    <w:p>
      <w:pPr>
        <w:pStyle w:val="Normal"/>
        <w:numPr>
          <w:ilvl w:val="0"/>
          <w:numId w:val="18"/>
        </w:numPr>
        <w:spacing w:lineRule="auto" w:line="360"/>
        <w:ind w:left="0" w:firstLine="567"/>
        <w:rPr>
          <w:b/>
          <w:b/>
          <w:bCs/>
          <w:sz w:val="32"/>
          <w:u w:val="single"/>
          <w:lang w:val="be-BY"/>
        </w:rPr>
      </w:pPr>
      <w:r>
        <w:rPr>
          <w:b/>
          <w:bCs/>
          <w:sz w:val="32"/>
          <w:u w:val="single"/>
          <w:lang w:val="be-BY"/>
        </w:rPr>
      </w:r>
    </w:p>
    <w:p>
      <w:pPr>
        <w:pStyle w:val="Heading2"/>
        <w:ind w:left="851" w:hanging="0"/>
        <w:rPr/>
      </w:pPr>
      <w:bookmarkStart w:id="49" w:name="__RefHeading___Toc60489818"/>
      <w:bookmarkEnd w:id="49"/>
      <w:r>
        <w:rPr/>
        <w:t>§ 1. Паўстанне 1863–1864 гг. у Польшчы, Літве і на Беларусі</w:t>
      </w:r>
    </w:p>
    <w:p>
      <w:pPr>
        <w:pStyle w:val="Web"/>
        <w:spacing w:before="0" w:after="0"/>
        <w:ind w:firstLine="567"/>
        <w:jc w:val="both"/>
        <w:rPr/>
      </w:pPr>
      <w:r>
        <w:rPr>
          <w:rFonts w:cs="Times New Roman" w:ascii="Times New Roman" w:hAnsi="Times New Roman"/>
          <w:sz w:val="28"/>
          <w:lang w:val="be-BY"/>
        </w:rPr>
        <w:t>У шматнацыянальных заходніх губернях Расійскай імперыі амаль самым вострым было польскае пытанне. З часоў падзелу Рэчы Паспалітай польскі патрыятычны рух не даваў спакою расійскім уладам. Польскі патрыятычны лагер падзяліўся на дэмакратаў, якія выступалі за паўстанне, і лібералаў – прыхільнікаў мірных сродкаў барацьбы.</w:t>
      </w:r>
    </w:p>
    <w:p>
      <w:pPr>
        <w:pStyle w:val="Web"/>
        <w:spacing w:before="0" w:after="0"/>
        <w:ind w:firstLine="567"/>
        <w:jc w:val="both"/>
        <w:rPr/>
      </w:pPr>
      <w:r>
        <w:rPr>
          <w:rFonts w:cs="Times New Roman" w:ascii="Times New Roman" w:hAnsi="Times New Roman"/>
          <w:sz w:val="28"/>
          <w:lang w:val="be-BY"/>
        </w:rPr>
        <w:t>Тыя, хто быў за паўстанне, атрымалi назву “чырвоныя”. Фактычна яны ўяўлялi сабой шырокi i разнастайны дэмакратычны блок, у якi ўваходзiлi дробная i беззямельная шляхта, афiцэры, дробная гарадская буржуазiя, iнтэлiгенцыя, студэнцтва. Сярод “чырвоных” не было адзiнства наконт метадаў дасягнення сваiх мэт. Яны падзялялiся на правых – памяркоўных i левых – прадстаўнiкоу рэвалюцыйна-дэмакратычных колаў.</w:t>
      </w:r>
    </w:p>
    <w:p>
      <w:pPr>
        <w:pStyle w:val="Web"/>
        <w:spacing w:before="0" w:after="0"/>
        <w:ind w:firstLine="567"/>
        <w:jc w:val="both"/>
        <w:rPr/>
      </w:pPr>
      <w:r>
        <w:rPr>
          <w:rFonts w:cs="Times New Roman" w:ascii="Times New Roman" w:hAnsi="Times New Roman"/>
          <w:sz w:val="28"/>
          <w:lang w:val="be-BY"/>
        </w:rPr>
        <w:t>Першыя рабiлi стаўку на шляхту i асцерагалiся шырокага сялянскага руху. Яны прызнавалi роўнасць нацыянальных правоў беларусаў, лiтоўцаў, украiнцаў з палякамi, але выступалi за адзiную незалежную Польшчу ў межах 1772 г. Правыя прадугледжвалi надзяленне сялян зямлёй за кошт яе частковай канфiскацыi ў памешчыкаў пры абавязковай грашовай кампенсацыi. Левыя разлiчвалi на сялянскую рэвалюцыю. Поспех паўстання, на iх думку, быў гарантаваны толькi ў саюзе i адзiстве дзеянняў з расійскімі рэвалюцыянерамi. Яны прызнавалi права на нацыянальнае самавызначэнне лiтоўцаў, украiнцаў i беларусаў. Аграрнае пытанне планавалася вырашыць шляхам лiквiдацыі памешчыцкага землеўладання.</w:t>
      </w:r>
    </w:p>
    <w:p>
      <w:pPr>
        <w:pStyle w:val="Web"/>
        <w:spacing w:before="0" w:after="0"/>
        <w:ind w:firstLine="567"/>
        <w:jc w:val="both"/>
        <w:rPr/>
      </w:pPr>
      <w:r>
        <w:rPr>
          <w:rFonts w:cs="Times New Roman" w:ascii="Times New Roman" w:hAnsi="Times New Roman"/>
          <w:sz w:val="28"/>
          <w:lang w:val="be-BY"/>
        </w:rPr>
        <w:t>Працiўнiкаў паўстання называлi “белымi”. Гэта былі пераважна памешчыкi, сярэдняя буржуазiя, частка iнтэлiгенцыi. Белыя не жадалi нiякiх сацыяльна-эканамiчных пераўтварэнняў, катэгарычна адмаўлялi права на нацыянальна-палiтычнае самавызначэнне лiтоўцаў, украiнцаў i беларусаў. Дабiцца аднаўлення Польшчы ў межах 1772 г. яны хацелi выкарыстоўваючы нацiск заходнееўрапейскiх краiн на расiйскiя ўлад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Гэтыя палiтычныя плынi сфарміраваліся і iснавалi не толькi ў Польшчы, але i на тэрыторыi Беларусi i Лiтвы.</w:t>
      </w:r>
    </w:p>
    <w:p>
      <w:pPr>
        <w:pStyle w:val="Web"/>
        <w:spacing w:before="0" w:after="0"/>
        <w:ind w:firstLine="567"/>
        <w:jc w:val="both"/>
        <w:rPr/>
      </w:pPr>
      <w:r>
        <w:rPr>
          <w:rFonts w:cs="Times New Roman" w:ascii="Times New Roman" w:hAnsi="Times New Roman"/>
          <w:sz w:val="28"/>
          <w:lang w:val="be-BY"/>
        </w:rPr>
        <w:t>Восенню 1861 г. у Варшаве з разнастайных рэвалюцыйных груповак быў арганiзаваны паўстанцкi гарадскi камiтэт, перайменаваны ў 1862 г. у Цэнтральны нацыянальны камiтэт (ЦНК). Камiтэт здолеў наладзiць шырока разгалiнаваную агульнапольскую арганiзацыю. Рэвалюцыйныя сiлы Варшавы ўзначалiў прадстаўнiк левага крыла “чырвоных” Яраслаў Дамброўскi. З мэтай падрыхтоўкi паўстання ў Беларусi i Лiтве ўлетку 1862 г. у Вiльнi быў створаны Лiтоўскi правiнцыяльны камiтэт (ЛПК).</w:t>
      </w:r>
    </w:p>
    <w:p>
      <w:pPr>
        <w:pStyle w:val="Web"/>
        <w:spacing w:before="0" w:after="0"/>
        <w:ind w:firstLine="567"/>
        <w:jc w:val="both"/>
        <w:rPr/>
      </w:pPr>
      <w:r>
        <w:rPr>
          <w:rFonts w:cs="Times New Roman" w:ascii="Times New Roman" w:hAnsi="Times New Roman"/>
          <w:sz w:val="28"/>
          <w:lang w:val="be-BY"/>
        </w:rPr>
        <w:t>“</w:t>
      </w:r>
      <w:r>
        <w:rPr>
          <w:rFonts w:cs="Times New Roman" w:ascii="Times New Roman" w:hAnsi="Times New Roman"/>
          <w:sz w:val="28"/>
          <w:lang w:val="be-BY"/>
        </w:rPr>
        <w:t>Левых” ў Беларусi ўзначальваў Канстанцiн Калiноўскi (1838–1864). Ён паходзiў з сям’i збяднелага шляхцiца Гродзенскай губернi, скончыў Пецярбургскi ўнiверсiтэт, актыўна ўдзельнiчаў у тайным гуртку польскага рэвалюцыянера З. Серакоўскага. Вярнуўшыся ў 1861 г. на радзiму, К. Каліноўскі пры дапамозе В. Урублеўскага стварыў у Гродне нелегальную рэвалюцыйную арганiзацыю з разначыннай iнтэлiгенцыi, якая мела сувязь з арганiзацыямi Вiльні, Масквы, Пецярбурга. У 1862–1863 гг. ён разам з В. Урублеўскiм i Ф. Ражанскiм выдаў 7 нумароў падпольнай рэвалюцыйнай газеты на беларускай мове “Мужыцкая праўда” (друкавалася лацiнкай). Газета была прасякнута рэвалюцыйна-дэмакратычнымi iдэямi, заклiкала беларускi народ да ўзброенай барацьбы супраць самадзяржаўя i паноў, iдэалiзавала мiнулае беларускага народа, паказвала агульнае ў жыццi i марах беларускага i польскага сялянства, заклiкала беларускiх сялян падтрымаць польскi нацыянальна-вызваленчы рух, брала пад абарону ўнiяцкую царкву i заклiкала да барацьбы з праваслаўем.</w:t>
      </w:r>
    </w:p>
    <w:p>
      <w:pPr>
        <w:pStyle w:val="Web"/>
        <w:spacing w:before="0" w:after="0"/>
        <w:ind w:firstLine="567"/>
        <w:jc w:val="both"/>
        <w:rPr/>
      </w:pPr>
      <w:r>
        <w:rPr>
          <w:rFonts w:cs="Times New Roman" w:ascii="Times New Roman" w:hAnsi="Times New Roman"/>
          <w:sz w:val="28"/>
          <w:lang w:val="be-BY"/>
        </w:rPr>
        <w:t>Пачынаючы выданне “Мужыцкай праўды” К. Калiноўскi i яго сябры, выхаваныя на iдэях Герцэна, Дабралюбава i Чарнышэўскага, мелi на мэце перш за ўсе прыцягненне да паўстання сялян, якiх яны лiчылi галоўнай рэвалюцыйнай сiлай. А каб сяляне лепш зразумелi iх, i была выкарыстана беларуская мова.</w:t>
      </w:r>
    </w:p>
    <w:p>
      <w:pPr>
        <w:pStyle w:val="Web"/>
        <w:spacing w:before="0" w:after="0"/>
        <w:ind w:firstLine="567"/>
        <w:jc w:val="both"/>
        <w:rPr/>
      </w:pPr>
      <w:r>
        <w:rPr>
          <w:rFonts w:cs="Times New Roman" w:ascii="Times New Roman" w:hAnsi="Times New Roman"/>
          <w:sz w:val="28"/>
          <w:lang w:val="be-BY"/>
        </w:rPr>
        <w:t>Падрыхтоўка да паўстання яшчэ не была завершана, калi ў канцы 1862 г. стала вядома пра намер расійскага ўрада правесцi ў Польшчы масавы рэкруцкi набор. Набору падлягалі якраз тыя групы насельніцтва, з якіх вербаваліся члены будучых паустанцкіх атрадаў. Гэта паведамленне прымусiла ЦНК прызначыць паўстанне на студзень 1863 г. 22 студзеня 1863 г. ЦНК абвясцiў сябе Часовым нацыянальным урадам i заклiкаў паўстанцкiя атрады да нападзення на расійскія войскi ў правiнцыяльных гарнiзонах. У манiфесце i двух аграрных дэкрэтах Часовага нацыянальнага ўрада была выкладзена праграма паўстання: Польшча абвяшчалася незалежнай краiнай з роўнымi правамi ўсiх яе грамадзян перад законам, дазвалялася дзейнасць ўнiяцкай царквы, планавалася перадаць сялянам iх зямельныя надзелы ў поўнае ўладанне, а памешчыкам выплацiць кампенсацыю з дзяржаўнай казны, пасля перамогi было паабяцана надзялiць зямлёй беззямельных удзельнiкаў паўстання. Спецыяльны зварот да насельнiцтва Беларусi i Лiтвы заклiкаў падтрымаць паўстанне ў Польшчы, але ў iм нiчога не гаварылася аб нацыянальна-палiтычным самавызначэннi гэтых тэрыторый.</w:t>
      </w:r>
    </w:p>
    <w:p>
      <w:pPr>
        <w:pStyle w:val="Web"/>
        <w:spacing w:before="0" w:after="0"/>
        <w:ind w:firstLine="567"/>
        <w:jc w:val="both"/>
        <w:rPr/>
      </w:pPr>
      <w:r>
        <w:rPr>
          <w:rFonts w:cs="Times New Roman" w:ascii="Times New Roman" w:hAnsi="Times New Roman"/>
          <w:sz w:val="28"/>
          <w:lang w:val="be-BY"/>
        </w:rPr>
        <w:t>Падзеi ў Варшаве былi нечаканымi для ЛПК, але ён вырашыў падтрымаць польскiх паўстанцаў. ЛПК, перайменаваны ў Часовы ўрад Лiтвы i Беларусi на чале з К. Калiноўскiм, 1 лютага 1863 г. звярнуўся да насельнiцтва Беларусi i Лiтвы з манiфестам, у якiм заклiкаў падтрымаць паўстанне ў Польшчы. Каб не парушаць адзiнства дзеянняў, ЛПК вымушаны быў падтрымаць у сваiм манiфесце i праграму паўстання, прынятую ў Варшаве.</w:t>
      </w:r>
    </w:p>
    <w:p>
      <w:pPr>
        <w:pStyle w:val="Web"/>
        <w:spacing w:before="0" w:after="0"/>
        <w:ind w:firstLine="567"/>
        <w:jc w:val="both"/>
        <w:rPr/>
      </w:pPr>
      <w:r>
        <w:rPr>
          <w:rFonts w:cs="Times New Roman" w:ascii="Times New Roman" w:hAnsi="Times New Roman"/>
          <w:sz w:val="28"/>
          <w:lang w:val="be-BY"/>
        </w:rPr>
        <w:t>У студзенi–лютым 1863 г. ў Беларусi з’явiлiся першыя паўстанцкiя атрады, якiя прыйшлi з Польшчы. Мясцовыя атрады пачалi дзейнiчаць у сакавiку–красавiку i былi падначалены Вiльні. Яны складалiся з дробнай шляхты, афiцэраў, рамеснiкаў, студэнтаў, гiмназiстаў старэйшых класаў, сялян. Аднак адзiнага плана баявых дзеянняў у паўстанцаў не было. Асобныя спробы ўзаемадзеяння паўстанцкiх атрадаў заканчвалiся беспаспяхова. Многiя з iх былi разбiты ў самым пачатку фармiравання. Паўстанцам не ўдалося авалодаць якiмi-небудзь значнымi стратэгiчнымi пунктамi. Толькi атрад Л. Звяждоўскага пры падтрымцы студэнтаў Горы-Горацкага земляробчага iнстытута ў красавiку 1863 г. на кароткi тэрмiн здолеў захапiць павятовы горад Горкi (Магiлёўская губерня). Найбольш актыўна паўстанцы дзейнiчалi ў Гродзенскай губернi, дзе ваяводскiм камiсарам быў К. Калiноўскi.</w:t>
      </w:r>
    </w:p>
    <w:p>
      <w:pPr>
        <w:pStyle w:val="Web"/>
        <w:spacing w:before="0" w:after="0"/>
        <w:ind w:firstLine="567"/>
        <w:jc w:val="both"/>
        <w:rPr/>
      </w:pPr>
      <w:r>
        <w:rPr>
          <w:rFonts w:cs="Times New Roman" w:ascii="Times New Roman" w:hAnsi="Times New Roman"/>
          <w:sz w:val="28"/>
          <w:lang w:val="be-BY"/>
        </w:rPr>
        <w:t>Паўстанне 1863–1864 гг. адбывалася ва ўмовах правядзення аграрнай рэформы ў Расii. Самыя радыкальныя з кiраўнiкоў паўстанцкiх атрадаў – В. Урублеўскi, Ф. Ражанскi, М. Чарняк, З. Серакоўскi, А. Мацкявiчус, А. Трусаў, Л. Звяждоўскi – спадзявалiся на незадаволенасць сялян умовамi рэформы i iмкнулiся прыцягнуць да ўдзелу ў паўстаннi як мага больш сялян. Левыя “чырвоныя” у ЛПК, асаблiва К. Калiноўскi, планавалi распаўсюдзiць паўстанне на прыбалтыйскiя i расійскія губернi. Але планы рэвалюцыянераў не ажыццявiлiся. Сялян сярод паўстанцаў было няшмат, асаблiва ва ўсходнiх губернях Беларусi: ў Вiцебскай – 7 %, Магiлёўскай – 13 %, Мiнскай – 20 %. Толькi ў Вiленскай i Гродзенскай губернях сяляне складалi больш за чвэрць паўстанцаў – адпаведна 27 i 33 %. Для сялян Беларусi былi незразумелымi лозунгi Варшаўскага ЦНК аб адраджэннi Рэчы Паспалiтай у межах 1772 г. Не змагла iх задаволiць i вельi абмежаваная аграрная праграма паўстанц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начнай перашкодай распаўсюджанню паўстання з’явiлася далучэнне да паўстанцаў “белых”. Больш таго, паступова яны ўзялi кiраўнiцтва паўстаннем у свае рукi. Спадзяючыся на англа-французскае выступленне супраць Расii, “белыя” жадалi толькi пратрымацца некаторы час. У сакавiку 1863 г. па загаду Часовага нацыянальнага ўрада ў Варшаве Вiленскi Часовы ўрад Лiтвы i Беларусi быў распушчаны i створаны Аддзел кiраўнiцтва правiнцыямi Лiтвы, у якi ўвайшлi “белыя”. Аддзел узначалiў ковенскi памешчык Якуб Гейштар. К. Калiноўскi спрабаваў супрацiўляцца, але каб не ўносiць раскол у рады паўстанцаў, вымушаны быў падпарадкавацца. Ён заняў пасаду ваяводскага камiсара на Гродзеншчыне.</w:t>
      </w:r>
    </w:p>
    <w:p>
      <w:pPr>
        <w:pStyle w:val="Web"/>
        <w:spacing w:before="0" w:after="0"/>
        <w:ind w:firstLine="567"/>
        <w:jc w:val="both"/>
        <w:rPr/>
      </w:pPr>
      <w:r>
        <w:rPr>
          <w:rFonts w:cs="Times New Roman" w:ascii="Times New Roman" w:hAnsi="Times New Roman"/>
          <w:sz w:val="28"/>
          <w:lang w:val="be-BY"/>
        </w:rPr>
        <w:t>Спадзяваннi “белых” на падтрымку Ангii i Францыi не спраўдзiлiся. Гэтыя дзяржавы асаблiва не жадалi ды i не мелi неабходных сiл, каб ваяваць з Расiяй з-за Польшчы, а iх дыпламатычныя захады Пецярбург рашуча адхiлiў. Ужо ў маi 1863 г. паўстанне ў Вiцебскай, Магiлеўскай i Мiнскай губернях было падаўлена, а летам расійскае камандаванне накiравала буйныя вайсковыя сiлы ў Польшчу.</w:t>
      </w:r>
    </w:p>
    <w:p>
      <w:pPr>
        <w:pStyle w:val="Web"/>
        <w:spacing w:before="0" w:after="0"/>
        <w:ind w:firstLine="567"/>
        <w:jc w:val="both"/>
        <w:rPr/>
      </w:pPr>
      <w:r>
        <w:rPr>
          <w:rFonts w:cs="Times New Roman" w:ascii="Times New Roman" w:hAnsi="Times New Roman"/>
          <w:sz w:val="28"/>
          <w:lang w:val="be-BY"/>
        </w:rPr>
        <w:t>Поспеху ў барацьбе з паўстаннем расійскiя ўлады дасягнулi не толькi дзякуючы вайсковай сiле. У маi 1863 г. Вiленскiм генерал-губернатарам быў назначаны М.М. Мураўёў. Гэта быў энергiчны дзяржаўны дзеяч, якi з веданнем справы рабiў тое, да чаго быў заклiканы. У Вiльню ён прыехаў з планам дзеянняў i з неабмежаванымi паўнамоцтвамi. Галоўную ўвагу ён звярнуў на цывiльнае кiраванне, маючы на мэце знайсцi ў краi тыя элементы, на якiя рускiя ўлады маглi б абаперцiся. Перш за ўсе, гэта было беларускае сялянства. М.М. Мураўёў дабiўся, каб у краi не толькi выконвалiся нормы “Палажэнняў” 1861 г., але i значнага iх паслаблення: было лiквiдавана “часоваабавязанае” становiшча сялян і уведзены абавязковы выкуп сялянскiх надзелаў, у поўным аб’ёме вярталася зямля, адабраная з 1857 г. (“адрэзкі”), на 20 % зменшаны выкупныя плацяжы, беззямельныя сялянскія сем’і надзялялiся трыма дзесяцiнамi зямлi. Больш таго, сялянам перадавалася зямля ўдзельнiкаў паўстання. М.М. Мураўёў абавязаў сельскiя таварыствы наглядаць за мясцовай шляхтай, арганiзаваў спецыяльныя сялянскiя каравулы, якiя павiнны былi весцi барацьбу з паўстанцамi; разгарнулася шырокая антыпаўстанцкая i антыпольская агiтацыя. Усе гэтыя меры звужвалі раён дзеянняў паўстанцаў i адштурхоўвалі ад iх сялян.</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М.М. Мураўёў таксама зрабiў захады для замены польскiх чыноўнiкаў расійскімі (праваслаўнымi), зачыняў каталiцкiя кляштары i касцёлы, спрабаваў узмацнiць значэнне праваслаўнага духавенства i падняць яго матэрыяльны дабрабыт. У навучальных i грамадскiх установах была ўведзена руская мова як абавязковая, забаронена выкладанне польскай мовы ў сельскiх школах, зачынялiся польскiя бiблiятэкi.</w:t>
      </w:r>
    </w:p>
    <w:p>
      <w:pPr>
        <w:pStyle w:val="Web"/>
        <w:spacing w:before="0" w:after="0"/>
        <w:ind w:firstLine="567"/>
        <w:jc w:val="both"/>
        <w:rPr/>
      </w:pPr>
      <w:r>
        <w:rPr>
          <w:rFonts w:cs="Times New Roman" w:ascii="Times New Roman" w:hAnsi="Times New Roman"/>
          <w:sz w:val="28"/>
          <w:lang w:val="be-BY"/>
        </w:rPr>
        <w:t>Прадчуваючы хуткае паражэнне паўстання, “белыя” пачалi пакiдаць свае пасады ў кiраўнiцтве. Да ўлады iзноў прыйшлi “чырвоныя”. У чэрвенi 1863 г. ў Вiльню вярнуўся К. Калiноўскi, а ў лiпенi ён стаў старшынёй Вiленскага аддзела. Да канца лета ў руках К. Калiноўскага сканцэнтравалася ўсё кiраўнiцтва паўстанцкiмi атрадамi на тэрыторыi Лiтвы i Беларусi, сваiх прыхiльнiкаў ён назначаў на галоўныя пасады, паспрабаваў аднавiць сувязi з рэвалюцыйнай арганiзацыяй “Зямля i воля”. Аднак выратаваць паўстанне ўжо не удалося. Мясцовыя памешчыкi канчаткова адышлi ад паўстання. 28 жнiўня Польскi нацыянальны ўрад загадаў спынiць ваенныя дзеяннi. У вераснi 1863 г. узброеныя паўстанцкія атрады ў заходнiх губернях Беларусi i Лiтве былі разбіты, а летам 1864 г. лiквiдавана апошняя рэвалюцыйная арганiзацыя ў Навагрудскiм павеце. У Польшчы некаторыя паўстанцкiя атрады дзейнiчалi яшчэ да восенi 1864 г., але таксама былi разбiты. К. Калiноўскi быў арыштаваны ў студзенi 1864 г. i 22 сакавiка таго ж года павешаны ў Вiльнi. Увогуле за ўдзел у паустаннi 128 чалавек былi пакараны смерцю, 853 сасланы на катаргу, каля 12,5 тыс. выселены, у тым лiку 504 – у Сiбiр.</w:t>
      </w:r>
    </w:p>
    <w:p>
      <w:pPr>
        <w:pStyle w:val="Web"/>
        <w:spacing w:before="0" w:after="0"/>
        <w:ind w:firstLine="567"/>
        <w:jc w:val="both"/>
        <w:rPr/>
      </w:pPr>
      <w:r>
        <w:rPr>
          <w:rFonts w:cs="Times New Roman" w:ascii="Times New Roman" w:hAnsi="Times New Roman"/>
          <w:sz w:val="28"/>
          <w:lang w:val="be-BY"/>
        </w:rPr>
        <w:t>Рэвалюцыянеры ўсiх краiн сачылі за барацьбой палякаў з глубокiм спачуваннем. Рэвалюцыйныя дэмакраты ў Расii, прадстаўнiкi расійскай палiтычнай эмiграцыi лiчылi справу Польшчы сваёй кроўнай справай. У абарону паўстанцаў выступiў “Колокол” А. Герцэна. М. Бакунiн апублiкаваў адозву “Да рускага, польскага i да ўсiх славянскiх народаў”, дзе заклiкаў падтрымаць польскiх патрыётаў. Нямала расійскіх рэвалюцыянераў змагалася ў радах паўстанцаў. У заходнееўрапейскай прэсе распаўсюджвалася iнфармацыя аб ходзе паўстання, сабiралася i накiроўвалася ў Польшчу зброя, з эмiгрантаў вербавалiся добраахвотнiкi. З дапамогай цэнтра “Маладая Еўропа” i асабiста Д. Гарыбальдзi рыхтавалiся палiтычныя i ваенныя кiраўнiкi паўстанцаў. Пры непасрэдным удзеле К. Маркса i Ф. Энгельса, якiя лiчылi польскае пытанне важнай састаўной часткай еўрапейскай рэвалюцыi, арганiзоўвалiся акцыi салiдарнасцi заходнееўрапейскiх рабочых з польскiм народам.</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tabs>
          <w:tab w:val="clear" w:pos="708"/>
          <w:tab w:val="left" w:pos="142" w:leader="none"/>
        </w:tabs>
        <w:ind w:left="0" w:firstLine="851"/>
        <w:rPr/>
      </w:pPr>
      <w:bookmarkStart w:id="50" w:name="__RefHeading___Toc60489819"/>
      <w:bookmarkEnd w:id="50"/>
      <w:r>
        <w:rPr/>
        <w:t>§ 2. Сялянскі і рабочы рух. Народніцкія і сацыял-дэмакратычныя арганізацыі на Беларусі</w:t>
      </w:r>
    </w:p>
    <w:p>
      <w:pPr>
        <w:pStyle w:val="Web"/>
        <w:spacing w:before="0" w:after="0"/>
        <w:ind w:firstLine="567"/>
        <w:jc w:val="both"/>
        <w:rPr/>
      </w:pPr>
      <w:r>
        <w:rPr>
          <w:rFonts w:cs="Times New Roman" w:ascii="Times New Roman" w:hAnsi="Times New Roman"/>
          <w:sz w:val="28"/>
          <w:lang w:val="be-BY"/>
        </w:rPr>
        <w:t>Пасля падаўлення паўстання 1863–1864 гг. на Беларусi адбыўся рэзкi спад сялянскiх выступленняў i на працягу наступных 40 год сялянскi рух нiколi не дасягаў таго ўзроўню, якi назiраўся на рубяжы 50–60 гг., у час падрыхтоўкi i правядзення рэформы 1861 г. У 1864–1880 гг. рэрiстравалася ў сярэднiм толькi 8–10 сялянскiх хваляванняў штогод. У 80-я гады адбыўся адносны ўздым сялянскага руху (амаль падвоiўся ў параўнаннi з папярэднiм дзесяцiгоддзем), але ў 90-я гады наступiў чарговы спад. Xваляваннi сялян былi паасобнымi i неарганiзаванымi.</w:t>
      </w:r>
    </w:p>
    <w:p>
      <w:pPr>
        <w:pStyle w:val="Web"/>
        <w:spacing w:before="0" w:after="0"/>
        <w:ind w:firstLine="567"/>
        <w:jc w:val="both"/>
        <w:rPr/>
      </w:pPr>
      <w:r>
        <w:rPr>
          <w:rFonts w:cs="Times New Roman" w:ascii="Times New Roman" w:hAnsi="Times New Roman"/>
          <w:sz w:val="28"/>
          <w:lang w:val="be-BY"/>
        </w:rPr>
        <w:t>Арганiзаваны рэвалюцыйны рух на Беларусi пачаў адраджацца толькi ў сярэдзiне 70-х гг. У той час самым радыкальным накiрункам апазiцыйнай грамадскай думкi ў Расii было народнiцтва. Iдэалагiчна яно грунтавалася на тэорыi сялянскага сацыялiзму, заснавальнiкамi якой былi Герцэн i Чарнышэўскi. Народнiкi верылi ў асаблiвы шлях развiцця Расii. Iм вельмi не падабаўся капiталiзм, якi суправаджаўся пралетарызацыяй дробных уласнiкаў. Народнiкi спадзявалiся, што Расiя мае магчымасць пазбегнуць капiталiстычнай стадыi i абапiраючыся на сялянскую абшчыну, перайсцi адразу да сацыялiзму. Сваiх прыхiльнiкаў народнiцтва знайшло, перш за ўсе, сярод разначыннай iнтэлiгенцыi.</w:t>
      </w:r>
    </w:p>
    <w:p>
      <w:pPr>
        <w:pStyle w:val="Web"/>
        <w:spacing w:before="0" w:after="0"/>
        <w:ind w:firstLine="567"/>
        <w:jc w:val="both"/>
        <w:rPr/>
      </w:pPr>
      <w:r>
        <w:rPr>
          <w:rFonts w:cs="Times New Roman" w:ascii="Times New Roman" w:hAnsi="Times New Roman"/>
          <w:sz w:val="28"/>
          <w:lang w:val="be-BY"/>
        </w:rPr>
        <w:t>З самага пачатку ў народнiцтве iснавалi дзве плынi – рэвалюцыйная i рэфарматарская. Прадстаўнiкi першай асноўным сродкам дасягнення сваiх мэт лiчылi сялянскую рэвалюцыю i рабiлi ўсе магчымае, каб падштурхнуць сялян да рашучай барацьбы супраць самадзяржаўя i перажыткаў прыгоннiцтва. Памяркоўныя народнiкi хацелi перайсцi да сацыялiзму шляхам паступовага рэфармавання iснуючага ладу Расii. У 70-я – пачатку 80-х гг. найбольш папулярным было рэвалюцыйнае народнiцтва, якое выпрацавала тры праграмы дзеянняў: прапагандысцкую (П.Л. Лаўроў), бунтарскую (М.А. Бакунiн) i змоўнiцкую (П.М. Ткачоў).</w:t>
      </w:r>
    </w:p>
    <w:p>
      <w:pPr>
        <w:pStyle w:val="Web"/>
        <w:spacing w:before="0" w:after="0"/>
        <w:ind w:firstLine="567"/>
        <w:jc w:val="both"/>
        <w:rPr/>
      </w:pPr>
      <w:r>
        <w:rPr>
          <w:rFonts w:cs="Times New Roman" w:ascii="Times New Roman" w:hAnsi="Times New Roman"/>
          <w:sz w:val="28"/>
          <w:lang w:val="be-BY"/>
        </w:rPr>
        <w:t>Народнiцкi рух на Беларусi быў iдэйна i арганiзацыйна звязаны з агульнарасiйскiм. Сярод вядомых расiйскiх народнiкаў 70-х былi ўраджэнцы Беларусi – М. Судзiлоўскi, С. Кавалiк, I. Грынявiцкi, Р. Iсаеў, К. Брэшка-Брэшкоўская, А. Бонч-Асмалоўскi. У другой палове 70-х – пачатку 80-х у Мiнску, Магiлеве, Гродне, Вiцебску, Пiнску, Оршы, Слуцку i iншых гарадах Беларусi дзейнiчалi народнiцкiя гурткi.</w:t>
      </w:r>
    </w:p>
    <w:p>
      <w:pPr>
        <w:pStyle w:val="Web"/>
        <w:spacing w:before="0" w:after="0"/>
        <w:ind w:firstLine="567"/>
        <w:jc w:val="both"/>
        <w:rPr/>
      </w:pPr>
      <w:r>
        <w:rPr>
          <w:rFonts w:cs="Times New Roman" w:ascii="Times New Roman" w:hAnsi="Times New Roman"/>
          <w:sz w:val="28"/>
          <w:lang w:val="be-BY"/>
        </w:rPr>
        <w:t>Калi летам 1879 г. пецярбургская арганiзацыя “Зямля i воля” раскалолася на “Народную волю” i “Чорны перадзел”, большасць народнiкаў на Беларусi падтрымала апошннюю, якая прытрымлiвалася старой прапагандысцкай тактыкi. У 1879 i 1880 гг. на Беларусь двойчы прыязджаў лiдэр “Чорнага перадзелу” Г.В. Пляханаў. У Мiнску была арганiзавана цэнтральная падпольная друкарня “Чорнага перадзелу”, якая ў пачатку 1881 г. выпусцiла тры нумары цэнтральнага органа арганiзацыi газеты “Черный передел”, столькi ж нумароў газеты для рабочых “Зерно” i дзве пракламацыi. Мiж тым, “Чорны перадзел” праiснаваў нядоўга, у 1882 г. арганiзацыя распалася. Яе былыя прыхiльнiкi пачалi пераходзiць на пазiцыi “Народнай волi”.</w:t>
      </w:r>
    </w:p>
    <w:p>
      <w:pPr>
        <w:pStyle w:val="Web"/>
        <w:spacing w:before="0" w:after="0"/>
        <w:ind w:firstLine="567"/>
        <w:jc w:val="both"/>
        <w:rPr/>
      </w:pPr>
      <w:r>
        <w:rPr>
          <w:rFonts w:cs="Times New Roman" w:ascii="Times New Roman" w:hAnsi="Times New Roman"/>
          <w:sz w:val="28"/>
          <w:lang w:val="be-BY"/>
        </w:rPr>
        <w:t>У сваей дзейнасцi нарадавольцы рабiлi стаўку на iндывiдуальны палiтычны тэрор супраць прадстаўнiкоў улады. 1 сакавiка 1881 г. пасля некалькiх няўдалых спроб, яны забiлi Аляксандра II. Бомбу ў цара кiнуў ураджэнец Мiнскай губернi I.Грынявiцкi. Кiраўнiкi “Народнай волi” спадзявалiся, што забойства цара з’явiцца сiгналам да народнага паўстання ў Расii. Аднак нiякага паўстання не адбылося, а рэпрэсii супраць рэвалюцыянераў у хуткiм часе прывялi да знiшчэння цэнтральных i многiх правiнцыйных аргаiзацый “Народнай волi”. Рэвалюцыйнае народнiцтва апынулася ў глыбокiм iдэйна-арганiзацыйным крызiсе. Народнiкi на Беларусi спрабавалi аб’яднацца ў адзiную арганiзацыю. У пачатку 1882 г. у Вiльне была створана “Паўночна-заходняя арганiзацыя “Народнай волi”. Праiснавала яна нядоўга. Ужо ў канцы года палiцыi ўдалося арыштаваць членаў цэнтральнай групы. На Беларусi засталiся дзейнiчаць толькi некаторыя мясцовыя гурткi: ў Гродне, Мiнску, Вiцебску, Пiнску, Магiлеве, Горках.</w:t>
      </w:r>
    </w:p>
    <w:p>
      <w:pPr>
        <w:pStyle w:val="Web"/>
        <w:spacing w:before="0" w:after="0"/>
        <w:ind w:firstLine="567"/>
        <w:jc w:val="both"/>
        <w:rPr/>
      </w:pPr>
      <w:r>
        <w:rPr>
          <w:rFonts w:cs="Times New Roman" w:ascii="Times New Roman" w:hAnsi="Times New Roman"/>
          <w:sz w:val="28"/>
          <w:lang w:val="be-BY"/>
        </w:rPr>
        <w:t>У першай палове 80-х гг. у Пецярбургу iснавалi гурткi студэнтаў-выхадцаў з Беларусi нарадавольнiцкага i лiберальна-асветнiцкага накiрункаў. Падпольна яны выдалi некалькi публiцыстычных твораў, напiсаных на рускай мове. У 1884 г. члены групы “Гоман” (А.Марчанка, Н.Ратнер i iнш.) выступiлi з iнiцыятывай аб’яднання ўсiх народнiцкiх гурткоў Беларусi. Iмi было выдадзена два нумары гектаграфiчнага часопiса “Гоман” (на рускай мове). Iх iдэалам была вольная ад сацыяльнага i нацыянальнага прыгнету Расiя, пабудаваная на аснове федэрацыi самакiруючых абласцей. Гоманаўцы аб’явiлi сябе “Беларускай сацыяльна-рэвалюцыйнай групай”. Яны мелi сувязi з народнiцкiмi гурткамi Мiнска, Вiцебска, Магiлева, але аб’яднаць усiх рэвалюцыйных народнiкаў Беларосi ў той час не былi здольны.</w:t>
      </w:r>
    </w:p>
    <w:p>
      <w:pPr>
        <w:pStyle w:val="Web"/>
        <w:spacing w:before="0" w:after="0"/>
        <w:ind w:firstLine="567"/>
        <w:jc w:val="both"/>
        <w:rPr/>
      </w:pPr>
      <w:r>
        <w:rPr>
          <w:rFonts w:cs="Times New Roman" w:ascii="Times New Roman" w:hAnsi="Times New Roman"/>
          <w:sz w:val="28"/>
          <w:lang w:val="be-BY"/>
        </w:rPr>
        <w:t>Як i iншыя арганiзацыi рэвалюцыйнага народнiцтва Расii, беларускiя народнiкi перажывалi значны крызiс. У другой палове 80-х – 90-я гг. пануючым накiрункам у народнiцтве становiцца лiберальны. Лiберальныя народнiкi адмовiлiся ад рэвалюцыйных метадаў барацьбы i галоўную ўвагу звярнулi на рэфармаванне зямельнага заканадаўства з мэтай павялiчыць сялянскае землеўладанне i захаваць абшчыну ў весцы. Гэтым яны спадзявалiся вырашыць аграрную праблему. Разам з тым, беларускiя лiберальныя народнiкi цiкавiлiся гiсторыяй i культурай свайго краю, спрыялi развiццю нацыянальнай самасвядомасцi беларусаў.</w:t>
      </w:r>
    </w:p>
    <w:p>
      <w:pPr>
        <w:pStyle w:val="Web"/>
        <w:spacing w:before="0" w:after="0"/>
        <w:ind w:firstLine="567"/>
        <w:jc w:val="both"/>
        <w:rPr/>
      </w:pPr>
      <w:r>
        <w:rPr>
          <w:rFonts w:cs="Times New Roman" w:ascii="Times New Roman" w:hAnsi="Times New Roman"/>
          <w:sz w:val="28"/>
          <w:lang w:val="be-BY"/>
        </w:rPr>
        <w:t>Пасля рэформы 1861 г. на Беларусi значна паскорыўся працэс фармiравання класа наемных рабочых. Асаблiвасцi сацыяльна-эканамiчнага развiцця беларускiх губерняў – адсутнасць буйных i перавага дробных рамеснiцкiх прадпрыемстваў з невялiкай колькасцю працуючых на iх рабочых, сялянскае малазямелле i мноства яўрэйскай беднаты ў горадзе – стваралi лiшак рабочай сiлы i пашыралi магчымасцi эксплуатацыi пралетарыяту. Так, заработная плата беларускiх рабочых у параунаннi з агульнарасiйскiмi паказчыкамi канца XIX – пачатку XX ст. была амаль на 1/3 нiжэй. У першыя два дзесяцiгоддзi пасля адмены прыгоннiцтва ўмовы працы рабочых нiяк не рэгламентавалiся, адсутнiчала ўсялякая сацыяльная забяспечанасць. Тым не меньш, выступленняў рабочых на Беларусi было ня шмат. У 70-я гады iх зарэгiстравана 7, у 80-я – 10. Толькi ў 90-я гады назiраецца ўздым стачачнай барацьбы – адбылося ўжо 59 выступленняў, прычым 53 з iх у другой палове. Паступова рабочы рух набывае ўсе большую арганiзаванасць i ў канцы ХIХ ст. вылучаецца ў самастойную плынь.</w:t>
      </w:r>
    </w:p>
    <w:p>
      <w:pPr>
        <w:pStyle w:val="Web"/>
        <w:spacing w:before="0" w:after="0"/>
        <w:ind w:firstLine="567"/>
        <w:jc w:val="both"/>
        <w:rPr/>
      </w:pPr>
      <w:r>
        <w:rPr>
          <w:rFonts w:cs="Times New Roman" w:ascii="Times New Roman" w:hAnsi="Times New Roman"/>
          <w:sz w:val="28"/>
          <w:lang w:val="be-BY"/>
        </w:rPr>
        <w:t>У гэты ж час iдэалогiя народнiцтва пачынае саступаць месца марксiзму. Першае знаемства з марксiсцкай лiтаратурай адбылося яшчэ ў гуртках народнiкаў. Узнiкненне самастойнага сацыял-дэмакратычнага руху на Беларусi звязана з дзейнасцю польскай партыi “Пралетарыят” (утварылася ў 1882 г.) i асаблiва пляханаўскай групай “Вызваленне працы” (утворана ў 1883 г. у Швейцарыi). У дугой палове 80-х – пачатку 90-х гг. у некаторых гарадах Беларусi былi арганiзаваны гурткi, у якiх вывучалiся працы К. Маркса, Ф. Энгельса i iх паслядоўнiкаў. Першыя марксiсцкiя гурткi на Беларусi былi нешматлiкiя i амаль не звязаныя з масавым рабочым рухам.</w:t>
      </w:r>
    </w:p>
    <w:p>
      <w:pPr>
        <w:pStyle w:val="Web"/>
        <w:spacing w:before="0" w:after="0"/>
        <w:ind w:firstLine="567"/>
        <w:jc w:val="both"/>
        <w:rPr/>
      </w:pPr>
      <w:r>
        <w:rPr>
          <w:rFonts w:cs="Times New Roman" w:ascii="Times New Roman" w:hAnsi="Times New Roman"/>
          <w:sz w:val="28"/>
          <w:lang w:val="be-BY"/>
        </w:rPr>
        <w:t>Аднак ужо з сярэдзіны 90-х гадоў у сацыял-дэмакратычным руху Расіі адбываюцца значныя змены. Пачынаецца пераход ад вузкай гуртковай прапаганды марксізму да масавай эканамічнай і палітычнай агітацыі. На Беларусі гэтаму пераходу шмат садзейнічала рукапісная брашура А.Крэмера “Аб агітацыі” (1893). У той час сацыял-дэмакратычныя арганізацыі ўжо існавалі ў Мінску, Гомелі, Віцебску, Пінску, Смаргоні, Брэст-Літоўску, Гродне, Ашмянах. Так, у Мiнску ў гэты час аформiлiся дзве сацыял-дэмакратычныя групы. Адну ўзначальвалi Я.Гурвiч i П.Берман. Яны разгарнулi агiтацыю сярод яўрэйскiх рабочых дробнакапiталiстычнай i рамеснай вытворчасцi. Другая група, пад кiраўнiцтвам С. Трусевiча вяла прапаганду на буйных прадпрыемствах Мiнска. У красавіку 1896 г. С. Трусевiч удзельнiчаў у рабоце ўстаноўчага з’езда Лiтоўскай сацыял-дэмакратычнай партыi (ЛСДП) у Вiльнi, але не пагадзiўся з яе сепаратызмам i ў маi 1896 г. стварыў Рабочы саюз Лiтвы (РСЛ), якi аб’яднаў iнтэрнацыянальныя рабочыя арганiзацыi Вiльнi, Мiнска i Смаргонi.</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851"/>
        <w:rPr/>
      </w:pPr>
      <w:bookmarkStart w:id="51" w:name="__RefHeading___Toc60489820"/>
      <w:bookmarkEnd w:id="51"/>
      <w:r>
        <w:rPr/>
        <w:t>§ 3. Фарміраванне палітычных партый. Нацыянальнае адраджэнне. Першыя палітычныя арганізацыі</w:t>
      </w:r>
    </w:p>
    <w:p>
      <w:pPr>
        <w:pStyle w:val="Web"/>
        <w:spacing w:before="0" w:after="0"/>
        <w:ind w:firstLine="567"/>
        <w:jc w:val="both"/>
        <w:rPr/>
      </w:pPr>
      <w:r>
        <w:rPr>
          <w:rFonts w:cs="Times New Roman" w:ascii="Times New Roman" w:hAnsi="Times New Roman"/>
          <w:sz w:val="28"/>
          <w:lang w:val="be-BY"/>
        </w:rPr>
        <w:t>Канец XIX – пачатак XX ст. – час стварэння і станаўлення палітычных партый. Асаблівасцю палітычнага развіцця было тое, што ў сувязі з параўнальна нядоўгім існаваннем капіталістычных адносін працэс класавай дыферэнцыяцыі і фарміравання нацыянальнай самасвядомасці на Беларусі не скончыўся. На практыцы гэта паўплывала на разнастайнасць палітычных партый і рухаў (у тым ліку агульнарасійскіх), тэрмін іх фарміравання і асаблівасці дзейнасці.</w:t>
      </w:r>
    </w:p>
    <w:p>
      <w:pPr>
        <w:pStyle w:val="Web"/>
        <w:spacing w:before="0" w:after="0"/>
        <w:ind w:firstLine="567"/>
        <w:jc w:val="both"/>
        <w:rPr/>
      </w:pPr>
      <w:r>
        <w:rPr>
          <w:rFonts w:cs="Times New Roman" w:ascii="Times New Roman" w:hAnsi="Times New Roman"/>
          <w:sz w:val="28"/>
          <w:lang w:val="be-BY"/>
        </w:rPr>
        <w:t>У другой палове 90-х гг. сярод сацыял-дэмакратаў шматнацыянальных заходнiх губерняў пераважала тэндэнцыя да стварэння рабочых арганiзацый па нацыянальнай прыкмеце. Такую пазiцыю заняла ЛСДП. Узаемадзеянне з расiйскiм пралетарыятам адмаўляла Польская сацыялiстычная партыя (ППС). У вераснi 1897 г. на з’ездзе яўрэйскiх сацыял-дэмакратычных арганiзацый, што праходзiў у Вiльнi, утварыўся Бунд – Усеагульны яўрэйскi рабочы саюз у Лiтве, Польшчы i Расii. Яго лiдэрам стаў А.Крэмер. Бунд лiчыў, што абаранiць iнтарэсы яўрэйскiх рабочых можа толькi iх нацыянальная арганiзацыя. Аднак з пазiцыяй Бунда пагадзiлiся не ўсе рабочыя яўрэйскiя арганiзацыi. Працiўнiкi Бунда стварылi ў Мiнску Рабочую партыю палiтычнага вызвалення Расii (РППВР). Яе кiраўнiкамi сталi Л.Радзiвонава-Клячко, Р.Гершунi, К.Брэшка-Брэшкоўская, А.Бонч-Асмалоўскi. Гэтая група стаяла на iнтэрнацыянальных пазiцыях, але схiлялася да тэрарыстычных метадаў барацьбы з самадзяржаўем.</w:t>
      </w:r>
    </w:p>
    <w:p>
      <w:pPr>
        <w:pStyle w:val="Web"/>
        <w:spacing w:before="0" w:after="0"/>
        <w:ind w:firstLine="567"/>
        <w:jc w:val="both"/>
        <w:rPr/>
      </w:pPr>
      <w:r>
        <w:rPr>
          <w:rFonts w:cs="Times New Roman" w:ascii="Times New Roman" w:hAnsi="Times New Roman"/>
          <w:sz w:val="28"/>
          <w:lang w:val="be-BY"/>
        </w:rPr>
        <w:t>На аснове масавай сацыялiстычнай агiтацыi ў другой палове 90-х гг. назiраецца значны ўздым стачачнай барацьбы рабочых. Разам з тым у Расii ствараюцца буйныя гарадскiя i рэгiянальныя сацыял-дэмакратычныя арганiзацыi. Усё гэта выклiкала неабходнасць аб’яднання сацыял-дэмакратаў у адзiную партыю. Iнiцыятарам аб’яднальнага працэсу стаў створаны У.I.Ленiным у 1895 г. пецярбургскi “Саюз барацьбы за вызваленне рабочага класа”. 1–3 сакавiка 1898 г. у Мiнску прайшоў з’езд прадстаўнiкоў пецярбургскага, маскоўскага, кiеўскага i екацярынаслаўскага “Саюзаў барацьбы”, кiеўскай “Рабочай газеты” i Бунда. З’езд прыняў рашэнне аб аб’яднаннi прадстаўленых на iм арганiзацый у Расiйскую сацыял-дэмакратычную рабочую партыю (РСДРП) i выбраў ЦК партыi. Бунд увайшоў у РСДРП на правах аўтаномii ў вырашэннi мясцовых спраў. Пасля з’езду мясцовыя сацыял-дэмакратычныя арганiзацыi сталi называць сябе камiтэтамi РСДРП.</w:t>
      </w:r>
    </w:p>
    <w:p>
      <w:pPr>
        <w:pStyle w:val="Web"/>
        <w:spacing w:before="0" w:after="0"/>
        <w:ind w:firstLine="567"/>
        <w:jc w:val="both"/>
        <w:rPr/>
      </w:pPr>
      <w:r>
        <w:rPr>
          <w:rFonts w:cs="Times New Roman" w:ascii="Times New Roman" w:hAnsi="Times New Roman"/>
          <w:sz w:val="28"/>
          <w:lang w:val="be-BY"/>
        </w:rPr>
        <w:t>Хутка пасля першага з’езду РСДРП яе ЦК быў арыштаваны. Сярод сацыял-дэмакратаў абвастрылася барацьба памiж прыхiльнiкамi рэвалюцыйнага i рэфармiсцкага накiрункаў. Цэнтрам згуртавання рэвалюцыйных сацыял-дэмакратаў стала газета “Iскра”, якая пачала iдэйную барацьбу з эканамiзмам у рабочым руху. Прыхiльнiкi эканамiзму адмаўлялi палiтычную барацьбу пралетарыяту i лiчылi, што змагацца трэба толькi за паляпшэнне эканамiчных умоў жыцця працоўных.</w:t>
      </w:r>
    </w:p>
    <w:p>
      <w:pPr>
        <w:pStyle w:val="Web"/>
        <w:spacing w:before="0" w:after="0"/>
        <w:ind w:firstLine="567"/>
        <w:jc w:val="both"/>
        <w:rPr/>
      </w:pPr>
      <w:r>
        <w:rPr>
          <w:rFonts w:cs="Times New Roman" w:ascii="Times New Roman" w:hAnsi="Times New Roman"/>
          <w:sz w:val="28"/>
          <w:lang w:val="be-BY"/>
        </w:rPr>
        <w:t>Летам 1903 г. за мяжой адбыўся ІІ з’езд РСДРП. Ён прыняў праграму РСДРП, распрацаваную іскраўцамі. У праграме абвяшчалася канчатковая мэта – пралетарская рэвалюцыя, заваяванне дыктатуры пралетарыяту і пабудова сацыялізму. Бліжэйшай палітычнай задачай партыя ставіла звяржэнне самадзяржаўя і ўстанаўленне дэмакратычнай рэспублікі. Пры абмеркаванні статута РСДРП і выбарах у кіруючыя органы партыі большасць іскраўцаў пад кіраўніцтвам У.І.Леніна выступіла за стварэнне строга цэнтралізаванай і заканспіраванай партыі. У выніку адбыўся раскол РСДРП. З гэтага часу рэвалюцыйную частку расійскіх сацыял-дэмакратаў пачалі называць бальшавікамі, а прыхільнікаў рэфармісцкага накірунку – меншавікам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 тэрыторыi Беларусi ў пачатку ХХ ст. дзейнiчалi невялiкiя групы Сацыял-дэмакратыi Каралеўства Польскага i Лiтвы (СДКПiЛ), створанай у 1900 г. на з’ездзе прадстаўнiкоў РСЛ i сацыял-дэмакратаў Польшчы. Яе кiраўнiкамi былi Ф.Дзяржынскi i С.Трусевiч. СДКПiЛ падзяляла iдэi рэвалюцыйнай палiтычнай барацьбы пралетарыяту i iмкнулася да аб’яднання з РСДРП.</w:t>
      </w:r>
    </w:p>
    <w:p>
      <w:pPr>
        <w:pStyle w:val="Web"/>
        <w:spacing w:before="0" w:after="0"/>
        <w:ind w:firstLine="567"/>
        <w:jc w:val="both"/>
        <w:rPr/>
      </w:pPr>
      <w:r>
        <w:rPr>
          <w:rFonts w:cs="Times New Roman" w:ascii="Times New Roman" w:hAnsi="Times New Roman"/>
          <w:sz w:val="28"/>
          <w:lang w:val="be-BY"/>
        </w:rPr>
        <w:t>У 1902 г. прыхiльнiкi iдэй народнiцтва стварылi Партыю сацыялiстаў-рэвалюцыянераў (эсэраў). Да яе далучылiся члены разгромленай РППВР, адзiны iснуючы цэнтр якой заставаўся ў Мiнску. Эсэры выступалі за пабудову сацыялiзму, заснаванага на аснове сацыялiзацыi зямлi, ураўняльнага землекарыстання i кааперацыi. Яны мелі на мэце звяржэнне самадзяржаўя, знiшчэнне памешчыцкага землеўладання i ўстанаўленне ў Расii федэратыўнай дэмакратычнай рэспублiкi. Галоўным сродкам барацьбы эсэры лiчылi iндывiдуальны палiтычны тэрор. Лiдэрам эсэраў быў мiнскi рэвалюцыянер Р.Гершунi.</w:t>
      </w:r>
    </w:p>
    <w:p>
      <w:pPr>
        <w:pStyle w:val="Web"/>
        <w:spacing w:before="0" w:after="0"/>
        <w:ind w:firstLine="567"/>
        <w:jc w:val="both"/>
        <w:rPr/>
      </w:pPr>
      <w:r>
        <w:rPr>
          <w:rFonts w:cs="Times New Roman" w:ascii="Times New Roman" w:hAnsi="Times New Roman"/>
          <w:sz w:val="28"/>
          <w:lang w:val="be-BY"/>
        </w:rPr>
        <w:t>На рубяжы XIX–ХХ стст. з агульнадэмакратычнага руху вылучаецца беларуская нацыянальная плынь. Яшчэ ў канцы 90-х гг. ХIХ ст. сярод мiнскiх навучэнцаў браты I. i А. Луцкевiчы арганiзавалi гурток, якi меў на мэце вывучэнне Беларусi. Калi ў 1902 г. браты Луцкевiчы пераехалi вучыцца ў Пецярбург, яны стварылi там легальны студэнцкi “Гурток беларускай народнай асветы”, якi працягваў пачатую ў Мiнску дзейнасць. У канцы 1902 – пачатку 1903 гг. з нацыянальна-культурных гурткоў Мiнска, Вiльнi i Пецярбурга аформiлася Беларуская рэвалюцыйная грамада (БРГ). Сярод яе стваральнiкаў i кiраўнiкоў былi I. i А. Луцкевiчы, А.Пашкевiч (Цётка), К.Кастравiцкi, А.Бурбiс, В.Iваноўскi, Ф.Умястоўскi. Усе яны паходзiлi з дробнапамеснай апалячанай беларускай шляхты.</w:t>
      </w:r>
    </w:p>
    <w:p>
      <w:pPr>
        <w:pStyle w:val="Web"/>
        <w:spacing w:before="0" w:after="0"/>
        <w:ind w:firstLine="567"/>
        <w:jc w:val="both"/>
        <w:rPr/>
      </w:pPr>
      <w:r>
        <w:rPr>
          <w:rFonts w:cs="Times New Roman" w:ascii="Times New Roman" w:hAnsi="Times New Roman"/>
          <w:sz w:val="28"/>
          <w:lang w:val="be-BY"/>
        </w:rPr>
        <w:t>На сваiм I з’ездзе ў 1903 г. БРГ прыняла праграму, дзе называла сябе сацыяльна-палiтычнай арганiзацыяй беларускага працоўнага народа. Тэарэтычныя погляды БРГ спалучалi iдэi рэвалюцыйнага дэмакратызму i народнiцтва. Партыя выступала за звяржэнне самадзяржаўя, знiшчэнне капiталiзму i ўсталяванне дэмакратычнага ладу, прызнавала правы народаў Расii на аўтаномiю. Аграрная праграма БРГ прадугледжвала знiшчэнне прыватнай зямельнай уласнасцi i ўвядзенне ўраўняльнага землекарыстання без эксплуатацыi чужой працы. Шлях да сацыялiзму яна бачыла праз усебаковую кааперацыю працоўных. Пазней БРГ была перайменавана ў Беларускую сацыялiстычную грамаду (БСГ). БСГ узаемадзейнiчала з ЛСДП, ПСР, выдавала разам з iмi нелегальную лiтаратуру. Сваю агiтацыю БСГ праводзiла ў асноўным сярод сялянства, у рабочым асяроддзi яе ўплыў быў нязначным.</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567"/>
        <w:rPr/>
      </w:pPr>
      <w:bookmarkStart w:id="52" w:name="__RefHeading___Toc60489821"/>
      <w:bookmarkEnd w:id="52"/>
      <w:r>
        <w:rPr/>
        <w:t>§ 4. Рэвалюцыя 1905–1907 гг. Палітычнае становішча ў паслярэвалюцыйныя гады. “Нашаніўскі перыяд” беларускага нацыянальнага руху</w:t>
      </w:r>
    </w:p>
    <w:p>
      <w:pPr>
        <w:pStyle w:val="Web"/>
        <w:spacing w:before="0" w:after="0"/>
        <w:ind w:firstLine="567"/>
        <w:jc w:val="both"/>
        <w:rPr/>
      </w:pPr>
      <w:r>
        <w:rPr>
          <w:rFonts w:cs="Times New Roman" w:ascii="Times New Roman" w:hAnsi="Times New Roman"/>
          <w:sz w:val="28"/>
          <w:lang w:val="be-BY"/>
        </w:rPr>
        <w:t>У пачатку ХХ ст. у Расii склалася рэвалюцыйная сiтуацыя. Да гэтага часу былi канчаткова вычэрпаны магчымасцi адносна мiрнага развiцця капiталiзму ва ўмовах захавання перажыткаў феадалізму. Эканамiчны крызiс 1900–1903 гг. i руска-японская вайна 1904–1905 гг. садзейнiчалi абвастрэнню ўсiх супярэчнасцей. Рэвалюцыйны выбух у Расii стаў непазбежным.</w:t>
      </w:r>
    </w:p>
    <w:p>
      <w:pPr>
        <w:pStyle w:val="Web"/>
        <w:spacing w:before="0" w:after="0"/>
        <w:ind w:firstLine="567"/>
        <w:jc w:val="both"/>
        <w:rPr/>
      </w:pPr>
      <w:r>
        <w:rPr>
          <w:rFonts w:cs="Times New Roman" w:ascii="Times New Roman" w:hAnsi="Times New Roman"/>
          <w:sz w:val="28"/>
          <w:lang w:val="be-BY"/>
        </w:rPr>
        <w:t>У гэтых умовах паскорылася iдэйна-палiтычнае размежаванне ў грамадстве. У палiтычнай барацьбе вылучаюцца тры лагеры: урадавы, лiберальна-буржуазны i дэмакратычны. Кожны з iх меў сваю сацыяльную базу, мэты i задачы. Урадавы лагер абапiраўся на дваранства, вышэйшыя пласты чыноўнiцтва i армii, яго падтрымлiвала буйная манархiчна настроеная буржуазiя. Усе яны iмкнулiся захаваць самадзяржаўе i не дапусцiць карэнных змен у дзяржаўна-палiтычным ладзе Расii. У лiберальна-буржуазны лагер уваходзiлi буйная i сярэдняя буржуазiя, некаторыя прагрэсіўныя памешчыкi, буржуазная iнтэлiгенцыя. Лiбералы марылi аб палiтычных свабодах, жадалi лiквiдаваць перажыткi феадалізму, але баялiся рэвалюцыi i абмяжоўвалiся толькi мiрнымi сродкамi ўздзеяння на самадзяржаўе. Дэмакратычны лагер складалi пралетарыят, сялянства, радыкальна настроеная iнтэлiгенцыя, шырокiя непралетарскiя дэмакратычныя пласты горада i вёскi. Iх агульнай найблiжэйшай мэтай было знiшчэнне ўсiх рэшткаў феадалізму, у тым лiку i памешчыцкага землеўладання, звяржэнне самадзяржаўя i ўсталяванне дэмакратычнай рэспублiкi.</w:t>
      </w:r>
    </w:p>
    <w:p>
      <w:pPr>
        <w:pStyle w:val="Web"/>
        <w:spacing w:before="0" w:after="0"/>
        <w:ind w:firstLine="567"/>
        <w:jc w:val="both"/>
        <w:rPr/>
      </w:pPr>
      <w:r>
        <w:rPr>
          <w:rFonts w:cs="Times New Roman" w:ascii="Times New Roman" w:hAnsi="Times New Roman"/>
          <w:sz w:val="28"/>
          <w:lang w:val="be-BY"/>
        </w:rPr>
        <w:t>9 студзеня 1905 г. у Пецярбургу было растраляна мiрнае шэсце рабочых, якiя накiроўвалiся да цара з просьбай палепшыць становiшча народа. Гэтая падзея выклiкала магутную хвалю пратэсту. Стачкi, дэманстрацыi i мiтынгi рабочых пракацiлiся па ўсёй краiне. Iх размах сведчыў аб тым, што ў Расii пачалася рэвалюцыя. На Беларусi ў студзеньскiя днi 1905 г. забастоўкi салiдарнасцi адбылiся ў 30 гарадах i мястэчках, а колькасць iх удзельнiкаў склала 34 тыс. чалавек. Iнiцыятарамi i кiраўнiкамi рэвалюцыонных выступленняў рабочых былi перш за ўсё Бунд i РСДРП, у некаторых месцах – эсэры i БСГ. У студзенi забастоўкi рабочых мелi выразна палiтычны характар.</w:t>
      </w:r>
    </w:p>
    <w:p>
      <w:pPr>
        <w:pStyle w:val="Web"/>
        <w:spacing w:before="0" w:after="0"/>
        <w:ind w:firstLine="567"/>
        <w:jc w:val="both"/>
        <w:rPr/>
      </w:pPr>
      <w:r>
        <w:rPr>
          <w:rFonts w:cs="Times New Roman" w:ascii="Times New Roman" w:hAnsi="Times New Roman"/>
          <w:sz w:val="28"/>
          <w:lang w:val="be-BY"/>
        </w:rPr>
        <w:t>У лютым – сакавiку колькасць палiтычных выступленняў рэзка зменшылася, але адбылося значнае павелічэнне эканамiчных забастовак. Iзноў хваля палiтычных выступленняў узнялася ў сувязi са святкаваннем дня 1 Мая. У чэрвенi на Беларусi адбылiся мiтынгi салiдарнасцi з рабочымi Лодзi, Варшавы, Адэсы, Iванава-Вазнясенска, з рэвалюцыйнымi матросамi Чарнаморскага флоту, якiя iшлi ў авангардзе рэвалюцыйнага руху. Увогуле ў красавiку–чэрвенi 1905 г. палiтычныя выступленнi ахапiлi 56 гарадоў i мястэчак Беларусi, у iх удзельнiчала каля 100 тыс. чалавек. У гэты ж час узмацнiлася i эканамiчная барацьба рабочых.</w:t>
      </w:r>
    </w:p>
    <w:p>
      <w:pPr>
        <w:pStyle w:val="Web"/>
        <w:spacing w:before="0" w:after="0"/>
        <w:ind w:firstLine="567"/>
        <w:jc w:val="both"/>
        <w:rPr/>
      </w:pPr>
      <w:r>
        <w:rPr>
          <w:rFonts w:cs="Times New Roman" w:ascii="Times New Roman" w:hAnsi="Times New Roman"/>
          <w:sz w:val="28"/>
          <w:lang w:val="be-BY"/>
        </w:rPr>
        <w:t>Вясною 1905 г., як следства ўздзеяння рабочага руху, на Беларусi разгарнуўся масавы рэвалюцыйны рух сялянства. Колькасць сялянскiх выступленняў у красавiку–чэрвенi ўзрасла да 237 супраць 53 у студзенi–сакавiку. Галоўным патрабаваннем сялян было знiшчэнне памешчыцкага землеўладання. Найбольшым уплывам сярод сялян карысталiся эсэры i БСГ. Менавiта яны ў сакавiку 1905 г. арганiзавалi i правялi ў Мiнску сялянскi з’езд, на якiм быў створаны Беларускi сялянскi саюз. Удзельнiкi з’езду прыйшлi да высновы, што атрымаць зямлю можна толькi шляхам узброенай барацьбы з самадзяржаўем.</w:t>
      </w:r>
    </w:p>
    <w:p>
      <w:pPr>
        <w:pStyle w:val="Web"/>
        <w:spacing w:before="0" w:after="0"/>
        <w:ind w:firstLine="567"/>
        <w:jc w:val="both"/>
        <w:rPr/>
      </w:pPr>
      <w:r>
        <w:rPr>
          <w:rFonts w:cs="Times New Roman" w:ascii="Times New Roman" w:hAnsi="Times New Roman"/>
          <w:sz w:val="28"/>
          <w:lang w:val="be-BY"/>
        </w:rPr>
        <w:t>6 жнiўня 1905 г. Мiкалай II падпiсаў Манiфест аб склiканнi “законадарадчай” Дзяржаўнай думы. Паводле праекта, распрацаванага мiнiстрам унутраных спраў А.Булыгiным, ад выбараў у Думу адхiлялiся працоўныя масы горада i вёскi. Практычна ўсе рэвалюцыйна-дэмакратычныя партыi выступiлi супраць булыгiнскай Думы i выставiлi лозунг яе байкоту. У жнiўнi–вераснi 1905 г. рух пратэсту супраць булыгiнскай Думы ахапiў многiя гарады i мястэчкi Беларусi. Выбары ў булыгiнскую Думу былi сарваны.</w:t>
      </w:r>
    </w:p>
    <w:p>
      <w:pPr>
        <w:pStyle w:val="Web"/>
        <w:spacing w:before="0" w:after="0"/>
        <w:ind w:firstLine="567"/>
        <w:jc w:val="both"/>
        <w:rPr/>
      </w:pPr>
      <w:r>
        <w:rPr>
          <w:rFonts w:cs="Times New Roman" w:ascii="Times New Roman" w:hAnsi="Times New Roman"/>
          <w:sz w:val="28"/>
          <w:lang w:val="be-BY"/>
        </w:rPr>
        <w:t>Восенню 1905 г. шматлiкiя агульнагарадскiя стачкi злiлiся ва Усерасiйскую палiтычную стачку. Ва ўсёй Расii баставала звыш двух мiльёнаў чалавек. У ходзе Усерасiйскай палiтычнай стачкi ў многiх гарадах Расii ўзнiкалi агульнагарадскiя выбарчыя стачачныя камiтэты i камiсii, якiя атрымалi назву Саветы рабочых дэпутатаў. На Беларусi стачачныя камiтэты i каалiцыйныя саветы дзейнiчалi ў Мiнску, Вiцебску, Гродне, Брэсце, у iншых прамысловых цэнтрах i буйных чыгуначных вузлах.</w:t>
      </w:r>
    </w:p>
    <w:p>
      <w:pPr>
        <w:pStyle w:val="Web"/>
        <w:spacing w:before="0" w:after="0"/>
        <w:ind w:firstLine="567"/>
        <w:jc w:val="both"/>
        <w:rPr/>
      </w:pPr>
      <w:r>
        <w:rPr>
          <w:rFonts w:cs="Times New Roman" w:ascii="Times New Roman" w:hAnsi="Times New Roman"/>
          <w:sz w:val="28"/>
          <w:lang w:val="be-BY"/>
        </w:rPr>
        <w:t>17 кастрычнiка 1905 г. Мiкалай II падпiсаў Манiфест аб палiтычных свабодах i надзяленнi Дзяржаўнай думы заканадаўчымi паўнамоцтвамi. 18 кастрычнiка ў дзень абвяшчэння Манiфеста ў Мiнску на плошчы каля Вiленскага чыгуначнага вакзалу адбыўся мiтынг, у якiм удзельнiчалi каля 20 тыс. чалавек. Каб разагнаць мiтынгуючых, губернатар Курлаў загадаў прымянiць зброю. У вынiку чаго было забiта каля 100 чалавек i да 300 чалавек паранена. У гэты ж дзень крывавыя сутычкi адбылiся ў Смаргонi i Полацку. Увогуле кастрычнiцкая палiтычная стачка ахапiла 32 населеныя пункты Беларусi, а колькасць стачачнiкаў толькi ў прамысловасцi дасягнула 66 тыс. чалавек.</w:t>
      </w:r>
    </w:p>
    <w:p>
      <w:pPr>
        <w:pStyle w:val="Web"/>
        <w:spacing w:before="0" w:after="0"/>
        <w:ind w:firstLine="567"/>
        <w:jc w:val="both"/>
        <w:rPr/>
      </w:pPr>
      <w:r>
        <w:rPr>
          <w:rFonts w:cs="Times New Roman" w:ascii="Times New Roman" w:hAnsi="Times New Roman"/>
          <w:sz w:val="28"/>
          <w:lang w:val="be-BY"/>
        </w:rPr>
        <w:t>У снежнi 1905 г. палiтычная барацьба пралетарыяту Расii працягвалася. У Маскве яна перарасла ва ўзброенае паўстанне. У снежаньскiя днi палiтычныя забастоўкi адбылiся ў Мiнску, Гомелi, Мазыры, Пiнску i iншых гарадах. Забастоўка ахапiла большасць чыгуначных вузлоў Беларусi. У апошнія месяцы 1905 г. зноў узрос сялянскi рух. На Беларусi ў кастрычнiку было 54 выступленнi сялян, у лiстападзе – 154, а ў снежнi – 286. Усерасiйская палiтычная стачка выклiкала больш моцныя, чым раней, выступленнi ў армii. У лiстападзе хваляваннi салдат адбылiся ў Гродне, у Бабруйскай i Брэсцкай крэпасцях. Iх удзельнiкi выказвалi салiдарнасць з паўстаннямi матросаў Кранштата i Севастопаля.</w:t>
      </w:r>
    </w:p>
    <w:p>
      <w:pPr>
        <w:pStyle w:val="Web"/>
        <w:spacing w:before="0" w:after="0"/>
        <w:ind w:firstLine="567"/>
        <w:jc w:val="both"/>
        <w:rPr/>
      </w:pPr>
      <w:r>
        <w:rPr>
          <w:rFonts w:cs="Times New Roman" w:ascii="Times New Roman" w:hAnsi="Times New Roman"/>
          <w:sz w:val="28"/>
          <w:lang w:val="be-BY"/>
        </w:rPr>
        <w:t>Аднак збiць рэвалюцыйную хвалю ўладам ўсё ж такi ўдалося. У пэўнай ступенi гэтаму спрыяў Манiфест 17 кастрычнiка. У партыях дэмакратычнага лагера, якiя дагэтуль дзейнiчалi нелегальна, а зараз атрымалi магчымасць свабодна весцi прапаганду сваiх iдэй, пачалi праяўляцца розныя погляды наконт далейшых дзеянняў i сродкаў барацьбы. Увядзенне палiтычных свабод з задавальненнем сустрэла буржуазiя. Яна лiчыла, што рэвалюцыя дасягнула сваiх мэт i павiнна скончыцца. Хутка пачынаюць узнiкаць буржуазныя палiтычныя партыi i арганiзацыi.</w:t>
      </w:r>
    </w:p>
    <w:p>
      <w:pPr>
        <w:pStyle w:val="Web"/>
        <w:spacing w:before="0" w:after="0"/>
        <w:ind w:firstLine="567"/>
        <w:jc w:val="both"/>
        <w:rPr/>
      </w:pPr>
      <w:r>
        <w:rPr>
          <w:rFonts w:cs="Times New Roman" w:ascii="Times New Roman" w:hAnsi="Times New Roman"/>
          <w:sz w:val="28"/>
          <w:lang w:val="be-BY"/>
        </w:rPr>
        <w:t>Першымi з iх сталi Канстытуцыйна-дэмакратычная партыя (кадэты) i Саюз 17 кастрычнiка (акцябрысты). Кадэты заявiлi аб сваёй апазiцыi самадзяржаўю. Яны выступалi за канстытуцыйную манархiю, за знiшчэнне саслоўных прывiлеяў i iншых перажыткаў феадалiзму, за палiтычныя свабоды i поўнае раўнапраўе. Але яны не лiчылi неабходным канчаткова лiквiдаваць памешчыцкае землеўладанне. Для нацый яны прызнавалi толькi права на культурнае самавызначэнне. Акцябрысты занялi больш “правую” пазiцыю. Яны былi поўнасцю задаволены Манiфестам 17 кастрычнiка, выступалi за падтрымку манархiчнай улады i захаванне адзiнай i непадзельнай Расii.</w:t>
      </w:r>
    </w:p>
    <w:p>
      <w:pPr>
        <w:pStyle w:val="Web"/>
        <w:spacing w:before="0" w:after="0"/>
        <w:ind w:firstLine="567"/>
        <w:jc w:val="both"/>
        <w:rPr/>
      </w:pPr>
      <w:r>
        <w:rPr>
          <w:rFonts w:cs="Times New Roman" w:ascii="Times New Roman" w:hAnsi="Times New Roman"/>
          <w:sz w:val="28"/>
          <w:lang w:val="be-BY"/>
        </w:rPr>
        <w:t>У Беларусi больш спрыяльнымi аказалiся ўмовы для дзейнасцi партыi акцябрыстаў. Тут яе падтрымлiвалi рускiя чыноўнiкi-манархiсты, памешчыкi, праваслаўнае духавенства. Кадэты з-за адсутнасцi на Беларусi земстваў i вышэйшых навучальных устаноў не мелi тут неабходнай сацыяльнай глебы для сваёй дзейнасцi. Яны знайшлi падтрымку толькi з боку яўрэйскай буржуазii. Па агульнапалiтычных i нацыянальных пытаннях кадэтаў на Беларусi падтрымалi польскiя памешчыкi i каталiцкi касцёл. Кадэцкую праграму, дапоўнiўшы яе прынцыпамi каталiцкай веры, падтрымала створаная ў канцы 1905 – пачатку 1906 гг. Канстытуцыйна-каталiцкая партыя Лiтвы, якая стала саюзнiцай кадэтаў на Беларусi.</w:t>
      </w:r>
    </w:p>
    <w:p>
      <w:pPr>
        <w:pStyle w:val="Web"/>
        <w:spacing w:before="0" w:after="0"/>
        <w:ind w:firstLine="567"/>
        <w:jc w:val="both"/>
        <w:rPr/>
      </w:pPr>
      <w:r>
        <w:rPr>
          <w:rFonts w:cs="Times New Roman" w:ascii="Times New Roman" w:hAnsi="Times New Roman"/>
          <w:sz w:val="28"/>
          <w:lang w:val="be-BY"/>
        </w:rPr>
        <w:t>Да буржуазных партый, якiя дзейнiчалi на тэрыторыi Беларусi трэба аднесцi сiянiстаў. Пасля стварэння ў 1897 г. сусветнай арганiзацыi сiянiстаў на Беларусi хутка пачалi ўзнiкаць сiянiсцкiя гурткi. Аднак сiянiсты адмаўлялi ўдзел яўрэяў у рэвалюцыйным руху краiн дыяспары i мелi на мэце стварэнне самастойнай яўрэйскай дзяржавы ў Палесціне, якая аб’яднала б ўсiх яўрэяў свету. У час рэвалюцыi 1905–1907 гг. сiянiсты падтрымлiвалi кадэтаў.</w:t>
      </w:r>
    </w:p>
    <w:p>
      <w:pPr>
        <w:pStyle w:val="Web"/>
        <w:spacing w:before="0" w:after="0"/>
        <w:ind w:firstLine="567"/>
        <w:jc w:val="both"/>
        <w:rPr/>
      </w:pPr>
      <w:r>
        <w:rPr>
          <w:rFonts w:cs="Times New Roman" w:ascii="Times New Roman" w:hAnsi="Times New Roman"/>
          <w:sz w:val="28"/>
          <w:lang w:val="be-BY"/>
        </w:rPr>
        <w:t>Правы ўрадавы палiтычны лагер, каб абараняць iнтарэсы самадзяржаўя ва ўмовах адкрытай палiтычнай барацьбы, таксама пачаў фармiраваць свае палiтычныя партыi. Самай уплывовай з iх быў “Саюз рускага народа”. Яго членаў рэвалюцыянеры называлi чарнасоценцамi. У канцы 1905 – пачатку 1906 г. арганiзацыi “Саюза рускага народу” былi створаны ў Мiнску, Гомелi, Вiцебску i iншых гарадах Беларусi. Да партый правага кансерватыўнага накiрунку адносiлiся таксама “Партыя рускага сходу”, “Партыя народнага цэнтра” і шэраг іншых. Усе яны займалi крайне манархiчныя пазiцыі, абаранялi iнтарэсы памешчыкаў i праваслаўнай царквы, выступалi за непарушнасць самадзяржаўнай улады, захаванне памешчыцкага землеўладання, за тэрытарыальнае адзiнства Расii.</w:t>
      </w:r>
    </w:p>
    <w:p>
      <w:pPr>
        <w:pStyle w:val="Web"/>
        <w:spacing w:before="0" w:after="0"/>
        <w:ind w:firstLine="567"/>
        <w:jc w:val="both"/>
        <w:rPr/>
      </w:pPr>
      <w:r>
        <w:rPr>
          <w:rFonts w:cs="Times New Roman" w:ascii="Times New Roman" w:hAnsi="Times New Roman"/>
          <w:sz w:val="28"/>
          <w:lang w:val="be-BY"/>
        </w:rPr>
        <w:t>Пасля снежаньскiх падзей 1905 г. рэвалюцыйны рух паступова iдзе на спад. Усплёскi палiтычных выступленняў у 1906 г. назiралiся ў студзенi – у сувязi з гадавiнай “Крывавай нядзелi” i ў красавiку, калi адзначалася свята 1 Мая. Адначасова ўзмацнялася i эканамiчная барацьба. Рабочых актыўна падтрымлiвалi сяляне i вайскоўцы. У лiпенi–снежнi 1906 г. даволi актыўна працягвалася толькi эканамiчная барацьба. Вясной 1907 г. рэвалюцыйны ўздым назiраўся, але ён быў найслабейшым за ўвесь перыяд рэвалюцыi.</w:t>
      </w:r>
    </w:p>
    <w:p>
      <w:pPr>
        <w:pStyle w:val="Web"/>
        <w:spacing w:before="0" w:after="0"/>
        <w:ind w:firstLine="567"/>
        <w:jc w:val="both"/>
        <w:rPr/>
      </w:pPr>
      <w:r>
        <w:rPr>
          <w:rFonts w:cs="Times New Roman" w:ascii="Times New Roman" w:hAnsi="Times New Roman"/>
          <w:sz w:val="28"/>
          <w:lang w:val="be-BY"/>
        </w:rPr>
        <w:t>3 чэрвеня 1907 г. Мiкалай II выдаў загад аб роспуску II Дзяржаўнай думы i аб змяненнi выбарчага закону. Паколькi па Манiфесту 17 кастрычнiка новы закон не мог дзейнiчаць без ухвалення яго Дзяржаўнай думай, то гэты крок урада з’яўляўся, па сутнасцi, дзяржаўным пераваротам. Падзеi 3 чэрвеня сведчылi аб заканчэннi першай расiйскай рэвалюцыi.</w:t>
      </w:r>
    </w:p>
    <w:p>
      <w:pPr>
        <w:pStyle w:val="Web"/>
        <w:spacing w:before="0" w:after="0"/>
        <w:ind w:firstLine="567"/>
        <w:jc w:val="both"/>
        <w:rPr/>
      </w:pPr>
      <w:r>
        <w:rPr>
          <w:rFonts w:cs="Times New Roman" w:ascii="Times New Roman" w:hAnsi="Times New Roman"/>
          <w:sz w:val="28"/>
          <w:lang w:val="be-BY"/>
        </w:rPr>
        <w:t>Паражэнне рэвалюцыi 1905–1907 гг. не азначала вяртання да мiнулага. У Расii, хоць i ва ўрэзаным выглядзе, iснавалi палiтычныя свабоды, былi створаны i атрымалi магчымасць легальнай дзейнасцi розныя палiтычныя партыi, засталася Дзяржаўная дума, працоўныя дабiлiся значнага паляпшэння эканамiчных умоў свайго жыцця. Рэвалюцыя аказала моцны ўплыў на рабочы i нацыянальна-вызваленчы рух не толькi ў Расii, але i ва ўсiм свеце. Аднак галоўная мэта рэвалюцыi – звяржэнне самадзяржаўя i знiшчэнне памешчыцкага землеўладання – не была дасягнута.</w:t>
      </w:r>
    </w:p>
    <w:p>
      <w:pPr>
        <w:pStyle w:val="Web"/>
        <w:spacing w:before="0" w:after="0"/>
        <w:ind w:firstLine="567"/>
        <w:jc w:val="both"/>
        <w:rPr/>
      </w:pPr>
      <w:r>
        <w:rPr>
          <w:rFonts w:cs="Times New Roman" w:ascii="Times New Roman" w:hAnsi="Times New Roman"/>
          <w:sz w:val="28"/>
          <w:lang w:val="be-BY"/>
        </w:rPr>
        <w:t>Наступленне рэакцыi пасля трэцячэрвеньскага дзяржаўнага перавароту выразiлася ў дзейнасцi атрадаў жандармерыi, арышце кiраўнiкоў i актыўных удзельнiкаў рэвалюцыйных выступленняў, закрыццi рэвалюцыйных газет, забароне прафесiйных саюзаў. Ад гэтага больш за ўсiх пацярпелi левыя партыi i арганiзацыi, якiя былi вымушаны значна скарацiць цi ўвогуле прыпынiць сваю дзейнасць. Былi вельмi аслаблены i партыi лiберальна-буржуазнага цэнтра. Распалiся некаторыя правiнцыяльныя арганiзацыi кадэтаў, у тым лiку i на Беларусi, скарацiлася колькасць iх друкаваных органаў.</w:t>
      </w:r>
    </w:p>
    <w:p>
      <w:pPr>
        <w:pStyle w:val="Web"/>
        <w:spacing w:before="0" w:after="0"/>
        <w:ind w:firstLine="567"/>
        <w:jc w:val="both"/>
        <w:rPr/>
      </w:pPr>
      <w:r>
        <w:rPr>
          <w:rFonts w:cs="Times New Roman" w:ascii="Times New Roman" w:hAnsi="Times New Roman"/>
          <w:sz w:val="28"/>
          <w:lang w:val="be-BY"/>
        </w:rPr>
        <w:t>У той жа час актывiзавалася дзейнасць правых манархiчных арганiзацый. Яны разгарнулi шырокую агiтацыю супраць яўрэяў, палякаў, каталiцкага касцёла, а таксама супраць беларускага нацыянальнага руху. У гэты час адбылося арганiзацыйнае афармленне “западнороссов”. Як iдэалогiя “западнорусизм” узнiк пасля паўстання 1863–1864 гг. “Западнороссы” прызнавалi беларусаў самастойнай народнасцю, але разглядалi iх як састаўную частку рускага народа, у якi ўключалi яшчэ вялiкарусаў i ўкраiнцаў. Галоўнай сваёй мэтай “западнорусизм” лiчыў барацьбу супраць польскага i каталiцкага ўплыву на беларусаў. Актыўным дзеячам i iдэолагам “западнорусизма” быў Л.Саланевiч. Ён з’яўляўся адным з арганiзатараў “Белорусского общества”, выдаваў газеты “Белорусская жизнь” (1909–1911 гг.) i “Северо-западная жизнь” (1911–1915 гг.). Л.Саланевiча актыўна падтрымлiваў П.А.Сталыпiн.</w:t>
      </w:r>
    </w:p>
    <w:p>
      <w:pPr>
        <w:pStyle w:val="Web"/>
        <w:spacing w:before="0" w:after="0"/>
        <w:ind w:firstLine="567"/>
        <w:jc w:val="both"/>
        <w:rPr/>
      </w:pPr>
      <w:r>
        <w:rPr>
          <w:rFonts w:cs="Times New Roman" w:ascii="Times New Roman" w:hAnsi="Times New Roman"/>
          <w:sz w:val="28"/>
          <w:lang w:val="be-BY"/>
        </w:rPr>
        <w:t>Беларускi нацыянальны рух пасля рэвалюцыi апынуўся ў цяжкiм становішчы. БСГ як палітычная партыя перастала існаваць. Яе кiраўнiкi сканцэтравалi сваю ўвагу на легальнай дзейнасцi. У гэты час ім прыходзiлася весцi барацьбу на два фронты – супраць рускiх i супраць польскiх нацыяналiстаў, якiя не жадалi прызнаваць самастойнасць беларускага народа.</w:t>
      </w:r>
    </w:p>
    <w:p>
      <w:pPr>
        <w:pStyle w:val="Web"/>
        <w:spacing w:before="0" w:after="0"/>
        <w:ind w:firstLine="567"/>
        <w:jc w:val="both"/>
        <w:rPr/>
      </w:pPr>
      <w:r>
        <w:rPr>
          <w:rFonts w:cs="Times New Roman" w:ascii="Times New Roman" w:hAnsi="Times New Roman"/>
          <w:sz w:val="28"/>
          <w:lang w:val="be-BY"/>
        </w:rPr>
        <w:t>У паслярэвалюцыйны перыяд цэнтрам беларускага нацыянальна-культурнага руху стала газета “Наша нiва”. Яна выдавалася з лiстапада 1906 г. па жнiвень 1915 г. у Вiльнi. У склад рэдакцыi ўваходзiлi I. i А. Луцкевiчы, В.Ластоўскi, В.Iваноўскi, А.Уласаў. Газета друкавалася кiрылiцай (для праваслаўных беларусаў) i лацiнкай (для беларусаў-католiкаў). “Наша нiва” займала лiберальныя асветнiцкiя пазiцыi. Галоўным у сваёй дзейнасцi “нашанiўцы” лiчылi барацьбу за захаванне адзiнства беларускага народа, за пераадоленне яго рэлiгiйнага расколу.</w:t>
      </w:r>
    </w:p>
    <w:p>
      <w:pPr>
        <w:pStyle w:val="Web"/>
        <w:spacing w:before="0" w:after="0"/>
        <w:ind w:firstLine="567"/>
        <w:jc w:val="both"/>
        <w:rPr/>
      </w:pPr>
      <w:r>
        <w:rPr>
          <w:rFonts w:cs="Times New Roman" w:ascii="Times New Roman" w:hAnsi="Times New Roman"/>
          <w:sz w:val="28"/>
          <w:lang w:val="be-BY"/>
        </w:rPr>
        <w:t>Значную ўвагу “Наша нiва” надавала прапагандзе беларускай нацыянальнай культуры, развiццю беларускай мовы. Пры газеце ствараўся беларускi нацыянальны музей. З 1910 г. “Наша нiва” выдавала адрасаваны сялянам “Беларускi каляндар”, з 1912 г. сельскагаспадарчы аддзел газеты быў пераўтвораны ў самастойны часопiс “Саха”, у гэты ж час для моладзi пачаў выдавацца лiтаратурны месячнiк “Лучынка”. “Наша нiва” разам з другiм буйным беларускiм выдавецтвам “Загляне сонца i ў наша ваконца” забяспечвала выхад мастацкай i навукова-папулярнай кнiжнай прадукцыi. “Наша нiва” выхавала цэлую плеяду беларускiх пiсьменнiкаў, грамадска-палiтычных дзеячаў, навукоўцаў, сярод якiх Я.Колас i Я.Купала, А.Пашкевiч i М.Багдановiч, А.Гарун i М.Гарэцкi, З.Бядуля i Ц.Гартны.</w:t>
      </w:r>
      <w:r>
        <w:br w:type="page"/>
      </w:r>
    </w:p>
    <w:p>
      <w:pPr>
        <w:pStyle w:val="Heading1"/>
        <w:rPr/>
      </w:pPr>
      <w:bookmarkStart w:id="53" w:name="__RefHeading___Toc60489822"/>
      <w:bookmarkEnd w:id="53"/>
      <w:r>
        <w:rPr>
          <w:sz w:val="32"/>
          <w:lang w:val="be-BY"/>
        </w:rPr>
        <w:t>БЕЛАРУСЬ У ГАДЫ ПЕРШАЙ СУСВЕТНАЙ ВАЙНЫ. ЛЮТАЎСКАЯ БУРЖУАЗНА-ДЭМАКРАТЫЧНАЯ РЭВАЛЮЦЫЯ НА БЕЛАРУСІ</w:t>
      </w:r>
    </w:p>
    <w:p>
      <w:pPr>
        <w:pStyle w:val="Normal"/>
        <w:numPr>
          <w:ilvl w:val="0"/>
          <w:numId w:val="8"/>
        </w:numPr>
        <w:ind w:left="0" w:firstLine="567"/>
        <w:rPr>
          <w:b/>
          <w:b/>
          <w:bCs/>
          <w:sz w:val="32"/>
          <w:u w:val="single"/>
          <w:lang w:val="be-BY"/>
        </w:rPr>
      </w:pPr>
      <w:r>
        <w:rPr>
          <w:b/>
          <w:bCs/>
          <w:sz w:val="32"/>
          <w:u w:val="single"/>
          <w:lang w:val="be-BY"/>
        </w:rPr>
        <w:t>§ 1. Пачатак і прычыны першай сусветнай вайны. Адносіны да вайны розных класаў і партый</w:t>
      </w:r>
    </w:p>
    <w:p>
      <w:pPr>
        <w:pStyle w:val="Normal"/>
        <w:numPr>
          <w:ilvl w:val="0"/>
          <w:numId w:val="8"/>
        </w:numPr>
        <w:ind w:left="0" w:firstLine="567"/>
        <w:rPr>
          <w:b/>
          <w:b/>
          <w:bCs/>
          <w:sz w:val="32"/>
          <w:u w:val="single"/>
          <w:lang w:val="be-BY"/>
        </w:rPr>
      </w:pPr>
      <w:r>
        <w:rPr>
          <w:b/>
          <w:bCs/>
          <w:sz w:val="32"/>
          <w:u w:val="single"/>
          <w:lang w:val="be-BY"/>
        </w:rPr>
        <w:t>§ 2. Беларусь у гады першай сусветнай вайны</w:t>
      </w:r>
    </w:p>
    <w:p>
      <w:pPr>
        <w:pStyle w:val="Normal"/>
        <w:numPr>
          <w:ilvl w:val="0"/>
          <w:numId w:val="8"/>
        </w:numPr>
        <w:ind w:left="0" w:firstLine="567"/>
        <w:rPr>
          <w:b/>
          <w:b/>
          <w:bCs/>
          <w:sz w:val="32"/>
          <w:u w:val="single"/>
          <w:lang w:val="be-BY"/>
        </w:rPr>
      </w:pPr>
      <w:r>
        <w:rPr>
          <w:b/>
          <w:bCs/>
          <w:sz w:val="32"/>
          <w:u w:val="single"/>
          <w:lang w:val="be-BY"/>
        </w:rPr>
        <w:t>§ 3. Беларускі нацыянальны рух</w:t>
      </w:r>
    </w:p>
    <w:p>
      <w:pPr>
        <w:pStyle w:val="Normal"/>
        <w:numPr>
          <w:ilvl w:val="0"/>
          <w:numId w:val="8"/>
        </w:numPr>
        <w:ind w:left="0" w:firstLine="567"/>
        <w:rPr>
          <w:b/>
          <w:b/>
          <w:bCs/>
          <w:sz w:val="32"/>
          <w:u w:val="single"/>
          <w:lang w:val="be-BY"/>
        </w:rPr>
      </w:pPr>
      <w:r>
        <w:rPr>
          <w:b/>
          <w:bCs/>
          <w:sz w:val="32"/>
          <w:u w:val="single"/>
          <w:lang w:val="be-BY"/>
        </w:rPr>
        <w:t>§ 4. Лютаўская буржуазна-дэмакратычная рэвалюцыя. Перамога рэвалюцыі на Беларусі</w:t>
      </w:r>
    </w:p>
    <w:p>
      <w:pPr>
        <w:pStyle w:val="Normal"/>
        <w:numPr>
          <w:ilvl w:val="0"/>
          <w:numId w:val="8"/>
        </w:numPr>
        <w:ind w:left="0" w:firstLine="567"/>
        <w:rPr>
          <w:b/>
          <w:b/>
          <w:bCs/>
          <w:sz w:val="32"/>
          <w:u w:val="single"/>
          <w:lang w:val="be-BY"/>
        </w:rPr>
      </w:pPr>
      <w:r>
        <w:rPr>
          <w:b/>
          <w:bCs/>
          <w:sz w:val="32"/>
          <w:u w:val="single"/>
          <w:lang w:val="be-BY"/>
        </w:rPr>
      </w:r>
    </w:p>
    <w:p>
      <w:pPr>
        <w:pStyle w:val="Heading2"/>
        <w:ind w:left="0" w:firstLine="851"/>
        <w:rPr/>
      </w:pPr>
      <w:bookmarkStart w:id="54" w:name="__RefHeading___Toc60489823"/>
      <w:bookmarkEnd w:id="54"/>
      <w:r>
        <w:rPr/>
        <w:t>§ 1. Пачатак і прычыны першай сусветнай вайны. Адносіны да вайны розных класаў і партый</w:t>
      </w:r>
    </w:p>
    <w:p>
      <w:pPr>
        <w:pStyle w:val="Web"/>
        <w:spacing w:before="0" w:after="0"/>
        <w:ind w:firstLine="567"/>
        <w:jc w:val="both"/>
        <w:rPr/>
      </w:pPr>
      <w:r>
        <w:rPr>
          <w:rFonts w:cs="Times New Roman" w:ascii="Times New Roman" w:hAnsi="Times New Roman"/>
          <w:sz w:val="28"/>
          <w:lang w:val="be-BY"/>
        </w:rPr>
        <w:t>Галоўнай прычынай першай сусветнай вайны з’явіліся супярэчнасці паміж буйнейшымі імперыялістычнымі краінамі. Пачалі вайну Германія і Аўстра-Венгрыя. 1 жніўня 1914 г. (па новаму стылю) Германія аб’явіла вайну Расіі, а 3 жніўня – Францыі, захапіла Бельгію і Люксембург. 4 жніўня Англія аб’явіла вайну Германіі. Разам з Англіяй у вайну ўступілі яе дамініёны Аўстралія, Канада, Новая Зеландыя і калонія Індыя. На баку Антанты выступіла Японія, а ў падтрымку Германіі – Турцыя. Пачалася сусветная вайна, якая працягвалася 4 гады і 4 месяцы і якая вельмі дорага абышлася чалавецтву. Паводле няпоўных даных, было забіта, паранена і скалечана каля 30 млн чалавек. У вайне ўдзельнічала 38 краін з насельніцтвам звыш 1,5 млрд чалавек – 75 % усяго насельніцтва зямнога шара.</w:t>
      </w:r>
    </w:p>
    <w:p>
      <w:pPr>
        <w:pStyle w:val="Web"/>
        <w:spacing w:before="0" w:after="0"/>
        <w:ind w:firstLine="567"/>
        <w:jc w:val="both"/>
        <w:rPr/>
      </w:pPr>
      <w:r>
        <w:rPr>
          <w:rFonts w:cs="Times New Roman" w:ascii="Times New Roman" w:hAnsi="Times New Roman"/>
          <w:sz w:val="28"/>
          <w:lang w:val="be-BY"/>
        </w:rPr>
        <w:t>Вайна не вырашала задач нацыянальнага развіцця ніводнай дзяржавы (сваю незалежнасць адстойвала толькі Сербія), не адпавядала інтарэсам працоўных, была з усіх бакоў захопніцкай. Урады краін-удзельніц вайны стараліся пераканаць свае народы ў тым, што яна вядзецца ў мэтах абароны радзімы.</w:t>
      </w:r>
    </w:p>
    <w:p>
      <w:pPr>
        <w:pStyle w:val="Web"/>
        <w:spacing w:before="0" w:after="0"/>
        <w:ind w:firstLine="567"/>
        <w:jc w:val="both"/>
        <w:rPr/>
      </w:pPr>
      <w:r>
        <w:rPr>
          <w:rFonts w:cs="Times New Roman" w:ascii="Times New Roman" w:hAnsi="Times New Roman"/>
          <w:sz w:val="28"/>
          <w:lang w:val="be-BY"/>
        </w:rPr>
        <w:t>Пануючыя класы і вярхі гандлёва-прамысловай буржуазіі Расіі падтрымалі вайну, таму што чакалі для сябе вялікіх выгод ад будучага падзелу турэцкай і аўстрыйскай маём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Шырокія пласты гарадской сярэдняй буржуазіі і буржуазнай інтэлігенцыі пад уплывам друку, пропаведзяў духавенства таксама лічылі вайну справядлівай з боку Расіі.</w:t>
      </w:r>
    </w:p>
    <w:p>
      <w:pPr>
        <w:pStyle w:val="Web"/>
        <w:spacing w:before="0" w:after="0"/>
        <w:ind w:firstLine="567"/>
        <w:jc w:val="both"/>
        <w:rPr/>
      </w:pPr>
      <w:r>
        <w:rPr>
          <w:rFonts w:cs="Times New Roman" w:ascii="Times New Roman" w:hAnsi="Times New Roman"/>
          <w:sz w:val="28"/>
          <w:lang w:val="be-BY"/>
        </w:rPr>
        <w:t>У самым пачатку вайны ў Мінску, Магілёве, Віцебску і іншых гарадах мясцовымі органамі ўлады былі праведзены “патрыятычныя” сходы. У Мінску 18 жніўня 1914 г. вялікая група вучнёўскай моладзі прайшла па вуліцы да дома губернатара і падала адрас на імя цара, у якім гаварылася аб поўнай падтрымцы палітыкі ўрада ў вайне супраць Германіі і Аўстра-Венгрыі. Амаль 5 тыс. чалавек прынялі ўдзел у патрыятычнай маніфестацыі, якая адбылася 30 жніўня 1914 г. у г. Пінску. Асаблівы патрыятычны ўздым назіраўся ў г. Магілёве. У ліпені 1914 г. тут адбыліся сходы прадвадзіцеляў дваранства, членаў земства, ганаровых грамадзян, духавенства і настаўнікаў, удзельнікі якіх запэўнівалі, што насельніцтва Магілёўскай губерні адзінадушна адабрае ўрадавую палітыку, гатова на любыя ахвяры дзеля Айчыны.</w:t>
      </w:r>
    </w:p>
    <w:p>
      <w:pPr>
        <w:pStyle w:val="Web"/>
        <w:spacing w:before="0" w:after="0"/>
        <w:ind w:firstLine="567"/>
        <w:jc w:val="both"/>
        <w:rPr/>
      </w:pPr>
      <w:r>
        <w:rPr>
          <w:rFonts w:cs="Times New Roman" w:ascii="Times New Roman" w:hAnsi="Times New Roman"/>
          <w:sz w:val="28"/>
          <w:lang w:val="be-BY"/>
        </w:rPr>
        <w:t>Пазіцыі сацыяльных слаёў насельніцтва як у люстэрку адбіваліся на дзейнасці палітычных партый. Ужо ў самым пачатку вайны партыі акцябрыстаў і кадэтаў заявілі аб сваёй поўнай падтрымцы знешняй палітыкі ўрада Расіі. Лідэр кадэтаў П. Мілюкоў выказаў думку аб далучэнні Галіцыі, Угорскай Русі, Букавіны да Расіі з той мэтай, каб дапамагчы нацыянальнаму ўз’яднанню ўкраінскага народа. П. Мілюкоў прапанаваў далучыць да Расіі і землі, якія да славян ніякіх адносін не мелі: Басфор і Дарданелы, прыбярэжную тэрыторыю Турцыі з г. Стамбулам. Справа была не толькі ў абароне славян. Будаўніцтва Германіяй Багдадскай чыгункі праз Балканы і Турцыю закранала эканамічныя інтарэсы Расіі, якая вывозіла праз пралівы Басфор і Дарданелы 37 % сваіх тавараў, у тым ліку 80 % хлеба, прызначанага на экспарт. 3 будаўніцтвам дарогі Германія ўстанавіла кантроль над пралівамі і стала галоўнай перашкодай пранікненню Расіі ў Турцыю. Пад германскі ўплыў трапіла і Балгарыя, што таксама супярэчыла пазіцыі Расіі, якая лічыла сябе абаронцай усіх славянскіх народаў.</w:t>
      </w:r>
    </w:p>
    <w:p>
      <w:pPr>
        <w:pStyle w:val="Web"/>
        <w:spacing w:before="0" w:after="0"/>
        <w:ind w:firstLine="567"/>
        <w:jc w:val="both"/>
        <w:rPr/>
      </w:pPr>
      <w:r>
        <w:rPr>
          <w:rFonts w:cs="Times New Roman" w:ascii="Times New Roman" w:hAnsi="Times New Roman"/>
          <w:sz w:val="28"/>
          <w:lang w:val="be-BY"/>
        </w:rPr>
        <w:t>Сярод дробнабуржуазных партый панавалі абаронніцкія погляды. Большасць эсэраў і меншавікоў прытрымліваліся лозунга “абароны радзімы ад прускіх варвараў”. Невялікая група меншавікоў-інтэрнацыяналістаў на чале з Ю. Мартавым выступіла з асуджэннем урадаў ваюючых краін. Сярод меншавікоў меў месца і правасацыялістычны напрамак. Яго ўзначальваў Г.В. Пляханаў. Ён лічыў, што Расія вядзе праўдзівую вайну, што адказнасць за яе павінен несці той, хто яе распачаў.</w:t>
      </w:r>
    </w:p>
    <w:p>
      <w:pPr>
        <w:pStyle w:val="Web"/>
        <w:spacing w:before="0" w:after="0"/>
        <w:ind w:firstLine="567"/>
        <w:jc w:val="both"/>
        <w:rPr/>
      </w:pPr>
      <w:r>
        <w:rPr>
          <w:rFonts w:cs="Times New Roman" w:ascii="Times New Roman" w:hAnsi="Times New Roman"/>
          <w:sz w:val="28"/>
          <w:lang w:val="be-BY"/>
        </w:rPr>
        <w:t>У партыі эсэраў таксама вызначылася тры напрамкі ў адносінах да вайны: сацыял-шавіністычны, які падтрымліваў ўрад, цэнтрысцкі, які прапагандаваў лозунг “без пераможцаў і без паражэнцаў”, і левы, які выступаў супраць вайны, за мір, зямлю і волю.</w:t>
      </w:r>
    </w:p>
    <w:p>
      <w:pPr>
        <w:pStyle w:val="Web"/>
        <w:spacing w:before="0" w:after="0"/>
        <w:ind w:firstLine="567"/>
        <w:jc w:val="both"/>
        <w:rPr/>
      </w:pPr>
      <w:r>
        <w:rPr>
          <w:rFonts w:cs="Times New Roman" w:ascii="Times New Roman" w:hAnsi="Times New Roman"/>
          <w:sz w:val="28"/>
          <w:lang w:val="be-BY"/>
        </w:rPr>
        <w:t>Найбольш радыкальнае стаўленне да вайны заняла партыя бальшавікоў. У жніўні 1914 г. У.І. Ленін напісаў тэзісы аб вайне “Задачы рэвалюцыйнай сацыял-дэмакратыі ў еўрапейскай вайне”. Тэзісы з’явіліся асновай маніфеста ЦК РСДРП “Вайна і расійская сацыял-дэмакратыя”. Гэта была праграма партыі бальшавікоў, у якой вызналася палітычная лінія ў адносінах да вайны. Сутнасць яе заключалася ў трох лозунгах. Першым і галоўным з іх быў лозунг “ператварыць імперыялістычную вайну ў вайну грамадзянскую”. Другім лозунгам бальшавікоў стаў лозунг “паражэння “сваіх” урадаў у імперыялістычнай вайне”. Трэцім – заклік да “поўнага разрыву з II Інтэрнацыяналам, стварэння III, Камуністычнага Інтэрнацыянала”. Трэба адзначыць, што апошні лозунг не падтрымала ніводная з еўрапейскіх сацыял-дэмакратычных партый.</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55" w:name="__RefHeading___Toc60489824"/>
      <w:bookmarkEnd w:id="55"/>
      <w:r>
        <w:rPr/>
        <w:t>§ 2. Беларусь у гады першай сусветнай вайны</w:t>
      </w:r>
    </w:p>
    <w:p>
      <w:pPr>
        <w:pStyle w:val="Web"/>
        <w:spacing w:before="0" w:after="0"/>
        <w:ind w:firstLine="567"/>
        <w:jc w:val="both"/>
        <w:rPr/>
      </w:pPr>
      <w:r>
        <w:rPr>
          <w:rFonts w:cs="Times New Roman" w:ascii="Times New Roman" w:hAnsi="Times New Roman"/>
          <w:sz w:val="28"/>
          <w:lang w:val="be-BY"/>
        </w:rPr>
        <w:t>Згодна з распрацаванымі планамі ваенных дзеянняў Германія разлічвала спачатку разбіць Францыю, а затым Расію. Уварваўшыся праз тэрыторыю нейтральнай Бельгіі ў межы Францыі, немцы стварылі рэальную пагрозу для Парыжа.</w:t>
      </w:r>
    </w:p>
    <w:p>
      <w:pPr>
        <w:pStyle w:val="Web"/>
        <w:spacing w:before="0" w:after="0"/>
        <w:ind w:firstLine="567"/>
        <w:jc w:val="both"/>
        <w:rPr/>
      </w:pPr>
      <w:r>
        <w:rPr>
          <w:rFonts w:cs="Times New Roman" w:ascii="Times New Roman" w:hAnsi="Times New Roman"/>
          <w:sz w:val="28"/>
          <w:lang w:val="be-BY"/>
        </w:rPr>
        <w:t>Расія планавала нанесці галоўны ўдар па Аўстра-Венгрыі ў напрамку Галіцыі, што давала магчымасць пранікнуць на Балканы і да праліваў Басфор і Дарданелы.</w:t>
      </w:r>
    </w:p>
    <w:p>
      <w:pPr>
        <w:pStyle w:val="Web"/>
        <w:spacing w:before="0" w:after="0"/>
        <w:ind w:firstLine="567"/>
        <w:jc w:val="both"/>
        <w:rPr/>
      </w:pPr>
      <w:r>
        <w:rPr>
          <w:rFonts w:cs="Times New Roman" w:ascii="Times New Roman" w:hAnsi="Times New Roman"/>
          <w:sz w:val="28"/>
          <w:lang w:val="be-BY"/>
        </w:rPr>
        <w:t>З пачатку 1915 г. асноўныя сілы Германіі знаходзіліся на Усходнім фронце. У выніку нямецкага наступлення расійскія войскі ў чэрвені 1915 г. пакінулі Галіцыю, страціўшы каля 600 тыс. палоннымі, забітымі, параненымі. Захапіўшы Галіцыю, Германія сканцэнтравала галоўныя сілы на польскім тэатры ваенных дзеянняў.</w:t>
      </w:r>
    </w:p>
    <w:p>
      <w:pPr>
        <w:pStyle w:val="Web"/>
        <w:spacing w:before="0" w:after="0"/>
        <w:ind w:firstLine="567"/>
        <w:jc w:val="both"/>
        <w:rPr/>
      </w:pPr>
      <w:r>
        <w:rPr>
          <w:rFonts w:cs="Times New Roman" w:ascii="Times New Roman" w:hAnsi="Times New Roman"/>
          <w:sz w:val="28"/>
          <w:lang w:val="be-BY"/>
        </w:rPr>
        <w:t>Расійскія войскі, церпячы паражэнне за паражэннем у Польшчы, у ліпені 1915 г. здалі Варшаву. Фронт імкліва набліжаўся да Беларусі. У жніўні 1915 г. пачалося нямецкае наступленне ў напрамку Коўна–Вільня–Мінск. У пачатку верасня 1915 г. расійская армія пакінула Вільню, Гродна, Ліду, Брэст і іншыя гарады Заходняй Беларусі. Стаўка Вярхоўнага галоўнакамандуючага была пераведзена з Баранавіч у Магілёў. У кастрычніку 1915 г. фронт стабілізаваўся на лініі Дзвінск–Паставы–Баранавічы–Пінск. Значная частка тэрыторыі Беларусі апынулася пад германскай акупацыяй.</w:t>
      </w:r>
    </w:p>
    <w:p>
      <w:pPr>
        <w:pStyle w:val="Web"/>
        <w:spacing w:before="0" w:after="0"/>
        <w:ind w:firstLine="567"/>
        <w:jc w:val="both"/>
        <w:rPr/>
      </w:pPr>
      <w:r>
        <w:rPr>
          <w:rFonts w:cs="Times New Roman" w:ascii="Times New Roman" w:hAnsi="Times New Roman"/>
          <w:sz w:val="28"/>
          <w:lang w:val="be-BY"/>
        </w:rPr>
        <w:t>Напярэдадні і ў першыя дні вайны заходнія, у тым ліку беларускія губерні, былі аб’яўлены на ваенным становішчы. Забараняліся забастоўкі, сходы, шэсці, маніфестацыі, уводзілася ваенная цэнзур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сувязі з наступленнем германскіх войск на ўсход рушыў вялікі паток бежанцаў з Польшчы, Літвы і заходніх паветаў Беларусі (больш за 1320,5 тыс. чалавек).</w:t>
      </w:r>
    </w:p>
    <w:p>
      <w:pPr>
        <w:pStyle w:val="Web"/>
        <w:spacing w:before="0" w:after="0"/>
        <w:ind w:firstLine="567"/>
        <w:jc w:val="both"/>
        <w:rPr/>
      </w:pPr>
      <w:r>
        <w:rPr>
          <w:rFonts w:cs="Times New Roman" w:ascii="Times New Roman" w:hAnsi="Times New Roman"/>
          <w:sz w:val="28"/>
          <w:lang w:val="be-BY"/>
        </w:rPr>
        <w:t>На захопленай Гегманіяй тэрыторыі Беларусі ўводзіліся розныя ваенныя павіннасці. На абаронныя работы (капанне акопаў, будаўніцтва мастоў, рамонт дарог, ахову вайсковых аб’ектаў і г.д.) прыцягвалася ўсё насельніцтва прыфрантавой паласы. Пачаліся масавыя рэквізіцыі жывёлы, прадуктаў харчавання і фуражу. У Віцебскай губерні з 1 чэрвеня 1914 г. да 1 чэрвеня 1915 г. было рэквізавана для арміі 120 тыс. галоў буйной рагатай жывёлы, у выніку яе пагалоўе скарацілася на 21,5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эквізіцыі і прымусовыя работы на патрэбу фронту праводзілі і германскія ўлады. Акупанты сілаю забіралі ў сялян коней, кароў, іншую хатнюю жывёлу, прадукты, фураж, адзенне, абутак, прымушалі выконваць розныя павінн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сабліва цяжка адбівалася вайна на гаспадарцы. На неакупіраванай тэрыторыі Беларусі ў 1914–1917 гг. з-за адсутнасці сыравіны, паліва, кваліфікаваных рабочых колькасць буйных (цэнзавых) прадпрыемстваў скарацілася з 829 да 297, а рабочых з 37,7 тыс. да 25,1 тыс.</w:t>
      </w:r>
    </w:p>
    <w:p>
      <w:pPr>
        <w:pStyle w:val="Web"/>
        <w:spacing w:before="0" w:after="0"/>
        <w:ind w:firstLine="567"/>
        <w:jc w:val="both"/>
        <w:rPr/>
      </w:pPr>
      <w:r>
        <w:rPr>
          <w:rFonts w:cs="Times New Roman" w:ascii="Times New Roman" w:hAnsi="Times New Roman"/>
          <w:sz w:val="28"/>
          <w:lang w:val="be-BY"/>
        </w:rPr>
        <w:t>Разам з тым асобныя галіны (швейная, абутковая, металаапрацоўчая і інш.), што выконвалі ваенныя заказы, значна павялічылі выпуск прадукцыі. Былі перабудаваны многія фабрыкі і заводы, а таксама створана шмат часовых прадпрыемстваў і майстэрань, што абслугоўвалі армію. На вытворчасць боепрыпасаў, транспартных сродкаў і іншага вайсковага рыштунку былі пераключаны ўсе прадпрыемствы металаапрацоўчай прамысловасці. Снарады і гранаты выраблялі 5 заводаў у Мінску і тры ў Гомелі, а таксама Рэчыцкі і Аршанскі драцянацвіковыя заводы.</w:t>
      </w:r>
    </w:p>
    <w:p>
      <w:pPr>
        <w:pStyle w:val="Web"/>
        <w:spacing w:before="0" w:after="0"/>
        <w:ind w:firstLine="567"/>
        <w:jc w:val="both"/>
        <w:rPr/>
      </w:pPr>
      <w:r>
        <w:rPr>
          <w:rFonts w:cs="Times New Roman" w:ascii="Times New Roman" w:hAnsi="Times New Roman"/>
          <w:sz w:val="28"/>
          <w:lang w:val="be-BY"/>
        </w:rPr>
        <w:t>У выключна цяжкім становішчы апынулася сельская гаспадарка Беларусі. Больш як палова ўсіх працаздольных мужчын беларускай вёскі была мабілізавана і адпраўлена на фронт. Толькі з Мінскай, Магілёўскай і Віцебскай губерняў было прызвана ў армію 634 400 чалавек. За гады вайны скараціліся пасяўныя плошчы Беларусі: жыта – на 18,7 %, пшаніцы – на 22,1 %, бульбы – на 34,2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за моцнага заняпаду сельскай гаспадаркі амаль перасталі паступаць на рынак прадметы першай неабходнасці, што выклікала рост дарагоўлі, зніжэнне жыццёвага ўзроўню народа. Цэны на прадукты харчавання і адзенне ў Беларусі да 1917 г. павялічыліся ў 5–8 разоў у параўнанні з 1913 г. Ва ўмовах неверагоднай галечы, вялікай скучанасці насельніцтва і голаду ў прыфрантавых губернях шырока распаўсюдзіліся розныя эпідэмічныя хваробы – тыф, халера і інш.</w:t>
      </w:r>
    </w:p>
    <w:p>
      <w:pPr>
        <w:pStyle w:val="Web"/>
        <w:spacing w:before="0" w:after="0"/>
        <w:ind w:firstLine="567"/>
        <w:jc w:val="both"/>
        <w:rPr/>
      </w:pPr>
      <w:r>
        <w:rPr>
          <w:rFonts w:cs="Times New Roman" w:ascii="Times New Roman" w:hAnsi="Times New Roman"/>
          <w:sz w:val="28"/>
          <w:lang w:val="be-BY"/>
        </w:rPr>
        <w:t xml:space="preserve">Пачынаючы з 1915 г., на Беларусі назіраецца нарастанне рабочага руху. У красавіку 1915 г. адбылося выступленне рабочых і служачых Гомельскага чыгуначнага вузла. Летам таго ж года баставалі рабочыя дэпо Лібава-Роменскай чыгункі ў Гомелі. У 1916 г. стачачны рух ахапіў 11 населеных пунктаў Беларусі, у якім удзельнічала 1800 чалавек. Асноўным патрабаваннем стачачнікаў з’яўлялася павышэнне заработнай платы.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днак трэба адзначыць, што стачкі на Беларусі ў гэты час адбываліся разрознена, і, як правіла, у іх удзельнічала толькі частка рабочых. Масавага рабочага руху не было. Тлумачылася гэта прыфрантавым становішчам Беларусі, перанасычанасцю яе тэрыторыі войскамі, паліцыяй, жандармерыяй. Арганізатараў стачак арыштоўвалі і адпраўлялі на фронт.</w:t>
      </w:r>
    </w:p>
    <w:p>
      <w:pPr>
        <w:pStyle w:val="Web"/>
        <w:spacing w:before="0" w:after="0"/>
        <w:ind w:firstLine="567"/>
        <w:jc w:val="both"/>
        <w:rPr/>
      </w:pPr>
      <w:r>
        <w:rPr>
          <w:rFonts w:cs="Times New Roman" w:ascii="Times New Roman" w:hAnsi="Times New Roman"/>
          <w:sz w:val="28"/>
          <w:lang w:val="be-BY"/>
        </w:rPr>
        <w:t>Своеасаблівую форму на Беларусі ў гады вайны набыў сялянскі рух – разгром памешчыцкіх маёнткаў, харчовых магазінаў і лавак. У пачатку вайны падобныя здарэнні адбыліся ў 20 з 35 паветаў Беларусі і сведчылі аб адвечнай нянавісці сялян да сваіх прыгнятальнікаў. Па сутнасці, гэта былі стыхійныя пагромы, якія суправаджаліся рабаваннем маёмасці памешчыкаў і гандляроў. Найбольш масавымі сялянскія выступленні былі ў Сенненскім, Мазырскім, Ігуменскім, Рэчыцкім, Мінскім, Лепельскім паветах. Парадак наводзілі карныя атрады і ваенна-палявыя суды. Па іх прыгаворах у Сенненскім, Мазырскім і Ігуменскім паветах былі павешаны 16 чалавек, многія трапілі на катаргу і ў арыштанцкія рот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начна ўзраслі сялянскія хваляванні ў 1915 г. У сувязі з перанясеннем баявых дзеянняў на тэрыторыю Беларусі і ростам рэквізіцый сярод сялян поруч з антыпамешчыцкімі ўзмацніліся антыўрадавыя настроі. На працягу 1915 г. адбылося 99 сялянскіх выступленняў. Аднак у 1916–1917 гг. іх колькасць значна зменшылася. У 1916 г. іх было 60, а ў студзені – лютым 1917 г. толькі 7.</w:t>
      </w:r>
    </w:p>
    <w:p>
      <w:pPr>
        <w:pStyle w:val="Web"/>
        <w:spacing w:before="0" w:after="0"/>
        <w:ind w:firstLine="567"/>
        <w:jc w:val="both"/>
        <w:rPr/>
      </w:pPr>
      <w:r>
        <w:rPr>
          <w:rFonts w:cs="Times New Roman" w:ascii="Times New Roman" w:hAnsi="Times New Roman"/>
          <w:sz w:val="28"/>
          <w:lang w:val="be-BY"/>
        </w:rPr>
        <w:t>Ваенныя паражэнні расійскай арміі ў кампаніі 1915 г., няўдачы баявых дзеянняў у 1916 г., велізарныя людскія страты выклікалі нездаволенасць салдат. У войсках успыхнулі хваляванні, звязаныя з дрэнным забеспячэннем прадуктамі харчавання і абмундзіраваннем, недахопам зброі і боепрыпасаў. Усяго ў Беларусі ў перыяд вайны адбыліся 62 значныя хваляванні салдат. Расло дэзерцірства. Цэлыя вайсковыя часці і злучэнні адмаўляліся ісці ў наступленне. Узмацнілася антыўрадавая агітацыя сярод салдат.</w:t>
      </w:r>
    </w:p>
    <w:p>
      <w:pPr>
        <w:pStyle w:val="Web"/>
        <w:spacing w:before="0" w:after="0"/>
        <w:ind w:firstLine="567"/>
        <w:jc w:val="both"/>
        <w:rPr/>
      </w:pPr>
      <w:r>
        <w:rPr>
          <w:rFonts w:cs="Times New Roman" w:ascii="Times New Roman" w:hAnsi="Times New Roman"/>
          <w:sz w:val="28"/>
          <w:lang w:val="be-BY"/>
        </w:rPr>
        <w:t>22 кастрычніка 1916 г. адбылося паўстанне салдат, казакоў і матросаў на размеркавальным пункце ў Гомелі. Паўстанне ўспыхнула ў сувязі з арыштам аднаго з казакоў. На яго абарону выступілі каля 4 тыс. салдат і матросаў, якія абяззброілі каравул гаўптвахты і вызвалілі з-пад арышту больш за 800 чалавек. 26 кастрычніка салдаты-паўстанцы разагналі паліцэйскі атрад, які займаўся вобыскамі. Паустанцы былі жорстка пакараны. Да суда было прыцягнута 16 чалавек. З іх 9 было расстраляна, а астатнія адпраўлены на катаргу і ў арыштанцкія роты. Але спыніць працэс разлажэння арміі ўжо было нельга, яна паступова станавілася небаяздольнай.</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56" w:name="__RefHeading___Toc60489825"/>
      <w:bookmarkEnd w:id="56"/>
      <w:r>
        <w:rPr/>
        <w:t>§ 3. Беларускі нацыянальны рух</w:t>
      </w:r>
    </w:p>
    <w:p>
      <w:pPr>
        <w:pStyle w:val="Web"/>
        <w:spacing w:before="0" w:after="0"/>
        <w:ind w:firstLine="567"/>
        <w:jc w:val="both"/>
        <w:rPr/>
      </w:pPr>
      <w:r>
        <w:rPr>
          <w:rFonts w:cs="Times New Roman" w:ascii="Times New Roman" w:hAnsi="Times New Roman"/>
          <w:sz w:val="28"/>
          <w:lang w:val="be-BY"/>
        </w:rPr>
        <w:t>У гады вайны адбыліся значныя змены ў беларускім нацыянальным руху. Усе даваенныя беларускія нацыянальна-культурныя арганізацыі распаліся. Была закрыта газета “Наша ніва”, рэдактарам якой з’яўляўся Я. Купала. Ва ўсходняй, неакупіраванай частцы Беларусі, нацыянальны рух быў спынены. На захопленай Германіяй тэрыторыі вядомыя беларускія дзеячы браты І. і А. Луцкевічы, В. Ластоўскі і іншыя выступілі з ідэяй стварэння канфедэрацыі Літвы і Заходняй Беларусі ў форме Вялікага княства Літоўскага з мэтай аднаўлення агульнай літоўска-беларускай дзяржавы на аснове незалежнасці Літвы і Беларусі. У лютым 1916 г. была распаўсюджана адозва “Грамадзяне!”, у якой намячалася стварэнне самастойнай дзяржавы з соймам у Вільні.</w:t>
      </w:r>
    </w:p>
    <w:p>
      <w:pPr>
        <w:pStyle w:val="Web"/>
        <w:spacing w:before="0" w:after="0"/>
        <w:ind w:firstLine="567"/>
        <w:jc w:val="both"/>
        <w:rPr/>
      </w:pPr>
      <w:r>
        <w:rPr>
          <w:rFonts w:cs="Times New Roman" w:ascii="Times New Roman" w:hAnsi="Times New Roman"/>
          <w:sz w:val="28"/>
          <w:lang w:val="be-BY"/>
        </w:rPr>
        <w:t>Аднак утварыць канфедэрацыю не ўдалося. Германскі ўрад не быў зацікаўлены ў такой дзяржаве. Акупіраваўшы Вільню, германскае камандаванне абвясціла аб тым, што беларускія землі будуць падпарадкоўвацца “Польскай Кароне”. У сувязі з гэтым польскія памешчыкі, ксяндзы, карыстаючыся падтрымкай акупантаў, пачалі настойліва ажыццяўляць паланізацыю беларускага насельніцтва. На акупіраванай беларускай тэрыторыі была створана шырокая сетка польскіх школ, розных згуртаванняў польскай “злучнасці”. Гвалтоўная паланізацыя выклікала абурэнне мясцовага насельніцтва. Пачаліся спрэчкі паміж палякамі і беларусамі. Гэта і прывяло да адмаўлення ідэі ўтварэння канфедэратыўнай дзяржавы. Больш таго, у самім беларускім нацыянальным руху адбыўся раскол. Група беларускіх дзеячоў на чале з В. Ластоўскім заснавала тайную арганізацыю “Сувязь незалежнасці і непадзельнасці Беларусі”, якая ставіла сабе за мэту ўтварыць незалежную Беларусь у яе этнаграфічных межах.</w:t>
      </w:r>
    </w:p>
    <w:p>
      <w:pPr>
        <w:pStyle w:val="Web"/>
        <w:spacing w:before="0" w:after="0"/>
        <w:ind w:firstLine="567"/>
        <w:jc w:val="both"/>
        <w:rPr/>
      </w:pPr>
      <w:r>
        <w:rPr>
          <w:rFonts w:cs="Times New Roman" w:ascii="Times New Roman" w:hAnsi="Times New Roman"/>
          <w:sz w:val="28"/>
          <w:lang w:val="be-BY"/>
        </w:rPr>
        <w:t>Германія, стараючыся ўмацаваць сваю ўладу на акупіраванай тэрыторыі, ажыццявіла адпаведныя захады, каб, па-першае, не даць магчымасці стварыць тут самастойную дзяржаву, а па-другое, прадухіліць поўнае польскае засілле на гэтых землях. У пачатку 1916 г. германскі фельдмаршал Гіндэнбург у загадзе аб школах акупіраванага краю абвясціў беларускую мову раўнапраўнай з польскай, літоўскай і яўрэйскай мовамі. Нягледзячы на супрацьдзеянне польскіх памешчыкаў і ксяндзоў, беларускі нацыяналшьны рух значна ажывіўся. На акупіраванай тэрыторыі былі адчынены беларускія школы, створаны выдавецтвы. Пачалося выданне на беларускай мове газет, часопісаў. Стала выходзіць газета “Гоман”. У Вільні былі створаны “Беларускі клуб”, згуртаванне “Золак”, “Навуковае таварыства”, “Беларускі вучыцельскі саюз” і інш. Кіраваў усёй гэтай работай створаны ў 1915 г. у Вільні Беларускі народны камітэт, які ўзначальваў А.Луцкевіч. У красавіку 1916 г. камітэт прыняў удзел у рабоце канферэнцыі народаў Расіі, якая адбылася ў Стакгольме, а таксама ў міжнароднай канферэнцыі ў Лазане ў чэрвені 1916 г. Дэлегацыя беларусаў звярнулася да ўсіх цывілізаваных людзей свету з просьбай дапамагчы беларускаму народу свабодна развіваць свае “інтэлектуальныя, маральныя і эканамічныя сілы”, стаць гаспадаром на сваёй уласнай зямлі.</w:t>
      </w:r>
    </w:p>
    <w:p>
      <w:pPr>
        <w:pStyle w:val="Web"/>
        <w:spacing w:before="0" w:after="0"/>
        <w:ind w:firstLine="567"/>
        <w:jc w:val="both"/>
        <w:rPr/>
      </w:pPr>
      <w:r>
        <w:rPr>
          <w:rFonts w:cs="Times New Roman" w:ascii="Times New Roman" w:hAnsi="Times New Roman"/>
          <w:sz w:val="28"/>
          <w:lang w:val="be-BY"/>
        </w:rPr>
        <w:t>У канцы 1916 г. Беларускі народны камітэт зрабіў некалькі захадаў, каб дамовіцца з Літоўскім нацыянальным камітэтам аб утварэнні агульнай літоўска-беларускай дзяржавы. Аднак літоўцы адмовіліся ад перагавораў. Пад уздзеяннем германскіх акупантаў Літоўскі нацыянальны камітэт канчаткова разарваў сувязь не толькі з Беларускім народным камітэтам, але і з польскім і яўрэйскім нацыянальнымі камітэтамі і ўтварыў у Вільні Літоўскую дзяржаўную раду (Тарыбу) як вярхоўны дзяржаўны орган Літвы. У склад гэтай літоўскай дзяржавы былі ўключаны і акупіраваныя Германіяй беларускія землі. Беларусь атрымала ў Тарыбе два месцы.</w:t>
      </w:r>
    </w:p>
    <w:p>
      <w:pPr>
        <w:pStyle w:val="Web"/>
        <w:spacing w:before="0" w:after="0"/>
        <w:ind w:firstLine="567"/>
        <w:jc w:val="both"/>
        <w:rPr/>
      </w:pPr>
      <w:r>
        <w:rPr>
          <w:rFonts w:cs="Times New Roman" w:ascii="Times New Roman" w:hAnsi="Times New Roman"/>
          <w:sz w:val="28"/>
          <w:lang w:val="be-BY"/>
        </w:rPr>
        <w:t xml:space="preserve">Паступова галоўнымі цэнтрамі беларускага нацыянальнага руху становяцца Петраград, Масква і іншыя гарады Расіі, дзе бежанцы-беларусы ўтварылі свае суполкі. У кастрычніку 1916 г. Міністэрства ўнутраных спраў Расіі дазволіла выданне ў Петраградзе беларускіх газет “Дзянніца” і “Светач”. </w:t>
      </w:r>
    </w:p>
    <w:p>
      <w:pPr>
        <w:pStyle w:val="Web"/>
        <w:spacing w:before="0" w:after="0"/>
        <w:ind w:firstLine="567"/>
        <w:jc w:val="both"/>
        <w:rPr/>
      </w:pPr>
      <w:r>
        <w:rPr>
          <w:rFonts w:cs="Times New Roman" w:ascii="Times New Roman" w:hAnsi="Times New Roman"/>
          <w:sz w:val="28"/>
          <w:lang w:val="be-BY"/>
        </w:rPr>
        <w:t xml:space="preserve">Газета “Светач” прапагандавала ідэі адзінства беларусаў незалежна ад іх класавай прыналежнасці, заклікала ўсе грамадскія сілы да ажыццяўлення “беларускага нацыянальнага ідэалу”. Аднак газета не мела вялікага ўплыву на развіццё беларускага нацыянальнага руху. У пачатку 1917 г. яе выданне было спынена.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xml:space="preserve">Газету “Дзянніца” выдаваў на свае сродкі З.Жылуновіч. “Дзянніца” пралагандавала думку, што свабоднае развіццё беларускага народа магчыма толькі ў цесным саюзе з рускім народам. Газета ўзнімала вострыя сацыяльныя праблемы, пытанні развіцця беларускай культуры, асуджала палітыку нямецкіх акупацыйных улад. У газеце друкаваліся творы З.Жылуновіча, К. Буйло, К.Чарнушэвіча, Ф.Шантыра і іншых дзеячаў, якія стаялі на рэвалюцыйна-дэмакратычных пазіцыях.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xml:space="preserve">Рэвалюцыйна-нацыянальны накірунак газеты выклікаў падазронасць у цэнзуры. Цэнзары выкідалі з газеты ўсе матэрыялы аб становішчы на Беларусі, абвінавачвалі газету ў тым, што яна нібыта служыла Германіі. У снежні 1916 г. “Дзянніца” перастала выходзіць.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алейшае развіццё беларускага нацыянальнага руху стала магчымым толькі ў выніку перамогі Лютаўскай рэвалюцы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851"/>
        <w:rPr/>
      </w:pPr>
      <w:bookmarkStart w:id="57" w:name="__RefHeading___Toc60489826"/>
      <w:bookmarkEnd w:id="57"/>
      <w:r>
        <w:rPr/>
        <w:t>§ 4. Лютаўская буржуазна-дэмакратычная рэвалюцыя. Перамога рэвалюцыі на Беларусі</w:t>
      </w:r>
    </w:p>
    <w:p>
      <w:pPr>
        <w:pStyle w:val="Web"/>
        <w:spacing w:before="0" w:after="0"/>
        <w:ind w:firstLine="567"/>
        <w:jc w:val="both"/>
        <w:rPr/>
      </w:pPr>
      <w:r>
        <w:rPr>
          <w:rFonts w:cs="Times New Roman" w:ascii="Times New Roman" w:hAnsi="Times New Roman"/>
          <w:sz w:val="28"/>
          <w:lang w:val="be-BY"/>
        </w:rPr>
        <w:t xml:space="preserve">Лютаўская рэвалюцыя – з’ява сусветна-гістарычнага значэння. З аднаго боку, яна падвяла рысу пад шматвяковай гісторыяй расійскай манархіі, а з другога – адкрыла шлях да дэмакратычнага развіцця Расіі. Пачатак ёй паклалі масавыя забастоўкі, мітынгі і дэманстрацыі ў Петраградзе, праведзеныя 23 лютага 1917 г. (па старому стылю) у сувязі з Міжнародным жаночым днём. 25 лютага забастоўка стала ўсеагульнай. На бок рабочых сталі пераходзіць салдаты. 27 лютага рабочыя і салдаты захапілі Галоўны арсенал, тэлеграф, вакзалы, вызвалілі з турмаў палітычных зняволеных. Рэвалюцыя ў Петраградзе перамагла. 2 сакавіка 1917 г. імператар Мікалай ІІ быў вымушаны адмовіцца ад улады.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xml:space="preserve">Па свайму характару рэвалюцыя была буржуазна-дэмакратычнай. Але ў адрозненне ад рэвалюцыі 1905–1907 гг. яна перамагла. Галоўная яе задача – звяржэнне самадзяржаўя – была выканана. Рухаючай сілай рэвалюцыі з’яўляўся народ. Асаблівасцю рэвалюцыі было тое, што яна непаслядоўна вырашыла пытанне аб уладзе. У выніку ў краіне ўстанавілася двоеўладдзе. </w:t>
      </w:r>
    </w:p>
    <w:p>
      <w:pPr>
        <w:pStyle w:val="Web"/>
        <w:spacing w:before="0" w:after="0"/>
        <w:ind w:firstLine="567"/>
        <w:jc w:val="both"/>
        <w:rPr/>
      </w:pPr>
      <w:r>
        <w:rPr>
          <w:rFonts w:cs="Times New Roman" w:ascii="Times New Roman" w:hAnsi="Times New Roman"/>
          <w:sz w:val="28"/>
          <w:lang w:val="be-BY"/>
        </w:rPr>
        <w:t>Пасля перамогі паўстання па ўсёй краіне пачалі стварацца Саветы, якія і сталі органамі ўлады. Большасць у Саветах склалі меншавікі і эсэры. У той жа час быў створаны з дэпутатаў IV Дзяржаўнай думы Часовы камітэт на чале з адным з кіраўнікоў акцябрыстаў М. Радзянкам. Мэта – “навесці парадак у краіне”, што азначала ўзяць усю ўладу ў свае рукі. Але зрабіць гэта было цяжка, таму што Петраградскі Савет выдаў 1 сакавіка 1917 г. загад, па якому ўсе вайсковыя злучэнні пераходзілі ў яго падпарадкаванне. 2 сакавіка на аснове згоды паміж Часовым камітэтам Думы і меншавіцка-эсэраўскім кіраўніцтвам Петраградскага Савета быў створаны Часовы ўрад на чале з князем Г. Львовым. Пасаду міністра замежных спраў заняў лідэр кадэтаў П. Мілюкоў, вайсковых спраў – лідэр акцябрыстаў А. Гучкоў. Іншыя члены ўрада таксама былі з ліку вядомых дзеячаў партый кадэтаў і акцябрыстаў. Выключэнне склаў сацыяліст А. Керанскі, які заняў пасаду міністра юстыцыі і адначасова з’яўляўся намеснікам старшыні Петраградскага Савета.</w:t>
      </w:r>
    </w:p>
    <w:p>
      <w:pPr>
        <w:pStyle w:val="Web"/>
        <w:spacing w:before="0" w:after="0"/>
        <w:ind w:firstLine="567"/>
        <w:jc w:val="both"/>
        <w:rPr/>
      </w:pPr>
      <w:r>
        <w:rPr>
          <w:rFonts w:cs="Times New Roman" w:ascii="Times New Roman" w:hAnsi="Times New Roman"/>
          <w:sz w:val="28"/>
          <w:lang w:val="be-BY"/>
        </w:rPr>
        <w:t>Так у краіне ўстанавілася двоеўладдзе: улада буржуазіі, якую ўвасабляў Часовы ўрад, і рэвалюцыйна-дэмакратычная ўлада пралетарыяту і сялянства – Саветы рабочых і салдацкіх дэпутат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весткі аб перамозе рэвалюцыі ў Петраградзе прыйшлі ў Беларусь 1–4 сакавіка 1917 г. Рабочыя, сяляне, салдаты віталі пралетарыят Петраграда і выказалі намер падтрымаць рэвалюцыю. Па прыкладу Петраграда ў гарадах і мястэчках Беларусі пачалі стварацца ўзброеныя атрады. Баявыя дружыны мінскіх рабочых 2 сакавіка вызвалілі з турмы 400 палітычных зняволеных. Былі арыштаваны камандуючы мінскай ваеннай акругі, начальнік штаба, камендант горада. Створаная 4 сакавіка міліцыя, якую ўзначаліў М.В. Фрунзе, узяла пад ахову ўрадавыя ўстановы, пошту і тэлеграф.</w:t>
      </w:r>
    </w:p>
    <w:p>
      <w:pPr>
        <w:pStyle w:val="Web"/>
        <w:spacing w:before="0" w:after="0"/>
        <w:ind w:firstLine="567"/>
        <w:jc w:val="both"/>
        <w:rPr/>
      </w:pPr>
      <w:r>
        <w:rPr>
          <w:rFonts w:cs="Times New Roman" w:ascii="Times New Roman" w:hAnsi="Times New Roman"/>
          <w:sz w:val="28"/>
          <w:lang w:val="be-BY"/>
        </w:rPr>
        <w:t>Асаблівая ўвага была звернута на ўтварэнне Саветаў рабочых і салдацкіх дэпутатаў. У Мінску ўжо 4 сакавіка адбылося першае пасяджэнне выбраных дэпутатаў, дзе быў створаны Мінскі Савет рабочых дэпутатаў і яго выканаўчы камітэт. Каб аб’яднаць сілы пралетарыяту і салдат, 8 сакавіка быў створаны адзіны Мінскі Савет рабочых і салдацкіх дэпутатаў і адзіны выканаўчы камітэт.</w:t>
      </w:r>
    </w:p>
    <w:p>
      <w:pPr>
        <w:pStyle w:val="Web"/>
        <w:spacing w:before="0" w:after="0"/>
        <w:ind w:firstLine="567"/>
        <w:jc w:val="both"/>
        <w:rPr/>
      </w:pPr>
      <w:r>
        <w:rPr>
          <w:rFonts w:cs="Times New Roman" w:ascii="Times New Roman" w:hAnsi="Times New Roman"/>
          <w:sz w:val="28"/>
          <w:lang w:val="be-BY"/>
        </w:rPr>
        <w:t>Саветы былі створаны і ў іншых гарадах Беларусі. На працягу сакавіка – красавіка 1917 г. арганізацыйна аформілася 37 Саветаў. Сваю асноўную задачу Саветы бачылі ў арганізацыі рабочых і салдат, у абароне іх эканамічных інтарэсаў і палітычных правоў. Саветы актыўна ўдзельнічалі ў стварэнні народнай міліцыі, фабрычна-заводскіх камітэтаў і прафсаюзаў рабочых і служачых, салдацкіх камітэтаў у войску, сялянскіх у вёсцы. Саветы ў Беларусі прызнавалі кіруючую ролю Петраградскага Савета рабочых і салдацкіх дэпутатаў. Разам з тым яны прызнавалі і Часовы ўрад. Больш таго, яны дапамагалі Часоваму ўраду ствараць яго мясцовыя органы ўлады. Амаль ва ўсіх гарадах Беларусі былі створаны буржуазныя “грамадскія камітэты парадку”. Саветы рабочых і салдацкіх дэпутатаў не толькі прызналі іх, але нават накіравалі сваіх прадстаўнікоў у гэтыя камітэты, фактычна падпарадкоўваючыся ім. Праваднікамі такой палітыкі ў Саветах былі эсэры, меншавікі і бундаўцы, якія складалі пераважную большасць дэпутатаў. 4 сакавіка 1917 г. ў Мінску быў створаны “Часовы грамадскі камітэт парадку”, у склад якога ўвайшлі і прадстаўнікі Мінскага Савета.</w:t>
      </w:r>
    </w:p>
    <w:p>
      <w:pPr>
        <w:pStyle w:val="Web"/>
        <w:spacing w:before="0" w:after="0"/>
        <w:ind w:firstLine="567"/>
        <w:jc w:val="both"/>
        <w:rPr/>
      </w:pPr>
      <w:r>
        <w:rPr>
          <w:rFonts w:cs="Times New Roman" w:ascii="Times New Roman" w:hAnsi="Times New Roman"/>
          <w:sz w:val="28"/>
          <w:lang w:val="be-BY"/>
        </w:rPr>
        <w:t>6 сакавіка 1917 г. Часовы ўрад перадаў уладу ў губернях і паветах сваім камісарам, якія выконвалі функцыі губернатараў. Ім падпарадкоўваліся ўсе мясцовыя органы ўлады.</w:t>
      </w:r>
    </w:p>
    <w:p>
      <w:pPr>
        <w:pStyle w:val="Web"/>
        <w:spacing w:before="0" w:after="0"/>
        <w:ind w:firstLine="567"/>
        <w:jc w:val="both"/>
        <w:rPr/>
      </w:pPr>
      <w:r>
        <w:rPr>
          <w:rFonts w:cs="Times New Roman" w:ascii="Times New Roman" w:hAnsi="Times New Roman"/>
          <w:sz w:val="28"/>
          <w:lang w:val="be-BY"/>
        </w:rPr>
        <w:t>У першыя дні рэвалюцыі пачалі стварацца прафсаюзы, якія павялі барацьбу за паляпшэнне эканамічнага становішча працоўных, скарачэнне рабочага дня, павелічэнне зарплаты і інш.</w:t>
      </w:r>
    </w:p>
    <w:p>
      <w:pPr>
        <w:pStyle w:val="Web"/>
        <w:spacing w:before="0" w:after="0"/>
        <w:ind w:firstLine="567"/>
        <w:jc w:val="both"/>
        <w:rPr/>
      </w:pPr>
      <w:r>
        <w:rPr>
          <w:rFonts w:cs="Times New Roman" w:ascii="Times New Roman" w:hAnsi="Times New Roman"/>
          <w:sz w:val="28"/>
          <w:lang w:val="be-BY"/>
        </w:rPr>
        <w:t>Рэвалюцыя паклала пачатак дэмакратызацыі войска. Сталі стварацца выбарныя салдацкія камітэты, якія павінны былі забяспечыць магчымасць для салдат удзельнічаць у палітычным жыцці краіны, садзейнічаць росту іх культурнага ўзроўню і палітычнай свядомасці.</w:t>
      </w:r>
    </w:p>
    <w:p>
      <w:pPr>
        <w:pStyle w:val="Web"/>
        <w:spacing w:before="0" w:after="0"/>
        <w:ind w:firstLine="567"/>
        <w:jc w:val="both"/>
        <w:rPr/>
      </w:pPr>
      <w:r>
        <w:rPr>
          <w:rFonts w:cs="Times New Roman" w:ascii="Times New Roman" w:hAnsi="Times New Roman"/>
          <w:sz w:val="28"/>
          <w:lang w:val="be-BY"/>
        </w:rPr>
        <w:t>7–17 красавіка 1917 г. у Мінску адбыўся І з’езд ваенных і рабочых дэпутатаў армій і тылу Заходняга фронту. Адным з галоуных арганізатараў з’езда быў Мінскі Савет рабочых і салдатскіх дэпутатау. З’езд прызнаў неабходным для Расіі працягваць вайну з мэтай абароны рэвалюцыі.</w:t>
      </w:r>
    </w:p>
    <w:p>
      <w:pPr>
        <w:pStyle w:val="Web"/>
        <w:spacing w:before="0" w:after="0"/>
        <w:ind w:firstLine="567"/>
        <w:jc w:val="both"/>
        <w:rPr/>
      </w:pPr>
      <w:r>
        <w:rPr>
          <w:rFonts w:cs="Times New Roman" w:ascii="Times New Roman" w:hAnsi="Times New Roman"/>
          <w:sz w:val="28"/>
          <w:lang w:val="be-BY"/>
        </w:rPr>
        <w:t>20 красавіка 1917 г. у Мінску адкрыўся з’езд сялянскіх дэпутатаў Мінскай і неакупіраваных Германіяй паветаў Віленскай губерні. Старшыней з’езда быу абраны М.Фрунзе. Дэлегаты з’езда выступілі за пераход усёй зямлі ў агульнанародную ўласнасць і ўраўняльнае землекарыстанне па працоўнай норме, за адмену прыватнай уласнасці на зямлю, забарону яе куплі-продажу. Канчатковае заканадаўчае вырашэнне аграрнага пытання з’ездам адкладвалася да Устаноўчага сходу. Як бачым, у вырашэнні аграрнага пытання з’езд стаяў на эсэраўскіх пазіцыях. За эсэрамі пайшлі сялянскія з’езды Магілёўскай і Віцебскай губерня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 чынам, Лютаўская буржуазна-дэмакратычная рэвалюцыя з’явілася пачаткам дэмакратычнага развіцця Расіі, у тым ліку і Беларусі, адкрыла шлях да эканамічнага і сацыяльнага прагрэсу краіны.</w:t>
      </w:r>
      <w:r>
        <w:br w:type="page"/>
      </w:r>
    </w:p>
    <w:p>
      <w:pPr>
        <w:pStyle w:val="Heading1"/>
        <w:rPr>
          <w:sz w:val="32"/>
          <w:lang w:val="be-BY"/>
        </w:rPr>
      </w:pPr>
      <w:bookmarkStart w:id="58" w:name="__RefHeading___Toc60489827"/>
      <w:bookmarkEnd w:id="58"/>
      <w:r>
        <w:rPr>
          <w:sz w:val="32"/>
          <w:lang w:val="be-BY"/>
        </w:rPr>
        <w:t>ФАРМІРАВАННЕ БЕЛАРУСКАЙ НАЦЫІ. КУЛЬТУРА БЕЛАРУСІ ДРУГОЙ ПАЛОВЫ XIX – ПАЧАТКУ XX ст.</w:t>
      </w:r>
    </w:p>
    <w:p>
      <w:pPr>
        <w:pStyle w:val="Normal"/>
        <w:numPr>
          <w:ilvl w:val="0"/>
          <w:numId w:val="11"/>
        </w:numPr>
        <w:spacing w:lineRule="auto" w:line="360"/>
        <w:ind w:left="0" w:firstLine="567"/>
        <w:rPr>
          <w:b/>
          <w:b/>
          <w:bCs/>
          <w:sz w:val="32"/>
          <w:u w:val="single"/>
          <w:lang w:val="be-BY"/>
        </w:rPr>
      </w:pPr>
      <w:r>
        <w:rPr>
          <w:b/>
          <w:bCs/>
          <w:sz w:val="32"/>
          <w:u w:val="single"/>
          <w:lang w:val="be-BY"/>
        </w:rPr>
        <w:t xml:space="preserve">§ 1. Фарміраванне беларускай нацыі </w:t>
      </w:r>
    </w:p>
    <w:p>
      <w:pPr>
        <w:pStyle w:val="Normal"/>
        <w:numPr>
          <w:ilvl w:val="0"/>
          <w:numId w:val="11"/>
        </w:numPr>
        <w:spacing w:lineRule="auto" w:line="360"/>
        <w:ind w:left="0" w:firstLine="567"/>
        <w:rPr>
          <w:b/>
          <w:b/>
          <w:bCs/>
          <w:sz w:val="32"/>
          <w:u w:val="single"/>
          <w:lang w:val="be-BY"/>
        </w:rPr>
      </w:pPr>
      <w:r>
        <w:rPr>
          <w:b/>
          <w:bCs/>
          <w:sz w:val="32"/>
          <w:u w:val="single"/>
          <w:lang w:val="be-BY"/>
        </w:rPr>
        <w:t xml:space="preserve">§ 2. Развіццё адукацыі, навукі, друку </w:t>
      </w:r>
    </w:p>
    <w:p>
      <w:pPr>
        <w:pStyle w:val="Normal"/>
        <w:numPr>
          <w:ilvl w:val="0"/>
          <w:numId w:val="11"/>
        </w:numPr>
        <w:spacing w:lineRule="auto" w:line="360"/>
        <w:ind w:left="0" w:firstLine="567"/>
        <w:rPr>
          <w:b/>
          <w:b/>
          <w:bCs/>
          <w:sz w:val="32"/>
          <w:u w:val="single"/>
          <w:lang w:val="be-BY"/>
        </w:rPr>
      </w:pPr>
      <w:r>
        <w:rPr>
          <w:b/>
          <w:bCs/>
          <w:sz w:val="32"/>
          <w:u w:val="single"/>
          <w:lang w:val="be-BY"/>
        </w:rPr>
        <w:t xml:space="preserve">§ 3. Мастацтва і архітэктура </w:t>
      </w:r>
    </w:p>
    <w:p>
      <w:pPr>
        <w:pStyle w:val="Normal"/>
        <w:numPr>
          <w:ilvl w:val="0"/>
          <w:numId w:val="11"/>
        </w:numPr>
        <w:spacing w:lineRule="auto" w:line="360"/>
        <w:ind w:left="0" w:firstLine="567"/>
        <w:rPr>
          <w:b/>
          <w:b/>
          <w:bCs/>
          <w:sz w:val="32"/>
          <w:u w:val="single"/>
          <w:lang w:val="be-BY"/>
        </w:rPr>
      </w:pPr>
      <w:r>
        <w:rPr>
          <w:b/>
          <w:bCs/>
          <w:sz w:val="32"/>
          <w:u w:val="single"/>
          <w:lang w:val="be-BY"/>
        </w:rPr>
      </w:r>
    </w:p>
    <w:p>
      <w:pPr>
        <w:pStyle w:val="Heading2"/>
        <w:ind w:left="851" w:hanging="0"/>
        <w:rPr/>
      </w:pPr>
      <w:bookmarkStart w:id="59" w:name="__RefHeading___Toc60489828"/>
      <w:bookmarkEnd w:id="59"/>
      <w:r>
        <w:rPr/>
        <w:t>§ 1. Фарміраванне беларускай нацыі</w:t>
      </w:r>
    </w:p>
    <w:p>
      <w:pPr>
        <w:pStyle w:val="Web"/>
        <w:spacing w:before="0" w:after="0"/>
        <w:ind w:firstLine="567"/>
        <w:jc w:val="both"/>
        <w:rPr/>
      </w:pPr>
      <w:r>
        <w:rPr>
          <w:rFonts w:cs="Times New Roman" w:ascii="Times New Roman" w:hAnsi="Times New Roman"/>
          <w:sz w:val="28"/>
          <w:lang w:val="be-BY"/>
        </w:rPr>
        <w:t xml:space="preserve">Нацыя (ад лац. </w:t>
      </w:r>
      <w:r>
        <w:rPr>
          <w:rFonts w:cs="Times New Roman" w:ascii="Times New Roman" w:hAnsi="Times New Roman"/>
          <w:i/>
          <w:iCs/>
          <w:sz w:val="28"/>
          <w:lang w:val="be-BY"/>
        </w:rPr>
        <w:t>паtio</w:t>
      </w:r>
      <w:r>
        <w:rPr>
          <w:rFonts w:cs="Times New Roman" w:ascii="Times New Roman" w:hAnsi="Times New Roman"/>
          <w:sz w:val="28"/>
          <w:lang w:val="be-BY"/>
        </w:rPr>
        <w:t xml:space="preserve"> – племя, народ) – гістарычная супольнасць людзей, якая характарызуецца ўстойлівымі эканамічнымі і тэрытарыяльнымі сувязямі, агульнасцю мовы, культуры, характару, побыту, традыцый, звычаяў, самасвядомасці. Нацыі ўзнікаюць на базе феадальных народнасцей у перыяд станаўлення капіталістычнага спосабу вытворчасці. Рашаючую ролю ў пераўтварэнні народнасцей у нацыі адыгрываюць капіталістычныя эканамічныя сувязі, фарміраванне ўнутранага рынку. Непасрэдна звязаны з эканамічным фактарам пры кансалідацыі нацый сацыяльны, палітычны, дэмаграфічны.</w:t>
      </w:r>
    </w:p>
    <w:p>
      <w:pPr>
        <w:pStyle w:val="Web"/>
        <w:spacing w:before="0" w:after="0"/>
        <w:ind w:firstLine="567"/>
        <w:jc w:val="both"/>
        <w:rPr/>
      </w:pPr>
      <w:r>
        <w:rPr>
          <w:rFonts w:cs="Times New Roman" w:ascii="Times New Roman" w:hAnsi="Times New Roman"/>
          <w:sz w:val="28"/>
          <w:lang w:val="be-BY"/>
        </w:rPr>
        <w:t>Рэформа 1861 г., вызваліўшы сялян ад прыгоннай залежнасці, стварыла ўмовы для капіталістычнай перабудовы памешчыцкай і сялянскай гаспадарак з арыентацыяй на рынак. Рабочая сіла стала таварам, пашырыліся магчымасці яе міграцыі.</w:t>
      </w:r>
    </w:p>
    <w:p>
      <w:pPr>
        <w:pStyle w:val="Web"/>
        <w:spacing w:before="0" w:after="0"/>
        <w:ind w:firstLine="567"/>
        <w:jc w:val="both"/>
        <w:rPr/>
      </w:pPr>
      <w:r>
        <w:rPr>
          <w:rFonts w:cs="Times New Roman" w:ascii="Times New Roman" w:hAnsi="Times New Roman"/>
          <w:sz w:val="28"/>
          <w:lang w:val="be-BY"/>
        </w:rPr>
        <w:t>На аснове зрухаў у станаўленні капіталістычнай рыначнай эканомікі адбывалася разлажэнне саслоўяў феадальнага грамадства – дваран, сялян, рамеснікаў, гандляроў, купцоў і фарміраванне асноўных класаў капіталістычнага грамадства – пралетарыяту і буржуазіі. Сацыяльнай базай для фарміравання пралетарыяту з’яўляліся сялянская бедната, якой на Беларусі ў канцы XIX ст. налічвалася 2,8 млн чалавек, дробныя рамеснікі і гандляры, збяднелыя мяшчане і шляхта. На рубяжы XIX – XX стст. у прамысловасці Беларусі працавала 237 тыс. рабочых, на чыгунцы – каля 25 тыс., у іншых сферах гаспадаркі (рачны і гужавы транспарт, будаўніцтва, гандаль, сельская і лясная гаспадарка і г.д.) – каля 200 тыс., усяго колькасць наёмных рабочых перавышала 460 тыс. чалавек. Прамысловы пралетарыят Беларусі характарызаваўся шматнацыянальнасцю і адносна невысокай канцэнтрацыяй.</w:t>
      </w:r>
    </w:p>
    <w:p>
      <w:pPr>
        <w:pStyle w:val="Web"/>
        <w:spacing w:before="0" w:after="0"/>
        <w:ind w:firstLine="567"/>
        <w:jc w:val="both"/>
        <w:rPr/>
      </w:pPr>
      <w:r>
        <w:rPr>
          <w:rFonts w:cs="Times New Roman" w:ascii="Times New Roman" w:hAnsi="Times New Roman"/>
          <w:sz w:val="28"/>
          <w:lang w:val="be-BY"/>
        </w:rPr>
        <w:t>Гандлёва-прамысловая буржуазія Беларусі была таксама шматнацыянальнай, прычым большую яе частку складалі прадстаўнікі небеларускага этнічнага насельніцтва (яўрэйскія, польскія і рускія прамыслоўцы і купцы). Паводле перапісу насельніцтва 1897 г., 84,5 % купцоў 5 заходніх губерняў складалі яўрэі, 10,7 % – рускія і толькі 1,7 % былі беларусамі. Больш чым палова фабрык і заводаў (51 %) з’ўлялася ўласнасцю яўрэйскай буржуазіі.</w:t>
      </w:r>
    </w:p>
    <w:p>
      <w:pPr>
        <w:pStyle w:val="Web"/>
        <w:spacing w:before="0" w:after="0"/>
        <w:ind w:firstLine="567"/>
        <w:jc w:val="both"/>
        <w:rPr/>
      </w:pPr>
      <w:r>
        <w:rPr>
          <w:rFonts w:cs="Times New Roman" w:ascii="Times New Roman" w:hAnsi="Times New Roman"/>
          <w:sz w:val="28"/>
          <w:lang w:val="be-BY"/>
        </w:rPr>
        <w:t>Беларуская нацыянальная буржуазія амаль цалкам складалася з заможных сялян і выхадцаў з дробнай шляхты. Яна была нешматлікай (у канцы XIX ст. у беларускай вёсцы налічвалася толькі каля 50 тыс. заможных гаспадароў), асноўныя капіталы краю – прамысловы, зямельны, гандлёвы, банкаўскі – знаходзіліся не ў яе руках, а ва ўласнасці яўрэйскіх, польскіх і рускіх прамыслоўцаў, памешчыкаў і купцоў. Раскіданая па вёсках, расколатая паводле канфесійнай прыналежнасці (праваслаўныя і католікі), беларуская нацыянальная буржуазія не ўсведамляла сваёй ролі ў нацыянальна-культурным адраджэнні і абыякава, іншы раз варожа, ставілася да яго.</w:t>
      </w:r>
    </w:p>
    <w:p>
      <w:pPr>
        <w:pStyle w:val="Web"/>
        <w:spacing w:before="0" w:after="0"/>
        <w:ind w:firstLine="567"/>
        <w:jc w:val="both"/>
        <w:rPr/>
      </w:pPr>
      <w:r>
        <w:rPr>
          <w:rFonts w:cs="Times New Roman" w:ascii="Times New Roman" w:hAnsi="Times New Roman"/>
          <w:sz w:val="28"/>
          <w:lang w:val="be-BY"/>
        </w:rPr>
        <w:t>Слабасць нацыянальнай буржуазіі ў пэўнай ступені замаруджвала працэс кансалідацыі беларускай нацыі. Адмоўнае ўздзеянне на гэты працэс аказвала і тое, што ў шматгранным жыцці беларускага горада ў XIX ст. не выкарыстоўвалася, за нязначнымі выключэннямі, беларуская мова.</w:t>
      </w:r>
    </w:p>
    <w:p>
      <w:pPr>
        <w:pStyle w:val="Web"/>
        <w:spacing w:before="0" w:after="0"/>
        <w:ind w:firstLine="567"/>
        <w:jc w:val="both"/>
        <w:rPr/>
      </w:pPr>
      <w:r>
        <w:rPr>
          <w:rFonts w:cs="Times New Roman" w:ascii="Times New Roman" w:hAnsi="Times New Roman"/>
          <w:sz w:val="28"/>
          <w:lang w:val="be-BY"/>
        </w:rPr>
        <w:t>У канцы XIX ст. паступова стабілізавалася этнічная тэрыторыя беларусаў. Асновай утварэння тэрытарыяльнай супольнасці нацыі з’яўляецца наладжванне і развіццё гаспадарчых сувязей, якія пераадольваюць эканамічную замкнёнасць асобных раёнаў і сцягваюць іх у адно кампактнае цэлае. Этнічная тэрыторыя беларусаў уваходзіла ў межы 5 заходніх губерняў Расійскай імперыі. Яна ўключала поўнасцю Магілёўскую і Мінскую губерні; Лідскі, Ашмянскі і паўднёвую частку Свянцянскага павета ў Віленскай губерні; Віцебскі, Гарадоцкі, Дрысенскі, Лепельскі і Полацкі паветы Віцебскай губерні; Брэсцкі, Ваўкавыскі, Пружанскі і Слонімскі паветы Гродзенскай губерні.</w:t>
      </w:r>
    </w:p>
    <w:p>
      <w:pPr>
        <w:pStyle w:val="Web"/>
        <w:spacing w:before="0" w:after="0"/>
        <w:ind w:firstLine="567"/>
        <w:jc w:val="both"/>
        <w:rPr/>
      </w:pPr>
      <w:r>
        <w:rPr>
          <w:rFonts w:cs="Times New Roman" w:ascii="Times New Roman" w:hAnsi="Times New Roman"/>
          <w:sz w:val="28"/>
          <w:lang w:val="be-BY"/>
        </w:rPr>
        <w:t>Галоўным арэалам кансалідацыі беларускай нацыі былі цэнтральная і паўночна-заходняя часткі Беларусі, найбольш развітыя ў эканамічных, сацыяльных, палітычных і культурных адносінах у параўнанні з іншымі раёнамі. Тут пражывала амаль палова пісьменных беларусаў, адсюль выйшла большасць дзеячаў беларускага нацыянальна-вызваленчага руху і культуры таго перыяду. Сярэднебеларускія гаворкі склалі дыялектную аснову беларускай літаратурнай мов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рацэс фарміравання беларускай нацыі закрануў і насельніцтва Палесся, якое, аднак, захоўвала моўныя і культурныя асаблівасці. На тэрыторыі ўсходняй часткі Беларусі працэсы нацыянальнай кансалідацыі ішлі больш замаруджана, тут адчуваўся больш моцны расійскі ўплыў.</w:t>
      </w:r>
    </w:p>
    <w:p>
      <w:pPr>
        <w:pStyle w:val="Web"/>
        <w:spacing w:before="0" w:after="0"/>
        <w:ind w:firstLine="567"/>
        <w:jc w:val="both"/>
        <w:rPr/>
      </w:pPr>
      <w:r>
        <w:rPr>
          <w:rFonts w:cs="Times New Roman" w:ascii="Times New Roman" w:hAnsi="Times New Roman"/>
          <w:sz w:val="28"/>
          <w:lang w:val="be-BY"/>
        </w:rPr>
        <w:t>Паводле перапісу 1897 г., на тэрыторыі 5 заходніх губерняў пражывала 5 млн 408 тыс. беларусаў, 3,1 млн рускіх, палякаў, украінцаў, яўрэяў, літоўцаў, латышоў. Польскае і літоўскае насельніцтва канцэнтравалася ў асноўным у заходніх паветах Гродзенскай і Віленскай губерняў, рускае і латышскае – у паўночных паветах Віцебскай губерні, украінскае – у Кобрынскім і Брэсцкім паветах Гродзенскай губерні. Яўрэйскае насельніцтва пражывала на ўсёй тэрыторыі Беларусі, у гарадах і мястэчках. Сярод гараджан 5 заходніх губерняў яўрэі складалі 53,5 %, а ва ўсім насельніцтве – 13,8 %.</w:t>
      </w:r>
    </w:p>
    <w:p>
      <w:pPr>
        <w:pStyle w:val="Web"/>
        <w:spacing w:before="0" w:after="0"/>
        <w:ind w:firstLine="567"/>
        <w:jc w:val="both"/>
        <w:rPr/>
      </w:pPr>
      <w:r>
        <w:rPr>
          <w:rFonts w:cs="Times New Roman" w:ascii="Times New Roman" w:hAnsi="Times New Roman"/>
          <w:sz w:val="28"/>
          <w:lang w:val="be-BY"/>
        </w:rPr>
        <w:t>Абсалютная большасць беларусаў жыла ў сельскай мясцовасці (больш за 90 %). Доля тых беларусаў-гараджан, якія гаварылі на роднай мове, складала ў сярэднім толькі 14,5 %. Асаблівасцю беларусаў як этнасу быў падзел паводле канфесійнай прыналежнасці на праваслаўных і католікаў. Праваслаўная царква і каталіцкі касцёл не прызнавалі існавання беларускага этнасу, зыходзячы з таго, што праваслаўныя беларусы ёсць рускія, а беларусы-католікі – палякі. У 1897 г. праваслаўныя сярод беларусаў складалі 81,2 %.</w:t>
      </w:r>
    </w:p>
    <w:p>
      <w:pPr>
        <w:pStyle w:val="Web"/>
        <w:spacing w:before="0" w:after="0"/>
        <w:ind w:firstLine="567"/>
        <w:jc w:val="both"/>
        <w:rPr/>
      </w:pPr>
      <w:r>
        <w:rPr>
          <w:rFonts w:cs="Times New Roman" w:ascii="Times New Roman" w:hAnsi="Times New Roman"/>
          <w:sz w:val="28"/>
          <w:lang w:val="be-BY"/>
        </w:rPr>
        <w:t>За 40 паслярэформенных гадоў колькасць жыхароў Беларусі падвоілася. У пачатку XX ст. прырост насельніцтва некалькі паменшыўся. Гэта было звязана з развіццём міграцыйных працэсаў у выніку класавай дыферэнцыяцыі і аграрнай перанаселенасці беларускай вёскі.</w:t>
      </w:r>
    </w:p>
    <w:p>
      <w:pPr>
        <w:pStyle w:val="Web"/>
        <w:spacing w:before="0" w:after="0"/>
        <w:ind w:firstLine="567"/>
        <w:jc w:val="both"/>
        <w:rPr/>
      </w:pPr>
      <w:r>
        <w:rPr>
          <w:rFonts w:cs="Times New Roman" w:ascii="Times New Roman" w:hAnsi="Times New Roman"/>
          <w:sz w:val="28"/>
          <w:lang w:val="be-BY"/>
        </w:rPr>
        <w:t>У другой палове ХІХ – пачатку XX ст. працягваўся працэс фарміравання мовы беларускай нацыі. Значныя змены адбыліся ў гутарковай мове. Ішло паступовае змешванне мясцовых дыялектаў, з’яўляліся новыя словы і тэрміны, паланізмы замяняліся русізмамі. Асабліва моцны ўплыў рускай мовы адчуваўся ў фанетычным складзе паўночна-ўсходніх беларускіх гаворак.</w:t>
      </w:r>
    </w:p>
    <w:p>
      <w:pPr>
        <w:pStyle w:val="Web"/>
        <w:spacing w:before="0" w:after="0"/>
        <w:ind w:firstLine="567"/>
        <w:jc w:val="both"/>
        <w:rPr/>
      </w:pPr>
      <w:r>
        <w:rPr>
          <w:rFonts w:cs="Times New Roman" w:ascii="Times New Roman" w:hAnsi="Times New Roman"/>
          <w:sz w:val="28"/>
          <w:lang w:val="be-BY"/>
        </w:rPr>
        <w:t>На аснове жывой гутарковай народнай мовы фарміравалася новая беларуская літаратурная мова. Яна не магла развівацца на базе старабеларускай мовы, якая з XVIII ст. фактычна стала мёртвай. Таму ў новых гістарычных абставінах крыніцай развіцця беларускай літаратурнай мовы з’явілася вусная паэтычная народная творчасць. Беларускія пісьменнікі і паэты ў сваіх літаратурных творах шырока выкарыстоўвалі народныя песні, казкі, прыказкі, прымаўкі, загадкі.</w:t>
      </w:r>
    </w:p>
    <w:p>
      <w:pPr>
        <w:pStyle w:val="Web"/>
        <w:spacing w:before="0" w:after="0"/>
        <w:ind w:firstLine="567"/>
        <w:jc w:val="both"/>
        <w:rPr/>
      </w:pPr>
      <w:r>
        <w:rPr>
          <w:rFonts w:cs="Times New Roman" w:ascii="Times New Roman" w:hAnsi="Times New Roman"/>
          <w:sz w:val="28"/>
          <w:lang w:val="be-BY"/>
        </w:rPr>
        <w:t>Беларуская літаратурная мова развівалася галоўным чынам як мова мастацкай літаратуры і часткова публіцыстыкі. У ёй пераважала бытавая лексіка, слаба была прадстаўлена вытворчая, юрыдычная, адміністрацыйна-канцылярская тэрміналогія. Істотнай перашкодай развіццю беларускай пісьмовай мовы з’яўлялася адсутнасць яе нарматыўнай граматыкі. Але паступова ішоў працэс складвання графічнай сістэмы, правапісных і граматычных норм, узбагачэння лексікі беларускай літаратурнай мовы.</w:t>
      </w:r>
    </w:p>
    <w:p>
      <w:pPr>
        <w:pStyle w:val="Web"/>
        <w:spacing w:before="0" w:after="0"/>
        <w:ind w:firstLine="567"/>
        <w:jc w:val="both"/>
        <w:rPr/>
      </w:pPr>
      <w:r>
        <w:rPr>
          <w:rFonts w:cs="Times New Roman" w:ascii="Times New Roman" w:hAnsi="Times New Roman"/>
          <w:sz w:val="28"/>
          <w:lang w:val="be-BY"/>
        </w:rPr>
        <w:t>У сувязі са слабым развіццём прафесійнага мастацтва галоўную сферу духоўнай культуры беларускай нацыі перыяду фарміравання капіталізму складалі народныя формы мастацтва, традыцыйныя абрады і звычаі. Працягвалі існаваць такія віды фальклору, як абрадавая паэзія каляндарна-вытворчага і сямейна-абрадавага цыклаў, апавядальны жанр, лірычная паэзія. Паступова трацілі сваё былое значэнне быліны, балады, рознага роду замовы і магічныя дзеянні. Фальклор адлюстроўваў і становішча ў грамадстве, надаючы сацыяльную вастрыню прыпеўкам, песням, казкам і апавяданням. Узнікаў т.зв. рабочы рэвалюцыйны фальклор. Развівалася народнае тэатральнае мастацтва, захоўваючы традыцыі батлейкі. Працоўная дзейнасць народа знайшла сваё адлюстраванне ў танцах “Лянок”, “Бульба”, “Бычок”, “Крыжачок” і інш. У тэатралізаваных прадстаўленнях і на абрадавых святах народныя музыкі на дудках, свірэлях, дудах, гуслях, цымбалах, скрыпках, бубнах выконвалі шматлікія песні і прыпеўкі.</w:t>
      </w:r>
    </w:p>
    <w:p>
      <w:pPr>
        <w:pStyle w:val="Web"/>
        <w:spacing w:before="0" w:after="0"/>
        <w:ind w:firstLine="567"/>
        <w:jc w:val="both"/>
        <w:rPr/>
      </w:pPr>
      <w:r>
        <w:rPr>
          <w:rFonts w:cs="Times New Roman" w:ascii="Times New Roman" w:hAnsi="Times New Roman"/>
          <w:sz w:val="28"/>
          <w:lang w:val="be-BY"/>
        </w:rPr>
        <w:t>Адметнасць беларускага этнасу адлюстроўвалася ў своеасаблівым народным выяўленчым і дэкаратыўна-прыкладным мастацтве. Па-мастацку аздобленыя рэчы з глыбокай даўніны шырока ўкараніліся ў побыт народа. Мелі распаўсюджанне ўзорыстае ткацтва, вышыўка, вязанне, пляценне з лазы, саломкі і карэнняў. Своеасаблівай рысай беларускіх тканін было выкарыстанне ў арнаменце пераважна геаметрычных форм – чатырохвугольніка, ромба, квадрата і іх частак. Выдатныя ўзоры беларускага мастацкага ткацтва ўяўлялі паясы. У афармленні жылых памяшканняў таксама выкарыстоўвалася мастацкае аздабленне: набылі распаўсюджанне разьбяныя і размаляваныя ліштвы, фрызы, франтоны, канькі.</w:t>
      </w:r>
    </w:p>
    <w:p>
      <w:pPr>
        <w:pStyle w:val="Web"/>
        <w:spacing w:before="0" w:after="0"/>
        <w:ind w:firstLine="567"/>
        <w:jc w:val="both"/>
        <w:rPr/>
      </w:pPr>
      <w:r>
        <w:rPr>
          <w:rFonts w:cs="Times New Roman" w:ascii="Times New Roman" w:hAnsi="Times New Roman"/>
          <w:sz w:val="28"/>
          <w:lang w:val="be-BY"/>
        </w:rPr>
        <w:t>Кансалідацыя беларускага этнасу ў нацыю суправаджалася ростам нацыянальнай самасвядомасці. 3 другой паловы XIX ст. усё больш актыўна ўжываюцца назва “Беларусь” і этнонім “беларусы”. Паводле перапісу 1897 г., беларускую мову роднай лічыла 74 % насельніцтва Беларусі. Этнонім “беларусы” паступова выцясняў лакальныя тэрміны тыпу “літвіны”, “чарнарусы”. Аднак ён не меў яшчэ агульнаэтнічнага зместу. Існавалі рэгіянальныя назвы (палешукі), канфесіянізмы (рускія і палякі). Фарміраванню нацыянальнай самасвядомасці садзейнічалі публікацыі ў другой палове XIX – пачатку XX ст. фундаментальных навуковых прац, прысвечаных беларускаму народу, яго мове, культуры і гістарычнаму мінуламу. Працы І.І. Насовіча, М.А. Дзмітрыева, Ю.Ф. Крачкоўскага, А.М. Семянтоўскага, М.Я. Нікіфароўскага, Я.Ф. Карскага, Е.Р. Раманава і іншых аўтараў аб’ектыўна засведчылі факт існавання самастойнага беларускага этнасу. Важнае значэнне на шляху абуджэння нацыянальнай самасвядомасці беларусаў адыгралі працы В. Ластоўскага, асабліва яго “Кароткая гісторыя Беларусі”, дзе ўпершыню беларускі этнас разглядаецца як суб’ект гістарычнага працэс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60" w:name="__RefHeading___Toc60489829"/>
      <w:bookmarkEnd w:id="60"/>
      <w:r>
        <w:rPr/>
        <w:t>§ 2. Развіццё адукацыі, навукі, друку</w:t>
      </w:r>
    </w:p>
    <w:p>
      <w:pPr>
        <w:pStyle w:val="Web"/>
        <w:spacing w:before="0" w:after="0"/>
        <w:ind w:firstLine="567"/>
        <w:jc w:val="both"/>
        <w:rPr/>
      </w:pPr>
      <w:r>
        <w:rPr>
          <w:rFonts w:cs="Times New Roman" w:ascii="Times New Roman" w:hAnsi="Times New Roman"/>
          <w:sz w:val="28"/>
          <w:lang w:val="be-BY"/>
        </w:rPr>
        <w:t>Капіталістычнае развіццё краіны пасля адмены прыгоннага права патрабавала ўдасканалення сістэмы народнай адукацыі. Таму разам з іншымі буржуазнымі рэформамі ў 60–70-я гг. XIX ст. быў праведзены шэраг рэформ у галіне адукацыі Расійскай імперыі, якія закранулі і Беларусь.</w:t>
      </w:r>
    </w:p>
    <w:p>
      <w:pPr>
        <w:pStyle w:val="Web"/>
        <w:spacing w:before="0" w:after="0"/>
        <w:ind w:firstLine="567"/>
        <w:jc w:val="both"/>
        <w:rPr/>
      </w:pPr>
      <w:r>
        <w:rPr>
          <w:rFonts w:cs="Times New Roman" w:ascii="Times New Roman" w:hAnsi="Times New Roman"/>
          <w:sz w:val="28"/>
          <w:lang w:val="be-BY"/>
        </w:rPr>
        <w:t>Да 60-х гг. ХІХ ст. сістэма адукацыі характарызавалася рознатыповасцю навучальных устаноў. У мэтах уніфікацыі іх дзейнасці большасць навучальных устаноў перайшла ў падпарадкаванне Міністэрства народнай асветы. Былі закрыты дваранскія павятовыя вучылішчы, якія існавалі ў заходніх губернях. Пачатковымі школамі ў вёсках сталі народныя вучылішчы, у гарадах – гарадскія вучылішчы. Асноўнымі тыпамі сярэдніх навучальных устаноў сталі класічныя гімназіі і рэальныя вучылішчы, прызначаныя для мужчын, а таксама жаночыя гімназіі. Школьныя рэформы рэгламентавалі дзейнасць не толькі дзяржаўных навучальных устаноў, але і дазвалялі адкрыццё школ на сродкі грамадскіх арганізацый ці прыватных асоб. Гэта садзейнічала дынамічнаму развіццю прыватнай адукацыі.</w:t>
      </w:r>
    </w:p>
    <w:p>
      <w:pPr>
        <w:pStyle w:val="Web"/>
        <w:spacing w:before="0" w:after="0"/>
        <w:ind w:firstLine="567"/>
        <w:jc w:val="both"/>
        <w:rPr/>
      </w:pPr>
      <w:r>
        <w:rPr>
          <w:rFonts w:cs="Times New Roman" w:ascii="Times New Roman" w:hAnsi="Times New Roman"/>
          <w:sz w:val="28"/>
          <w:lang w:val="be-BY"/>
        </w:rPr>
        <w:t>Ажыццяўленне школьных рэформ супала з правядзеннем палітычнага курсу на далейшае пашырэнне рускага ўплыву на беларускіх землях пасля падаўлення паўстання 1863–1864 гг. За ўдзел выкладчыкаў, студэнтаў і навучэнцаў у паўстанні былі закрыты Горы-Горацкі земляробчы інстытут, Навагрудская гімназія, Свіслацкая і Маладзечанская прагімназіі. Былі ліквідаваны польскія школы, у навучальных установах забаранялася выкладанне польскай мовы. Усім выкладчыкам загадвалася клапаціцца, каб у сценах школ гутарковай мовай была руская.</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мены ў сістэме адукацыі Беларусі прывялі да ўстойлівага росту колькасці навучальных устаноў на працягу другой паловы ХІХ – пачатку ХХ ст. Калі ў канцы 50-х – пачатку 60-х гг. ХІХ ст. ва ўсіх навучальных установах Беларусі навучалася прыкладна 16,5 тыс. чалавек (0,5 % усяго насельніцтва), то ў 1900 г. у Віленскай навучальнай акрузе было 248 тыс. навучэнцаў, а ў 1914 г. іх лічба дасягнула 490 тыс. чалавек.</w:t>
      </w:r>
    </w:p>
    <w:p>
      <w:pPr>
        <w:pStyle w:val="Web"/>
        <w:spacing w:before="0" w:after="0"/>
        <w:ind w:firstLine="567"/>
        <w:jc w:val="both"/>
        <w:rPr/>
      </w:pPr>
      <w:r>
        <w:rPr>
          <w:rFonts w:cs="Times New Roman" w:ascii="Times New Roman" w:hAnsi="Times New Roman"/>
          <w:sz w:val="28"/>
          <w:lang w:val="be-BY"/>
        </w:rPr>
        <w:t>Аднак, нягледзячы на станоўчыя дасягненні народнай асветы, як Расійская імперыя ў цэлым, так і Беларусь адставалі ад краін Заходняй Еўропы па асноўных паказчыках развіцця адукацыі. Так, па перапісу 1897 г. агульная колькасць пісьменных у Беларусі складала толькі 25,7 %. Працэнт навучэнцаў сярод дзяцей школьнага ўзросту быў невысокі.</w:t>
      </w:r>
    </w:p>
    <w:p>
      <w:pPr>
        <w:pStyle w:val="Web"/>
        <w:spacing w:before="0" w:after="0"/>
        <w:ind w:firstLine="567"/>
        <w:jc w:val="both"/>
        <w:rPr/>
      </w:pPr>
      <w:r>
        <w:rPr>
          <w:rFonts w:cs="Times New Roman" w:ascii="Times New Roman" w:hAnsi="Times New Roman"/>
          <w:sz w:val="28"/>
          <w:lang w:val="be-BY"/>
        </w:rPr>
        <w:t>У галіне пачатковай адукацыі ўрадавая палітыка была накіравана на тое, каб значную частку затрат на ўтрыманне народных вучылішч перакласці на сялян. Шырока практыкаваўся збор сельскай грамадой грашовых сродкаў на будаўніцтва і ўтрыманне народных вучылішч. У выніку большая частка школ знаходзілася ў непрыстасаваных для заняткаў сялянскіх хатах, адчуваўся недахоп вучэбных дапаможнікаў, а таксама кваліфікаваных настаўніцкіх кадраў. Акрамя гэтага, рознатыповасць пачатковых школ, розныя навучальныя праграмы і тэрміны навучання зніжалі якасць падрыхтоўкі, ставячы вучняў у нераўнапраўнае становішча. Толькі выпускнікам гарадскіх чатырохкласных вучылішч дазвалялася паступаць у сярэднія навучальныя ўстановы, але пры ўмове дадатковай падрыхтоўкі па замежных мовах. Выхаванцы астатніх пачатковых школ такога права не мелі.</w:t>
      </w:r>
    </w:p>
    <w:p>
      <w:pPr>
        <w:pStyle w:val="Web"/>
        <w:spacing w:before="0" w:after="0"/>
        <w:ind w:firstLine="567"/>
        <w:jc w:val="both"/>
        <w:rPr/>
      </w:pPr>
      <w:r>
        <w:rPr>
          <w:rFonts w:cs="Times New Roman" w:ascii="Times New Roman" w:hAnsi="Times New Roman"/>
          <w:sz w:val="28"/>
          <w:lang w:val="be-BY"/>
        </w:rPr>
        <w:t>Сярэдняя адукацыя заставалася прывілеяй пануючых класаў. Навучанне ў сярэдніх навучальных установах з’яўлялася платным. Плата за навучанне ў прыватных школах была значна вышэйшай, чым у дзяржаўных навучальных установах. Сацыяльны склад навучэнцаў сярэдніх школ быў абумоўлены абмежаванасцю колькасці асоб з неабходнай адукацыяй, даволі высокай платай за навучанне, некаторымі пастановамі ўрада. Напрыклад, цыркуляр ад 1887 г., празваны “цыркулярам пра кухарчыных дзяцей”, прадпісваў не прымаць у гімназіі і прагімназіі дзяцей кучараў, лакеяў, павароў, прачак, дробных крамнікаў.</w:t>
      </w:r>
    </w:p>
    <w:p>
      <w:pPr>
        <w:pStyle w:val="Web"/>
        <w:spacing w:before="0" w:after="0"/>
        <w:ind w:firstLine="567"/>
        <w:jc w:val="both"/>
        <w:rPr/>
      </w:pPr>
      <w:r>
        <w:rPr>
          <w:rFonts w:cs="Times New Roman" w:ascii="Times New Roman" w:hAnsi="Times New Roman"/>
          <w:sz w:val="28"/>
          <w:lang w:val="be-BY"/>
        </w:rPr>
        <w:t>Класічныя мужчынскія гімназіі давалі грунтоўную гуманітарную падрыхтоўку, асаблівая ўвага надавалася выкладанню так званых класічных моў – грэчаскай і лацінскай. Толькі выпускнікі гімназій мелі выключнае права паступлення ва універсітэты. У рэальных вучылішчах галоўнае месца адводзілася дысцыплінам прыродазнаўча-матэматычнага цыкла. Выпускнікі рэальных вучылішч маглі паступаць у тэхнічныя, гандлёвыя вышэйшыя навучальныя ўстановы. Выхаванкі жаночых гімназій атрымлівалі атэстат на званне настаўніцы пачатковай школы. Выпускніцам восьмага педагагічнага класа жаночых гімназій давалася права працаваць у якасці дамашніх настаўніц.</w:t>
      </w:r>
    </w:p>
    <w:p>
      <w:pPr>
        <w:pStyle w:val="Web"/>
        <w:spacing w:before="0" w:after="0"/>
        <w:ind w:firstLine="567"/>
        <w:jc w:val="both"/>
        <w:rPr/>
      </w:pPr>
      <w:r>
        <w:rPr>
          <w:rFonts w:cs="Times New Roman" w:ascii="Times New Roman" w:hAnsi="Times New Roman"/>
          <w:sz w:val="28"/>
          <w:lang w:val="be-BY"/>
        </w:rPr>
        <w:t>Складвалася сістэма прафесійнай адукацыі. У Беларусі ствараліся рамесныя, сельскагаспадарчыя, камерцыйныя, медыцынскія, музыкальныя, мастацкія навучальныя ўстановы. Падрыхтоўка настаўніцкіх кадраў ажыццяўлялася ў настаўніцкіх семінарыях і настаўніцкіх інстытутах. Вышэйшых навучальных устаноў у Беларусі не было. Расійскія ўлады неаднаразова адхілялі хадайніцтвы грамадскасці Беларусі аб адкрыцці універсітэта ці політэхнічнага інстытута.</w:t>
      </w:r>
    </w:p>
    <w:p>
      <w:pPr>
        <w:pStyle w:val="Web"/>
        <w:spacing w:before="0" w:after="0"/>
        <w:ind w:firstLine="567"/>
        <w:jc w:val="both"/>
        <w:rPr/>
      </w:pPr>
      <w:r>
        <w:rPr>
          <w:rFonts w:cs="Times New Roman" w:ascii="Times New Roman" w:hAnsi="Times New Roman"/>
          <w:sz w:val="28"/>
          <w:lang w:val="be-BY"/>
        </w:rPr>
        <w:t>З другой паловы ХІХ ст. пачалося свядомае вывучэнне гісторыі, мовы і культуры беларускага народа, якое паступова станавілася справай мясцовай інтэлігенцы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855 г. на аснове ўласнай археалагічнай калекцыі Яўстафій Тышкевіч з дапамогай свайго братка Канстанціна Тышкевіча стварыў Віленскі музей старажытнасцей. Браты таксама працавалі ў Віленскай археалагічнай камісіі.</w:t>
      </w:r>
    </w:p>
    <w:p>
      <w:pPr>
        <w:pStyle w:val="Web"/>
        <w:spacing w:before="0" w:after="0"/>
        <w:ind w:firstLine="567"/>
        <w:jc w:val="both"/>
        <w:rPr/>
      </w:pPr>
      <w:r>
        <w:rPr>
          <w:rFonts w:cs="Times New Roman" w:ascii="Times New Roman" w:hAnsi="Times New Roman"/>
          <w:sz w:val="28"/>
          <w:lang w:val="be-BY"/>
        </w:rPr>
        <w:t>Адным з першых буйных даследчыкаў Беларусі быў настаўнік І.І.Насовіч. У 1852–1869 гг. ён надрукаваў некалькі зборнікаў беларускіх прымавак і загадак, а ў 1873 г. – сабраныя ім “Беларускія песні”. Асноўная праца І.І. Насовіча, якой ён аддаў 16 гадоў, – “Словарь белорусского наречия”, выдадзены ў 1870 г. у Санкт-Пецярбургу.</w:t>
      </w:r>
    </w:p>
    <w:p>
      <w:pPr>
        <w:pStyle w:val="Web"/>
        <w:spacing w:before="0" w:after="0"/>
        <w:ind w:firstLine="567"/>
        <w:jc w:val="both"/>
        <w:rPr/>
      </w:pPr>
      <w:r>
        <w:rPr>
          <w:rFonts w:cs="Times New Roman" w:ascii="Times New Roman" w:hAnsi="Times New Roman"/>
          <w:sz w:val="28"/>
          <w:lang w:val="be-BY"/>
        </w:rPr>
        <w:t>У 80–90-я гг. ХІХ ст. пашырылася кола збіральнікаў і даследчыкаў побыту і культуры беларускага народа. Адным з найбольш вядомых прадстаўнікоў беларускай этнаграфіі гэтага перыяду з’яўляецца Мікалай Нікіфароўскі – аўтар шматлікіх прац па этнаграфіі, фалькларыстыцы і гісторыі Віцебшчыны. Беларускі даследчык Еўдакім Раманаў ажыццявіў некалькі экспедыцый, падчас якіх збіраў матэрыял для свайго “Беларускага зборніка” – своеасаблівай энцыклапедыі побыту і культуры беларусаў дарэвалюцыйнага часу. Гісторык і краязнаўца Аляксей Сапуноў рыхтаваў публікацыі старажытных актаў і дакументаў па гісторыі Віцебскага краю ў зборніках “Витебская старина”. У 90-я гг. пачынае публікаваць свае этнаграфічныя і гістарычныя работы Мітрафан Доўнар-Запольскі. У гэты ж час з’яўляюцца этнаграфічныя працы Адама Багдановіча (бацькі паэта Максіма Багдановіча).</w:t>
      </w:r>
    </w:p>
    <w:p>
      <w:pPr>
        <w:pStyle w:val="Web"/>
        <w:spacing w:before="0" w:after="0"/>
        <w:ind w:firstLine="567"/>
        <w:jc w:val="both"/>
        <w:rPr/>
      </w:pPr>
      <w:r>
        <w:rPr>
          <w:rFonts w:cs="Times New Roman" w:ascii="Times New Roman" w:hAnsi="Times New Roman"/>
          <w:sz w:val="28"/>
          <w:lang w:val="be-BY"/>
        </w:rPr>
        <w:t>Сярод даследаванняў пачатку ХХ ст. вылучаюцца працы заснавальніка беларускага навуковага мовазнаўства і літаратуразнаўства, этнографа і фалькларыста Яўхіма Карскага. Вынікі шматгадовай працы ён апублікаваў у трохтомніку “Беларусы”, які і сёння не страціў сваёй навуковай каштоўн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пачатку ХХ ст. узрастае грамадская актыўнасць у вывучэнні Беларусі, ствараецца шэраг музеяў і таварыстваў, якія ажыццяўлялі гістарычныя, этнаграфічныя, мовазнаўчыя і краязнаўчыя даследаванні.</w:t>
      </w:r>
    </w:p>
    <w:p>
      <w:pPr>
        <w:pStyle w:val="Web"/>
        <w:spacing w:before="0" w:after="0"/>
        <w:ind w:firstLine="567"/>
        <w:jc w:val="both"/>
        <w:rPr/>
      </w:pPr>
      <w:r>
        <w:rPr>
          <w:rFonts w:cs="Times New Roman" w:ascii="Times New Roman" w:hAnsi="Times New Roman"/>
          <w:sz w:val="28"/>
          <w:lang w:val="be-BY"/>
        </w:rPr>
        <w:t>Перыядычны і кніжны друк у Беларусі развіваўся ва ўмовах даволі жорсткай цэнзуры. У мясцовых выдавецтвах выходзіла пераважна рэлігійная і багаслоўская літаратура, граматыкі і азбукі, даведнікі, невялікія зборнікі вершаў. Кнігі выдаваліся галоўным чынам на рускай, яўрэйскай і польскай мовах, некалькі кніг у год выходзіла на літоўскай мове.</w:t>
      </w:r>
    </w:p>
    <w:p>
      <w:pPr>
        <w:pStyle w:val="Web"/>
        <w:spacing w:before="0" w:after="0"/>
        <w:ind w:firstLine="567"/>
        <w:jc w:val="both"/>
        <w:rPr/>
      </w:pPr>
      <w:r>
        <w:rPr>
          <w:rFonts w:cs="Times New Roman" w:ascii="Times New Roman" w:hAnsi="Times New Roman"/>
          <w:sz w:val="28"/>
          <w:lang w:val="be-BY"/>
        </w:rPr>
        <w:t>Перыядычны друк Беларусі быў прадстаўлены афіцыйнымі выданнямі. Сярод іх вылучаліся “Губернские ведомости”, “Епархиальные ведомости”. “Губернские ведомости” складаліся з 2 частак: афіцыйнай і неафіцыйнай. У афіцыйнай частцы публікаваліся розныя ўрадавыя паведамленні. У неафіцыйнай частцы маглі змяшчацца паведамленні аб кірмашах, рыначных цэнах, здарэннях, аб стане сельскай гаспадаркі, фабрык і заводаў, аб некаторых падзеях у міжнародным жыцці. Існавала магчымасць публікаваць асобныя матэрыялы па гісторыі, этнаграфіі і фальклору. Але катэгарычна забаранялася змяшчаць тут крытычныя меркаванні аб фактах грамадскага жыцця, крытычныя заўвагі аб дзейнасці мясцовых улад.</w:t>
      </w:r>
    </w:p>
    <w:p>
      <w:pPr>
        <w:pStyle w:val="Web"/>
        <w:spacing w:before="0" w:after="0"/>
        <w:ind w:firstLine="567"/>
        <w:jc w:val="both"/>
        <w:rPr/>
      </w:pPr>
      <w:r>
        <w:rPr>
          <w:rFonts w:cs="Times New Roman" w:ascii="Times New Roman" w:hAnsi="Times New Roman"/>
          <w:sz w:val="28"/>
          <w:lang w:val="be-BY"/>
        </w:rPr>
        <w:t>У 1886 г. пачалося выданне першай у Беларусі незалежнай ад урада газеты “Минский листок”. У газеце змяшчаліся матэрыялы беларускіх літаратараў, гісторыкаў, фалькларыстаў. Тут друкавалася паэма “Тарас на Парнасе”, змяшчаліся творы Янкі Лучыны, Каруся Каганца, публікаваліся артыкулы беларускага этнографа М. Янчука, работы па гісторыі і этнаграфіі Беларусі М. Доўнар-Запольскага. У якасці літаратурна-краязнаўчага дадатка да “Минского листка” публікаваўся “Северо-Западный календарь”, які змяшчаў шмат этнаграфічных матэрыялаў. З 1902 г. газета пачала выходзіць пад назвай “Северо-Западный край”. Менавіта на яе старонках з’явіўся першы друкаваны верш Янкі Купалы.</w:t>
      </w:r>
    </w:p>
    <w:p>
      <w:pPr>
        <w:pStyle w:val="Web"/>
        <w:spacing w:before="0" w:after="0"/>
        <w:ind w:firstLine="567"/>
        <w:jc w:val="both"/>
        <w:rPr/>
      </w:pPr>
      <w:r>
        <w:rPr>
          <w:rFonts w:cs="Times New Roman" w:ascii="Times New Roman" w:hAnsi="Times New Roman"/>
          <w:sz w:val="28"/>
          <w:lang w:val="be-BY"/>
        </w:rPr>
        <w:t>У канцы ХІХ – пачатку ХХ ст. пачынаюць больш шырока друкавацца беларускамоўныя творы. Некалькі асобных выданняў вытрымала паэма “Тарас на Парнасе”, у Пецярбурку выйшаў з друку зборнік вершаў Янкі Лучыны “Вязанка” і некаторыя іншыя творы. У 1906 г. у першым легальным беларускім выдавецтве “Загляне сонца і ў наша ваконца” у Пецярбургу былі выпушчаны “Беларускі лемантар, або Першая навука чытання” Каруся Каганца і “Першае чытанне для дзетак беларусаў” Цёткі. За выданне зборнікаў вершаў “Дудка беларуская”, “Смык беларускі” Багушэвіча і “Жалейка” Купалы Пецярбургскі камітэт па справах друку распачаў крымінальнае праследаванне выдавецтва.</w:t>
      </w:r>
    </w:p>
    <w:p>
      <w:pPr>
        <w:pStyle w:val="Web"/>
        <w:spacing w:before="0" w:after="0"/>
        <w:ind w:firstLine="567"/>
        <w:jc w:val="both"/>
        <w:rPr/>
      </w:pPr>
      <w:r>
        <w:rPr>
          <w:rFonts w:cs="Times New Roman" w:ascii="Times New Roman" w:hAnsi="Times New Roman"/>
          <w:sz w:val="28"/>
          <w:lang w:val="be-BY"/>
        </w:rPr>
        <w:t>У перыяд рэвалюцыі 1905–1907 гг. з’явілася шмат новых газет і часопісаў розных палітычных напрамкаў, зарадзіўся легальны перыядычны друк на беларускай мове. Выключную ролю ў развіцці культуры беларускай нацыі адыгралі газеты “Наша доля” і “Наша нів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61" w:name="__RefHeading___Toc60489830"/>
      <w:bookmarkEnd w:id="61"/>
      <w:r>
        <w:rPr/>
        <w:t>§ 3. Мастацтва і архітэктура</w:t>
      </w:r>
    </w:p>
    <w:p>
      <w:pPr>
        <w:pStyle w:val="Heading3"/>
        <w:ind w:left="851" w:hanging="0"/>
        <w:rPr>
          <w:lang w:val="be-BY"/>
        </w:rPr>
      </w:pPr>
      <w:bookmarkStart w:id="62" w:name="__RefHeading___Toc60489831"/>
      <w:r>
        <w:rPr>
          <w:lang w:val="be-BY"/>
        </w:rPr>
        <w:t>Літаратура.</w:t>
      </w:r>
      <w:bookmarkEnd w:id="62"/>
      <w:r>
        <w:rPr>
          <w:lang w:val="be-BY"/>
        </w:rPr>
        <w:t xml:space="preserve">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другой палове ХІХ ст. пачынаецца новы этап у развіцці беларускай літаратуры. Пісьменнікі паступова пераадольвалі вузкае фальклорнае апісальніцтва сваіх папярэднікаў, станавіліся на шлях стварэння развітой літаратуры. Ішоў працэс жанравага ўзбагачэння літаратуры, удасканальвалася вершаскладанне.</w:t>
      </w:r>
    </w:p>
    <w:p>
      <w:pPr>
        <w:pStyle w:val="Web"/>
        <w:spacing w:before="0" w:after="0"/>
        <w:ind w:firstLine="567"/>
        <w:jc w:val="both"/>
        <w:rPr/>
      </w:pPr>
      <w:r>
        <w:rPr>
          <w:rFonts w:cs="Times New Roman" w:ascii="Times New Roman" w:hAnsi="Times New Roman"/>
          <w:sz w:val="28"/>
          <w:lang w:val="be-BY"/>
        </w:rPr>
        <w:t>Вяршыняй развіцця беларускай літаратуры другой паловы ХІХ ст. стала творчасць Францішка Багушэвіча. Да сваіх зборнікаў “Дудка беларуская”, “Смык беларускі” Ф. Багушэвіч складаў прадмовы, праз якія імкнуўся абудзіць нацыянальную свядомасць беларускага народа. У іх ён абвясціў існаванне беларускага этнасу і адзначыў самастойнасць беларускай мовы. Цэнтральная тэма твораў Ф. Багушэвіча – жыццё паднявольнага сялянства, яго пошукі справядлівасці і выйсця з сацыяльнага бяспраўя.</w:t>
      </w:r>
    </w:p>
    <w:p>
      <w:pPr>
        <w:pStyle w:val="Web"/>
        <w:spacing w:before="0" w:after="0"/>
        <w:ind w:firstLine="567"/>
        <w:jc w:val="both"/>
        <w:rPr/>
      </w:pPr>
      <w:r>
        <w:rPr>
          <w:rFonts w:cs="Times New Roman" w:ascii="Times New Roman" w:hAnsi="Times New Roman"/>
          <w:sz w:val="28"/>
          <w:lang w:val="be-BY"/>
        </w:rPr>
        <w:t>На лепшыя дасягненні літаратуры другой паловы ХІХ ст. абапіралася беларуская літаратура пачатку ХХ ст. Новыя тэмы, матывы і вобразы прынесла ў беларускую літаратуру Цётка (А. Пашкевіч). Яе кнігі “Скрыпка беларуская” і “Хрэст на свабоду” сталі першымі арыгінальнымі зборнікамі беларускай паэзіі ХХ ст. Цётка з’явілася адной з пачынальнікаў апавядальнага жанру. Як таленавіты паэт-наватар, адзін з пачынальнікаў беларускай драматургіі і заснавальнікаў нацыянальнай школы перакладу ўвайшоў у гісторыю беларускай літаратуры Янка Купала (І. Луцэвіч). Ён узняў беларускую літаратуру на якасна новы ўзровень, садзейнічаў фарміраванню і развіццю беларускай літаратурнай мовы. Разам з Янкам Купалам заснавальнікам новай беларускай літаратуры і літаратурнай мовы стаў Якуб Колас (К. Міцкевіч). Адзіны паэтычны зборнік “Вянок” належыць Максіму Багдановічу, аднак ён дазволіў паэту заняць пачэснае месца сярод класікаў беларускай літаратуры. У пачатку ХХ ст. раскрыліся творчыя здольнасці Максіма Гарэцкага, Змітрака Бядулі, Цішкі Гартнага, Каруся Каганца і інш. Беларуская літаратура пачала знаходзіць прызнанне ў суседніх, перш за ўсё славянскіх, народаў, паступова ўключацца ў сусветны гісторыка-літаратурны працэс.</w:t>
      </w:r>
    </w:p>
    <w:p>
      <w:pPr>
        <w:pStyle w:val="Heading3"/>
        <w:ind w:left="851" w:hanging="0"/>
        <w:rPr>
          <w:lang w:val="be-BY"/>
        </w:rPr>
      </w:pPr>
      <w:bookmarkStart w:id="63" w:name="__RefHeading___Toc60489832"/>
      <w:r>
        <w:rPr>
          <w:lang w:val="be-BY"/>
        </w:rPr>
        <w:t>Тэатр.</w:t>
      </w:r>
      <w:bookmarkEnd w:id="63"/>
      <w:r>
        <w:rPr>
          <w:lang w:val="be-BY"/>
        </w:rPr>
        <w:t xml:space="preserve"> </w:t>
      </w:r>
    </w:p>
    <w:p>
      <w:pPr>
        <w:pStyle w:val="Web"/>
        <w:spacing w:before="0" w:after="0"/>
        <w:ind w:firstLine="567"/>
        <w:jc w:val="both"/>
        <w:rPr/>
      </w:pPr>
      <w:r>
        <w:rPr>
          <w:rFonts w:cs="Times New Roman" w:ascii="Times New Roman" w:hAnsi="Times New Roman"/>
          <w:sz w:val="28"/>
          <w:lang w:val="be-BY"/>
        </w:rPr>
        <w:t>У фарміраванні беларускага прафесійнага нацыянальнага тэатра вялікую ролю адыграла тэатральная культура рускага, украінскага і польскага народаў. У беларускіх гарадах дзейнічалі мясцовыя рускія драматычныя трупы, а таксама гастралявалі акцёры сталічных тэатраў. Паспяхова выступалі артысты ўкраінскіх тэатраў, прыязджалі польскія тэатральныя калектывы.</w:t>
      </w:r>
    </w:p>
    <w:p>
      <w:pPr>
        <w:pStyle w:val="Web"/>
        <w:spacing w:before="0" w:after="0"/>
        <w:ind w:firstLine="567"/>
        <w:jc w:val="both"/>
        <w:rPr/>
      </w:pPr>
      <w:r>
        <w:rPr>
          <w:rFonts w:cs="Times New Roman" w:ascii="Times New Roman" w:hAnsi="Times New Roman"/>
          <w:sz w:val="28"/>
          <w:lang w:val="be-BY"/>
        </w:rPr>
        <w:t>Пад уздзеяннем прафесійнага тэатра ў асяроддзі беларускай інтэлігенцыі наспявала ідэя неабходнасці стварэння беларускага нацыянальнага тэатра прафесійнага тыпу. У пачатку ХХ ст. арганізоўваюцца шматлікія музычна-драматычныя гурткі і так званыя “беларускія вечарынкі”. На “вечарынках” звычайна выступалі хары, чыталіся беларускія літаратурныя творы, ставіліся п’есы.</w:t>
      </w:r>
    </w:p>
    <w:p>
      <w:pPr>
        <w:pStyle w:val="Web"/>
        <w:spacing w:before="0" w:after="0"/>
        <w:ind w:firstLine="567"/>
        <w:jc w:val="both"/>
        <w:rPr/>
      </w:pPr>
      <w:r>
        <w:rPr>
          <w:rFonts w:cs="Times New Roman" w:ascii="Times New Roman" w:hAnsi="Times New Roman"/>
          <w:sz w:val="28"/>
          <w:lang w:val="be-BY"/>
        </w:rPr>
        <w:t>На традыцыях “беларускіх вечарынак” у 1907 г. узнікла “Першая беларуская трупа” Ігната Буйніцкага – сапраўдны тэатр прафесійнага тыпу. У рэпертуары “Першай беларускай трупы” былі песні, танцы, пастаноўкі п’ес, дэкламацыя твораў беларускіх паэтаў і пісьменнікаў. І. Буйніцкі і яго акцёры займаліся актыўнай гастрольнай дзейнасцю. У час гастроляў па Беларусі І. Буйніцкі дапамагаў мясцовым гурткам, што спрыяла пашырэнню тэатральнага аматарства. У 1911 і 1912 гг. трупа І. Буйніцкага выступіла ў Пецярбургу, у 1913 г. калектыў наведаў Варшаву. Такім чынам, І. Буйніцкі знаёміў гледачоў з мастацкай культурай беларускага народа, звяртаў увагу на яе своеасаблівасці і непаўторны нацыянальны каларыт. Аднак матэрыяльныя цяжкасці прымусілі І. Буйніцкага ў 1913 г. закрыць тэатр.</w:t>
      </w:r>
    </w:p>
    <w:p>
      <w:pPr>
        <w:pStyle w:val="Web"/>
        <w:spacing w:before="0" w:after="0"/>
        <w:ind w:firstLine="567"/>
        <w:jc w:val="both"/>
        <w:rPr/>
      </w:pPr>
      <w:r>
        <w:rPr>
          <w:rFonts w:cs="Times New Roman" w:ascii="Times New Roman" w:hAnsi="Times New Roman"/>
          <w:sz w:val="28"/>
          <w:lang w:val="be-BY"/>
        </w:rPr>
        <w:t>Пераемнікам “Першай беларускай трупы” у працэсе фарміравання нацыянальнага тэатра стала “Першае таварыства беларускай драмы і камедыі”. Яно ўзнікла ў Мінску пасля Лютаўскай рэвалюцыі. Арганізаваў Таварыства вядомы беларускі акцёр і рэжысёр Фларыян Ждановіч. Творчыя магчымасці Таварыства былі даволі абмежаваныя, таму што яно трымалася толькі на энтузіязме ўдзельнікаў. Нягледзячы на цяжкасці, калектыў ужо ў першыя тыдні свайго існавання ажыццявіў гастрольную паездку па Беларусі.</w:t>
      </w:r>
    </w:p>
    <w:p>
      <w:pPr>
        <w:pStyle w:val="Heading3"/>
        <w:ind w:left="851" w:hanging="0"/>
        <w:rPr>
          <w:lang w:val="be-BY"/>
        </w:rPr>
      </w:pPr>
      <w:bookmarkStart w:id="64" w:name="__RefHeading___Toc60489833"/>
      <w:r>
        <w:rPr>
          <w:lang w:val="be-BY"/>
        </w:rPr>
        <w:t>Выяўленчае мастацтва.</w:t>
      </w:r>
      <w:bookmarkEnd w:id="64"/>
      <w:r>
        <w:rPr>
          <w:lang w:val="be-BY"/>
        </w:rPr>
        <w:t xml:space="preserve"> </w:t>
      </w:r>
    </w:p>
    <w:p>
      <w:pPr>
        <w:pStyle w:val="Web"/>
        <w:spacing w:before="0" w:after="0"/>
        <w:ind w:firstLine="567"/>
        <w:jc w:val="both"/>
        <w:rPr/>
      </w:pPr>
      <w:r>
        <w:rPr>
          <w:rFonts w:cs="Times New Roman" w:ascii="Times New Roman" w:hAnsi="Times New Roman"/>
          <w:sz w:val="28"/>
          <w:lang w:val="be-BY"/>
        </w:rPr>
        <w:t>Вядомай постаццю ў беларускім пейзажным жывапісе з’яўляецца фігура Апалінара Гараўскага. Мастак нарадзіўся ў Мінскай губерні, адукацыю атрымаў у Пецярбургскай акадэміі мастацтваў, дзе яго здольнасці прыцягнулі ўвагу выкладчыкаў. Пасля заканчэння акадэміі быў узнагароджаны залатым медалём. Пейзажы А. Гараўскага вылучаюцца жыццёвай праўдай і высокім тэхнічным майстэрствам. Мастак быў вядомы не толькі ў Расіі, але і за мяжой, ён атрымаў званне акадэміка жывапісу. Асабісты сябра рускага мецэната П. Траццякова, А. Гараўскі дапамагаў у збіранні яго славутай калекцыі. Некаторыя работы беларускага мастака зараз знаходзяцца сярод экспанатаў Трайццякоўскай галерэ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Майстрам бытавога жывапісу быў Нікадзім Сілівановіч. Атрымаўшы адукацыю ў Пецярбургскай акадэміі мастацтваў, ён стварае шэраг кампазіцый у бытавым жанры. У рэалістычнай манеры мастак выканаў карціну “Пастух са Свянцяншчыны”. Творы Сілівановіча прынеслі яму высокі аўтарытэт сярод пецярбургскіх мастакоў, аб чым сведчыць запрашэнне да ўдзелу ў афармленні Ісакіеўскага сабора ў Пецярбургу. За мазаічнае пано “Тайная вячэра” Сілівановічу прысвоілі ганаровае званне акадэміка.</w:t>
      </w:r>
    </w:p>
    <w:p>
      <w:pPr>
        <w:pStyle w:val="Web"/>
        <w:spacing w:before="0" w:after="0"/>
        <w:ind w:firstLine="567"/>
        <w:jc w:val="both"/>
        <w:rPr/>
      </w:pPr>
      <w:r>
        <w:rPr>
          <w:rFonts w:cs="Times New Roman" w:ascii="Times New Roman" w:hAnsi="Times New Roman"/>
          <w:sz w:val="28"/>
          <w:lang w:val="be-BY"/>
        </w:rPr>
        <w:t>Адным з вядомых прадстаўнікоў гістарычнага жанру ў беларускім жывапісе другой паловы ХІХ ст. быў Казімір Альхімовіч. Мастак прымаў удзел у паўстанні 1863–1864 гг., за што быў сасланы ў Сібір. Пасля ссылкі ён жыў за межамі Беларусі, аднак сюжэтамі сваіх палотнаў нязменна выбіраў гістарыны лёс роднага народа. Сусветную вядомасць набыла яго карціна “Пахаванне Гедыміна”. К. Альхімовіч стварыў цэлы шэраг гістарычных палотнаў, якія з поспехам выстаўляліся ў Мюнхене і Парыжы.</w:t>
      </w:r>
    </w:p>
    <w:p>
      <w:pPr>
        <w:pStyle w:val="Web"/>
        <w:spacing w:before="0" w:after="0"/>
        <w:ind w:firstLine="567"/>
        <w:jc w:val="both"/>
        <w:rPr/>
      </w:pPr>
      <w:r>
        <w:rPr>
          <w:rFonts w:cs="Times New Roman" w:ascii="Times New Roman" w:hAnsi="Times New Roman"/>
          <w:sz w:val="28"/>
          <w:lang w:val="be-BY"/>
        </w:rPr>
        <w:t>У канцы ХІХ ст. пачынаецца творчая дзейнасць таленавітага беларускага мастака Вітольда Бялыніцкага-Бірулі. У сваёй творчасці ён развіваў традыцыі рускага лірычнага пейзажу. Эмацыянальныя і змястоўныя творы мастака вылучаюцца мяккім каларытам. У ранні перыяд былі напісаны пейзажы “З аколіц Пяцігорска”, якую набыў П. Траццякоў для сваёй калекцыі, “Вясна ідзе”, што прынесла аўтару першую прэмію Маскоўскага таварыства аматараў мастацтваў. Шчырыя сяброўскія адносіны звязвалі мастака з І. Рэпіным.</w:t>
      </w:r>
    </w:p>
    <w:p>
      <w:pPr>
        <w:pStyle w:val="Heading3"/>
        <w:ind w:left="851" w:hanging="0"/>
        <w:rPr>
          <w:lang w:val="be-BY"/>
        </w:rPr>
      </w:pPr>
      <w:bookmarkStart w:id="65" w:name="__RefHeading___Toc60489834"/>
      <w:r>
        <w:rPr>
          <w:lang w:val="be-BY"/>
        </w:rPr>
        <w:t>Архітэктура.</w:t>
      </w:r>
      <w:bookmarkEnd w:id="65"/>
      <w:r>
        <w:rPr>
          <w:lang w:val="be-BY"/>
        </w:rPr>
        <w:t xml:space="preserve"> </w:t>
      </w:r>
    </w:p>
    <w:p>
      <w:pPr>
        <w:pStyle w:val="Web"/>
        <w:spacing w:before="0" w:after="0"/>
        <w:ind w:firstLine="567"/>
        <w:jc w:val="both"/>
        <w:rPr/>
      </w:pPr>
      <w:r>
        <w:rPr>
          <w:rFonts w:cs="Times New Roman" w:ascii="Times New Roman" w:hAnsi="Times New Roman"/>
          <w:sz w:val="28"/>
          <w:lang w:val="be-BY"/>
        </w:rPr>
        <w:t>Працэс паступовага заняпаду класічнай архітэктуры рэзка ўзмацніўся ў сярэдзіне ХІХ ст. Да канца ХІХ ст. у беларускім дойлідстве пануе эклектыка (або “архітэктура гістарызму”). Яна вызначалася некрытычным выкарыстаннем форм розных стыляў (готыкі, барока, ракако, класіцызму, раманскага і інш.). Звычайна банкі і навучальныя ўстановы афармлялі пад рэнесанс, тэатры – пад барока, касцёлы – пад готыку, праваслаўныя цэрквы будаваліся ў псеўдавізантыйскім, ці псеўдарускім, стылі.</w:t>
      </w:r>
    </w:p>
    <w:p>
      <w:pPr>
        <w:pStyle w:val="Web"/>
        <w:spacing w:before="0" w:after="0"/>
        <w:ind w:firstLine="567"/>
        <w:jc w:val="both"/>
        <w:rPr/>
      </w:pPr>
      <w:r>
        <w:rPr>
          <w:rFonts w:cs="Times New Roman" w:ascii="Times New Roman" w:hAnsi="Times New Roman"/>
          <w:sz w:val="28"/>
          <w:lang w:val="be-BY"/>
        </w:rPr>
        <w:t>У другой палове ХІХ ст. наглядаецца росквіт неагатычнага стылю, які стаў як бы афіцыйным стылем каталіцкай царквы ў Беларусі. Неагатычныя пабудовы ўзводзіліся з чырвонай добра абпаленай цэглы, прычым фасады не атынкоўваліся, найбольш багатыя храмы мелі вітражы, падлогу з паліваных керамічных плітак, фрэскавы роспіс.</w:t>
      </w:r>
    </w:p>
    <w:p>
      <w:pPr>
        <w:pStyle w:val="Web"/>
        <w:spacing w:before="0" w:after="0"/>
        <w:ind w:firstLine="567"/>
        <w:jc w:val="both"/>
        <w:rPr/>
      </w:pPr>
      <w:r>
        <w:rPr>
          <w:rFonts w:cs="Times New Roman" w:ascii="Times New Roman" w:hAnsi="Times New Roman"/>
          <w:sz w:val="28"/>
          <w:lang w:val="be-BY"/>
        </w:rPr>
        <w:t>Пасля падаўлення паўстання 1863–1864 гг. шырокае распаўсюджанне набыў псеўдарускі, або псеўдавізантыйскі, стыль, у праваслаўным культавым дойлідстве. Рускія архітэктары распрацавалі тыпавыя варыянты праваслаўных цэркваў, скапіраваныя з візантыйскіх храмаў і рускіх бажніц XIV і XVII стст., каб паказаць пераемнасць рускага дойлідства ад візантыйскай архітэктуры. Ініцыятарам будаўніцтва падобных храмаў быў граф Мураўёў, таму ў народзе яны набылі назву “мураўёвак”. Цэрквы, пабудаваныя ў псеўдарускім стылі, можна сустрэць у многіх гарадах і мястэчках Беларусі. Найбольш значнымі пабудовамі гэтага напрамку з’яўляюцца мемарыяльны храм у вёсцы Лясная, створаны ў гонар 200-годдзя перамогі рускіх войск над шведамі, капліца князёў Паскевічаў у Гомелі, Уваскрасенскі сабор у Барысав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культавым дойлідстве Беларусі склаўся і неараманскі стыль. Найбольш вядомы помнік, які спалучае матывы раманскай і гатычнай архітэктуры, – Чырвоны касцёл у Мінску (касцёл Сымона і Алены).</w:t>
      </w:r>
    </w:p>
    <w:p>
      <w:pPr>
        <w:pStyle w:val="Web"/>
        <w:spacing w:before="0" w:after="0"/>
        <w:ind w:firstLine="567"/>
        <w:jc w:val="both"/>
        <w:rPr/>
      </w:pPr>
      <w:r>
        <w:rPr>
          <w:rFonts w:cs="Times New Roman" w:ascii="Times New Roman" w:hAnsi="Times New Roman"/>
          <w:sz w:val="28"/>
          <w:lang w:val="be-BY"/>
        </w:rPr>
        <w:t>Побач з “архітэктурай гістарызму” у канцы ХІХ ст. адбываецца станаўленне новага Стылю – мадэрна. Для помнікаў мадэрна характэрны пераплеценыя лініі, асіметрычныя кампазіцыі, багаты ляпны дэкор. Мадэрн прынёс новыя тыпы пабудоў (чыгуначныя вакзалы, масты, прамысловыя збудаванні), новыя будаўнічыя матэрыялы і канструкцыі (цэмент, металічная арматура, фабрычная дахоўка). Прыкладам архітэктуры мадэрна з’яўляюцца будынак Пазямельна-сялянскага банка ў Віцебску, жылыя дамы ў Гродне, Гомелі, Магілёве. Мадэрн праіснаваў на тэрыторыі Беларусі да першай сусветнай вайны, аднак шырокага распаўсюджання не набыў.</w:t>
      </w:r>
      <w:r>
        <w:br w:type="page"/>
      </w:r>
    </w:p>
    <w:p>
      <w:pPr>
        <w:pStyle w:val="Heading1"/>
        <w:rPr/>
      </w:pPr>
      <w:bookmarkStart w:id="66" w:name="__RefHeading___Toc60489835"/>
      <w:bookmarkEnd w:id="66"/>
      <w:r>
        <w:rPr>
          <w:sz w:val="32"/>
          <w:lang w:val="be-BY"/>
        </w:rPr>
        <w:t>БЕЛАРУСЬ ПАСЛЯ ЛЮТАЎСКАЙ РЭВАЛЮЦЫІ. УСТАНАЎЛЕННЕ САВЕЦКАЙ УЛАДЫ НА БЕЛАРУСІ</w:t>
      </w:r>
    </w:p>
    <w:p>
      <w:pPr>
        <w:pStyle w:val="Normal"/>
        <w:numPr>
          <w:ilvl w:val="0"/>
          <w:numId w:val="27"/>
        </w:numPr>
        <w:spacing w:lineRule="auto" w:line="360"/>
        <w:ind w:left="0" w:firstLine="567"/>
        <w:rPr>
          <w:b/>
          <w:b/>
          <w:bCs/>
          <w:sz w:val="32"/>
          <w:u w:val="single"/>
          <w:lang w:val="be-BY"/>
        </w:rPr>
      </w:pPr>
      <w:r>
        <w:rPr>
          <w:b/>
          <w:bCs/>
          <w:sz w:val="32"/>
          <w:u w:val="single"/>
          <w:lang w:val="be-BY"/>
        </w:rPr>
        <w:t xml:space="preserve">§ 1. Ад лютага да кастрычніка 1917 г. Альтэрнатывы грамадска-палітычнага развіцця. Уздым беларускага нацыянальнага руху </w:t>
      </w:r>
    </w:p>
    <w:p>
      <w:pPr>
        <w:pStyle w:val="Normal"/>
        <w:numPr>
          <w:ilvl w:val="0"/>
          <w:numId w:val="27"/>
        </w:numPr>
        <w:spacing w:lineRule="auto" w:line="360"/>
        <w:ind w:left="0" w:firstLine="567"/>
        <w:rPr>
          <w:b/>
          <w:b/>
          <w:bCs/>
          <w:sz w:val="32"/>
          <w:u w:val="single"/>
          <w:lang w:val="be-BY"/>
        </w:rPr>
      </w:pPr>
      <w:r>
        <w:rPr>
          <w:b/>
          <w:bCs/>
          <w:sz w:val="32"/>
          <w:u w:val="single"/>
          <w:lang w:val="be-BY"/>
        </w:rPr>
        <w:t xml:space="preserve">§ 2. Кастрычніцкая рэвалюцыя на Беларусі. Першыя рэвалюцыйныя пераўтварэнні </w:t>
      </w:r>
    </w:p>
    <w:p>
      <w:pPr>
        <w:pStyle w:val="Normal"/>
        <w:numPr>
          <w:ilvl w:val="0"/>
          <w:numId w:val="27"/>
        </w:numPr>
        <w:spacing w:lineRule="auto" w:line="360"/>
        <w:ind w:left="0" w:firstLine="567"/>
        <w:rPr>
          <w:b/>
          <w:b/>
          <w:bCs/>
          <w:sz w:val="32"/>
          <w:u w:val="single"/>
          <w:lang w:val="be-BY"/>
        </w:rPr>
      </w:pPr>
      <w:r>
        <w:rPr>
          <w:b/>
          <w:bCs/>
          <w:sz w:val="32"/>
          <w:u w:val="single"/>
          <w:lang w:val="be-BY"/>
        </w:rPr>
        <w:t xml:space="preserve">§ 3. Размежаванне палітычных сіл на Беларусі пасля Кастрычніцкай рэвалюцыі. І Усебеларускі з’езд (снежань 1917 г.). Мяцеж польскага корпуса пад камандаваннем генерала Ю. Доўбар-Мусніцкага </w:t>
      </w:r>
    </w:p>
    <w:p>
      <w:pPr>
        <w:pStyle w:val="Heading2"/>
        <w:ind w:left="0" w:firstLine="567"/>
        <w:rPr/>
      </w:pPr>
      <w:bookmarkStart w:id="67" w:name="__RefHeading___Toc60489836"/>
      <w:bookmarkEnd w:id="67"/>
      <w:r>
        <w:rPr/>
        <w:t>§ 1. Ад лютага да кастрычніка 1917 г. Альтэрнатывы грамадска-палітычнага развіцця. Уздым беларускага нацыянальнага руху</w:t>
      </w:r>
    </w:p>
    <w:p>
      <w:pPr>
        <w:pStyle w:val="Web"/>
        <w:spacing w:before="0" w:after="0"/>
        <w:ind w:firstLine="567"/>
        <w:jc w:val="both"/>
        <w:rPr/>
      </w:pPr>
      <w:r>
        <w:rPr>
          <w:rFonts w:cs="Times New Roman" w:ascii="Times New Roman" w:hAnsi="Times New Roman"/>
          <w:sz w:val="28"/>
          <w:lang w:val="be-BY"/>
        </w:rPr>
        <w:t>Пасля Лютаўскай буржуазна-дэмакратычнай рэвалюцыі адбыліся значныя змены ў палітычным і сацыяльна-эканамічным развіцці краіны. Расія стала адной з самых дэмакратычных краін свету. Яна стаяла перад выбарам шляху далейшага развіцця. Абвастрылася пытанне нацыянальна-дзяржаўнага будаўніцтва Расіі. Розныя класы, палітычныя плыні і партыі па-рознаму ўяўлялі далейшае развіццё краіны.</w:t>
      </w:r>
    </w:p>
    <w:p>
      <w:pPr>
        <w:pStyle w:val="Web"/>
        <w:spacing w:before="0" w:after="0"/>
        <w:ind w:firstLine="567"/>
        <w:jc w:val="both"/>
        <w:rPr/>
      </w:pPr>
      <w:r>
        <w:rPr>
          <w:rFonts w:cs="Times New Roman" w:ascii="Times New Roman" w:hAnsi="Times New Roman"/>
          <w:sz w:val="28"/>
          <w:lang w:val="be-BY"/>
        </w:rPr>
        <w:t>Беларусь пасля Лютаўскай рэвалюцыі знаходзілася на ваенным становішчы, была тэатрам ваенных дзеянняў, прыфрантавой зонай. У расстаноўцы палітычных сіл адыгрывала сваю ролю і сацыяльна-класавая структура насельніцтва. Ажывілася дзейнасць кадэтаў, эсэраў, меншавікоў, актывізавалі сваю дзейнасць бальшавікі, узнікалі новыя палітычныя партыі.</w:t>
      </w:r>
    </w:p>
    <w:p>
      <w:pPr>
        <w:pStyle w:val="Web"/>
        <w:spacing w:before="0" w:after="0"/>
        <w:ind w:firstLine="567"/>
        <w:jc w:val="both"/>
        <w:rPr/>
      </w:pPr>
      <w:r>
        <w:rPr>
          <w:rFonts w:cs="Times New Roman" w:ascii="Times New Roman" w:hAnsi="Times New Roman"/>
          <w:sz w:val="28"/>
          <w:lang w:val="be-BY"/>
        </w:rPr>
        <w:t>Значна ўзмацніўся беларускі нацыянальны рух. Вясной 1917 г. узнавіла сваю дзейнасць Беларуская сацыялістычная Грамада (БСГ). У канцы сакавіка ў Мінску адбыўся першы з’езд беларускіх нацыянальных арганізацый, на якім прысутнічала каля 150 дэлегатаў. Мэта з’езда – выпрацоўка ў новых умовах праграмы беларускага нацыянальнага руху. Быў выбраны Беларускі нацыянальны камітэт.</w:t>
      </w:r>
    </w:p>
    <w:p>
      <w:pPr>
        <w:pStyle w:val="Web"/>
        <w:spacing w:before="0" w:after="0"/>
        <w:ind w:firstLine="567"/>
        <w:jc w:val="both"/>
        <w:rPr/>
      </w:pPr>
      <w:r>
        <w:rPr>
          <w:rFonts w:cs="Times New Roman" w:ascii="Times New Roman" w:hAnsi="Times New Roman"/>
          <w:sz w:val="28"/>
          <w:lang w:val="be-BY"/>
        </w:rPr>
        <w:t>8–12 ліпеня 1917 г. у Мінску адбыўся другі з’езд беларускіх партый і арганізацый. На з’ездзе замест скасаванага Беларускага нацыянальнага камітэта была створана Цэнтральная рада беларускіх арганізацый (з кастрычніка 1917 г. яна стала называцца Вялікай беларускай радай). Рада была абвешчана адзіным кіруючым органам усяго беларускага нацыянальнага руху. Асноўнымі праграмнымі патрабаваннямі Рады з’яўляліся прызнанне аўтаноміі Беларусі ў складзе Расіі, развіццё нацыянальнай культуры і мовы, арганізацыя беларускага войск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 сесіі Цэнтральнай рады беларускіх арганізацый і партый (15 кастрычніка 1917 г.) прадстаўнікі левага крыла БСГ у знак пратэсту супраць палітыкі правых адмовіліся ад удзелу ў сесіі. БСГ раскалолася на дзве часткі.</w:t>
      </w:r>
    </w:p>
    <w:p>
      <w:pPr>
        <w:pStyle w:val="Web"/>
        <w:spacing w:before="0" w:after="0"/>
        <w:ind w:firstLine="567"/>
        <w:jc w:val="both"/>
        <w:rPr/>
      </w:pPr>
      <w:r>
        <w:rPr>
          <w:rFonts w:cs="Times New Roman" w:ascii="Times New Roman" w:hAnsi="Times New Roman"/>
          <w:sz w:val="28"/>
          <w:lang w:val="be-BY"/>
        </w:rPr>
        <w:t>Такім чынам, напярэдадні Кастрычніцкай рэвалюцыі адбыўся раскол у беларускім нацыянальным руху на правую і левую плыні. Калі правыя былі задаволены вынікамі Лютаўскай рэвалюцыі, прасілі ў Часовага ўрада аўтаноміі для Беларусі, то левыя патрабавалі ажыццяўлення ў краіне радыкальных пераўтварэнняў.</w:t>
      </w:r>
    </w:p>
    <w:p>
      <w:pPr>
        <w:pStyle w:val="Web"/>
        <w:spacing w:before="0" w:after="0"/>
        <w:ind w:firstLine="567"/>
        <w:jc w:val="both"/>
        <w:rPr/>
      </w:pPr>
      <w:r>
        <w:rPr>
          <w:rFonts w:cs="Times New Roman" w:ascii="Times New Roman" w:hAnsi="Times New Roman"/>
          <w:sz w:val="28"/>
          <w:lang w:val="be-BY"/>
        </w:rPr>
        <w:t>На чале барацьбы за развіццё рэвалюцыі стаяў рабочы клас. Ён прымаў удзел у арганізацыі Саветаў, народнай міліцыі, узброеных дружын. Рабочыя працягвалі ствараць свае прафесійныя саюзы. Паспяхова працавалі прафсаюзы чыгуначнікаў, друкароў, пекараў, краўцоў. У маі 1917 г. у Мінску было арганізавана 20 прафсаюзаў, якія аб’ядналі каля 10 тыс. рабочых. Прафесійныя саюзы былі створаны ў Гомелі, Віцебску, Оршы, Полацку, Рагачове і іншых гарадах Беларусі.</w:t>
      </w:r>
    </w:p>
    <w:p>
      <w:pPr>
        <w:pStyle w:val="Web"/>
        <w:spacing w:before="0" w:after="0"/>
        <w:ind w:firstLine="567"/>
        <w:jc w:val="both"/>
        <w:rPr/>
      </w:pPr>
      <w:r>
        <w:rPr>
          <w:rFonts w:cs="Times New Roman" w:ascii="Times New Roman" w:hAnsi="Times New Roman"/>
          <w:sz w:val="28"/>
          <w:lang w:val="be-BY"/>
        </w:rPr>
        <w:t>Складаным было палітычнае становішча на Заходнім фронце, дзе салдаты выказвалі незадавальненне вайной. Сярод салдат расла рэвалюцыйная актыўнасць і свядомасць. Яны сталі ствараць свае салдацкія камітэты. Да верасня 1917 г. у арміях Заходняга фронту дзейнічалі 7284 такія камітэты ўсіх ступеняў – ротных, батальённых, палкавых, армейскіх, якія аб’ядноўвалі больш за 55 тыс. салдат. Першапачаткова камітэты складваліся ў асноўным з меншавікоў і эсэраў. Гэта абумоўлена тым, што рэвалюцыя выклікала да актыўнай палітычнай дзейнасці вялікую колькасць салдат, пераважна з сялян.</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дзеі 3–4 ліпеня 1917 г. (правал наступлення на фронце, расстрэл мірнай дэманстрацыі ў Петраградзе) змянілі сітуацыю ў краіне.</w:t>
      </w:r>
    </w:p>
    <w:p>
      <w:pPr>
        <w:pStyle w:val="Web"/>
        <w:spacing w:before="0" w:after="0"/>
        <w:ind w:firstLine="567"/>
        <w:jc w:val="both"/>
        <w:rPr/>
      </w:pPr>
      <w:r>
        <w:rPr>
          <w:rFonts w:cs="Times New Roman" w:ascii="Times New Roman" w:hAnsi="Times New Roman"/>
          <w:sz w:val="28"/>
          <w:lang w:val="be-BY"/>
        </w:rPr>
        <w:t>Двоеўладдзе скончылася поўнай перамогай буржуазіі. Перыяд мірнага развіцця рэвалюцыі (27 лютага – 4 ліпеня 1917 г.) быў завершаны.</w:t>
      </w:r>
    </w:p>
    <w:p>
      <w:pPr>
        <w:pStyle w:val="Web"/>
        <w:spacing w:before="0" w:after="0"/>
        <w:ind w:firstLine="567"/>
        <w:jc w:val="both"/>
        <w:rPr/>
      </w:pPr>
      <w:r>
        <w:rPr>
          <w:rFonts w:cs="Times New Roman" w:ascii="Times New Roman" w:hAnsi="Times New Roman"/>
          <w:sz w:val="28"/>
          <w:lang w:val="be-BY"/>
        </w:rPr>
        <w:t>Важную ролю ў згуртаванні і арганізацыі рэвалюцыйных сіл, выпрацоўцы новай тактыкі адыграў VI з’езд РСДРП(б), які праходзіў паў-легальна з 26 ліпеня па 3 жніўня ў Петраградзе. Ён вылучыў лозунг поўнай ліквідацыі дыктатуры контррэвалюцыйнай буржуазіі і прыняў курс партыі на падрыхтоўку ўзброенага паўстання.</w:t>
      </w:r>
    </w:p>
    <w:p>
      <w:pPr>
        <w:pStyle w:val="Web"/>
        <w:spacing w:before="0" w:after="0"/>
        <w:ind w:firstLine="567"/>
        <w:jc w:val="both"/>
        <w:rPr/>
      </w:pPr>
      <w:r>
        <w:rPr>
          <w:rFonts w:cs="Times New Roman" w:ascii="Times New Roman" w:hAnsi="Times New Roman"/>
          <w:sz w:val="28"/>
          <w:lang w:val="be-BY"/>
        </w:rPr>
        <w:t>Кіруючыся рашэннямі VI з’езда партыі, бальшавікі Беларусі актывізавалі сваю палітычную і арганізацыйную работу ў масах. Асабліва актыўна дзейнічалі яны ў Мінску, які стаў усебеларускім палітычным цэнтрам. Бальшавікі мелі свае фракцыі ў Саветах рабочых і салдацкіх дэпутатаў, гарадской думе, галіновых праўленнях, цэнтральным гарадскім бюро прафсаюзаў. Вераснёўскія перавыбары Саветаў таксама сведчылі аб узрастанні ролі бальшавікоў. У мінскі Савет рабочых і салдацкіх дэпутатаў было абрана 184 бальшавікі, што склала 54,6 %. Гэта дало ім магчымасць атрымаць 23 месцы (63,9 %) у выканком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выніку перавыбараў бальшавікі пачалі праводзіць праз Мінскі Савет свае рэзалюцыі і рашэнні. Такі ж працэс праходзіў і ў іншых Саветах Беларус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пробай астанавіць рэвалюцыю з’явіўся карнілаўскі мяцеж, накіраваны на ўсталяванне ваеннай дыктатуры (канец жніўня 1917 г.). Разгром карнілаўскага мяцяжу з’явіўся моцным штуршком у далейшым развіцці рэвалюцыі. У краіне вызначыліся новыя суадносіны класавых і палітычных сіл. З кожным днём узрастаў уплыў бальшавікоў на насельніцтва. Нежаданне меншавікоў і эсэраў выйсці з блока з кадэтамі паставіла перад бальшавікамі пытанне аб неабходнасці замацаваць пагадненне з левымі плынямі дробнабуржуазнай дэмакратыі. Гэта тактыка паспяхова ажыццяўлялася бальшавікамі Беларусі. Яны рашуча падтрымлівалі левых эсэр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кастрычніку 1917 г. у Паўночна-Заходняй абласной арганізацыі эсэраў склалася даволі буйная фракцыя левых эсэраў, ці, як яны сябе называлі, эсэраў-інтэрнацыяналістаў. Да іх перайшла значная і даволі актыўная частка эсэраўскай арганізацыі.</w:t>
      </w:r>
    </w:p>
    <w:p>
      <w:pPr>
        <w:pStyle w:val="Web"/>
        <w:spacing w:before="0" w:after="0"/>
        <w:ind w:firstLine="567"/>
        <w:jc w:val="both"/>
        <w:rPr/>
      </w:pPr>
      <w:r>
        <w:rPr>
          <w:rFonts w:cs="Times New Roman" w:ascii="Times New Roman" w:hAnsi="Times New Roman"/>
          <w:sz w:val="28"/>
          <w:lang w:val="be-BY"/>
        </w:rPr>
        <w:t>Ва ўмовах рэвалюцыйнага ўздыму ў Мінску 5–7 кастрычніка адбылася ІІ Надзвычайная Паўночна-Заходняя абласная партыйная канферэнцыя РСДРП(б). Прыбыўшыя дэлегаты прадстаўлялі 28 591 члена партыі. За кароткі тэрмін пасля І Паўночна-Заходняй абласной партыйнай канферэнцыі (прайшло толькі 20 дзён) колькасць бальшавікоў павялічылася больш чым у тры разы. Гэта з’явілася яскравым сведчаннем няўхільнага росту ўплыву бальшавікоў, іх аўтарытэту сярод працоўных мас і салдат Заходняга фронту. Уся работа канферэнцыі праходзіла пад лозунгам непасрэднай падрыхтоўкі да сацыялістычнай рэвалюцыі.</w:t>
      </w:r>
    </w:p>
    <w:p>
      <w:pPr>
        <w:pStyle w:val="Web"/>
        <w:spacing w:before="0" w:after="0"/>
        <w:ind w:firstLine="567"/>
        <w:jc w:val="both"/>
        <w:rPr/>
      </w:pPr>
      <w:r>
        <w:rPr>
          <w:rFonts w:cs="Times New Roman" w:ascii="Times New Roman" w:hAnsi="Times New Roman"/>
          <w:sz w:val="28"/>
          <w:lang w:val="be-BY"/>
        </w:rPr>
        <w:t>Ва ўмовах далейшага паглыблення агульнанацыянальнага крызісу барацьба народных мас супраць буржуазіі дасягнула небывалага размаху. У цэнтры яе стаяў пралетарыят – авангард рэвалюцыі. Пераважна палітычны характар яго выступленняў суправаджаўся прымяненнем магутных і эфектыўных сродкаў пралетарскай барацьбы – устанаўленнем рабочага кантролю над вытворчасцю, правядзеннем забастовак. Рабочыя арыштоўвалі і адхілялі ад кіравання заводскую адміністрацыю.</w:t>
      </w:r>
    </w:p>
    <w:p>
      <w:pPr>
        <w:pStyle w:val="Web"/>
        <w:spacing w:before="0" w:after="0"/>
        <w:ind w:firstLine="567"/>
        <w:jc w:val="both"/>
        <w:rPr/>
      </w:pPr>
      <w:r>
        <w:rPr>
          <w:rFonts w:cs="Times New Roman" w:ascii="Times New Roman" w:hAnsi="Times New Roman"/>
          <w:sz w:val="28"/>
          <w:lang w:val="be-BY"/>
        </w:rPr>
        <w:t>Агульнанацыянальнае палітычнае значэнне восенню 1917 г. набыла барацьба сялянства за зямлю, якая прымала ўсё больш масавы і востры характар. Сяляне захоплівалі памешчыцкія землі, палілі маёнткі. Калі ў жніўні было разгромлена 38 памешчыцкіх двароў, то ў верасні ўжо 67. У кастрычніку сялянскі рух ахапіў 40 паветаў Беларусі.</w:t>
      </w:r>
    </w:p>
    <w:p>
      <w:pPr>
        <w:pStyle w:val="Web"/>
        <w:spacing w:before="0" w:after="0"/>
        <w:ind w:firstLine="567"/>
        <w:jc w:val="both"/>
        <w:rPr/>
      </w:pPr>
      <w:r>
        <w:rPr>
          <w:rFonts w:cs="Times New Roman" w:ascii="Times New Roman" w:hAnsi="Times New Roman"/>
          <w:sz w:val="28"/>
          <w:lang w:val="be-BY"/>
        </w:rPr>
        <w:t>Да агульнай плыні рэвалюцыйнага руху Беларусі далучаліся выступленні салдат Заходняга фронту. Салдацкія масы рашуча выступалі супраць працягвання вайны, павялічылася колькасць дэзерціраў з фронту, узмацнілася братанне сярод рускіх і нямецкіх салдат.</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 чынам, пасля Лютаўскай рэвалюцыі на Беларусі, як і па ўсёй краіне, значна ўзмацнілася палярызацыя сіл.</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567"/>
        <w:rPr/>
      </w:pPr>
      <w:bookmarkStart w:id="68" w:name="__RefHeading___Toc60489837"/>
      <w:bookmarkEnd w:id="68"/>
      <w:r>
        <w:rPr/>
        <w:t>§ 2. Кастрычніцкая рэвалюцыя на Беларусі. Першыя рэвалюцыйныя пераўтварэнн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24 – 25 кастрычніка 1917 г. у Петраградзе перамагла сацыялістычная рэвалюцыя. Часовы ўрад быў скінуты. ІІ Усерасійскі з’езд Саветаў рабочых і салдацкіх дэпутатаў стварыў новы ўрад – Савет Народных Камісараў на чале з У. Леніным.</w:t>
      </w:r>
    </w:p>
    <w:p>
      <w:pPr>
        <w:pStyle w:val="Web"/>
        <w:spacing w:before="0" w:after="0"/>
        <w:ind w:firstLine="567"/>
        <w:jc w:val="both"/>
        <w:rPr/>
      </w:pPr>
      <w:r>
        <w:rPr>
          <w:rFonts w:cs="Times New Roman" w:ascii="Times New Roman" w:hAnsi="Times New Roman"/>
          <w:sz w:val="28"/>
          <w:lang w:val="be-BY"/>
        </w:rPr>
        <w:t>25 кастрычніка аб перамозе ўзброенага паўстання ў Петраградзе стала вядома ў Мінску. Улада ў горадзе перайшла ў рукі Савет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27 кастрычніка 1917 г. у Мінску быў створаны “Камітэт выратавання рэвалюцыі” на чале з эсэрам Т. Калатухіным. У яго склад увайшлі прадстаўнікі франтавога камітэта, пераважна меншавікі і эсэры, а таксама прадстаўнікі, якія не прызналі ўлады Саветаў.</w:t>
      </w:r>
    </w:p>
    <w:p>
      <w:pPr>
        <w:pStyle w:val="Web"/>
        <w:spacing w:before="0" w:after="0"/>
        <w:ind w:firstLine="567"/>
        <w:jc w:val="both"/>
        <w:rPr/>
      </w:pPr>
      <w:r>
        <w:rPr>
          <w:rFonts w:cs="Times New Roman" w:ascii="Times New Roman" w:hAnsi="Times New Roman"/>
          <w:sz w:val="28"/>
          <w:lang w:val="be-BY"/>
        </w:rPr>
        <w:t>1 лістапада 1917 г. у Мінск прыбылі атрады рэвалюцыйных салдат 2-й арміі, а таксама браняпоезд на чале з бальшавіком У. Пралыгіным, членам ВРК 2-й арміі. У Мінск былі накіраваны зводны атрад салдат 2-й Сібірскай дывізіі і 1-ы рэвалюцыйны полк імя Мінскага Савета. Хутка да Мінска падышлі і іншыя вайсковыя часці з фронту. Іх прыбыццё змяніла суадносіны сіл на карысць бальшавікоў.</w:t>
      </w:r>
    </w:p>
    <w:p>
      <w:pPr>
        <w:pStyle w:val="Web"/>
        <w:spacing w:before="0" w:after="0"/>
        <w:ind w:firstLine="567"/>
        <w:jc w:val="both"/>
        <w:rPr/>
      </w:pPr>
      <w:r>
        <w:rPr>
          <w:rFonts w:cs="Times New Roman" w:ascii="Times New Roman" w:hAnsi="Times New Roman"/>
          <w:sz w:val="28"/>
          <w:lang w:val="be-BY"/>
        </w:rPr>
        <w:t>2 лістапада прайшоў пашыраны сход Мінскага Савета з удзелам вайсковых і фабрычна-заводскіх камітэтаў. Сход прыняў рэзалюцыю аб устанаўленні савецкай улады ў Мінску. ВРК Заходняга фронту дапоўнены прадстаўнікамі ад рэвалюцыйных арганізацый, узяў усю ўладу ў свае рукі і стаў найвышэйшым паўнамоцным органам улады на ўсёй свабоднай ад немцаў тэрыторыі Заходняга краю. “Камітэт выратавання рэвалюцыі” быў распушчаны, а яго старшыня Т. Калатухін і камісар Заходняга фронту У. Жданаў арыштаваны.</w:t>
      </w:r>
    </w:p>
    <w:p>
      <w:pPr>
        <w:pStyle w:val="Web"/>
        <w:spacing w:before="0" w:after="0"/>
        <w:ind w:firstLine="567"/>
        <w:jc w:val="both"/>
        <w:rPr/>
      </w:pPr>
      <w:r>
        <w:rPr>
          <w:rFonts w:cs="Times New Roman" w:ascii="Times New Roman" w:hAnsi="Times New Roman"/>
          <w:sz w:val="28"/>
          <w:lang w:val="be-BY"/>
        </w:rPr>
        <w:t>Такім чынам, барацьба з контррэвалюцыяй у Мінску завяршылася перамогай рэвалюцыйных сіл. Тут, у цэнтры палітычнага жыцця Беларусі і Заходняга фронту, устанавілася савецкая ўлада.</w:t>
      </w:r>
    </w:p>
    <w:p>
      <w:pPr>
        <w:pStyle w:val="Web"/>
        <w:spacing w:before="0" w:after="0"/>
        <w:ind w:firstLine="567"/>
        <w:jc w:val="both"/>
        <w:rPr/>
      </w:pPr>
      <w:r>
        <w:rPr>
          <w:rFonts w:cs="Times New Roman" w:ascii="Times New Roman" w:hAnsi="Times New Roman"/>
          <w:sz w:val="28"/>
          <w:lang w:val="be-BY"/>
        </w:rPr>
        <w:t>Значна пазней перамагла савецкая ўлада ў Магілёве. Гэта тлумачыцца тым, што вакол Стаўкі вярхоўнага галоўнакамандуючага былі сканцэнтраваны контррэвалюцыйныя арганізацыі, кіруючыя органы буржуазных і дробнабуржуазных партый, іх лідэры. Контррэвалюцыйныя намеры Стаўкі падтрымлівала эсэра-меншавіцкая большасць Магілёўскага Савета. 28 кастрычніка 1917 г. адбылася нарада палітычных і грамадскіх арганізацый горада. Меншавікі і эсэры асудзілі ўзброенае паўстанне ў Петраградзе і патрабавалі стварэння “дэмакратычнага міністэрства”. Бальшавікі, якія таксама прынялі ўдзел у рабоце нарады, заявілі, што яна контррэвалюцыйная, і пакінулі яе. Кадэты пры актыўнай падтрымцы дробнабуржуазных партый на гэтай нарадзе арганізавалі “Грамадскі камітэт выратавання рэвалюцыі” і сталі цэнтрам усіх контррэвалюцыйных сіл Магілёва.</w:t>
      </w:r>
    </w:p>
    <w:p>
      <w:pPr>
        <w:pStyle w:val="Web"/>
        <w:spacing w:before="0" w:after="0"/>
        <w:ind w:firstLine="567"/>
        <w:jc w:val="both"/>
        <w:rPr/>
      </w:pPr>
      <w:r>
        <w:rPr>
          <w:rFonts w:cs="Times New Roman" w:ascii="Times New Roman" w:hAnsi="Times New Roman"/>
          <w:sz w:val="28"/>
          <w:lang w:val="be-BY"/>
        </w:rPr>
        <w:t>Для ліквідацыі контррэвалюцыйнай Стаўкі савецкі ўрад прыняў шэраг рашучых мер: назначыў новага галоўнакамандуючага бальшавіка М. Крыленку, накіраваў з Петраграда салдат Літоўскага палка, матросаў Балтыйскага флоту. ВРК Заходняга фронту сфарміраваў атрад з салдат 1-га палка імя Мінскага Савета. Для барацьбы са Стаўкай былі сфарміраваны рэвалюцыйныя атрады ў Віцебску, Гомелі, Оршы, Полацку і іншых гарадах Беларусі.</w:t>
      </w:r>
    </w:p>
    <w:p>
      <w:pPr>
        <w:pStyle w:val="Web"/>
        <w:spacing w:before="0" w:after="0"/>
        <w:ind w:firstLine="567"/>
        <w:jc w:val="both"/>
        <w:rPr/>
      </w:pPr>
      <w:r>
        <w:rPr>
          <w:rFonts w:cs="Times New Roman" w:ascii="Times New Roman" w:hAnsi="Times New Roman"/>
          <w:sz w:val="28"/>
          <w:lang w:val="be-BY"/>
        </w:rPr>
        <w:t>Усе спробы Стаўкі аказаць супраціўленне заканчваліся правалам. Салдаты Магілёўскага гарнізона адмовіліся змагацца з бальшавікамі. Гэта змяніла суадносіны сіл у горадзе. 18 лістапада выканком Магілёўскага Савета прыняў рашэнне аб прызнанні савецкай улады, тут жа быў створаны і ВРК, які ўстанавіў кантроль над Стаўкай. 19 лістапада рэвалюцыйныя атрады рабочых, салдат і матросаў уступілі ў горад. З імі ўвайшоў і новы галоўнакамандуючы М. Крыленка, 20 лістапада ў Магілёве пачала дзейнічаць савецкая ўлада.</w:t>
      </w:r>
    </w:p>
    <w:p>
      <w:pPr>
        <w:pStyle w:val="Web"/>
        <w:spacing w:before="0" w:after="0"/>
        <w:ind w:firstLine="567"/>
        <w:jc w:val="both"/>
        <w:rPr/>
      </w:pPr>
      <w:r>
        <w:rPr>
          <w:rFonts w:cs="Times New Roman" w:ascii="Times New Roman" w:hAnsi="Times New Roman"/>
          <w:sz w:val="28"/>
          <w:lang w:val="be-BY"/>
        </w:rPr>
        <w:t>На працягу кастрычніка – лістапада 1917 г. савецкая ўлада была ўстаноўлена на ўсёй свабоднай ад ворагаў тэрыторыі Беларусі. З’езды Саветаў рабочых, салдацкіх і сялянскіх дэпутатаў, якія адбыліся ў лістападзе 1917 г., сваімі рашэннямі замацавалі перамогу савецкай улады на Беларусі.</w:t>
      </w:r>
    </w:p>
    <w:p>
      <w:pPr>
        <w:pStyle w:val="Web"/>
        <w:spacing w:before="0" w:after="0"/>
        <w:ind w:firstLine="567"/>
        <w:jc w:val="both"/>
        <w:rPr/>
      </w:pPr>
      <w:r>
        <w:rPr>
          <w:rFonts w:cs="Times New Roman" w:ascii="Times New Roman" w:hAnsi="Times New Roman"/>
          <w:sz w:val="28"/>
          <w:lang w:val="be-BY"/>
        </w:rPr>
        <w:t>27 лістапада 1917 г. выканаўчыя камітэты, абраныя з’ездамі Саветаў рабочых і салдацкіх дэпутатаў Заходняй вобласці, Саветаў сялянскіх дэпутатаў Мінскай і Віленскай губерняў, Заходняга фронту, аб’ядналіся і ўтварылі выканаўчы камітэт Заходняй вобласці і фронту (Аблвыканкомзах). Яго старшынёй быў абраны бальшавік М. Рагазінскі. Для кіравання вобласцю і фронтам быў створаны абласны Савет Народных Камісараў (СНК) на чале з бальшавіком К. Ландарам. Трэба адзначыць, што ў склад гэтых органаў увайшлі ў асноўным людзі не мясцовыя, далёкія ад разумення нацыянальных патрэб краю. Таму з боку гэтых органаў адразу ж выявіліся абыякавыя адносіны да пытанняў нацыянальна-дзяржаўнага самавызначэння беларускага народа, яго нацыянальна-культурнага адраджэння.</w:t>
      </w:r>
    </w:p>
    <w:p>
      <w:pPr>
        <w:pStyle w:val="Web"/>
        <w:spacing w:before="0" w:after="0"/>
        <w:ind w:firstLine="567"/>
        <w:jc w:val="both"/>
        <w:rPr/>
      </w:pPr>
      <w:r>
        <w:rPr>
          <w:rFonts w:cs="Times New Roman" w:ascii="Times New Roman" w:hAnsi="Times New Roman"/>
          <w:sz w:val="28"/>
          <w:lang w:val="be-BY"/>
        </w:rPr>
        <w:t>Разам з утварэннем на Беларусі новых савецкіх органаў улады былі ліквідаваны органы, створаныя Часовым урадам.</w:t>
      </w:r>
    </w:p>
    <w:p>
      <w:pPr>
        <w:pStyle w:val="Web"/>
        <w:spacing w:before="0" w:after="0"/>
        <w:ind w:firstLine="567"/>
        <w:jc w:val="both"/>
        <w:rPr/>
      </w:pPr>
      <w:r>
        <w:rPr>
          <w:rFonts w:cs="Times New Roman" w:ascii="Times New Roman" w:hAnsi="Times New Roman"/>
          <w:sz w:val="28"/>
          <w:lang w:val="be-BY"/>
        </w:rPr>
        <w:t>Аднак фарміраванне новых органаў улады ў Заходняй вобласці не было завершана. Справа ў тым, што ў стварэнні Аблвыканкомзаха і СНК вобласці і фронту Саветы рабочых і сялянскіх дэпутатаў Віцебскай і Магілёўскай губерняў не ўдзельнічалі. З’езды Саветаў указаных губерняў адбыліся ў снежні 1917 г. – студзені 1918 г. і не прымалі рашэнняў аб злучэнні выбраных імі выканаўчых органаў з Аблвыканкомзахам, не выбіралі сваіх прадстаўнікоў у выканаўчы камітэт Заходняй вобласці і ў склад абласнога СНК. Завяршальным этапам гэтай працы павінен быў стаць Усебеларускі з’езд Саветаў рабочых, сялянскіх і салдацкіх дэпутатаў. Аднак з’езд не быў скліканы.</w:t>
      </w:r>
    </w:p>
    <w:p>
      <w:pPr>
        <w:pStyle w:val="Web"/>
        <w:spacing w:before="0" w:after="0"/>
        <w:ind w:firstLine="567"/>
        <w:jc w:val="both"/>
        <w:rPr/>
      </w:pPr>
      <w:r>
        <w:rPr>
          <w:rFonts w:cs="Times New Roman" w:ascii="Times New Roman" w:hAnsi="Times New Roman"/>
          <w:sz w:val="28"/>
          <w:lang w:val="be-BY"/>
        </w:rPr>
        <w:t>Першым крокам на шляху зацвярджэння савецкай улады было ўвядзенне рабочага кантролю над вытворчасцю і размеркаваннем. Галоўная задача гэтага органа заключалася ў тым, каб забяспечыць бесперабойную работу прамысловасці як асноўнай эканамічнай базы дыктатуры пралетарыяту.</w:t>
      </w:r>
    </w:p>
    <w:p>
      <w:pPr>
        <w:pStyle w:val="Web"/>
        <w:spacing w:before="0" w:after="0"/>
        <w:ind w:firstLine="567"/>
        <w:jc w:val="both"/>
        <w:rPr/>
      </w:pPr>
      <w:r>
        <w:rPr>
          <w:rFonts w:cs="Times New Roman" w:ascii="Times New Roman" w:hAnsi="Times New Roman"/>
          <w:sz w:val="28"/>
          <w:lang w:val="be-BY"/>
        </w:rPr>
        <w:t>Напрыканцы 1917 г. на Беларусі былі сфарміраваны мясцовыя органы рабочага кантролю. Яны прымалі актыўны ўдзел у вырашэнні пытанняў найму і звальнення рабочых, уводзілі новыя расцэнкі, змагаліся з сабатажам, патрабавалі ўстанаўлення 8-гадзіннага рабочага дня і інш. Органы рабочага кантролю вырашалі складаную і цяжкую задачу па арганізацыі фінансавай дзейнасці. На тэрыторыі Заходняй вобласці кантроль праводзіў банкаўска-крэдытны аддзел Аблвыканкомзаха. Ён кантраляваў сродкі бягучых рахункаў прадпрыемстваў, банкаўскія пазыкі, выдачу грошай з казначэйства.</w:t>
      </w:r>
    </w:p>
    <w:p>
      <w:pPr>
        <w:pStyle w:val="Web"/>
        <w:spacing w:before="0" w:after="0"/>
        <w:ind w:firstLine="567"/>
        <w:jc w:val="both"/>
        <w:rPr/>
      </w:pPr>
      <w:r>
        <w:rPr>
          <w:rFonts w:cs="Times New Roman" w:ascii="Times New Roman" w:hAnsi="Times New Roman"/>
          <w:sz w:val="28"/>
          <w:lang w:val="be-BY"/>
        </w:rPr>
        <w:t>На Беларусі нацыяналізацыя буйных прамысловых прадпрыемстваў ажыццяўлялася, як і па ўсёй краіне, у адпаведнасці з дэкрэтам УЦВК, прынятым у снежні 1917 г. Усе нацыяналізаваныя Саветамі заводы і фабрыкі пераходзілі ва ўласнасць дзяржавы і паступалі ў падпарадкаванне савецкіх дзяржаўных орган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жо ў снежні 1917 г. былі нацыяналізаваны фабрыка “Везувій” у Навабеліцы Магілёўскай губерні, суконная фабрыка ў маёнтку Якаўлевічы, друкарня Кагана ў Магілёве, лесапільныя заводы ў Полацкім, Аршанскім, Быхаўскім паветах і інш. Былі нацыяналізаваны і буйныя майстэрні Лібава-Роменскай, Маскоўска-Брэсцкай і Паўночна-Заходняй чыгунак.</w:t>
      </w:r>
    </w:p>
    <w:p>
      <w:pPr>
        <w:pStyle w:val="Web"/>
        <w:spacing w:before="0" w:after="0"/>
        <w:ind w:firstLine="567"/>
        <w:jc w:val="both"/>
        <w:rPr/>
      </w:pPr>
      <w:r>
        <w:rPr>
          <w:rFonts w:cs="Times New Roman" w:ascii="Times New Roman" w:hAnsi="Times New Roman"/>
          <w:sz w:val="28"/>
          <w:lang w:val="be-BY"/>
        </w:rPr>
        <w:t>Пачалі праводзіцца рэвалюцыйныя пераўтварэнні і ў вёсцы. На Беларусі, дзе сялянства складала пераважную большасць насельніцтва, гэта было адным з найвастрэйшых пытанняў. Першым крокам у гэтым напрамку былі канфіскацыя ўсёй зямлі. Была разгорнута вялікая агітацыйная работа сярод сялянства. ВРК Заходняй вобласці распрацаваў спецыяльную інструкцыю для ўпаўнаважаных, у якой рэкамендаваў ім надаваць асабістую ўвагу рабоце па ўліку памешчыцкіх маёнткаў, інвентару, збожжа, арганізацыі аховы маёмасці.</w:t>
      </w:r>
    </w:p>
    <w:p>
      <w:pPr>
        <w:pStyle w:val="Web"/>
        <w:spacing w:before="0" w:after="0"/>
        <w:ind w:firstLine="567"/>
        <w:jc w:val="both"/>
        <w:rPr/>
      </w:pPr>
      <w:r>
        <w:rPr>
          <w:rFonts w:cs="Times New Roman" w:ascii="Times New Roman" w:hAnsi="Times New Roman"/>
          <w:sz w:val="28"/>
          <w:lang w:val="be-BY"/>
        </w:rPr>
        <w:t>У сярэдзіне лютага 1918 г. на Беларусі былі ў асноўным завершаны канфіскацыя прыватных гаспадарак і ўлік маёмасці ў памешчыцкіх маёнтках. Паводле няпоўных звестак, было канфіскавана 13 тыс. прыватных гаспадарак. Сяляне Мінскай, Віцебскай, Магілёўскай губерняў атрымалі 1645,8 тыс. дзесяцін зямлі і амаль на 33 % павялічылі сваё землеўладанне. Была анулявана штогадовая арэндная плата памешчыкам у памеры 50 млн рублёў золатам. У снежні 1917 г. – лютым 1918 г. на тэрыторыі Беларусі з’явіліся першыя калектыўныя гаспадаркі сялян. У асноўным яны ствараліся на базе канфіскаваных памешчыцкіх маёнткаў. Адной з першых на Беларусі была камуна “Бярэзна” Вышацкай воласці Гарадоцкага павета. У гэты час з’явіліся камуны і ў маёнтках Мінскага, Віцебскага, Аршанскага, Лепельскага і іншых паветаў.</w:t>
      </w:r>
    </w:p>
    <w:p>
      <w:pPr>
        <w:pStyle w:val="Web"/>
        <w:spacing w:before="0" w:after="0"/>
        <w:ind w:firstLine="567"/>
        <w:jc w:val="both"/>
        <w:rPr/>
      </w:pPr>
      <w:r>
        <w:rPr>
          <w:rFonts w:cs="Times New Roman" w:ascii="Times New Roman" w:hAnsi="Times New Roman"/>
          <w:sz w:val="28"/>
          <w:lang w:val="be-BY"/>
        </w:rPr>
        <w:t>У канцы кастрычніка 1917 г. былі ажыццёўлены меры, накіраваныя на паляпшэнне становішча працоўных Беларусі. Была прынята пастанова аб устанаўленні 8-гадзіннага рабочага дня. Уводзілася страхаванне, паляпшаліся бытавыя і жыллёвыя ўмовы рабочых, забаранялася дзіцячая праца. Вялікая ўвага надавалася барацьбе з беспрацоўем. Ствараліся спецыяльныя фонды беспрацоўных, праводзілася арганізацыя грамадскіх работ, бірж працы. Нямалую дапамогу аказвалі касы беспрацоўных і арганізацыя грамадскага харчавання. Была ўстаноўлена бясплатная медыцынская дапамога. Вялікую ўвагу савецкая дзяржава надавала пытанням культурнага будаўніцтва, арганізацыі школьнай справы, падрыхтоўкі педагагічных кадраў.</w:t>
      </w:r>
    </w:p>
    <w:p>
      <w:pPr>
        <w:pStyle w:val="Web"/>
        <w:spacing w:before="0" w:after="0"/>
        <w:ind w:firstLine="567"/>
        <w:jc w:val="both"/>
        <w:rPr/>
      </w:pPr>
      <w:r>
        <w:rPr>
          <w:rFonts w:cs="Times New Roman" w:ascii="Times New Roman" w:hAnsi="Times New Roman"/>
          <w:sz w:val="28"/>
          <w:lang w:val="be-BY"/>
        </w:rPr>
        <w:t>Аблвыканкомзах нацыяналізаваў тэатры, а пры аддзелах асветы губвыканкомаў стварыў тэатральныя камісіі. Асаблівай папулярнасцю карысталася Першае беларускае таварыства драмы і камедыі.</w:t>
      </w:r>
    </w:p>
    <w:p>
      <w:pPr>
        <w:pStyle w:val="Web"/>
        <w:spacing w:before="0" w:after="0"/>
        <w:ind w:firstLine="567"/>
        <w:jc w:val="both"/>
        <w:rPr/>
      </w:pPr>
      <w:r>
        <w:rPr>
          <w:rFonts w:cs="Times New Roman" w:ascii="Times New Roman" w:hAnsi="Times New Roman"/>
          <w:sz w:val="28"/>
          <w:lang w:val="be-BY"/>
        </w:rPr>
        <w:t>Такім чынам, перамога Кастрычніцкай рэвалюцыі і ўстанаўленне савецкай улады паклалі пачатак рэвалюцыйным пераўтварэнням ва ўсіх сферах грамадскага жыцця беларускага народа. Аднак ужо першыя крокі свецкай улады на Беларусі паказалі, што нават для правядзення ў жыццё задач агульнадэмакратычнага характару не хапала кваліфікаваных кадраў. Рабочыя, сяляне, салдаты былі не падрыхтаваны да кіравання дзяржавай. Сярод іх пераважная большасць з’яўлялася непісьменнай. Для ажыццяўлення самых простых сацыялістычных мерапрыемстваў яшчэ не былі створаны ў дастатковай ступені ні матэрыяльныя, ні культурныя перадумовы. Таму не ўсе гэтыя мерапрыемствы былі зразумелыя для рабочых і сялян, не ўсе працоўныя станоўча іх успрымалі.</w:t>
      </w:r>
    </w:p>
    <w:p>
      <w:pPr>
        <w:pStyle w:val="Web"/>
        <w:spacing w:before="0" w:after="0"/>
        <w:ind w:firstLine="567"/>
        <w:jc w:val="both"/>
        <w:rPr/>
      </w:pPr>
      <w:r>
        <w:rPr>
          <w:rFonts w:cs="Times New Roman" w:ascii="Times New Roman" w:hAnsi="Times New Roman"/>
          <w:sz w:val="28"/>
          <w:lang w:val="be-BY"/>
        </w:rPr>
        <w:t>На развіццё рэвалюцыйных пераўтварэнняў на Беларусі адмоўна ўплывалі спецыфічныя фактары: акупацыя значнай часткі яе тэрыторыі нямецкімі захопнікамі; створаныя на Беларусі органы савецкай улады паводле свайго складу былі ў асноўным салдацкімі; Беларусь лічылася калідорам для праходу галоўных рэвалюцыйных сіл на Захад для ажыццяўлення сусветнай сацыялістычнай рэвалюцыі. Адзначаныя фактары стрымлівалі развіццё рэвалюцыйных пераўтварэнняў, ускладнялі і без таго цяжкае эканамічнае становішча на Беларусі, садзейнічалі размежаванню палітычных сіл.</w:t>
      </w:r>
    </w:p>
    <w:p>
      <w:pPr>
        <w:pStyle w:val="Heading5"/>
        <w:spacing w:before="0" w:after="0"/>
        <w:ind w:firstLine="567"/>
        <w:jc w:val="both"/>
        <w:rPr>
          <w:rFonts w:ascii="Times New Roman" w:hAnsi="Times New Roman" w:cs="Times New Roman"/>
          <w:b w:val="false"/>
          <w:b w:val="false"/>
          <w:bCs w:val="false"/>
          <w:sz w:val="28"/>
          <w:szCs w:val="24"/>
          <w:lang w:val="be-BY"/>
        </w:rPr>
      </w:pPr>
      <w:r>
        <w:rPr>
          <w:rFonts w:cs="Times New Roman" w:ascii="Times New Roman" w:hAnsi="Times New Roman"/>
          <w:b w:val="false"/>
          <w:bCs w:val="false"/>
          <w:sz w:val="28"/>
          <w:szCs w:val="24"/>
          <w:lang w:val="be-BY"/>
        </w:rPr>
      </w:r>
    </w:p>
    <w:p>
      <w:pPr>
        <w:pStyle w:val="Heading2"/>
        <w:ind w:left="0" w:firstLine="567"/>
        <w:rPr/>
      </w:pPr>
      <w:bookmarkStart w:id="69" w:name="__RefHeading___Toc60489838"/>
      <w:bookmarkEnd w:id="69"/>
      <w:r>
        <w:rPr/>
        <w:t>§ 3. Размежаванне палітычных сіл на Беларусі пасля Кастрычніцкай рэвалюцыі. І Усебеларускі з’езд (снежань 1917 г.). Мяцеж польскага корпуса пад камандаваннем генерала Ю. Доўбар-Мусніцкага</w:t>
      </w:r>
    </w:p>
    <w:p>
      <w:pPr>
        <w:pStyle w:val="Web"/>
        <w:spacing w:before="0" w:after="0"/>
        <w:ind w:firstLine="567"/>
        <w:jc w:val="both"/>
        <w:rPr/>
      </w:pPr>
      <w:r>
        <w:rPr>
          <w:rFonts w:cs="Times New Roman" w:ascii="Times New Roman" w:hAnsi="Times New Roman"/>
          <w:sz w:val="28"/>
          <w:lang w:val="be-BY"/>
        </w:rPr>
        <w:t>Пад уплывам Кастрычніцкай рэвалюцыі беларускі нацыянальны рух падзяліўся на дзве асноўныя часткі. Адна падтрымлівала рэвалюцыю, другая выступала супраць Кастрычніка. Розныя пазіцыі беларускага нацыянальнага руху ў адносінах да Кастрычніцкай рэвалюцыі былі абумоўлены яго сацыяльнай неаднароднасцю, вострымі супярэчнасцямі паміж рознымі сацыяльнымі пластамі гэтага руху. Вядучай палітычнай сілай у грамадстве стала партыя бальшавікоў. На Беларусі і на Заходнім фронце гэта выявілася ў тым, што больш за палову (51,4 %) усіх выбаршчыкаў ва Устаноўчы сход (лістапад 1917 г.) аддалі галасы кандыдатам партыі бальшавікоў, 43 % дэпутацкіх месц было аддадзена эсэрам. У іх ліку значную ўдзельную вагу складалі левыя эсэры, якія ўступілі потым у блок з бальшавікамі. За кадэтаў і іншыя буржуазныя партыі галасавала каля 5 % выбаршчыкаў. І гэта пры тых умовах, што выбары рыхтаваліся пры Часовым буржуазным урадзе.</w:t>
      </w:r>
    </w:p>
    <w:p>
      <w:pPr>
        <w:pStyle w:val="Web"/>
        <w:spacing w:before="0" w:after="0"/>
        <w:ind w:firstLine="567"/>
        <w:jc w:val="both"/>
        <w:rPr/>
      </w:pPr>
      <w:r>
        <w:rPr>
          <w:rFonts w:cs="Times New Roman" w:ascii="Times New Roman" w:hAnsi="Times New Roman"/>
          <w:sz w:val="28"/>
          <w:lang w:val="be-BY"/>
        </w:rPr>
        <w:t>Найбольш уплывовай нацыянальнай партыяй заставалася Беларуская сацыялістычная грамада (БСГ). Пасля Кастрычніцкай рэвалюцыі раскол гэтай партыі на памяркоўных, прыхільнікаў рэфармісцкага шляху, і левых радыкалаў, прыхільнікаў бальшавіцкага кірунку, паглыбіўся. Акрамя таго, многія дзеячы БСГ схіляліся да ідэі дзяржаўнага адасаблення Беларусі ад Расіі, што, на іх думку, магло засцерагчы бацькаўшчыну ад знішчэння. Гэтыя настроі выразна выявіліся на ІІІ з’ездзе БСГ (кастрычнік 1917 г.). З’езд прыняў новую праграму і абраў ЦК на чале з Я. Дылам. У склад ЦК увайшлі вядомыя беларускія дзеячы А. Прушынскі (А. Гарун), А. Смоліч, В. Адамовіч, П. Бадунова, Я. Варонка, З. Жылуновіч, Я. Мамонька, С. Рак-Міхайлоўскі, Б. Тарашкевіч і інш. З-за адсутнасці адзінства БСГ не выпрацавала агульнапартыйнай лініі ў адносінах да Кастрычніцкай рэвалюцыі. Памяркоўныя лідэры Грамады ўспрынялі рэвалюцыю як “праяву анархіі, у віхуры якой загінуць справа вольнасці і нацыянальных правоў беларускага народа”. Петраградская арганізацыя БСГ, ухіліўшыся ад прамой ацэнкі рэвалюцыі, выказалася за фарміраванне “аднароднага сацыялістычнага ўрада”.</w:t>
      </w:r>
    </w:p>
    <w:p>
      <w:pPr>
        <w:pStyle w:val="Web"/>
        <w:spacing w:before="0" w:after="0"/>
        <w:ind w:firstLine="567"/>
        <w:jc w:val="both"/>
        <w:rPr/>
      </w:pPr>
      <w:r>
        <w:rPr>
          <w:rFonts w:cs="Times New Roman" w:ascii="Times New Roman" w:hAnsi="Times New Roman"/>
          <w:sz w:val="28"/>
          <w:lang w:val="be-BY"/>
        </w:rPr>
        <w:t>Асноўныя нацыянальныя партыі ў гэты час гуртаваліся вакол Цэнтральнай беларускай рады, якая з кастрычніка 1917 г. стала называцца Вялікай беларускай радай (ВБР).</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27 кастрычніка 1917 г. Вялікая беларуская рада звярнулася да беларускага народа з “Граматай”. Гэты дакумент падпісалі акрамя Вялікай рады Беларускі выканаўчы камітэт Заходняга фронту, Беларуская сацыялістычная грамада, Беларуская народная партыя сацыялістаў і інш.</w:t>
      </w:r>
    </w:p>
    <w:p>
      <w:pPr>
        <w:pStyle w:val="Web"/>
        <w:spacing w:before="0" w:after="0"/>
        <w:ind w:firstLine="567"/>
        <w:jc w:val="both"/>
        <w:rPr/>
      </w:pPr>
      <w:r>
        <w:rPr>
          <w:rFonts w:cs="Times New Roman" w:ascii="Times New Roman" w:hAnsi="Times New Roman"/>
          <w:sz w:val="28"/>
          <w:lang w:val="be-BY"/>
        </w:rPr>
        <w:t>Палітычная праграма ВБР прадугледжвала: абвяшчэнне Беларускай дэмакратычнай рэспублікі, “спаянай з Велікаросіяй і іншымі суседнімі рэспублікамі Расіі на аснове федэрацыі”; наданне ўсёй улады на Беларусі краявой радзе, выбранай усеагульным, роўным, тайным галасаваннем; уключэнне ў кампетэнцыю вышэйшага заканадаўчага органа Расійскай дэмакратычнай федэратыўнай рэспублікі пытанняў уседзяржаўнага будаўніцтва, міжнародных зносін і гандлёвых дагавораў з іншаземнымі дзяржавамі; выданне мясцовых законаў; развіццё, распрацоўка і прымяненне да мясцовых умоў законаў, выдадзеных вышэйшым заканадаўчым органам Расійскай дэмакратычнай рэспублікі; вышэйшае распараджэнне зямельным, водным і лясным багаццем Беларусі; аднясенне пытанняў народнай адукацыі і культурнага будаўніцтва і іншых да кампетэнцыі краявой рады.</w:t>
      </w:r>
    </w:p>
    <w:p>
      <w:pPr>
        <w:pStyle w:val="Web"/>
        <w:spacing w:before="0" w:after="0"/>
        <w:ind w:firstLine="567"/>
        <w:jc w:val="both"/>
        <w:rPr/>
      </w:pPr>
      <w:r>
        <w:rPr>
          <w:rFonts w:cs="Times New Roman" w:ascii="Times New Roman" w:hAnsi="Times New Roman"/>
          <w:sz w:val="28"/>
          <w:lang w:val="be-BY"/>
        </w:rPr>
        <w:t>Са змяненнем палітычных умоў паступова праходзіла пераарыентацыя ў беларускім нацыянальным руху. Калі пасля Лютаўскай рэвалюцыі ўсе беларускія нацыянальныя партыі, і ў першую чаргу Цэнтральная беларуская рада, патрабавалі краявой аўтаноміі Беларусі ў складзе Расійскай федэратыўнай рэспублікі, то ўжо пасля Кастрычніка іх барацьба разгортвалася пад лозунгам “поўнага нацыянальнага самавызначэння”.</w:t>
      </w:r>
    </w:p>
    <w:p>
      <w:pPr>
        <w:pStyle w:val="Web"/>
        <w:spacing w:before="0" w:after="0"/>
        <w:ind w:firstLine="567"/>
        <w:jc w:val="both"/>
        <w:rPr/>
      </w:pPr>
      <w:r>
        <w:rPr>
          <w:rFonts w:cs="Times New Roman" w:ascii="Times New Roman" w:hAnsi="Times New Roman"/>
          <w:sz w:val="28"/>
          <w:lang w:val="be-BY"/>
        </w:rPr>
        <w:t>Для ўстанаўлення ўлады, “выбранай самім народам беларускім”, ВБР абвясціла аб скліканні ў Мінску з’езда прадстаўнікоў усяго беларускага народа.</w:t>
      </w:r>
    </w:p>
    <w:p>
      <w:pPr>
        <w:pStyle w:val="Web"/>
        <w:spacing w:before="0" w:after="0"/>
        <w:ind w:firstLine="567"/>
        <w:jc w:val="both"/>
        <w:rPr/>
      </w:pPr>
      <w:r>
        <w:rPr>
          <w:rFonts w:cs="Times New Roman" w:ascii="Times New Roman" w:hAnsi="Times New Roman"/>
          <w:sz w:val="28"/>
          <w:lang w:val="be-BY"/>
        </w:rPr>
        <w:t>З’езд адкрыўся 15 снежня 1917 г. Для яго работы быў выбраны кіруючы орган – Савет старэйшын з’езда. На з’ездзе прысутнічалі 1872 дэлегаты (з іх 1167 мелі рашаючы голас, 705 – дарадчы). Большасць з іх прадстаўлялі валасныя, павятовыя і губернскія земствы, зямельныя камітэты, настаўніцкія арганізацыі і інш. У палітычных адносінах гэта былі галоўным чынам эсэры і члены БСГ. У сацыяльным плане сярод дэлегатаў пераважалі прадстаўнікі заможнага і сярэдняга сялянства, сярэдніх і ніжэйшых пластоў інтэлігенцыі, чыноўнікі.</w:t>
      </w:r>
    </w:p>
    <w:p>
      <w:pPr>
        <w:pStyle w:val="Web"/>
        <w:spacing w:before="0" w:after="0"/>
        <w:ind w:firstLine="567"/>
        <w:jc w:val="both"/>
        <w:rPr/>
      </w:pPr>
      <w:r>
        <w:rPr>
          <w:rFonts w:cs="Times New Roman" w:ascii="Times New Roman" w:hAnsi="Times New Roman"/>
          <w:sz w:val="28"/>
          <w:lang w:val="be-BY"/>
        </w:rPr>
        <w:t>Па сваёй палітычнай накіраванасці дэлегаты падзяляліся на тры групоўкі: правых, левых і цэнтрыстаў. Цэнтрысцкі накірунак прадстаўлялі дэлегаты БСГ. У ходзе работы з’езда да іх далучылася значная частка правых эсэраў і т. зв. група “беспартыйных”. Левы накірунак аб’яднаў у асноўным левых эсэраў і быў нешматлікім. Правае крыло ўключала прадстаўнікоў розных буржуазных нацыяналістычных, а таксама клерыкальных і памешчыцкіх арганізацый.</w:t>
      </w:r>
    </w:p>
    <w:p>
      <w:pPr>
        <w:pStyle w:val="Web"/>
        <w:spacing w:before="0" w:after="0"/>
        <w:ind w:firstLine="567"/>
        <w:jc w:val="both"/>
        <w:rPr/>
      </w:pPr>
      <w:r>
        <w:rPr>
          <w:rFonts w:cs="Times New Roman" w:ascii="Times New Roman" w:hAnsi="Times New Roman"/>
          <w:sz w:val="28"/>
          <w:lang w:val="be-BY"/>
        </w:rPr>
        <w:t>Дэлегаты з’езда паспелі прыняць толькі першы пункт рэзалюцыі, які быў вырашальным у лёсе з’езда і яго дэлегатаў. У ім гаварылася: “Усебеларускі з’езд пастанаўляе: тэрмінова ўтварыць са свайго складу орган краявой улады – Усебеларускі Савет сялянскіх, салдацкіх і рабочых дэпутатаў, які часова становіцца на чале кіравання краем, уступаючы ў афіцыйныя адносіны з цэнтральнай уладай, адказнай перад Саветам рабочых, салдацкіх і сялянскіх дэпутатаў”.</w:t>
      </w:r>
    </w:p>
    <w:p>
      <w:pPr>
        <w:pStyle w:val="Web"/>
        <w:spacing w:before="0" w:after="0"/>
        <w:ind w:firstLine="567"/>
        <w:jc w:val="both"/>
        <w:rPr/>
      </w:pPr>
      <w:r>
        <w:rPr>
          <w:rFonts w:cs="Times New Roman" w:ascii="Times New Roman" w:hAnsi="Times New Roman"/>
          <w:sz w:val="28"/>
          <w:lang w:val="be-BY"/>
        </w:rPr>
        <w:t>Гэта рашэнне з’езда СНК Заходняй вобласці і фронту расцаніў як контррэвалюцыйную спробу звяржэння ўстаноўленага ў выніку перамогі Кастрычніцкай рэвалюцыі грамадскага і дзяржаўнага ладу. Таму ноччу 18 снежня 1917 г. з’езд быў разагнаны, прэзідыум і шэраг дэлегатаў арыштаваны (усяго 27 чалавек). Пасля разгону з’езда Савет старэйшын аб’явіў сябе Саветам з’езда. На сваім першым закрытым пасяджэнні 18 снежня 1917 г. Савет з’езда пастанавіў: 1) лічыць І Усебеларускі з’езд гвалтоўна разагнаным; 2) Савет з’езда прызнаць выканаўчым органам з’езда, абавязаць яго праводзіць у жыццё ўсе яго рашэнні і пастановы; 3) папоўніць Савет з’езда дэлегатамі ад зямляцтваў і іншых груп, якія дэлегавалі сваіх прадстаўнікоў са з’езда ў Савет, і даць ім права адклікання і кааптацыі. Савет з’езда прыняў пастанову спыніць дзейнасць усіх нацыянальных фарміраванняў і перадаць іх справы і маёмасць Савету, а таксама склікаць ІІ Усебеларускі з’езд. Быў створаны выканком Савета.</w:t>
      </w:r>
    </w:p>
    <w:p>
      <w:pPr>
        <w:pStyle w:val="Web"/>
        <w:spacing w:before="0" w:after="0"/>
        <w:ind w:firstLine="567"/>
        <w:jc w:val="both"/>
        <w:rPr/>
      </w:pPr>
      <w:r>
        <w:rPr>
          <w:rFonts w:cs="Times New Roman" w:ascii="Times New Roman" w:hAnsi="Times New Roman"/>
          <w:sz w:val="28"/>
          <w:lang w:val="be-BY"/>
        </w:rPr>
        <w:t>СНК Заходняй вобласці і фронту ў паведамленні “Аб роспуску нацыяналістычнага беларускага з’езда” 20 снежня 1917 г. адзначаў, што з’езд выказаўся за савецкую ўладу і прызнаў яе ў Расіі, але не прызнаў гэтай улады ў Заходняй вобласці і на фронце. У звароце да беларускага народа 30 студзеня 1918 г. СНК Заходняй вобласці і фронту заявіў, што беларускі з’езд быў скліканы беларускімі кадэтамі, прадстаўнікамі буржуазіі і тых палітычных партый, якія жадалі выкарыстаць цемру і невуцтва народных мас для звяржэння народнай савецкай улад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бласное кіраўніцтва ўспрымала патрабаванне аб самавызначэнні Беларусі як антысавецкае, контррэвалюцыйна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гісторыі беларускага народа Усебеларускі з’езд стаў важнай гістарычнай падзеяй. У той жа час з’езд выявіў і рознагалоссе, якое існавала ў беларускім нацыянальным руху пасля Кастрычніцкай рэвалюцыі.</w:t>
      </w:r>
    </w:p>
    <w:p>
      <w:pPr>
        <w:pStyle w:val="Web"/>
        <w:spacing w:before="0" w:after="0"/>
        <w:ind w:firstLine="567"/>
        <w:jc w:val="both"/>
        <w:rPr/>
      </w:pPr>
      <w:r>
        <w:rPr>
          <w:rFonts w:cs="Times New Roman" w:ascii="Times New Roman" w:hAnsi="Times New Roman"/>
          <w:sz w:val="28"/>
          <w:lang w:val="be-BY"/>
        </w:rPr>
        <w:t>У снежні 1917 г. – студзені 1918 г. на тэрыторыі Беларусі адбылася яшчэ адна падзея – мяцеж польскага корпуса пад камандаваннем генерала Ю. Доўбар-Мусніцкага.</w:t>
      </w:r>
    </w:p>
    <w:p>
      <w:pPr>
        <w:pStyle w:val="Web"/>
        <w:spacing w:before="0" w:after="0"/>
        <w:ind w:firstLine="567"/>
        <w:jc w:val="both"/>
        <w:rPr/>
      </w:pPr>
      <w:r>
        <w:rPr>
          <w:rFonts w:cs="Times New Roman" w:ascii="Times New Roman" w:hAnsi="Times New Roman"/>
          <w:sz w:val="28"/>
          <w:lang w:val="be-BY"/>
        </w:rPr>
        <w:t>Корпус польскіх легіянераў быў сфарміраваны яшчэ да Кастрычніцкай рэвалюцыі. Улічваючы класавы склад польскай дывізіі, асабісты настрой камандавання, моцную дысцыпліну, Часовы ўрад вырашыў выкарыстаць яго для барацьбы з рэвалюцыйнымі выступленнямі працоўных. Польскія часці былі размешчаны ў раёне Віцебска–Мінска–Жлобіна і разгорнуты ў корпус. Вярхоўны галоўнакамандуючы Л. Карнілаў назначыў генерал-лейтэнанта Ю. Доўбар-Мусніцкага камандуючым польскім корпусам.</w:t>
      </w:r>
    </w:p>
    <w:p>
      <w:pPr>
        <w:pStyle w:val="Web"/>
        <w:spacing w:before="0" w:after="0"/>
        <w:ind w:firstLine="567"/>
        <w:jc w:val="both"/>
        <w:rPr/>
      </w:pPr>
      <w:r>
        <w:rPr>
          <w:rFonts w:cs="Times New Roman" w:ascii="Times New Roman" w:hAnsi="Times New Roman"/>
          <w:sz w:val="28"/>
          <w:lang w:val="be-BY"/>
        </w:rPr>
        <w:t>12 студзеня 1918 г. польскія легіянеры пачалі ваеныя дзеянні супраць савецкай улады. Былі захоплены Рагачоў, Бабруйск і шэраг іншых населеных пунктаў. Часці Ю. Доўбар-Мусніцкага вялі наступленне ў двух напрамках: на Мінск і Магілёў. Перад польскай дывізіяй была пастаўлена задача захапіць Магілёў і ліквідаваць рэвалюцыйную Стаўку, 2-я кавалерыйская дывізія павінна была захапіць Мінск, а 3-я – Жлобін. Тым самым контррэвалюцыя разлічвала нанесці ўдар па стратэгічных цэнтрах на Беларусі і адрэзаць іх ад Расіі.</w:t>
      </w:r>
    </w:p>
    <w:p>
      <w:pPr>
        <w:pStyle w:val="Web"/>
        <w:spacing w:before="0" w:after="0"/>
        <w:ind w:firstLine="567"/>
        <w:jc w:val="both"/>
        <w:rPr/>
      </w:pPr>
      <w:r>
        <w:rPr>
          <w:rFonts w:cs="Times New Roman" w:ascii="Times New Roman" w:hAnsi="Times New Roman"/>
          <w:sz w:val="28"/>
          <w:lang w:val="be-BY"/>
        </w:rPr>
        <w:t>У пачатку лютага савецкія войскі перайшлі ў наступленне ў раёне Жлобіна. Не вытрымаўшы націску, польская дывізія пачала адступаць на Бабруйск да цэнтра контррэвалюцыйнага мяцяжу, дзе была акружана і разбіт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 чынам, першы пасля Кастрычніка 1917 г. пажар вайны на Беларусі быў патушаны.</w:t>
      </w:r>
      <w:r>
        <w:br w:type="page"/>
      </w:r>
    </w:p>
    <w:p>
      <w:pPr>
        <w:pStyle w:val="Heading1"/>
        <w:rPr>
          <w:sz w:val="32"/>
          <w:lang w:val="be-BY"/>
        </w:rPr>
      </w:pPr>
      <w:bookmarkStart w:id="70" w:name="__RefHeading___Toc60489839"/>
      <w:bookmarkEnd w:id="70"/>
      <w:r>
        <w:rPr>
          <w:sz w:val="32"/>
          <w:lang w:val="be-BY"/>
        </w:rPr>
        <w:t>САЦЫЯЛЬНА-ЭКАНАМІЧНАЕ І ПАЛІТЫЧНАЕ СТАНОВІШЧА БЕЛАРУСІ Ў ПЕРЫЯД ГЕРМАНСКАЙ АКУПАЦЫІ. НАЦЫЯНАЛЬНА-ДЗЯРЖАЎНАЕ БУДАЎНІЦТВА</w:t>
      </w:r>
    </w:p>
    <w:p>
      <w:pPr>
        <w:pStyle w:val="Normal"/>
        <w:numPr>
          <w:ilvl w:val="0"/>
          <w:numId w:val="4"/>
        </w:numPr>
        <w:spacing w:lineRule="auto" w:line="360"/>
        <w:ind w:left="0" w:firstLine="567"/>
        <w:rPr>
          <w:b/>
          <w:b/>
          <w:bCs/>
          <w:sz w:val="32"/>
          <w:u w:val="single"/>
          <w:lang w:val="be-BY"/>
        </w:rPr>
      </w:pPr>
      <w:r>
        <w:rPr>
          <w:b/>
          <w:bCs/>
          <w:sz w:val="32"/>
          <w:u w:val="single"/>
          <w:lang w:val="be-BY"/>
        </w:rPr>
        <w:t xml:space="preserve">§ 1. Беларусь пасля падпісання Брэсцкага мірнага дагавора. Сацыяльна-эканамічныя пераўтварэнні і культурнае будаўніцтва на свабоднай ад нямецкіх акупантаў тэрыторыі Беларусі </w:t>
      </w:r>
    </w:p>
    <w:p>
      <w:pPr>
        <w:pStyle w:val="Normal"/>
        <w:numPr>
          <w:ilvl w:val="0"/>
          <w:numId w:val="4"/>
        </w:numPr>
        <w:spacing w:lineRule="auto" w:line="360"/>
        <w:ind w:left="0" w:firstLine="567"/>
        <w:rPr>
          <w:b/>
          <w:b/>
          <w:bCs/>
          <w:sz w:val="32"/>
          <w:u w:val="single"/>
          <w:lang w:val="be-BY"/>
        </w:rPr>
      </w:pPr>
      <w:r>
        <w:rPr>
          <w:b/>
          <w:bCs/>
          <w:sz w:val="32"/>
          <w:u w:val="single"/>
          <w:lang w:val="be-BY"/>
        </w:rPr>
        <w:t xml:space="preserve">§ 2. Барацьба беларускага народа супраць нямецкіх акупантаў. Абвяшчэнне Беларускай Народнай Рэспублікі (БНР) </w:t>
      </w:r>
    </w:p>
    <w:p>
      <w:pPr>
        <w:pStyle w:val="Normal"/>
        <w:numPr>
          <w:ilvl w:val="0"/>
          <w:numId w:val="4"/>
        </w:numPr>
        <w:spacing w:lineRule="auto" w:line="360"/>
        <w:ind w:left="0" w:firstLine="567"/>
        <w:rPr>
          <w:b/>
          <w:b/>
          <w:bCs/>
          <w:sz w:val="32"/>
          <w:u w:val="single"/>
          <w:lang w:val="be-BY"/>
        </w:rPr>
      </w:pPr>
      <w:r>
        <w:rPr>
          <w:b/>
          <w:bCs/>
          <w:sz w:val="32"/>
          <w:u w:val="single"/>
          <w:lang w:val="be-BY"/>
        </w:rPr>
        <w:t xml:space="preserve">§ 3. Утварэнне Беларускай ССР. Аб’яднанне Беларускай ССР з Літоўскай ССР </w:t>
      </w:r>
    </w:p>
    <w:p>
      <w:pPr>
        <w:pStyle w:val="Normal"/>
        <w:numPr>
          <w:ilvl w:val="0"/>
          <w:numId w:val="4"/>
        </w:numPr>
        <w:spacing w:lineRule="auto" w:line="360"/>
        <w:ind w:left="0" w:firstLine="567"/>
        <w:rPr>
          <w:b/>
          <w:b/>
          <w:bCs/>
          <w:sz w:val="32"/>
          <w:u w:val="single"/>
          <w:lang w:val="be-BY"/>
        </w:rPr>
      </w:pPr>
      <w:r>
        <w:rPr>
          <w:b/>
          <w:bCs/>
          <w:sz w:val="32"/>
          <w:u w:val="single"/>
          <w:lang w:val="be-BY"/>
        </w:rPr>
      </w:r>
    </w:p>
    <w:p>
      <w:pPr>
        <w:pStyle w:val="Heading2"/>
        <w:ind w:left="0" w:firstLine="567"/>
        <w:rPr/>
      </w:pPr>
      <w:bookmarkStart w:id="71" w:name="__RefHeading___Toc60489840"/>
      <w:bookmarkEnd w:id="71"/>
      <w:r>
        <w:rPr/>
        <w:t>§ 1. Беларусь пасля падпісання Брэсцкага мірнага дагавора. Сацыяльна-эканамічныя пераўтварэнні і культурнае будаўніцтва на свабоднай ад нямецкіх акупантаў тэрыторыі Беларус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тановішча Савецкай Расіі ўскладнялася тым, што яна знаходзілася ў стане вайны з Германіяй. У сувязі з тым, што краіны Антанты адмовіліся ад мірных перагавораў, савецкі ўрад рашыў пачаць сепаратныя перагаворы з Германіяй і Аўстра-Венгрыяй. 2 снежня 1917 г. было падпісана пагадненне аб перамір’і, а 9 – у Брэст-Літоўску пачаліся мірныя перагаворы.</w:t>
      </w:r>
    </w:p>
    <w:p>
      <w:pPr>
        <w:pStyle w:val="Web"/>
        <w:spacing w:before="0" w:after="0"/>
        <w:ind w:firstLine="567"/>
        <w:jc w:val="both"/>
        <w:rPr/>
      </w:pPr>
      <w:r>
        <w:rPr>
          <w:rFonts w:cs="Times New Roman" w:ascii="Times New Roman" w:hAnsi="Times New Roman"/>
          <w:sz w:val="28"/>
          <w:lang w:val="be-BY"/>
        </w:rPr>
        <w:t>3 сакавіка 1918 г. быў падпісаны мірны Дагавор на вельмі цяжкіх умовах, навязаных Германіяй. Паводле гэтага дагавора, пад нямецкай акупацыяй апынулася большая частка тэрыторыі Беларусі.</w:t>
      </w:r>
    </w:p>
    <w:p>
      <w:pPr>
        <w:pStyle w:val="Web"/>
        <w:spacing w:before="0" w:after="0"/>
        <w:ind w:firstLine="567"/>
        <w:jc w:val="both"/>
        <w:rPr/>
      </w:pPr>
      <w:r>
        <w:rPr>
          <w:rFonts w:cs="Times New Roman" w:ascii="Times New Roman" w:hAnsi="Times New Roman"/>
          <w:sz w:val="28"/>
          <w:lang w:val="be-BY"/>
        </w:rPr>
        <w:t>Брэсцкі мірны дагавор быў несправядлівы і грабежніцкі. Асабліва цяжкімі былі яго вынікі для працоўных Беларусі. Германіі Беларусь уяўлялася толькі як частка тэрыторыі Расіі, як залог пад ваенную кантрыбуцыю, выплаціць якую павінна была Савецкая Расія.</w:t>
      </w:r>
    </w:p>
    <w:p>
      <w:pPr>
        <w:pStyle w:val="Web"/>
        <w:spacing w:before="0" w:after="0"/>
        <w:ind w:firstLine="567"/>
        <w:jc w:val="both"/>
        <w:rPr/>
      </w:pPr>
      <w:r>
        <w:rPr>
          <w:rFonts w:cs="Times New Roman" w:ascii="Times New Roman" w:hAnsi="Times New Roman"/>
          <w:sz w:val="28"/>
          <w:lang w:val="be-BY"/>
        </w:rPr>
        <w:t>Такім чынам, у выніку нямецкай акупацыі Беларусь была падзелена на дзве часткі. Разгледзім перш-наперш становішча, якое склалася ў 1918 г. на свабоднай ад нямецкіх акупантаў частцы тэрыторыі Беларусі.</w:t>
      </w:r>
    </w:p>
    <w:p>
      <w:pPr>
        <w:pStyle w:val="Web"/>
        <w:spacing w:before="0" w:after="0"/>
        <w:ind w:firstLine="567"/>
        <w:jc w:val="both"/>
        <w:rPr/>
      </w:pPr>
      <w:r>
        <w:rPr>
          <w:rFonts w:cs="Times New Roman" w:ascii="Times New Roman" w:hAnsi="Times New Roman"/>
          <w:sz w:val="28"/>
          <w:lang w:val="be-BY"/>
        </w:rPr>
        <w:t>На неакупіраванай тэрыторыі Беларусі важнейшай задачай партыйных і савецкіх органаў стала дапамога Чырвонай Арміі, павышэнне баяздольнасці чырвонаармейскіх і іншых рэвалюцыйных атрадаў.</w:t>
      </w:r>
    </w:p>
    <w:p>
      <w:pPr>
        <w:pStyle w:val="Web"/>
        <w:spacing w:before="0" w:after="0"/>
        <w:ind w:firstLine="567"/>
        <w:jc w:val="both"/>
        <w:rPr/>
      </w:pPr>
      <w:r>
        <w:rPr>
          <w:rFonts w:cs="Times New Roman" w:ascii="Times New Roman" w:hAnsi="Times New Roman"/>
          <w:sz w:val="28"/>
          <w:lang w:val="be-BY"/>
        </w:rPr>
        <w:t>У адпаведнасці з дэкрэтам СНК ад 8 красавіка 1918 г. быў створаны новы ваенна-адміністрацыйны апарат: акруговыя, губернскія, павятовыя і валасныя камісарыяты па ваенных справах.</w:t>
      </w:r>
    </w:p>
    <w:p>
      <w:pPr>
        <w:pStyle w:val="Web"/>
        <w:spacing w:before="0" w:after="0"/>
        <w:ind w:firstLine="567"/>
        <w:jc w:val="both"/>
        <w:rPr/>
      </w:pPr>
      <w:r>
        <w:rPr>
          <w:rFonts w:cs="Times New Roman" w:ascii="Times New Roman" w:hAnsi="Times New Roman"/>
          <w:sz w:val="28"/>
          <w:lang w:val="be-BY"/>
        </w:rPr>
        <w:t>У адпаведнасці з рашэннем ІІ з’езда Саветаў Заходняй вобласці ў красавіку 1918 г. быў створаны Савет народнай гаспадаркі Заходняй вобласці, а ў маі–снежні – губернскія і павятовыя саўнаргасы. Яны працягвалі распачатую ў канцы 1917 г. работу па ўстанаўленні рабочага кантролю над вытворчасцю і размеркаваннем, за дзейнасцю чыгунак, фінансавых, харчовых і іншых устаноў, ажыццяўлялі нацыяналізацыю фабрык і заводаў. Толькі з сакавіка да верасня 1918 г. у 12 паветах было нацыяналізавана 31 прамысловае прадпрыемства. На іншых заводах і фабрыках устанаўліваўся рабочы кантроль. Саўнаргасы арганізоўвалі рамонт старых прадпрыемстваў, адкрывалі новыя. У Віцебску да лета 1918 г. была наладжана работа гарбарнай, сталярнай, швейнай, шапачнай, шавецкай, шорнай і іншых майстэрань, на якіх працавала больш за 1 тыс. чалавек. Дзесяткі прамысловых прадпрыемстваў, якія выпускалі прадукцыю для Чырвонай Арміі і прадметы шырокага ўжытку, былі адкрыты ў Мсціславе, Сянно і іншых гарадах.</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днак, нягледзячы на прынятыя меры па барацьбе з разрухай, становішча гаспадаркі Беларусі было цяжкае. У канцы 1918 г. на тэрыторыі Віцебскай, Магілёўскай і Мінскай губерняў дзейнічалі толькі 92 прадпрыемствы, або 23,6 % ад іх колькасці ў 1913 г. На іх было занята 18 тыс. рабочых – 52,6 % да 1913 г.</w:t>
      </w:r>
    </w:p>
    <w:p>
      <w:pPr>
        <w:pStyle w:val="Web"/>
        <w:spacing w:before="0" w:after="0"/>
        <w:ind w:firstLine="567"/>
        <w:jc w:val="both"/>
        <w:rPr/>
      </w:pPr>
      <w:r>
        <w:rPr>
          <w:rFonts w:cs="Times New Roman" w:ascii="Times New Roman" w:hAnsi="Times New Roman"/>
          <w:sz w:val="28"/>
          <w:lang w:val="be-BY"/>
        </w:rPr>
        <w:t>У Магілёўскай і Віцебскай губернях у адпаведнасці з дэкрэтам УЦВК ад 11 чэрвеня 1918 г. была створана густая сетка камітэтаў вясковай беднаты.</w:t>
      </w:r>
    </w:p>
    <w:p>
      <w:pPr>
        <w:pStyle w:val="Web"/>
        <w:spacing w:before="0" w:after="0"/>
        <w:ind w:firstLine="567"/>
        <w:jc w:val="both"/>
        <w:rPr/>
      </w:pPr>
      <w:r>
        <w:rPr>
          <w:rFonts w:cs="Times New Roman" w:ascii="Times New Roman" w:hAnsi="Times New Roman"/>
          <w:sz w:val="28"/>
          <w:lang w:val="be-BY"/>
        </w:rPr>
        <w:t>На свабоднай ад ворага тэрыторыі органы савецкай улады правялі значную работу па культурнаму будаўніцтву. Асаблівая ўвага надавалася арганізацыі народнай адукацыі.</w:t>
      </w:r>
    </w:p>
    <w:p>
      <w:pPr>
        <w:pStyle w:val="Web"/>
        <w:spacing w:before="0" w:after="0"/>
        <w:ind w:firstLine="567"/>
        <w:jc w:val="both"/>
        <w:rPr/>
      </w:pPr>
      <w:r>
        <w:rPr>
          <w:rFonts w:cs="Times New Roman" w:ascii="Times New Roman" w:hAnsi="Times New Roman"/>
          <w:sz w:val="28"/>
          <w:lang w:val="be-BY"/>
        </w:rPr>
        <w:t>Такім чынам, гаспадарчая і культурна-асветная дзейнасць, якая праводзілася на свабоднай ад нямецкіх акупантаў тэрыторыі Беларусі ў 1918 г., была накіравана на аказанне дапамогі Чырвонай Арміі, умацаванне новай, савецкай улады, павышэнне агульнаадукацыйнага і культурнага ўзроўню працоўных.</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851"/>
        <w:rPr/>
      </w:pPr>
      <w:bookmarkStart w:id="72" w:name="__RefHeading___Toc60489841"/>
      <w:bookmarkEnd w:id="72"/>
      <w:r>
        <w:rPr/>
        <w:t>§ 2. Барацьба беларускага народа супраць нямецкіх акупантаў. Абвяшчэнне Беларускай Народнай Рэспублікі (БНР)</w:t>
      </w:r>
    </w:p>
    <w:p>
      <w:pPr>
        <w:pStyle w:val="Web"/>
        <w:spacing w:before="0" w:after="0"/>
        <w:ind w:firstLine="567"/>
        <w:jc w:val="both"/>
        <w:rPr/>
      </w:pPr>
      <w:r>
        <w:rPr>
          <w:rFonts w:cs="Times New Roman" w:ascii="Times New Roman" w:hAnsi="Times New Roman"/>
          <w:sz w:val="28"/>
          <w:lang w:val="be-BY"/>
        </w:rPr>
        <w:t>На тэрыторыі Беларусі, захопленай нямецкімі акупантамі, быў устаноўлены каланіяльны рэжым. Уся ўлада перайшла ў рукі ваеннага камандавання. Разам з акупантамі сюды вярнуліся капіталісты і памешчыкі. Па распараджэнні нямецкага камандавання ім вярталася раней нацыяналізаваная ў іх маёмасць. Капіталісты і памешчыкі жорстка помсцілі працоўным. Яны арганізоўвалі лакауты, закрывалі прадпрыемствы. Падчас акупацыі ў Мінску не працавалі лесапільныя, гарбарны і дражджавы заводы, тытунёвая фабрыка, майстэрні. Аналагічнае становішча стварылася і ў іншых гарадах. На прадпрыемствах рабочы дзень працягваўся 12–14 гадзін. Рабочыя мітынгі, сходы былі забаронены.</w:t>
      </w:r>
    </w:p>
    <w:p>
      <w:pPr>
        <w:pStyle w:val="Web"/>
        <w:spacing w:before="0" w:after="0"/>
        <w:ind w:firstLine="567"/>
        <w:jc w:val="both"/>
        <w:rPr/>
      </w:pPr>
      <w:r>
        <w:rPr>
          <w:rFonts w:cs="Times New Roman" w:ascii="Times New Roman" w:hAnsi="Times New Roman"/>
          <w:sz w:val="28"/>
          <w:lang w:val="be-BY"/>
        </w:rPr>
        <w:t>Памешчыкі з дапамогай нямецкіх карных атрадаў забіралі ў сялян зямлю, жывёлу, сельскагаспадарчы інвентар, спаганялі розныя падаткі. Акупанты вывозілі ў Германію матэрыяльныя каштоўнасці, прымусова адпраўлялі на цяжкія работы найбольш фізічна здаровых людзей. Толькі вясной 1918 г. з Мінска было вывезена ў Германію 15 тыс. чалавек. Кошт нарабаваных на Беларусі немцамі матэрыяльных каштоўнасцей у 1918 г. перавышаў 5 млрд марак. У выніку прамысловасць і сельская гаспадарка Беларусі, якія і без таго былі разбураны вайной, усё больш прыходзілі ў заняпад. Архіўныя дакументы сведчаць аб тым, што на захопленай тэрыторыі немцы ўстанавілі жорсткі грабежніцкі каланіяльны рэжым.</w:t>
      </w:r>
    </w:p>
    <w:p>
      <w:pPr>
        <w:pStyle w:val="Web"/>
        <w:spacing w:before="0" w:after="0"/>
        <w:ind w:firstLine="567"/>
        <w:jc w:val="both"/>
        <w:rPr/>
      </w:pPr>
      <w:r>
        <w:rPr>
          <w:rFonts w:cs="Times New Roman" w:ascii="Times New Roman" w:hAnsi="Times New Roman"/>
          <w:sz w:val="28"/>
          <w:lang w:val="be-BY"/>
        </w:rPr>
        <w:t>На барацьбу з акупантамі ўзняліся працоўныя Беларусі. Пад кіраўніцтвам Паўночна-Заходняга абласнога камітэта партыі бальшавікоў на захопленай ворагам тэрыторыі была створана сетка падпольных партыйных арганізацый. Работу іх узначальвалі тры падпольныя раённыя камітэты РКП(б) – Мінскі, Палескі і Бабруйс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цяжкіх умовах барацьбы з акупантамі рабочы клас асобных гарадоў Беларусі змог захаваць свае органы ўлады – Саветы рабочых і салдацкіх дэпутатаў. Актыўна працавалі ў падполлі Мінскі і Гомельскі Саветы. Яны прымалі дзейсны ўдзел у падрыхтоўцы і правядзенні рабочых забастовак, дэманстрацый.</w:t>
      </w:r>
    </w:p>
    <w:p>
      <w:pPr>
        <w:pStyle w:val="Web"/>
        <w:spacing w:before="0" w:after="0"/>
        <w:ind w:firstLine="567"/>
        <w:jc w:val="both"/>
        <w:rPr/>
      </w:pPr>
      <w:r>
        <w:rPr>
          <w:rFonts w:cs="Times New Roman" w:ascii="Times New Roman" w:hAnsi="Times New Roman"/>
          <w:sz w:val="28"/>
          <w:lang w:val="be-BY"/>
        </w:rPr>
        <w:t>Разам з рабочымі супраць акупантаў актыўна змагалася беларускае сялянства. У чэрвені 1918 г. у Слуцкім павеце сялянамі быў знішчаны атрад нямецкіх салдат. У Сенненскім павеце сяляне паўсталі, у Лепельскім – забілі нямецкага каменданта і знішчылі гарнізон.</w:t>
      </w:r>
    </w:p>
    <w:p>
      <w:pPr>
        <w:pStyle w:val="Web"/>
        <w:spacing w:before="0" w:after="0"/>
        <w:ind w:firstLine="567"/>
        <w:jc w:val="both"/>
        <w:rPr/>
      </w:pPr>
      <w:r>
        <w:rPr>
          <w:rFonts w:cs="Times New Roman" w:ascii="Times New Roman" w:hAnsi="Times New Roman"/>
          <w:sz w:val="28"/>
          <w:lang w:val="be-BY"/>
        </w:rPr>
        <w:t>На захопленай ворагам тэрыторыі разгарнуўся партызанскі рух. Паводле няпоўных звестак, толькі на тэрыторыі Мінскага, Магілёўскага, Бабруйскага, Гомельскага, Рэчыцкага, Слуцкага і Быхаўскага паветаў да восені 1918 г. налічвалася каля 100 партызанскіх атрадаў. Партызанскія атрады дзейнічалі ў Полацкім, Мазырскім, Пінскім, Навагрудскім і іншых паветах. Многія з іх з’яўляліся буйнымі баявымі адзінкам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ялікая роля ў барацьбе беларускага народа супраць нямецкіх захопнікаў належала ЦК РКП(б), які ажыццяўляў пастаяннае кіраўніцтва бальшавіцкімі падпольнымі партыйнымі арганізацыямі як праз Паўночна-Заходні абласны камітэт, так і праз сваіх прадстаўнікоў.</w:t>
      </w:r>
    </w:p>
    <w:p>
      <w:pPr>
        <w:pStyle w:val="Web"/>
        <w:spacing w:before="0" w:after="0"/>
        <w:ind w:firstLine="567"/>
        <w:jc w:val="both"/>
        <w:rPr/>
      </w:pPr>
      <w:r>
        <w:rPr>
          <w:rFonts w:cs="Times New Roman" w:ascii="Times New Roman" w:hAnsi="Times New Roman"/>
          <w:sz w:val="28"/>
          <w:lang w:val="be-BY"/>
        </w:rPr>
        <w:t>На захопленай нямецкімі акупантамі тэрыторыі Беларусі значна актывізаваўся беларускі нацыянальны рух. 19 лютага 1918 г., яшчэ да захопу нямецкімі войскамі Мінска, выканком Савета Усебеларускага з’езда выдаў загад № 1 па гарнізону аб тым, што нямецкая армія павінна ўбачыць спакойнае мірнае жыццё насельніцтва, якое не жадае бязглуздай вайны. У другім параграфе загада гаварылася аб увядзенні ваеннага становішча. 21 лютага выканком звярнуўся з Устаўной граматай да народаў Беларус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ыканком утварыў урад – Народны сакратарыят. Старшынёй урада стаў адзін з кіраўнікоў Беларускай сацыялістычнай грамады. Я. Варонка. У склад урада ўвайшло 15 народных сакратароў. Былі ўтвораны сакратарыяты: унутраных спраў, асветы, юстыцыі, народнай гаспадаркі, шляхоў зносін, фінансаў, велікарускіх спраў, пошты і тэлеграфа, кантролю, сельскай гаспадаркі і інш.</w:t>
      </w:r>
    </w:p>
    <w:p>
      <w:pPr>
        <w:pStyle w:val="Web"/>
        <w:spacing w:before="0" w:after="0"/>
        <w:ind w:firstLine="567"/>
        <w:jc w:val="both"/>
        <w:rPr/>
      </w:pPr>
      <w:r>
        <w:rPr>
          <w:rFonts w:cs="Times New Roman" w:ascii="Times New Roman" w:hAnsi="Times New Roman"/>
          <w:sz w:val="28"/>
          <w:lang w:val="be-BY"/>
        </w:rPr>
        <w:t>9 сакавіка 1918 г. адбылося пашыранае пасяджэнне выканкома Савета Усебеларускага з’езда (тады ў яго складзе быў 71 чалавек). На пасяджэнні была прынята 2-я Устаўная грамата да народа Беларусі. У гэтым дакуменце Беларусь абвяшчалася Народнай Рэспублікай. Прэзідыум выканкома ўзначаліў І. Серада, які, як і Я. Варонка, прадстаўляў правае крыло БСГ. Апрача агульнапалітычнага ўступу, грамата змяшчала 8 пунктаў, у якіх вызначаліся асноўныя задачы абвешчанай рэспублікі.</w:t>
      </w:r>
    </w:p>
    <w:p>
      <w:pPr>
        <w:pStyle w:val="Web"/>
        <w:spacing w:before="0" w:after="0"/>
        <w:ind w:firstLine="567"/>
        <w:jc w:val="both"/>
        <w:rPr/>
      </w:pPr>
      <w:r>
        <w:rPr>
          <w:rFonts w:cs="Times New Roman" w:ascii="Times New Roman" w:hAnsi="Times New Roman"/>
          <w:sz w:val="28"/>
          <w:lang w:val="be-BY"/>
        </w:rPr>
        <w:t>1-я і 2-я Устаўныя граматы да народа Беларусі вызначалі асноўныя прынцыпы дзяржаўнага ладу рэспублікі, яе тэрыторыю, правы і свабоды грамадзян, а таксама формы ўласнасці. Аднак трэба адзначыць, што ў граматах не былі дастаткова выразна акрэслены сацыяльна-палітычныя задачы.</w:t>
      </w:r>
    </w:p>
    <w:p>
      <w:pPr>
        <w:pStyle w:val="Web"/>
        <w:spacing w:before="0" w:after="0"/>
        <w:ind w:firstLine="567"/>
        <w:jc w:val="both"/>
        <w:rPr/>
      </w:pPr>
      <w:r>
        <w:rPr>
          <w:rFonts w:cs="Times New Roman" w:ascii="Times New Roman" w:hAnsi="Times New Roman"/>
          <w:sz w:val="28"/>
          <w:lang w:val="be-BY"/>
        </w:rPr>
        <w:t>Устаўныя граматы падтрымалі эсэры і меншавікі, якія да гэтага часу адмаўлялі саму ідэю беларускай нацыянальнай дзяржаўнасці. Таму выпрацоўваецца агульная тактыка ў нацыянальным пытанні. На яе аснове стаў умацоўвацца саюз беларускіх палітычных партый з расійскімі сацыялістычнымі партыямі. Агульным для іх было тое, што яны выступалі за ідэю склікання Устаноўчага схода, парламенцкую рэспубліку, супраць курсу бальшавікоў на сусветную рэвалюцыю, класавую барацьбу. Па ініцыятыве ЦК БСГ 19 сакавіка 1918 г. выканком быў перайменаваны ў Раду БНР.</w:t>
      </w:r>
    </w:p>
    <w:p>
      <w:pPr>
        <w:pStyle w:val="Web"/>
        <w:spacing w:before="0" w:after="0"/>
        <w:ind w:firstLine="567"/>
        <w:jc w:val="both"/>
        <w:rPr/>
      </w:pPr>
      <w:r>
        <w:rPr>
          <w:rFonts w:cs="Times New Roman" w:ascii="Times New Roman" w:hAnsi="Times New Roman"/>
          <w:sz w:val="28"/>
          <w:lang w:val="be-BY"/>
        </w:rPr>
        <w:t>25 сакавіка 1918 г. на сесіі Рады была абмеркавана і прынята 3-я Устаўная грамата. Грамата павінна была завяршыць працэс самавызначэння і канчаткова канстытуіраваць утварэнне беларускай нацыянальнай дзяржаўнасці. Галоўным у грамаце было абвяшчэнне незалежнасці Беларусі. Ад каго? У першую чаргу ад Расіі. “Незалежнікі” выступалі за разрыў усякіх адносін з Расіяй.</w:t>
      </w:r>
    </w:p>
    <w:p>
      <w:pPr>
        <w:pStyle w:val="Web"/>
        <w:spacing w:before="0" w:after="0"/>
        <w:ind w:firstLine="567"/>
        <w:jc w:val="both"/>
        <w:rPr/>
      </w:pPr>
      <w:r>
        <w:rPr>
          <w:rFonts w:cs="Times New Roman" w:ascii="Times New Roman" w:hAnsi="Times New Roman"/>
          <w:sz w:val="28"/>
          <w:lang w:val="be-BY"/>
        </w:rPr>
        <w:t>Якія адносіны да БНР і яе кіруючых органаў былі з боку кайзераўсай Германіі? Перш-наперш трэба адзначыць, што германская акупацыйная адміністрацыя спакойна рэагавала на акт абвяшчэння БНР. Яна добра разумела, што ідэя нацыянальнай дзяржаўнасці ва ўмовах грамадзянскай вайны і супрацьстаяння розных палітычных і сацыяльных сіл ніякіх поспехаў мець не будзе. Таму галоўнай лініяй у нямецкай акупацыйнай палітыцы ў адносінах да БНР было непрызнанне яе афіцыйным Берлінам. Гэта палітыка грунтавалася на ўзятым Германіяй абавязацельстве не падтрымліваць ніякіх сепаратысцкіх тэндэнцый у расійскіх межах, зафіксаваным Брэсцкім мірным дагаворам.</w:t>
      </w:r>
    </w:p>
    <w:p>
      <w:pPr>
        <w:pStyle w:val="Web"/>
        <w:spacing w:before="0" w:after="0"/>
        <w:ind w:firstLine="567"/>
        <w:jc w:val="both"/>
        <w:rPr/>
      </w:pPr>
      <w:r>
        <w:rPr>
          <w:rFonts w:cs="Times New Roman" w:ascii="Times New Roman" w:hAnsi="Times New Roman"/>
          <w:sz w:val="28"/>
          <w:lang w:val="be-BY"/>
        </w:rPr>
        <w:t>Аднак найбольшую самастойнасць Рада БНР атрымала ў галіне культуры і адукацыі. На працягу ўсяго 1918 г. у Мінску і Вільні на старонках перыядычнага друку ішла распрацоўка беларускай літаратурнай мовы. Пэўны ўклад у гэта ўнеслі Я. Станкевіч, А. Луцкевіч, Я. Лёсік і інш. Вынікам дадзенай працы з’явілася абвяшчэнне ў пачатку красавіка 1918 г. на адным з пасяджэнняў Рады БНР беларускай мовы дзяржаўнай. З пачатку красавіка 1918 г. пры Народным сакратарыяце асветы БНР сталі працаваць курсы беларусазнаўства, дзе чыталіся лекцыі па беларускай гісторыі, геаграфіі, мове, літаратуры. За месяц на іх паступіла каля 200 чалавек. Важнай галіной дзейнасці Сакратарыята асветы было адраджэнне нацыянальнай школы. Калі на пачатку 1918 г. у Мінску налічвалася толькі 4 нацыянальныя школы, то ужо ў чэрвені іх колькасць вырасла да 20. Шырока ажыццяўлялася выдавецкая справа. У 1918 г. працавала 11 выдавецтваў. У Мінску адкрыліся Беларускі педагагічны інстытут, рэктарам якога стаў прафесар В. Іваноўскі, выкладчыкамі – Я. Карскі, Б. Тарашкевіч, У. Ігнатоўскі і інш. Працавалі беларускі тэатр і іншыя ўстановы культуры. Выдаваліся беларускамоўныя газеты і часопісы.</w:t>
      </w:r>
    </w:p>
    <w:p>
      <w:pPr>
        <w:pStyle w:val="Web"/>
        <w:spacing w:before="0" w:after="0"/>
        <w:ind w:firstLine="567"/>
        <w:jc w:val="both"/>
        <w:rPr/>
      </w:pPr>
      <w:r>
        <w:rPr>
          <w:rFonts w:cs="Times New Roman" w:ascii="Times New Roman" w:hAnsi="Times New Roman"/>
          <w:sz w:val="28"/>
          <w:lang w:val="be-BY"/>
        </w:rPr>
        <w:t>Народны сакратарыят БНР атрымаў ад нямецкага камандавання некаторыя правы і ў галіне міжнароднай палітыкі. БНР мела сваіх прадстаўнікоў на Украіне, у Літве, працавалі дыпламатычныя місіі ў Варшаве і Берліне. Увогуле ж міжнародныя справы БНР складваліся вельмі дрэнна. Ва ўмовах вайны з Германіяй і грамадзянскай вайны ў Расіі ўрады краін Антанты і ЗША не праявілі зацікаўленасці да БНР, каб не пазбавіць сябе адчыненых дзвярэй для інтэрвенцыі ў Савецкую Расію. Безвыніковым быў зварот урада БНР да ўрада Германіі з просьбай аб прызнанні самастойнасці Беларусі і ўстанаўленні з мясцовымі нямецкімі ўладамі такіх адносін, якія дазволілі б БНР мець войска для ўмацавання сваёй улады. На пасланыя ў Берлін тры граматы рэйхсканцлер паведаміў Народнаму сакратарыяту, што Берлін лічыць Беларусь часткай Савецкай Расіі і што без урада Леніна вырашыць гэта пытанне не можа.</w:t>
      </w:r>
    </w:p>
    <w:p>
      <w:pPr>
        <w:pStyle w:val="Web"/>
        <w:spacing w:before="0" w:after="0"/>
        <w:ind w:firstLine="567"/>
        <w:jc w:val="both"/>
        <w:rPr/>
      </w:pPr>
      <w:r>
        <w:rPr>
          <w:rFonts w:cs="Times New Roman" w:ascii="Times New Roman" w:hAnsi="Times New Roman"/>
          <w:sz w:val="28"/>
          <w:lang w:val="be-BY"/>
        </w:rPr>
        <w:t>Вось у такіх складаных умовах Рада БНР пайшла на рашучы крок, пакінуўшы ў гісторыі вельмі сумнае ўражанне. 25 красавіка 1918 г. на закрытым пасяджэнні Рады быў прыняты тэкст тэлеграмы германскаму імператару Вільгельму, у якой выказвалася падзяка за вызваленне Беларусі ад бальшавіцкага прыгнёту і анархіі.</w:t>
      </w:r>
    </w:p>
    <w:p>
      <w:pPr>
        <w:pStyle w:val="Web"/>
        <w:spacing w:before="0" w:after="0"/>
        <w:ind w:firstLine="567"/>
        <w:jc w:val="both"/>
        <w:rPr/>
      </w:pPr>
      <w:r>
        <w:rPr>
          <w:rFonts w:cs="Times New Roman" w:ascii="Times New Roman" w:hAnsi="Times New Roman"/>
          <w:sz w:val="28"/>
          <w:lang w:val="be-BY"/>
        </w:rPr>
        <w:t>Пасылка Радай тэлеграмы выклікала востры палітычны кразіс у самой Радзе, яе пакінулі эсэры, меншавікі, яўрэйскія сацыялісты. Стаў распадацца Народны сакратарыят. Адзін з лідэраў БСГ, народны сакратар па справах земляробства Т. Грыб, заявіў: “Я пратэстую супраць такой тэлеграмы… і лічу здрадай рэвалюцыйнаму сацыялізму ўваходзіць у саюз з манархам і аддаваць пад апеку імперыялістычнай буржуазіі Германіі наш шматмільённы працоўны сялянскі народ…”</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Крызіс прывёў да расколу БСГ. З яе прыхільнікаў утварыліся новыя партыі: сацыялістаў-рэвалюцыянераў, сацыял-дэмакратаў, сацыялістаў-федэралістаў. Тэлеграма выклікала новую хвалю пратэсту амаль усяго грамадства.</w:t>
      </w:r>
    </w:p>
    <w:p>
      <w:pPr>
        <w:pStyle w:val="Web"/>
        <w:spacing w:before="0" w:after="0"/>
        <w:ind w:firstLine="567"/>
        <w:jc w:val="both"/>
        <w:rPr/>
      </w:pPr>
      <w:r>
        <w:rPr>
          <w:rFonts w:cs="Times New Roman" w:ascii="Times New Roman" w:hAnsi="Times New Roman"/>
          <w:sz w:val="28"/>
          <w:lang w:val="be-BY"/>
        </w:rPr>
        <w:t>У выніку складаных абставін у Радзе сталі замацоўвацца кансерватыўныя сілы. Вымушаны быў скласці свае паўнамоцтвы Народны сакратарыят. Па прапанове акупацыйнай адміністрацыі фарміраванне новага складу сакратарыята ўзяў на сябе Р. Скірмунт.</w:t>
      </w:r>
    </w:p>
    <w:p>
      <w:pPr>
        <w:pStyle w:val="Web"/>
        <w:spacing w:before="0" w:after="0"/>
        <w:ind w:firstLine="567"/>
        <w:jc w:val="both"/>
        <w:rPr/>
      </w:pPr>
      <w:r>
        <w:rPr>
          <w:rFonts w:cs="Times New Roman" w:ascii="Times New Roman" w:hAnsi="Times New Roman"/>
          <w:sz w:val="28"/>
          <w:lang w:val="be-BY"/>
        </w:rPr>
        <w:t>Між тым летам 1918 г. рэзка змянілася міжнароднае становішча. Поспехі Чырвонай Арміі на франтах грамадзянскай вайны, барацьба працоўных у тыле акупантаў, узмацненне рэвалюцыйных настрояў сярод нямецкіх салдат вымусілі ўрад Германіі пайсці на тое, каб вывесці войскі з часткі захопленай тэрыторыі.</w:t>
      </w:r>
    </w:p>
    <w:p>
      <w:pPr>
        <w:pStyle w:val="Web"/>
        <w:spacing w:before="0" w:after="0"/>
        <w:ind w:firstLine="567"/>
        <w:jc w:val="both"/>
        <w:rPr/>
      </w:pPr>
      <w:r>
        <w:rPr>
          <w:rFonts w:cs="Times New Roman" w:ascii="Times New Roman" w:hAnsi="Times New Roman"/>
          <w:sz w:val="28"/>
          <w:lang w:val="be-BY"/>
        </w:rPr>
        <w:t>Заканчэнне першай сусветнай вайны і Лістападаўская рэвалюцыя ў Германіі далі магчымасць савецкаму ўраду 13 лістапада 1918 г. скасаваць Брэсцкі мірны дагавор. Паводле дэкрэта УЦВК, усе абавязацельствы савецкай улады наконт тэрытарыяльных уступак і выплаты кантрыбуцыі аб’яўляліся несапраўднымі. Германскае камандаванне, баючыся канчатковага развалу акупацыйнай арміі, 16 лістапада 1918 г. аддало загад вывесці яе з Расіі. З гэтага моманту пачаўся новы этап у вызваленні беларускай зямлі ад акупантаў. Прасоўваючыся за нямецкімі войскамі, Заходняя армія хутка ачышчала ад праціўніка тэрыторыю Беларусі. 21 лістапада 1918 г. былі вызвалены Полацк, Жлобін, 28 лістапада – Бабруйск, 2 снежня – Барысаў, 5 снежня – Асіповічы і Калінкавічы, 8 снежня – Слуцк, 10 снежня Чырвоная Армія вызваліла большую частку Украіны, Эстоніі і Літвы. На вызваленай тэрыторыі Беларусі была адноўлена савецкая ўлада. Ствараліся яе органы: ваенныя саветы, рэвалюцыйныя камітэты, выканкомы Саветаў. Праводзіліся рэвалюцыйныя пераўтварэнні ў народнай гаспадарцы.</w:t>
      </w:r>
    </w:p>
    <w:p>
      <w:pPr>
        <w:pStyle w:val="Web"/>
        <w:spacing w:before="0" w:after="0"/>
        <w:ind w:firstLine="567"/>
        <w:jc w:val="both"/>
        <w:rPr/>
      </w:pPr>
      <w:r>
        <w:rPr>
          <w:rFonts w:cs="Times New Roman" w:ascii="Times New Roman" w:hAnsi="Times New Roman"/>
          <w:sz w:val="28"/>
          <w:lang w:val="be-BY"/>
        </w:rPr>
        <w:t>Такім чынам, абвяшчэнне БНР з’явілася першай спробай рэалізацыі на практыцы беларускай ідэі, што ўзнікла яшчэ на пачатку ХІХ ст., сукупнасці ўсіх трох яе асноватворных элементаў – нацыянальнай свядомасці, нацыянальна-культурнага адраджэння і нацыянальнай дзяржаўн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такіх умовах жорсткага акупацыйнага рэжыму Рада БНР не магла аказаць сваім грамадзянам дзейснай дапамогі, выратаваць іх ад знішчэння, вывазу ў Германію, прадухіліць разбурэнне нацыянальнага багацця.</w:t>
      </w:r>
    </w:p>
    <w:p>
      <w:pPr>
        <w:pStyle w:val="Web"/>
        <w:spacing w:before="0" w:after="0"/>
        <w:ind w:firstLine="567"/>
        <w:jc w:val="both"/>
        <w:rPr/>
      </w:pPr>
      <w:r>
        <w:rPr>
          <w:rFonts w:cs="Times New Roman" w:ascii="Times New Roman" w:hAnsi="Times New Roman"/>
          <w:sz w:val="28"/>
          <w:lang w:val="be-BY"/>
        </w:rPr>
        <w:t>БНР не магла здзяйсняць свае функцыі і таму, што яе Рада аб’явіла аб разрыве сувязей з Расіяй, не ўлічваючы настрою беларускага народа. Гэта рашэнне было прынята палітычнай нацыянальнай элітай без актыўнага ўдзелу народа.</w:t>
      </w:r>
    </w:p>
    <w:p>
      <w:pPr>
        <w:pStyle w:val="Web"/>
        <w:spacing w:before="0" w:after="0"/>
        <w:ind w:firstLine="567"/>
        <w:jc w:val="both"/>
        <w:rPr/>
      </w:pPr>
      <w:r>
        <w:rPr>
          <w:rFonts w:cs="Times New Roman" w:ascii="Times New Roman" w:hAnsi="Times New Roman"/>
          <w:sz w:val="28"/>
          <w:lang w:val="be-BY"/>
        </w:rPr>
        <w:t>Нельга адмаўляць, што Рада БНР і яе Народны сакратарыят утварылі пэўную палітычную структуру з зародкамі дзяржаўнай арганізацыі. Аднак у прамым сэнсе БНР дзяржавай не была. Дзяржаўнасць патрабуе не толькі абвяшчэння дэкларацый, якімі б добрымі яны ні былі, але галоўнае – функцыяніравання сапраўднай сістэмы органаў заканадаўчай, выканаўчай і судовай улады на канкрэтнай тэрыторыі, распрацоўкі і прыняцця законаў і іх выканання, г. зн. праватворчай дзейнасці, забеспячэння правоў і свабод сваіх грамадзян. Нічога такога фактычна не было. Хоць рэспубліка і абвяшчалася ў этнаграфічных межах пражывання беларусаў, юрысдыкцыю на гэтай тэрыторыі яна не здзяйсняла. Не было войска, адсутнічала фінансавая сістэма, не склаліся мясцовыя органы ўлады. Функцыі ўрада БНР абмяжоўваліся паўнамоцтвамі нацыянальнага прадстаўніцтва пры германскай акупацыйнай адміністрацыі і рашэннем некаторых задач у культурна-асветнай галіне.</w:t>
      </w:r>
    </w:p>
    <w:p>
      <w:pPr>
        <w:pStyle w:val="Web"/>
        <w:spacing w:before="0" w:after="0"/>
        <w:ind w:firstLine="567"/>
        <w:jc w:val="both"/>
        <w:rPr/>
      </w:pPr>
      <w:r>
        <w:rPr>
          <w:rFonts w:cs="Times New Roman" w:ascii="Times New Roman" w:hAnsi="Times New Roman"/>
          <w:sz w:val="28"/>
          <w:lang w:val="be-BY"/>
        </w:rPr>
        <w:t>Аднак гэта быў першы крок барацьбы за беларускую дзяржаўнасць. Незалежнасць і свабода, аб’яўленыя 25 сакавіка 1918 г., так і засталіся жаданнем і надзеяй.</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426"/>
        <w:rPr/>
      </w:pPr>
      <w:bookmarkStart w:id="73" w:name="__RefHeading___Toc60489842"/>
      <w:bookmarkEnd w:id="73"/>
      <w:r>
        <w:rPr/>
        <w:t>§3.Утварэнне Беларускай ССР. Аб’яднанне Беларускай ССР з Літоўскай ССР</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сля вызвалення Беларусі ад нямецкіх акупантаў і аднаўлення савецкай улады зноў паўстала пытанне аб утварэнні беларускай нацыянальнай дзяржаўнасці. Але па гэтым пытанні не было адзінай думкі. Існавала некалькі пазіцый:</w:t>
      </w:r>
    </w:p>
    <w:p>
      <w:pPr>
        <w:pStyle w:val="Web"/>
        <w:spacing w:before="0" w:after="0"/>
        <w:ind w:firstLine="567"/>
        <w:jc w:val="both"/>
        <w:rPr/>
      </w:pPr>
      <w:r>
        <w:rPr>
          <w:rFonts w:cs="Times New Roman" w:ascii="Times New Roman" w:hAnsi="Times New Roman"/>
          <w:sz w:val="28"/>
          <w:lang w:val="be-BY"/>
        </w:rPr>
        <w:t>1. Пазіцыя кіраўніцтва Паўночна-Заходняга абкома РКП(б), Аблвыканкомзаха і Абласнога Савета Народных Камісараў. Узначальвалі гэтыя органы не беларусы (А. Мяснікоў, К. Ландар, В. Кнорын, М. Калмановіч, У. Алібегаў, С. Берсан і інш.). Ім цяжка было зразумець нацыянальныя інтарэсы беларускага народа. Яны лічылі, што Беларусь павінна быць тэрытарыяльнай адміністрацыйна-гаспадарчай адзінкай РСФСР. Іх погляды складваліся пад уздзеяннем многіх фактараў, у тым ліку і ідэі сусветнай сацыялістычнай рэвалюцыі, а самавызначэнне народаў, утварэнне нацыянальных дзяржаў, іх межы – перашкода на гэтым шляху.</w:t>
      </w:r>
    </w:p>
    <w:p>
      <w:pPr>
        <w:pStyle w:val="Web"/>
        <w:spacing w:before="0" w:after="0"/>
        <w:ind w:firstLine="567"/>
        <w:jc w:val="both"/>
        <w:rPr/>
      </w:pPr>
      <w:r>
        <w:rPr>
          <w:rFonts w:cs="Times New Roman" w:ascii="Times New Roman" w:hAnsi="Times New Roman"/>
          <w:sz w:val="28"/>
          <w:lang w:val="be-BY"/>
        </w:rPr>
        <w:t>2. Іншую пазіцыю па пытанні аб нацыянальным лёсе Беларусі адстойваў Беларускі нацыянальны камісарыят (Белнацком), утвораны 31 студзеня 1918 г. пры камісарыяце па справах нацыянальнасцей РСФСР. Кіраўнікі Белнацкома А. Чарвякоў, З. Жылуновіч і іншыя лічылі неабходным стварэнне Беларускай Савецкай Сацыялістычнай Рэспублікі і ўстанаўленне цесных сувязей з РСФСР (на прынцыпах аўтаноміі). Гэту пазіцыю падтрымлівала Цэнтральнае бюро беларускіх секцый РКП(б), арганізаваных з бежанцаў-беларусаў у розных гарадах Расіі – Маскве, Петраградзе, Саратаве, Тамбове, Казані і інш. Усяго ў Расіі знаходзілася 1,5 млн беларусаў-бежанц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Белнацком і кіраўнікі беларускіх секцый зрабілі шмат намаганняў, каб здзейсніць свае планы.</w:t>
      </w:r>
    </w:p>
    <w:p>
      <w:pPr>
        <w:pStyle w:val="Web"/>
        <w:spacing w:before="0" w:after="0"/>
        <w:ind w:firstLine="567"/>
        <w:jc w:val="both"/>
        <w:rPr/>
      </w:pPr>
      <w:r>
        <w:rPr>
          <w:rFonts w:cs="Times New Roman" w:ascii="Times New Roman" w:hAnsi="Times New Roman"/>
          <w:sz w:val="28"/>
          <w:lang w:val="be-BY"/>
        </w:rPr>
        <w:t>Пытанне аб неабходнасці стварэння беларускага савецкага ўрада разглядалася і на канферэнцыі беларускіх камуністычных секцый, якая адбылася ў Маскве 21–23 снежня 1918 г. У рабоце канферэнцыі ўдзельнічалі прадстаўнікі ад маскоўскай, петраградскай, саратаўскай, тамбоўскай і мінскай секцый. У прывітальных тэлеграмах ЦК партыі, УЦВК, Саўнаркому, Наркомнацу канферэнцыя выказала надзею, што ідэя беларускай савецкай дзяржаўнасці сустрэне падтрымку вышэйшага кіраўніцтва. Сярод прынятых канферэнцыяй рашэнняў важнейшай была рэзалюцыя аб утварэнні беларускага савецкага ўрада. Дэлегацыя канферэнцыі на чале з З. Жылуновічам звярнулася з дадзенай прапановай да І. Сталіна. Але І. Сталін, які падтрымліваў пазіцыю Паўночна-Заходняга камітэта РКП(б) і Аблвыканкомзаха, зноў не адрэагаваў на гэту ініцыятыв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ытанне аб лёсе Беларусі стала прадметам тэрміновага разгляду ў ЦК РКП(б). Ёсць падставы сцвярджаць, што гэта адбылося па ініцыятыве У. Леніна. 24 снежня 1918 г. Пленум ЦК РКП(б) прыняў пастанову аб утварэнні Беларускай Савецкай Сацыялістычнай Рэспублікі (БССР). Пленум абавязаў Паўночна-Заходні абком РКП(б) правесці партыйна-арганізацыйную работу па нацыянальна-дзяржаўнаму будаўніцтву на Беларус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 чынам, пад уздзеяннем ЦК РКП(б) Наркомнац, а затым і Паўночна-Заходні абком РКП(б), Аблвыканкомзах, СНК Заходняй вобласці памянялі свае адносіны да лёсу Беларусі. Яны нават пайшлі далей у вызначэнні юрыдычнага статусу Беарусі, як Белнацком і беларускія камуністычныя секцыі, якія прытрымліваліся прынцыпу аўтаноміі Беларусі ў складзе РСФСР.</w:t>
      </w:r>
    </w:p>
    <w:p>
      <w:pPr>
        <w:pStyle w:val="Web"/>
        <w:spacing w:before="0" w:after="0"/>
        <w:ind w:firstLine="567"/>
        <w:jc w:val="both"/>
        <w:rPr/>
      </w:pPr>
      <w:r>
        <w:rPr>
          <w:rFonts w:cs="Times New Roman" w:ascii="Times New Roman" w:hAnsi="Times New Roman"/>
          <w:sz w:val="28"/>
          <w:lang w:val="be-BY"/>
        </w:rPr>
        <w:t>30 снежня 1918 г. адкрылася VI Паўночна-Заходняя абласная партыйная канферэнцыя. Дэлегаты канферэнцыі аднагалосна выказаліся за абвяшчэнне БССР. Канферэнцыя вызначыла межы рэспублікі і па дакладу камісіі, утворанай для вывучэння гэтага пытання, прыйшла да высновы, што ў склад рэспублікі павінны ўвайсці Мінская, Магілёўская, Гродзенская губерні поўнасцю, Віцебская губерня без Дзвінскага, Рэжыцкага і Люцынскага паветаў, а таксама частка тэрыторыі прымежных губерняў, населеных пераважна беларусамі. Гэта частка Гжацкага, Сычэўскага, Вяземскага і Юхноўскага паветаў Смаленскай губерні, частка Нова-Аляксандраўскага павета Ковенскай губерні, увесь Вілейскі павет, частка Свянцянскага і Ашмянскага паветаў Віленскай губерні, а таксама Аўгустоўскі павет Сувалкаўскай губерні. У склад БССР камісія ўключыла чатыры паўночныя паветы Чарнігаўскай губерні: Суражскі, Мглінскі, Старадубскі і Навазыбкаўскі.</w:t>
      </w:r>
    </w:p>
    <w:p>
      <w:pPr>
        <w:pStyle w:val="Web"/>
        <w:spacing w:before="0" w:after="0"/>
        <w:ind w:firstLine="567"/>
        <w:jc w:val="both"/>
        <w:rPr/>
      </w:pPr>
      <w:r>
        <w:rPr>
          <w:rFonts w:cs="Times New Roman" w:ascii="Times New Roman" w:hAnsi="Times New Roman"/>
          <w:sz w:val="28"/>
          <w:lang w:val="be-BY"/>
        </w:rPr>
        <w:t>Такім чынам, былі ў асноўным вызначаны этнаграфічныя межы беларускай нацыі, эканамічныя, гістарычныя і нацыянальныя асаблівасці асобных губерняў, паветаў і валасцей. Пазней пры больш дасканалым уліку нацыянальнага складу насельніцтва гэтыя межы ўдакладняліся. У адміністрацыйна-гаспадарчых адносінах было вырашана падзяліць тэрыторыю рэспублікі на 7 раёнаў – Мінскі, Смаленскі, Віцебскі, Магілёўскі, Гомельскі, Гродзенскі, Баранавіцкі і 54 падраёны. Намечаны адміністрацыйны падзел БССР не быў ажыццёўлены ў сувязі з польска-савецкай вайной, якая пачалася вясной 1919 г. Канферэнцыя абвясціла сябе І з’ездам Кампартыі бальшавікоў Беларусі. Быў створаны кіруючы орган КП(б)Б – Цэнтральнае бюро КП(б)Б. На першым яго пасяджэнні быў выбраны прэзідыум ЦБ КП(б)Б у складзе А. Мяснікова, М. Калмановіча і В. Кнорына. Старшынёй прэзідыума стаў А. Мясніко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31 снежня 1918 г. ЦБ КП(б)Б абмеркавала пытанне аб складзе Часовага рэвалюцыйнага рабоча-сялянскага ўрада БССР. Было вырашана, што ва ўрад увойдуць прадстаўнікі ад Белнацкома і Цэнтральнага бюро беларускіх секцый РКП(б), ад Паўночна-Заходняга абласнога камітэта РКП(б) і Аблвыканкомзаха. Старшынёй урада быў зацверджаны З. Жылуновіч, членамі – А. Мяснікоў, А. Чарвякоў і іншыя, усяго 17 чалавек. У складзе ўрада было створана 16 аддзелаў (наркаматаў) і 2 калегіі – надзвычайная і па справах палонных і бежанцаў.</w:t>
      </w:r>
    </w:p>
    <w:p>
      <w:pPr>
        <w:pStyle w:val="Web"/>
        <w:spacing w:before="0" w:after="0"/>
        <w:ind w:firstLine="567"/>
        <w:jc w:val="both"/>
        <w:rPr/>
      </w:pPr>
      <w:r>
        <w:rPr>
          <w:rFonts w:cs="Times New Roman" w:ascii="Times New Roman" w:hAnsi="Times New Roman"/>
          <w:sz w:val="28"/>
          <w:lang w:val="be-BY"/>
        </w:rPr>
        <w:t>1 студзеня 1919 г. Часовы ўрад Беларусі абнародаваў маніфест у сувязі з утварэннем БССР. “З сённяшняга дня Беларусь, – гаварылася ў ім, – Савецкая рэспубліка, становіцца рэспублікай працоўнага народа, рабочых, сялянскай беднаты і чырвонаармейцаў”. З гэтага дня ўся ўлада на Беларусі, адзначалася ў маніфесце, належыць Саветам рабочых, сялянскіх, батрацкіх і чырвонаармейскіх дэпутатаў. Зямля з жывым і мёртвым інвентаром, лясы, воды і нетры зямлі, чыгункі, фабрыкі і заводы, банкі становяцца ўласнасцю народа. Маніфест абвясціў раўнапраўе працоўных усіх нацыянальнасцей на тэрыторыі Беларусі, адмяніў усе загады і распараджэнні акупацыйных улад, аб’явіў па-за законам Беларускую раду.</w:t>
      </w:r>
    </w:p>
    <w:p>
      <w:pPr>
        <w:pStyle w:val="Web"/>
        <w:spacing w:before="0" w:after="0"/>
        <w:ind w:firstLine="567"/>
        <w:jc w:val="both"/>
        <w:rPr/>
      </w:pPr>
      <w:r>
        <w:rPr>
          <w:rFonts w:cs="Times New Roman" w:ascii="Times New Roman" w:hAnsi="Times New Roman"/>
          <w:sz w:val="28"/>
          <w:lang w:val="be-BY"/>
        </w:rPr>
        <w:t>У сувязі з абвяшчэннем БССР вышэйшая ўлада на тэрыторыі рэспублікі перайшла да Часовага рабоча-сялянскага савецкага ўрада. Абласны выканаўчы камітэт Заходняй вобласці склаў свае паўнамоцтвы. Толькі губвыканком Віцебскай і Магілёўскай губерняў, якія ў перыяд утварэння БССР знаходзіліся ў складзе РСФСР, па-ранейшаму кіравалі народнай гаспадаркай гэтых губерняў. Заходняя вобласць была скасавана.</w:t>
      </w:r>
    </w:p>
    <w:p>
      <w:pPr>
        <w:pStyle w:val="Web"/>
        <w:spacing w:before="0" w:after="0"/>
        <w:ind w:firstLine="567"/>
        <w:jc w:val="both"/>
        <w:rPr/>
      </w:pPr>
      <w:r>
        <w:rPr>
          <w:rFonts w:cs="Times New Roman" w:ascii="Times New Roman" w:hAnsi="Times New Roman"/>
          <w:sz w:val="28"/>
          <w:lang w:val="be-BY"/>
        </w:rPr>
        <w:t>5 студзеня 1919 г. Часовы рэвалюцыйны рабоча-сялянскі ўрад БССР, ЦБ КП(б)Б пераехалі ў Мінск, які з гэтага часу стаў сталіцай Беларускай Савецкай Сацыялістычнай Рэспублікі.</w:t>
      </w:r>
    </w:p>
    <w:p>
      <w:pPr>
        <w:pStyle w:val="Web"/>
        <w:spacing w:before="0" w:after="0"/>
        <w:ind w:firstLine="567"/>
        <w:jc w:val="both"/>
        <w:rPr/>
      </w:pPr>
      <w:r>
        <w:rPr>
          <w:rFonts w:cs="Times New Roman" w:ascii="Times New Roman" w:hAnsi="Times New Roman"/>
          <w:sz w:val="28"/>
          <w:lang w:val="be-BY"/>
        </w:rPr>
        <w:t>2–3 лютага 1919 г. у Мінску адбыўся І Усебеларускі з’езд Саветаў рабочых, сялянскіх і чырвонаармейскіх дэпутатаў. З’езд абмеркаваў наступныя пытанні: аб бягучым моманце, справаздачу Часовага ўрада Беларусі, аб адносінах да савецкіх рэспублік, аб Канстытуцыі БССР, выбары ЦВК БССР. Старшыня УЦВК Я. Свярдлоў, які прысутнічаў на з’ездзе, абвясціў пастанову прэзідыума УЦВК “Аб прызнанні незалежнасці Беларускай Сацыялістычнай Савецкай Рэспублікі”. У адказ з’езд прыняў “Дэкларацыю аб устанаўленні федэратыўнай сувязі паміж Беларускай Савецкай Сацыялістычнай Рэспублікай і РСФСР”.</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І Усебеларускі з’езд Саветаў прыняў Канстытуцыю БССР – Асноўны закон рэспублікі на пачатковым этапе яе развіцця. У адпаведнасці з канстытуцыяй найвышэйшая ўлада ў рэспубліцы належала з’езду Саветаў. У перыяд паміж з’ездамі яе здзяйсняў Цэнтральны выканаўчы камітэт. У склад выбранага на з’ездзе ЦВК БССР увайшло 50 чалавек – 45 камуністаў, 2 бундаўцы, 2 члены партыі Паалей-Цыён, адзін меншавік.</w:t>
      </w:r>
    </w:p>
    <w:p>
      <w:pPr>
        <w:pStyle w:val="Web"/>
        <w:spacing w:before="0" w:after="0"/>
        <w:ind w:firstLine="567"/>
        <w:jc w:val="both"/>
        <w:rPr/>
      </w:pPr>
      <w:r>
        <w:rPr>
          <w:rFonts w:cs="Times New Roman" w:ascii="Times New Roman" w:hAnsi="Times New Roman"/>
          <w:sz w:val="28"/>
          <w:lang w:val="be-BY"/>
        </w:rPr>
        <w:t>І Усебеларускі з’езд Саветаў прыняў рашэнне аб аб’яднанні Беларускай ССР і Літоўскай ССР у адну дзяржаву – Літоўска-Беларускую ССР (Літбел). Гэта рашэнне зноў жа было праведзена паводле ўказання ЦК РКП(б). 16 студзеня 1919 г. ЦК РКП(б) патрабаваў прыняць на з’ездзе Саветаў Беларусі пастанову аб аб’яднанні Беларусі з Літвой. Літоўцам таксама прапанавалася як мага хутчэй склікаць свой з’езд і прыняць такое ж рашэнне.</w:t>
      </w:r>
    </w:p>
    <w:p>
      <w:pPr>
        <w:pStyle w:val="Web"/>
        <w:spacing w:before="0" w:after="0"/>
        <w:ind w:firstLine="567"/>
        <w:jc w:val="both"/>
        <w:rPr/>
      </w:pPr>
      <w:r>
        <w:rPr>
          <w:rFonts w:cs="Times New Roman" w:ascii="Times New Roman" w:hAnsi="Times New Roman"/>
          <w:sz w:val="28"/>
          <w:lang w:val="be-BY"/>
        </w:rPr>
        <w:t>27 лютага 1919 г. ствараюцца ЦВК Літоўска-Беларускай ССР і яго прэзідыум на чале з К. Цыхоўскім, урад аб’яднанай рэспублікі – Савет Народных Камісараў на чале з В. Міцкявічусам-Капсукасам. Для кіраўніцтва народнай гаспадаркай быў створаны Вышэйшы Савет народнай гаспадаркі. У склад Літбела ўвайшла тэрыторыя Мінскай, Гродзенскай, Віленскай, Ковенскай і частка Сувалкаўскай губерняў з больш як 4-мільённым насельніцтвам. У сувязі з утварэннем Літоўска-Беларускай ССР узнікла неабходнасць зліць і камуністычныя партыі Літвы і Беларусі. На аб’яднальным з’ездзе (4–6 сакавіка 1919 г.) быў абраны ЦК Кампартыі Літвы і Беларусі (ЦК КП(б) ЛіБ). 6 сакавіка 1919 г. Пленум ЦК КП(б) ЛіБ стварыў прэзідыум ЦК КП(б) ЛіБ. Старшынёй прэзідыума быў выбраны В. Міцкявічус-Капсукас, сакратаром В. Кнорын. Сталіцай аб’яднанай дзяржавы стаў г. Вільня.</w:t>
      </w:r>
    </w:p>
    <w:p>
      <w:pPr>
        <w:pStyle w:val="Web"/>
        <w:spacing w:before="0" w:after="0"/>
        <w:ind w:firstLine="567"/>
        <w:jc w:val="both"/>
        <w:rPr/>
      </w:pPr>
      <w:r>
        <w:rPr>
          <w:rFonts w:cs="Times New Roman" w:ascii="Times New Roman" w:hAnsi="Times New Roman"/>
          <w:sz w:val="28"/>
          <w:lang w:val="be-BY"/>
        </w:rPr>
        <w:t>Так Беларуская Савецкая Рэспубліка праз месяц пасля абвяшчэння незалежнасці і ўтварэння сваёй дзяржаўнасці стала часткай аб’яднанай дзяржавы – Літбела</w:t>
      </w:r>
      <w:r>
        <w:br w:type="page"/>
      </w:r>
    </w:p>
    <w:p>
      <w:pPr>
        <w:pStyle w:val="Heading1"/>
        <w:rPr>
          <w:sz w:val="32"/>
          <w:lang w:val="be-BY"/>
        </w:rPr>
      </w:pPr>
      <w:bookmarkStart w:id="74" w:name="__RefHeading___Toc60489843"/>
      <w:bookmarkEnd w:id="74"/>
      <w:r>
        <w:rPr>
          <w:sz w:val="32"/>
          <w:lang w:val="be-BY"/>
        </w:rPr>
        <w:t>БЕЛАРУСЬ У ПЕРЫЯД ПОЛЬСКАЙ ІНТЭРВЕНЦЫІ (1919–1920)</w:t>
      </w:r>
    </w:p>
    <w:p>
      <w:pPr>
        <w:pStyle w:val="Normal"/>
        <w:numPr>
          <w:ilvl w:val="0"/>
          <w:numId w:val="23"/>
        </w:numPr>
        <w:spacing w:lineRule="auto" w:line="360"/>
        <w:ind w:left="0" w:firstLine="567"/>
        <w:rPr>
          <w:b/>
          <w:b/>
          <w:bCs/>
          <w:sz w:val="32"/>
          <w:u w:val="single"/>
          <w:lang w:val="be-BY"/>
        </w:rPr>
      </w:pPr>
      <w:r>
        <w:rPr>
          <w:b/>
          <w:bCs/>
          <w:sz w:val="32"/>
          <w:u w:val="single"/>
          <w:lang w:val="be-BY"/>
        </w:rPr>
        <w:t xml:space="preserve">§ 1. Захоп тэрыторыі Беларусі войскамі Польшчы. Савецка-польская вайна </w:t>
      </w:r>
    </w:p>
    <w:p>
      <w:pPr>
        <w:pStyle w:val="Normal"/>
        <w:numPr>
          <w:ilvl w:val="0"/>
          <w:numId w:val="23"/>
        </w:numPr>
        <w:spacing w:lineRule="auto" w:line="360"/>
        <w:ind w:left="0" w:firstLine="567"/>
        <w:rPr>
          <w:b/>
          <w:b/>
          <w:bCs/>
          <w:sz w:val="32"/>
          <w:u w:val="single"/>
          <w:lang w:val="be-BY"/>
        </w:rPr>
      </w:pPr>
      <w:r>
        <w:rPr>
          <w:b/>
          <w:bCs/>
          <w:sz w:val="32"/>
          <w:u w:val="single"/>
          <w:lang w:val="be-BY"/>
        </w:rPr>
        <w:t xml:space="preserve">§ 2. Барацьба беларускага народа супраць польскіх інтэрвентаў. Беларускі нацыянальны рух </w:t>
      </w:r>
    </w:p>
    <w:p>
      <w:pPr>
        <w:pStyle w:val="Normal"/>
        <w:numPr>
          <w:ilvl w:val="0"/>
          <w:numId w:val="23"/>
        </w:numPr>
        <w:spacing w:lineRule="auto" w:line="360"/>
        <w:ind w:left="0" w:firstLine="567"/>
        <w:rPr>
          <w:b/>
          <w:b/>
          <w:bCs/>
          <w:sz w:val="32"/>
          <w:u w:val="single"/>
          <w:lang w:val="be-BY"/>
        </w:rPr>
      </w:pPr>
      <w:r>
        <w:rPr>
          <w:b/>
          <w:bCs/>
          <w:sz w:val="32"/>
          <w:u w:val="single"/>
          <w:lang w:val="be-BY"/>
        </w:rPr>
        <w:t xml:space="preserve">§ 3. Аднаўленне Беларускай ССР </w:t>
      </w:r>
    </w:p>
    <w:p>
      <w:pPr>
        <w:pStyle w:val="Normal"/>
        <w:numPr>
          <w:ilvl w:val="0"/>
          <w:numId w:val="23"/>
        </w:numPr>
        <w:spacing w:lineRule="auto" w:line="360"/>
        <w:ind w:left="0" w:firstLine="567"/>
        <w:rPr>
          <w:b/>
          <w:b/>
          <w:bCs/>
          <w:sz w:val="32"/>
          <w:u w:val="single"/>
          <w:lang w:val="be-BY"/>
        </w:rPr>
      </w:pPr>
      <w:r>
        <w:rPr>
          <w:b/>
          <w:bCs/>
          <w:sz w:val="32"/>
          <w:u w:val="single"/>
          <w:lang w:val="be-BY"/>
        </w:rPr>
        <w:t xml:space="preserve">§ 4. Гаспадарчае і культурнае будаўніцтва ў 1919–1920 гг. </w:t>
      </w:r>
    </w:p>
    <w:p>
      <w:pPr>
        <w:pStyle w:val="Normal"/>
        <w:numPr>
          <w:ilvl w:val="0"/>
          <w:numId w:val="23"/>
        </w:numPr>
        <w:spacing w:lineRule="auto" w:line="360"/>
        <w:ind w:left="0" w:firstLine="567"/>
        <w:rPr>
          <w:b/>
          <w:b/>
          <w:bCs/>
          <w:sz w:val="32"/>
          <w:u w:val="single"/>
          <w:lang w:val="be-BY"/>
        </w:rPr>
      </w:pPr>
      <w:r>
        <w:rPr>
          <w:b/>
          <w:bCs/>
          <w:sz w:val="32"/>
          <w:u w:val="single"/>
          <w:lang w:val="be-BY"/>
        </w:rPr>
      </w:r>
    </w:p>
    <w:p>
      <w:pPr>
        <w:pStyle w:val="Heading2"/>
        <w:ind w:left="0" w:firstLine="567"/>
        <w:rPr/>
      </w:pPr>
      <w:bookmarkStart w:id="75" w:name="__RefHeading___Toc60489844"/>
      <w:bookmarkEnd w:id="75"/>
      <w:r>
        <w:rPr/>
        <w:t>§ 1. Захоп тэрыторыі Беларусі войскамі Польшчы. Савецка-польская вайна</w:t>
      </w:r>
    </w:p>
    <w:p>
      <w:pPr>
        <w:pStyle w:val="Web"/>
        <w:spacing w:before="0" w:after="0"/>
        <w:ind w:firstLine="567"/>
        <w:jc w:val="both"/>
        <w:rPr/>
      </w:pPr>
      <w:r>
        <w:rPr>
          <w:rFonts w:cs="Times New Roman" w:ascii="Times New Roman" w:hAnsi="Times New Roman"/>
          <w:sz w:val="28"/>
          <w:lang w:val="be-BY"/>
        </w:rPr>
        <w:t>У першай палове лютага 1919 г. Польшча з дапамогай Антанты пачала ваенныя дзеянні супраць Савецкай Расіі. І першай ахвярай на шляху польскіх войск была Беларусь. Сутнасць палітыкі Польшчы ў адносінах да Беларусі была выкладзена ў памятнай запісцы кіраўніцтва “Стражы крэсавай” – арганізацыі, якая ў 1919–1920 гг. абараняла інтарэсы польскіх памешчыкаў, вяла барацьбу за далучэнне да Польшчы т. зв. “крэсаў”, г. зн. беларускіх, літоўскіх, украінскіх зямель. Ужо да сярэдзіны сакавіка 1919 г. былі захоплены Брэст, Ваўкавыск, Слонім, Скідаль, Шчучын, Пінск, Баранавічы. Урад РСФСР заявіў пратэст ураду Польшчы і прапанаваў мірным шляхам урэгуляваць усе спрэчныя пытанні. Адначасова быў арганізаваны адпор ворагу, створаны Заходні фронт, а Літоўска-Беларуская Савецкая рэспубліка аб’яўлена на ваенным становішчы. Быў сфарміраваны Савет абароны, праведзены ўсе неабходныя мерапрыемств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ялікае значэнне для арганізацыі адпору інтэрвентам мелі пастановы ЦВК Украіны, Літвы і Беларусі, прынятыя ў маі 1919 г. аб неабходнасці ваенна-палітычнага саюза. На аснове гэтых пастаноў ЦВК Расіі прыняў 1 чэрвеня 1919 г. пастанову аб аб’яднанні ваенных сіл савецкіх рэспублік.</w:t>
      </w:r>
    </w:p>
    <w:p>
      <w:pPr>
        <w:pStyle w:val="Web"/>
        <w:spacing w:before="0" w:after="0"/>
        <w:ind w:firstLine="567"/>
        <w:jc w:val="both"/>
        <w:rPr/>
      </w:pPr>
      <w:r>
        <w:rPr>
          <w:rFonts w:cs="Times New Roman" w:ascii="Times New Roman" w:hAnsi="Times New Roman"/>
          <w:sz w:val="28"/>
          <w:lang w:val="be-BY"/>
        </w:rPr>
        <w:t>Аднак становішча на фронце не палепшылася. У канцы ліпеня польскім войскам удалося прарваць лінію абароны і захапіць Заслаўе, Сёмкаў Гарадок. 8 жніўня 1919 г. праціўнік уварваўся ў Мінск. Працягваючы наступленне, інтэрвенты ў жніўні–верасні 1919 г. захапілі Ігумен, Нова-Барысаў, Бабруйск, Жлобін, Рагачо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е прыняўшы неаднаразовых савецкіх прапаноў аб мірных перагаворах, кіруючыя колы Польшчы пайшлі на разгортванне ваенных дзеянняў. 5 сакавіка 1920 г. яны распачалі наступальную аперацыю ў раёне Рэчыцы, Мазыра і Калінкавіч. У выніку гэтыя гарады былі захоплены праціўнікам.</w:t>
      </w:r>
    </w:p>
    <w:p>
      <w:pPr>
        <w:pStyle w:val="Web"/>
        <w:spacing w:before="0" w:after="0"/>
        <w:ind w:firstLine="567"/>
        <w:jc w:val="both"/>
        <w:rPr/>
      </w:pPr>
      <w:r>
        <w:rPr>
          <w:rFonts w:cs="Times New Roman" w:ascii="Times New Roman" w:hAnsi="Times New Roman"/>
          <w:sz w:val="28"/>
          <w:lang w:val="be-BY"/>
        </w:rPr>
        <w:t>25 красавіка 1920 г. войскі Польшчы перайшлі ў наступленне на Украіне. Войскі Паўднёва-Заходняга фронту гераічна абараняліся, але, несучы вялікія страты, былі вымушаны адступіць. Адчувалася перавага сіл праціўніка.</w:t>
      </w:r>
    </w:p>
    <w:p>
      <w:pPr>
        <w:pStyle w:val="Web"/>
        <w:spacing w:before="0" w:after="0"/>
        <w:ind w:firstLine="567"/>
        <w:jc w:val="both"/>
        <w:rPr/>
      </w:pPr>
      <w:r>
        <w:rPr>
          <w:rFonts w:cs="Times New Roman" w:ascii="Times New Roman" w:hAnsi="Times New Roman"/>
          <w:sz w:val="28"/>
          <w:lang w:val="be-BY"/>
        </w:rPr>
        <w:t>У перыяд польскага наступлення ЦК РКП(б), савецкі ўрад шмат увагі ўдзялялі пытанням тактыкі барацьбы з польскімі інтэрвентамі. 28 красавіка 1920 г. Палітбюро ЦК РКП(б) зацвердзіла распрацаваны галоўным камандаваннем план баявых дзеянняў. Асноўны ўдар павінны былі нанесці войскі Заходняга фронту на Беларусі. Дапаможны ўдар планаваўся на Паўднёва-Заходнім фронце ў напрамку на Брэст 29 красавіка 1920 г. галоўнакамандуючым Заходнім фронтам быў прызначаны М. Тухачэўскі. 14 мая 1920 г. войскі Заходняга фронту пачалі наступленне. У выніку жорсткіх баёў польскія войскі захапілі ініцыятыву.</w:t>
      </w:r>
    </w:p>
    <w:p>
      <w:pPr>
        <w:pStyle w:val="Web"/>
        <w:spacing w:before="0" w:after="0"/>
        <w:ind w:firstLine="567"/>
        <w:jc w:val="both"/>
        <w:rPr/>
      </w:pPr>
      <w:r>
        <w:rPr>
          <w:rFonts w:cs="Times New Roman" w:ascii="Times New Roman" w:hAnsi="Times New Roman"/>
          <w:sz w:val="28"/>
          <w:lang w:val="be-BY"/>
        </w:rPr>
        <w:t>Майскае наступленне Заходняга фронту не змагло забяспечыць выкананне пастаўленых перад ім задач. Пачалася інтэнсіўная работа па далейшым умацаванні абароны краін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4 ліпеня 1920 г. пачалося агульнае наступленне войск Заходняга фронту, якое ў цэлым развівалася паспяхова. Войскі імкліва рухаліся наперад, праходзячы па 30–40 км за суткі.</w:t>
      </w:r>
    </w:p>
    <w:p>
      <w:pPr>
        <w:pStyle w:val="Web"/>
        <w:spacing w:before="0" w:after="0"/>
        <w:ind w:firstLine="567"/>
        <w:jc w:val="both"/>
        <w:rPr/>
      </w:pPr>
      <w:r>
        <w:rPr>
          <w:rFonts w:cs="Times New Roman" w:ascii="Times New Roman" w:hAnsi="Times New Roman"/>
          <w:sz w:val="28"/>
          <w:lang w:val="be-BY"/>
        </w:rPr>
        <w:t>Польскія войскі адступалі на захад. 11 ліпеня 1920 г. быў вызвалены Мінск. У выніку наступлення войск Заходняга фронту ў ліпені 1920 г. уся тэрыторыя Беларусі была ачышчана ад акупантаў.</w:t>
      </w:r>
    </w:p>
    <w:p>
      <w:pPr>
        <w:pStyle w:val="Web"/>
        <w:spacing w:before="0" w:after="0"/>
        <w:ind w:firstLine="567"/>
        <w:jc w:val="both"/>
        <w:rPr/>
      </w:pPr>
      <w:r>
        <w:rPr>
          <w:rFonts w:cs="Times New Roman" w:ascii="Times New Roman" w:hAnsi="Times New Roman"/>
          <w:sz w:val="28"/>
          <w:lang w:val="be-BY"/>
        </w:rPr>
        <w:t>На вызваленай тэрыторыі Беларусі пачалося аднаўленне савецкай улады. Часова ўзяўшы ўсю ўладу, Мінскі губернскі ваенна-рэвалюцыйны камітэт на чале з А. Чарвяковым адмяніў пастановы і загады акупантаў і абвясціў пра ўступленне ў сілу законаў савецкай улады.</w:t>
      </w:r>
    </w:p>
    <w:p>
      <w:pPr>
        <w:pStyle w:val="Web"/>
        <w:spacing w:before="0" w:after="0"/>
        <w:ind w:firstLine="567"/>
        <w:jc w:val="both"/>
        <w:rPr/>
      </w:pPr>
      <w:r>
        <w:rPr>
          <w:rFonts w:cs="Times New Roman" w:ascii="Times New Roman" w:hAnsi="Times New Roman"/>
          <w:sz w:val="28"/>
          <w:lang w:val="be-BY"/>
        </w:rPr>
        <w:t>Тым часам Чырвоная Армія працягвала свой паход на захад. У канцы ліпеня 1920 г. яна ўступіла на тэрыторыю Польшчы. Пад яе ўздзеяннем значна ўзмацніўся рэвалюцыйны рух польскага пралетарыяту. У населеных пунктах, занятых Чырвонай Арміяй, ствараліся рэвалюцыйныя камітэты. 30 ліпеня 1920 г. у Беластоку польскімі рэвалюцыянерамі быў створаны Часовы рэвалюцыйны камітэт Польшчы (Польрэўком).</w:t>
      </w:r>
    </w:p>
    <w:p>
      <w:pPr>
        <w:pStyle w:val="Web"/>
        <w:spacing w:before="0" w:after="0"/>
        <w:ind w:firstLine="567"/>
        <w:jc w:val="both"/>
        <w:rPr/>
      </w:pPr>
      <w:r>
        <w:rPr>
          <w:rFonts w:cs="Times New Roman" w:ascii="Times New Roman" w:hAnsi="Times New Roman"/>
          <w:sz w:val="28"/>
          <w:lang w:val="be-BY"/>
        </w:rPr>
        <w:t>У гэтых умовах ЦК РКП(б), савецкі ўрад далі ўказанне прадоўжыць наступленне Чырвонай Арміі. Аднак, плануючы далейшыя баявыя дзеянні, савецкае камандаванне ў сваіх разліках недаацаніла здольнасць польскай арміі абараняцца і перабольшыла наступальныя магчымасці Чырвонай Арміі. Сілы Заходняга фронту значна аслаблі. 13 жніўня 1920 г. Чырвоная Армія аднавіла наступленне, але няўдала. 16 жніўня польскія войскі перайшлі ў контрнаступленне і авалодалі ініцыятывай. 17 жніўня Чырвоная Армія пачала адступаць. Пры адыходзе войскі фронту неслі значныя страты.</w:t>
      </w:r>
    </w:p>
    <w:p>
      <w:pPr>
        <w:pStyle w:val="Web"/>
        <w:spacing w:before="0" w:after="0"/>
        <w:ind w:firstLine="567"/>
        <w:jc w:val="both"/>
        <w:rPr/>
      </w:pPr>
      <w:r>
        <w:rPr>
          <w:rFonts w:cs="Times New Roman" w:ascii="Times New Roman" w:hAnsi="Times New Roman"/>
          <w:sz w:val="28"/>
          <w:lang w:val="be-BY"/>
        </w:rPr>
        <w:t>18 сакавіка 1921 г. у Рызе быў падпісаны мірны дагавор паміж Савецкай Расіяй, Украінай і Польшчай. Згодна з дагаворам, заходнія землі Беларусі, тэрыторыі сучасных Брэсцкай і Гродзенскай абласцей, частка Мінскай вобласці (без Мінска) і Віцебскай адышлі да Польшчы. Тэрыторыя склала больш за 100 тыс. кв. км, на ёй жыло звыш 4 млн чалавек. Акупацыя гэтых тэрыторый Польшчай працягвалася да 17 верасня 1939 г.</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284"/>
        <w:rPr/>
      </w:pPr>
      <w:bookmarkStart w:id="76" w:name="__RefHeading___Toc60489845"/>
      <w:bookmarkEnd w:id="76"/>
      <w:r>
        <w:rPr/>
        <w:t>§ 2. Барацьба беларускага народа супраць польскіх інтэрвентаў. Беларускі нацыянальны рух</w:t>
      </w:r>
    </w:p>
    <w:p>
      <w:pPr>
        <w:pStyle w:val="Web"/>
        <w:spacing w:before="0" w:after="0"/>
        <w:ind w:firstLine="567"/>
        <w:jc w:val="both"/>
        <w:rPr/>
      </w:pPr>
      <w:r>
        <w:rPr>
          <w:rFonts w:cs="Times New Roman" w:ascii="Times New Roman" w:hAnsi="Times New Roman"/>
          <w:sz w:val="28"/>
          <w:lang w:val="be-BY"/>
        </w:rPr>
        <w:t>На захопленай тэрыторыі польскія інтэрвенты ліквідавалі савецкую ўладу і аднавілі ўладу памешчыкаў і капіталістаў. Была адноўлена і прыватная ўласнасць на сродкі вытворчасці, былым гаспадарам вернуты нацыяналізаваныя савецкай уладай прамысловыя прадпрыемствы і зямля. Для кіраўніцтва захопленымі раёнамі ўрад Польшчы яшчэ ў лютым 1919 г. стварыў генеральны камісарыят, які загадам ад 25 жніўня 1919 г. адмяніў у гэтых раёнах дэкрэты савецкай улады, забараніў дзейнасць савецкіх устаноў.</w:t>
      </w:r>
    </w:p>
    <w:p>
      <w:pPr>
        <w:pStyle w:val="Web"/>
        <w:spacing w:before="0" w:after="0"/>
        <w:ind w:firstLine="567"/>
        <w:jc w:val="both"/>
        <w:rPr/>
      </w:pPr>
      <w:r>
        <w:rPr>
          <w:rFonts w:cs="Times New Roman" w:ascii="Times New Roman" w:hAnsi="Times New Roman"/>
          <w:sz w:val="28"/>
          <w:lang w:val="be-BY"/>
        </w:rPr>
        <w:t>Акупанты ўстанавілі на захопленай тэрыторыі дэспатычны рэжым. Толькі ў Мінску імі было арыштавана больш за 1000 жыхароў, з якіх 100 чалавек расстралялі па прыгаворах ваенна-палявых судоў. Тысячы сумленных грамадзян, якія не жадалі падпарадкавацца акупантам, былі кінуты ў канцэнтрацыйныя лагеры.</w:t>
      </w:r>
    </w:p>
    <w:p>
      <w:pPr>
        <w:pStyle w:val="Web"/>
        <w:spacing w:before="0" w:after="0"/>
        <w:ind w:firstLine="567"/>
        <w:jc w:val="both"/>
        <w:rPr/>
      </w:pPr>
      <w:r>
        <w:rPr>
          <w:rFonts w:cs="Times New Roman" w:ascii="Times New Roman" w:hAnsi="Times New Roman"/>
          <w:sz w:val="28"/>
          <w:lang w:val="be-BY"/>
        </w:rPr>
        <w:t>Беларускі народ не схіліў галавы перад інтэрвентамі. Амаль ва ўсіх гарадах рэспублікі былі створаны падпольныя партыйныя арганізацыі, якія ўзначалілі барацьбу працоўных за сваё вызваленне. У тыле ворага ўзнікла разгалінаваная сетка партызанскіх атрадаў. Партызаны разбуралі камунікацыі, узрывалі вайсковыя эшалоны, грамілі гарнізоны, праводзілі вялікую разведвальную работу ў тыле ворага. Партызанскія атрады ўзаемадзейнічалі з чырвонаармейскімі часцямі Заходняга фронту. Штаб фронту каардынаваў іх дзеянні, дапамагаў ім набываць узбраенне, распрацоўваць планы баявых аперацый.</w:t>
      </w:r>
    </w:p>
    <w:p>
      <w:pPr>
        <w:pStyle w:val="Web"/>
        <w:spacing w:before="0" w:after="0"/>
        <w:ind w:firstLine="567"/>
        <w:jc w:val="both"/>
        <w:rPr/>
      </w:pPr>
      <w:r>
        <w:rPr>
          <w:rFonts w:cs="Times New Roman" w:ascii="Times New Roman" w:hAnsi="Times New Roman"/>
          <w:sz w:val="28"/>
          <w:lang w:val="be-BY"/>
        </w:rPr>
        <w:t>28 студзеня 1920 г. у в. Гатава Мінскага павета адбыўся першы з’езд партызан. З’езд звярнуў увагу на неабходнасць паляпшаць баявое ўзаемадзеянне партызан, іх аб’яднанне для правядзення буйных аперацый. 5 красавіка 1920 г. у в. Міханавічы (каля Мінска) адбыўся другі з’езд партызан. На з’ездзе адзначалася, што барацьба ў тыле акупантаў набыла шырокі размах, што блізкі час прыходу Чырвонай Арміі.</w:t>
      </w:r>
    </w:p>
    <w:p>
      <w:pPr>
        <w:pStyle w:val="Web"/>
        <w:spacing w:before="0" w:after="0"/>
        <w:ind w:firstLine="567"/>
        <w:jc w:val="both"/>
        <w:rPr/>
      </w:pPr>
      <w:r>
        <w:rPr>
          <w:rFonts w:cs="Times New Roman" w:ascii="Times New Roman" w:hAnsi="Times New Roman"/>
          <w:sz w:val="28"/>
          <w:lang w:val="be-BY"/>
        </w:rPr>
        <w:t>У гады польскай акупацыі тэрыторыі Беларусі вызначалася сутнасць кожнай партыі, арганізацыі і іх кіраўнікоў. Суровая рэчаіснасць прымушала іх выявіць свае адносіны да акупацыйных улад, распрацаваць сваю стратэгію і тактыку ў гэтых складаных умовах.</w:t>
      </w:r>
    </w:p>
    <w:p>
      <w:pPr>
        <w:pStyle w:val="Web"/>
        <w:spacing w:before="0" w:after="0"/>
        <w:ind w:firstLine="567"/>
        <w:jc w:val="both"/>
        <w:rPr/>
      </w:pPr>
      <w:r>
        <w:rPr>
          <w:rFonts w:cs="Times New Roman" w:ascii="Times New Roman" w:hAnsi="Times New Roman"/>
          <w:sz w:val="28"/>
          <w:lang w:val="be-BY"/>
        </w:rPr>
        <w:t>Партыя бальшавікоў, якая з 5 сакавіка 1919 г. да 5 верасня 1920 г. дзейнічала як аб’яднаная з літоўскай партыяй бальшавікоў, ужо ў пачатку акупацыі тэрыторыі Беларусі польскімі войскамі ўзначаліла барацьбу працоўных супраць акупант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19 мая 1919 г. аб’яднаны ЦК КП(б) ЛіБ абмеркаваў пытанні аб становішчы за дэмакрацыйнай лініяй, звярнуўся да салдат польскай арміі з адозвай аб спыненні братазабойчай вайны.</w:t>
      </w:r>
    </w:p>
    <w:p>
      <w:pPr>
        <w:pStyle w:val="Web"/>
        <w:spacing w:before="0" w:after="0"/>
        <w:ind w:firstLine="567"/>
        <w:jc w:val="both"/>
        <w:rPr/>
      </w:pPr>
      <w:r>
        <w:rPr>
          <w:rFonts w:cs="Times New Roman" w:ascii="Times New Roman" w:hAnsi="Times New Roman"/>
          <w:sz w:val="28"/>
          <w:lang w:val="be-BY"/>
        </w:rPr>
        <w:t>Лідэры нацыянальна-дэмакратычных партый у пачатку вайны паверылі абяцанням Ю. Пілсудскага, разлічвалі, што ён дапаможа здзейсніць ідэю незалежнасці Беларусі. Беларускія сацыял-дэмакраты, сацыялісты-федэралісты, эсэры спачатку пагадзіліся супрацоўнічаць з ім. Перагаворы з Пілсудскім аб перадачы грамадзянскай улады Радзе БНР вялі кіраўнікі беларускіх сацыялістаў-федэралістаў. Таго ж праз Польскую сацыялістычную партыю дабіваліся і дэлегацыя беларускіх эсэраў у Варшав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ле ўсе гэтыя намаганні былі дарэмныя. Адначасова закрываліся на захопленай тэрыторыі беларускія школы, культурна-асветныя ўстановы, газеты. У Гродне былі раззброены 1-ы і 2-і беларускія пяхотныя палкі і кавалерыйскі эскадрон, падпарадкаваныя Радзе БНР.</w:t>
      </w:r>
    </w:p>
    <w:p>
      <w:pPr>
        <w:pStyle w:val="Web"/>
        <w:spacing w:before="0" w:after="0"/>
        <w:ind w:firstLine="567"/>
        <w:jc w:val="both"/>
        <w:rPr/>
      </w:pPr>
      <w:r>
        <w:rPr>
          <w:rFonts w:cs="Times New Roman" w:ascii="Times New Roman" w:hAnsi="Times New Roman"/>
          <w:sz w:val="28"/>
          <w:lang w:val="be-BY"/>
        </w:rPr>
        <w:t>Жорсткі акупацыйны рэжым і ўзброеная барацьба працоўных Беларусі супраць польскіх акупантаў аказалі значны ўплыў на тактыку беларускіх нацыянальна-дэмакратычных партый. Яны арыентаваліся на Раду БНР, а яе дзейнасць была поўнасцю паралізавана. Таму накірунак гэтых партый рэзка змяніўся. Беларускія эсэры і сацыялісты-федэралісты выказаліся за ўтварэнне літоўска-беларускай дзяржавы ў межах былога Вялікага княства Літоўскага.</w:t>
      </w:r>
    </w:p>
    <w:p>
      <w:pPr>
        <w:pStyle w:val="Web"/>
        <w:spacing w:before="0" w:after="0"/>
        <w:ind w:firstLine="567"/>
        <w:jc w:val="both"/>
        <w:rPr/>
      </w:pPr>
      <w:r>
        <w:rPr>
          <w:rFonts w:cs="Times New Roman" w:ascii="Times New Roman" w:hAnsi="Times New Roman"/>
          <w:sz w:val="28"/>
          <w:lang w:val="be-BY"/>
        </w:rPr>
        <w:t>Адмаўляючы савецкую ўладу, як непрыдатную форму для дзяржавы працоўных, беларускія эсэры меркавалі, што найбольш адпаведнай інтарэсам усяго беларускага народа формай улады будзе беларуская працоўная рэспубліка (дыктатура ўсіх працоўных, а не толькі пралетарыят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Галоўнымі напрамкамі палітыкі Рады БНР і яе ўрада ва ўмовах польскай акупацыі былі: 1) па-ранейшаму дамагацца ад сусветнай дзяржаўнасці (і ад Польшчы) афіцыйнага прызнання незалежнасці БНР; 2) устанаўленне федэратыўных адносін з Польшчай; 3) перадача ўсёй грамадзянскай улады на Беларусі Радзе БНР.</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ерагаворы з польскай уладай завяршыліся тым, што Рада БНР была распушчана. Аднак потым яна згадзіліся на скліканне Рады БНР і стварэнне беларускага войска за абяцанне А. Луцкевіча, што гэта Рада правядзе рашэнні на карысць Польшчы (Ю. Пілсудскі спадзяваўся, што яна прыме рашэнне аб уніі з Польшчай).</w:t>
      </w:r>
    </w:p>
    <w:p>
      <w:pPr>
        <w:pStyle w:val="Web"/>
        <w:spacing w:before="0" w:after="0"/>
        <w:ind w:firstLine="567"/>
        <w:jc w:val="both"/>
        <w:rPr/>
      </w:pPr>
      <w:r>
        <w:rPr>
          <w:rFonts w:cs="Times New Roman" w:ascii="Times New Roman" w:hAnsi="Times New Roman"/>
          <w:sz w:val="28"/>
          <w:lang w:val="be-BY"/>
        </w:rPr>
        <w:t>Пайсці такім шляхам не згадзіліся сацыялісты-федэралісты і сацыялісты-рэвалюцыянеры. 13 снежня 1919 г. яны ўтварылі новую Народную Раду, якая пацвердзіла акт 25 сакавіка 1918 г. аб незалежнасці Беларусі. У адказ польскія ўлады арыштавалі найбольш актыўных дзеячаў партыі эсэраў і ўтварылі Найвышэйшую Раду, па-сутнасці, марыянетку польскай улады.</w:t>
      </w:r>
    </w:p>
    <w:p>
      <w:pPr>
        <w:pStyle w:val="Web"/>
        <w:spacing w:before="0" w:after="0"/>
        <w:ind w:firstLine="567"/>
        <w:jc w:val="both"/>
        <w:rPr/>
      </w:pPr>
      <w:r>
        <w:rPr>
          <w:rFonts w:cs="Times New Roman" w:ascii="Times New Roman" w:hAnsi="Times New Roman"/>
          <w:sz w:val="28"/>
          <w:lang w:val="be-BY"/>
        </w:rPr>
        <w:t>Напярэдадні вызвалення Беларусі ад польскай акупацыі беларускія эсэры вялі перагаворы з кіраўніцтвам Саветскай Расіі аб прызнанні створанага Радай урада Беларусі, аднак ЦК РКП(б) не збіраўся дзяліць уладу з нацыянальнымі партыям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 чынам, беларускі нацыянальны рух у перыяд польскай акупацыі быў накіраваны на аб’яднанне ўсіх працоўных у іх барацьбе супраць інтэрвентаў і вызваленне Беларусі ад іншаземных захопнікаў.</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sz w:val="32"/>
        </w:rPr>
      </w:pPr>
      <w:bookmarkStart w:id="77" w:name="__RefHeading___Toc60489846"/>
      <w:bookmarkEnd w:id="77"/>
      <w:r>
        <w:rPr>
          <w:sz w:val="32"/>
        </w:rPr>
        <w:t>§ 3. Аднаўленне Беларускай ССР</w:t>
      </w:r>
    </w:p>
    <w:p>
      <w:pPr>
        <w:pStyle w:val="Web"/>
        <w:spacing w:before="0" w:after="0"/>
        <w:ind w:firstLine="567"/>
        <w:jc w:val="both"/>
        <w:rPr/>
      </w:pPr>
      <w:r>
        <w:rPr>
          <w:rFonts w:cs="Times New Roman" w:ascii="Times New Roman" w:hAnsi="Times New Roman"/>
          <w:sz w:val="28"/>
          <w:lang w:val="be-BY"/>
        </w:rPr>
        <w:t>Пасля паспяховага ліпеньскага (1920) наступлення Чырвонай Арміі, калі ўся тэрыторыя Беларусі была вызвалена ад польскіх захопнікаў, практычна пыўстала пытанне пра аднаўленне беларускай нацыянальнай дзяржаўнасці. Але сярод кіраўніцтва Літбела па-ранейшаму не было адзінай думкі па гэтым пытанні. Члены ЦК КП(б) ЛіБ В. Кнорын, М. Калмановіч, Р. Пікель, І. Рэйнгольд і іншыя, якія ў 1918 г. падзялялі пазіцыю А. Мяснікова, і цяпер не лічылі неабходным ствараць суверэнную Беларускую Савецкую Рэспубліку. Яны абмяжоўваліся наданнем беларусам культурна-нацыянальнай аўтаноміі ў межах Мінскай губерні, якая павінна была ўвайсці ў склад РСФСР як адміністрацыйная адзінка. Яны не ўлічвалі настрою беларускага народа, які хацеў аднавіць сваю дзяржаўнасць. Па-ранейшаму рашэнне “беларускага пытання” яны ставілі ў залежнасць ад вынікаў сусветнай рэвалюцыі. Гэтай ідэяй кіраваліся тады многія партыйныя дзеячы.</w:t>
      </w:r>
    </w:p>
    <w:p>
      <w:pPr>
        <w:pStyle w:val="Web"/>
        <w:spacing w:before="0" w:after="0"/>
        <w:ind w:firstLine="567"/>
        <w:jc w:val="both"/>
        <w:rPr/>
      </w:pPr>
      <w:r>
        <w:rPr>
          <w:rFonts w:cs="Times New Roman" w:ascii="Times New Roman" w:hAnsi="Times New Roman"/>
          <w:sz w:val="28"/>
          <w:lang w:val="be-BY"/>
        </w:rPr>
        <w:t>Другая частка членаў ЦК КП(б) ЛіБ на чале з А. Чарвяковым настойліва патрабавала ад ЦК РКП(б) тэрмінова разгледзець беларускае пытанне. У маі 1920 г. па ініцыятыве А. Чарвякова, які ўзначальваў савецкі аддзел Рэўваенсавета Заходняга фронту, праходзілі нарады камуністаў-беларусаў з абмеркаваннем аднаго і таго ж пытання: “Аб аднаўленні савецкай улады і самавызначэнні Беларусі”.</w:t>
      </w:r>
    </w:p>
    <w:p>
      <w:pPr>
        <w:pStyle w:val="Web"/>
        <w:spacing w:before="0" w:after="0"/>
        <w:ind w:firstLine="567"/>
        <w:jc w:val="both"/>
        <w:rPr/>
      </w:pPr>
      <w:r>
        <w:rPr>
          <w:rFonts w:cs="Times New Roman" w:ascii="Times New Roman" w:hAnsi="Times New Roman"/>
          <w:sz w:val="28"/>
          <w:lang w:val="be-BY"/>
        </w:rPr>
        <w:t>Нарэшце, улічваючы настрой працоўных мас, ЦК КП(б) ЛіБ 6 ліпеня 1920 г., калі Чырвоная Армія перайшла ў наступленне, выказаўся за аднаўленне беларускай савецкай дзяржаўнасці.</w:t>
      </w:r>
    </w:p>
    <w:p>
      <w:pPr>
        <w:pStyle w:val="Web"/>
        <w:spacing w:before="0" w:after="0"/>
        <w:ind w:firstLine="567"/>
        <w:jc w:val="both"/>
        <w:rPr/>
      </w:pPr>
      <w:r>
        <w:rPr>
          <w:rFonts w:cs="Times New Roman" w:ascii="Times New Roman" w:hAnsi="Times New Roman"/>
          <w:sz w:val="28"/>
          <w:lang w:val="be-BY"/>
        </w:rPr>
        <w:t>Тым часам Чырвоная Армія працягвала наступленне.</w:t>
      </w:r>
    </w:p>
    <w:p>
      <w:pPr>
        <w:pStyle w:val="Web"/>
        <w:spacing w:before="0" w:after="0"/>
        <w:ind w:firstLine="567"/>
        <w:jc w:val="both"/>
        <w:rPr/>
      </w:pPr>
      <w:r>
        <w:rPr>
          <w:rFonts w:cs="Times New Roman" w:ascii="Times New Roman" w:hAnsi="Times New Roman"/>
          <w:sz w:val="28"/>
          <w:lang w:val="be-BY"/>
        </w:rPr>
        <w:t>12 ліпеня 1920 г. у Маскве быў падпісаны дагавор паміж Літвой (сталіца – г. Коўна) і РСФСР. Разлічваючы на перамогу савецкай улады ў Літве і яе магчымыя сутыкненні з Польшчай, урад РСФСР пайшоў на тое, каб уключыць частку тэрыторый з гарадамі Гродна, Шчучын, Ашмяны, Смаргонь, Браслаў у межы Літвы. Віленскі край з Вільняй таксама быў прызнаны часткай Літвы. У сувязі з падпісаннем гэтага дагавора юрыдычна перастала існаваць Літоўска-Беларуская ССР. Пачалася практычная работа па аднаўленні беларускай дзяржаўнасці. 30 ліпеня 1920 г. замест Мінскага губрэўкома быў створаны Ваенрэўком Беларускай Рэспублікі. У яго ўвайшлі А. Чарвякоў – старшыня, В. Кнорын – намеснік старшыні, І. Адамовіч – намеснік старшыні па ваенных справах. Членамі рэўкома таксама з’яўляліся У. Ігнатоўскі, А. Вайнштэйн і інш. Белваенрэўком з’яўляўся часовым органам улады на вызваленай ад інтэрвентаў тэрыторыі Беларус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ельмі складаным было тэрытарыяльнае пытанне адноўленай рэспублікі. Канкрэтна яе межы не былі вызначаны. І зрабіць гэта было вельмі цяжка.</w:t>
      </w:r>
    </w:p>
    <w:p>
      <w:pPr>
        <w:pStyle w:val="Web"/>
        <w:spacing w:before="0" w:after="0"/>
        <w:ind w:firstLine="567"/>
        <w:jc w:val="both"/>
        <w:rPr/>
      </w:pPr>
      <w:r>
        <w:rPr>
          <w:rFonts w:cs="Times New Roman" w:ascii="Times New Roman" w:hAnsi="Times New Roman"/>
          <w:sz w:val="28"/>
          <w:lang w:val="be-BY"/>
        </w:rPr>
        <w:t>У ліпені 1920 г., калі Чырвоная Армія паступова прасоўвалася на захад, з’явілася рэальная магчымасць аднавіць рэспубліку ў тых межах, якія былі вызначаны камісіяй І з’езда КП(б)Б. Але і ў дадзеным выпадку зрабіць гэта было немагчыма. У выніку вельмі цяжкіх унутраных і знешнепалітычных абставін, паражэння Чырвонай Арміі на Заходнім фронце Беларуская Рэспубліка аднаўлялася ў межах адной Мінскай губерні, а дакладней, толькі 6 яе паветаў. На іх тэрыторыі налічвалася 1 млн 635 тыс. жыхароў. Беларускія эсэры адмовіліся падпісаць “Дэкларацыю аб абвяшчэнні незалежнасці Савецкай Сацыялістычнай Рэспублікі Беларусь”, хоць спачатку выказаліся ў яе падтрымку. Яны прапанавалі пашырыць тэрыторыю рэспублікі да яе этнаграфічных межаў. Акрамя таго, яны патрабавалі склікаць Усебеларускі працоўны кангрэс для вырашэння пытання аб дзяржаўным будаўніцтве Беларусі, сфарміраваць кааліцыйны ўрад з прадстаўнікоў усіх партый нацыянальнай дэмакратыі, утварыць беларускае войска, забяспечыць поўную незалежнасць Беларусі ад Расіі, абвясціць беларускую мову дзяржаўнай. ЦК КП(б) ЛіБ адхіліў гэтыя патрабаванні. Тады ЦК БПС-Р вывеў сваіх прадстаўнікоў з Белваенрэўкома і заявіў, што партыя эсэраў абараняе інтарэсы сялянства і працоўнай беларускай інтэлігенцыі і не падзяляе бальшавіцкую пазіцыю па праблеме дзяржаўнай улады на Беларусі.</w:t>
      </w:r>
    </w:p>
    <w:p>
      <w:pPr>
        <w:pStyle w:val="Web"/>
        <w:spacing w:before="0" w:after="0"/>
        <w:ind w:firstLine="567"/>
        <w:jc w:val="both"/>
        <w:rPr/>
      </w:pPr>
      <w:r>
        <w:rPr>
          <w:rFonts w:cs="Times New Roman" w:ascii="Times New Roman" w:hAnsi="Times New Roman"/>
          <w:sz w:val="28"/>
          <w:lang w:val="be-BY"/>
        </w:rPr>
        <w:t>У лістападзе–снежні 1920 г. на Беларусі прайшлі выбары ў сельскія, валасныя, павятовыя і гарадскія Саветы. Рэўкомы былі скасаваны. У склад Саветаў увайшлі ў асноўным бальшавікі. Пры Саветах утварыліся камісіі, якія пад кіраўніцтвам партыйных арганізацый праводзілі чыстку савецкіх устаноў ад “класава-варожых элементаў”. 13–17 снежня 1920 г. адбыўся ІІ Усебеларускі з’езд Саветаў. З’езд абраў ЦВК БССР і звярнуўся да працоўных Беларусі з заклікам накіраваць усе сілы на аднаўленне народнай гаспадаркі рэспублікі.</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78" w:name="__RefHeading___Toc60489847"/>
      <w:bookmarkEnd w:id="78"/>
      <w:r>
        <w:rPr/>
        <w:t>§ 4. Гаспадарчае і культурнае будаўніцтва ў 1919–1920 гг.</w:t>
      </w:r>
    </w:p>
    <w:p>
      <w:pPr>
        <w:pStyle w:val="Web"/>
        <w:spacing w:before="0" w:after="0"/>
        <w:ind w:firstLine="567"/>
        <w:jc w:val="both"/>
        <w:rPr/>
      </w:pPr>
      <w:r>
        <w:rPr>
          <w:rFonts w:cs="Times New Roman" w:ascii="Times New Roman" w:hAnsi="Times New Roman"/>
          <w:sz w:val="28"/>
          <w:lang w:val="be-BY"/>
        </w:rPr>
        <w:t>У гады іншаземнай інтэрвенцыі на Беларусі панавалі разруха і голад. Не працавалі многія прамысловыя прадпрыемствы. Быў разбураны транспарт. Надзвычай цяжка было з харчаваннем, асабліва ў гарадах. Усё гэта патрабавала ўзмацнення работы па мабілізацыі працоўных на барацьбу з гаспадарчай разрухай. 12 лютага 1919 г. Савет народнай гаспадаркі Беларусі (СНГБ) прыняў пастанову аб нацыяналізацыі ўсіх фабрык і заводаў і іншых прамысловых прадпрыемстваў. Да ліпеня 1919 г. на Беларусі было нацыяналізавана 182 прадпрыемствы – гэта больш палавіны ўсіх дзейнічаючых фабрык і заводаў.</w:t>
      </w:r>
    </w:p>
    <w:p>
      <w:pPr>
        <w:pStyle w:val="Web"/>
        <w:spacing w:before="0" w:after="0"/>
        <w:ind w:firstLine="567"/>
        <w:jc w:val="both"/>
        <w:rPr/>
      </w:pPr>
      <w:r>
        <w:rPr>
          <w:rFonts w:cs="Times New Roman" w:ascii="Times New Roman" w:hAnsi="Times New Roman"/>
          <w:sz w:val="28"/>
          <w:lang w:val="be-BY"/>
        </w:rPr>
        <w:t>Ва ўмовах вайны і гаспадарчай разрухі галоўным было харчовае пытанне. Каб выратаваць рабочых ад голаду, забяспечыць харчовымі прадуктамі Чырвоную Армію, савецкая ўлада была вымушана пайсці на надзвычайную меру – увядзенне харчовай развёрсткі. Яна з’явілася галоўным элементам эканамічнай палітыкі, якая атрымала назву “ваенны камунізм”.</w:t>
      </w:r>
    </w:p>
    <w:p>
      <w:pPr>
        <w:pStyle w:val="Web"/>
        <w:spacing w:before="0" w:after="0"/>
        <w:ind w:firstLine="567"/>
        <w:jc w:val="both"/>
        <w:rPr/>
      </w:pPr>
      <w:r>
        <w:rPr>
          <w:rFonts w:cs="Times New Roman" w:ascii="Times New Roman" w:hAnsi="Times New Roman"/>
          <w:sz w:val="28"/>
          <w:lang w:val="be-BY"/>
        </w:rPr>
        <w:t>Аднак становішча на Беларусі ў гэты час заставалася вельмі цяжкім. Польскія інтэрвенты нанеслі гаспадарцы Беларусі велізарныя страты. Паводле звестак камісіі па вызначэнні страт, нанесеных войскамі Польшчы беларускаму народу, агульныя страты дасягнулі 52 029 281 рубля ў даваеннай залатой валюце (9 034 208 319 савецкіх рублёў паводле курсу 1940 г.). Ад тэрору, грабяжоў і гвалтаў акупантаў Беларусь страціла звыш 158 тыс. мірных жыхароў.</w:t>
      </w:r>
    </w:p>
    <w:p>
      <w:pPr>
        <w:pStyle w:val="Web"/>
        <w:spacing w:before="0" w:after="0"/>
        <w:ind w:firstLine="567"/>
        <w:jc w:val="both"/>
        <w:rPr/>
      </w:pPr>
      <w:r>
        <w:rPr>
          <w:rFonts w:cs="Times New Roman" w:ascii="Times New Roman" w:hAnsi="Times New Roman"/>
          <w:sz w:val="28"/>
          <w:lang w:val="be-BY"/>
        </w:rPr>
        <w:t>Аднаўленне народнай гаспадаркі пачалося з нацыяналізацыі прамысловасці. Да канца 1920 г. на Беларусі (у межах да 1939 г.) удзельная вага дзяржаўнага сектара ў буйной прамысловасці складала 94,2 % (345 прадпрыемстваў), у дробнай прамысловасці – 47,4 % (828 прадпрыемстваў), у дробных і рамесніцкіх майстэрнях – 2,5 % (10837 майстэрань). Такім чынам, камандныя пазіцыі ў прамысловасці Беларусі былі поўнасцю сканцэнтраваны ў руках дзяржавы. Да канца 1920 г. у Мінскай губерні пачалі даваць прадукцыю некалькі рамонтных майстэрань, дрожджа-вінакурных і смалакурных заводаў, тры канатныя фабрыкі і г.д. Пачалі будавацца новыя прадпрыемствы – панчошна-трыкатажная фабрыка ў Віцебску, лесапільны завод у Гомелі і інш. Але гэта былі толькі першыя і пакуль невялікія дасягненн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цяжкім становішчы апынулася сельская гаспадарка. Значна скараціліся зямельныя плошчы, пагалоўе жывёлы.</w:t>
      </w:r>
    </w:p>
    <w:p>
      <w:pPr>
        <w:pStyle w:val="Web"/>
        <w:spacing w:before="0" w:after="0"/>
        <w:ind w:firstLine="567"/>
        <w:jc w:val="both"/>
        <w:rPr/>
      </w:pPr>
      <w:r>
        <w:rPr>
          <w:rFonts w:cs="Times New Roman" w:ascii="Times New Roman" w:hAnsi="Times New Roman"/>
          <w:sz w:val="28"/>
          <w:lang w:val="be-BY"/>
        </w:rPr>
        <w:t>Найбольш перспектыўнай формай калектыўнага земляробства лічылася сельскагаспадарчая арцель. 19 мая 1919 г. Наркамзем РСФСР зацвердзіў “Прыкладны статут працоўнай земляробчай арцелі”, у якім вызначыў прынцыпы яе арганізацыі. Статут прадугледжваў абавязковую здачу зямлі ў агульнае карыстанне і разам з тым дапускаў вядзенне членамі арцелі сваёй індывідуальнай гаспадаркі. Меркавалася, што такое спалучэнне грамадскіх і асабістых інтарэсаў будзе з’яўляцца важнай умовай росту прадукцыйнасці працы і развіцця грамадскай гаспадаркі. Аднак першыя сельскагаспадарчыя арцелі, утвораныя на Беларусі, паказалі, што спалучыць асабістыя і грамадскія інтарэсы сялян у тых умовах было вельмі складана.</w:t>
      </w:r>
    </w:p>
    <w:p>
      <w:pPr>
        <w:pStyle w:val="Web"/>
        <w:spacing w:before="0" w:after="0"/>
        <w:ind w:firstLine="567"/>
        <w:jc w:val="both"/>
        <w:rPr/>
      </w:pPr>
      <w:r>
        <w:rPr>
          <w:rFonts w:cs="Times New Roman" w:ascii="Times New Roman" w:hAnsi="Times New Roman"/>
          <w:sz w:val="28"/>
          <w:lang w:val="be-BY"/>
        </w:rPr>
        <w:t>Вельмі цяжкім было матэрыяльнае становішча працоўных Беларусі. Ва ўмовах грамадзянскай вайны савецкім урадам былі праведзены тэрміновыя мерапрыемствы, каб выратаваць рабочых ад голаду. З мэтай павелічэння харчовых пайкаў рабочым і служачым з ліку мясцовых рэсурсаў ствараліся новыя і пашыраліся падсобныя гаспадаркі прадпрыемстваў. У гарадах і мястэчках былі адкрыты рабочыя сталовыя. Абеды выдаваліся бясплатна. Размеркаванне пайкоў, работу сталовых кантралявалі рабочыя камісіі. Толькі ў Мінску ў кастрычніку 1920 г. была адкрыта 21 такая сталовая на 6 тыс. абедаў, большую частку якіх атрымлівалі беспрацоўныя. Акрамя таго, працавалі 22 дзіцячыя і 18 школьных сталовых. У Гомельскай губерні грамадскім харчаваннем карысталася каля 100 тыс. чалавек, у тым ліку каля 30 тыс. дзяцей, у Віцебскай губерні – 93,3 тыс. чалавек. Такія сталовыя былі адкрыты таксама ў Магілёве, Барысаве, Оршы, Слуцку і іншых гарадах і мястэчках Беларусі.</w:t>
      </w:r>
    </w:p>
    <w:p>
      <w:pPr>
        <w:pStyle w:val="Web"/>
        <w:spacing w:before="0" w:after="0"/>
        <w:ind w:firstLine="567"/>
        <w:jc w:val="both"/>
        <w:rPr/>
      </w:pPr>
      <w:r>
        <w:rPr>
          <w:rFonts w:cs="Times New Roman" w:ascii="Times New Roman" w:hAnsi="Times New Roman"/>
          <w:sz w:val="28"/>
          <w:lang w:val="be-BY"/>
        </w:rPr>
        <w:t>Ва ўмовах іншаземнай інтэрвенцыі, гаспадарчай разрухі вельмі складанае становішча было ў галіне культуры, народнай адукацыі. На захопленай Польшчай тэрыторыі Беларусі праводзіўся курс на апалячванне беларускага народа. Акупацыйныя ўлады прымушалі насельніцтва размаўляць толькі на польскай мове. Ужыванне рускай і беларускай моў было забаронена. Рабочыя і служачыя, якія не валодалі польскай мовай, пазбаўляліся працы. Толькі ў Мінску з гэтай прычыны было звольнена 8 тыс. рабочых і служачых.</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Большасць насельніцтва была непісьменнай. У пачатку 1919 г. у Віцебскай і Магілёўскай губернях быў праведзены перапіс дзяцей школьнага ўзросту, які паказаў, што многія дзеці, асабліва ў вёсцы, не наведвалі школы. У Віцебскай губерні, напрыклад, у ліпені 1919 г. было зарэгістравана 13 668 дзяцей 8–13 гадоў, наведвалі школу толькі 8423 вучні. У Клімавіцкім павеце Гомельскай губерні восенню 1919 г. змаглі пайсці ў школу толькі 20 505 з 42 000 узятых на ўлік дзяцей школьнага ўзрост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919–1920 гг. былі зроблены адпаведныя захады, каб палепшыць школьную справу.</w:t>
      </w:r>
    </w:p>
    <w:p>
      <w:pPr>
        <w:pStyle w:val="Web"/>
        <w:spacing w:before="0" w:after="0"/>
        <w:ind w:firstLine="567"/>
        <w:jc w:val="both"/>
        <w:rPr/>
      </w:pPr>
      <w:r>
        <w:rPr>
          <w:rFonts w:cs="Times New Roman" w:ascii="Times New Roman" w:hAnsi="Times New Roman"/>
          <w:sz w:val="28"/>
          <w:lang w:val="be-BY"/>
        </w:rPr>
        <w:t>Важнейшай справай культурнага будаўніцтва на Беларусі ў 1919–1920 гг. з’явілася стварэнне вышэйшай і сярэдняй спецыяльай школы. Першай вышэйшай навучальнай установай на Беларусі быў Горы-Горацкі земляробчы інстытут, адноўлены 7 красавіка 1919 г. У жніўні 1920 г. Наркамасветы РСФСР прызнаў неабходным адкрыць на Беларусі універсітэт, і пачалася падрыхтоўка да яго ўтварэння. У снежні 1920 г. пачаў працаваць Беларускі дзяржаўны палітэхнікум.</w:t>
      </w:r>
    </w:p>
    <w:p>
      <w:pPr>
        <w:pStyle w:val="Web"/>
        <w:spacing w:before="0" w:after="0"/>
        <w:ind w:firstLine="567"/>
        <w:jc w:val="both"/>
        <w:rPr/>
      </w:pPr>
      <w:r>
        <w:rPr>
          <w:rFonts w:cs="Times New Roman" w:ascii="Times New Roman" w:hAnsi="Times New Roman"/>
          <w:sz w:val="28"/>
          <w:lang w:val="be-BY"/>
        </w:rPr>
        <w:t>Часткай культурнага будаўніцтва было мастацкае выхаванне працоўных. У 1919–1920 гг. у многіх гарадах, мястэчках, вёсках Беларусі былі адкрыты клубы, бібліятэкі, музеі, музычныя школы, мастацкія майстэрні.</w:t>
      </w:r>
    </w:p>
    <w:p>
      <w:pPr>
        <w:pStyle w:val="Web"/>
        <w:spacing w:before="0" w:after="0"/>
        <w:ind w:firstLine="567"/>
        <w:jc w:val="both"/>
        <w:rPr/>
      </w:pPr>
      <w:r>
        <w:rPr>
          <w:rFonts w:cs="Times New Roman" w:ascii="Times New Roman" w:hAnsi="Times New Roman"/>
          <w:sz w:val="28"/>
          <w:lang w:val="be-BY"/>
        </w:rPr>
        <w:t>Плённа працавалі ў гэты час такія таленавітыя дзеячы беларускай літаратуры, як Я. Купала, Я. Колас, Ц. Гартны, М. Чарот, А. Гурло і інш.</w:t>
      </w:r>
    </w:p>
    <w:p>
      <w:pPr>
        <w:pStyle w:val="Web"/>
        <w:spacing w:before="0" w:after="0"/>
        <w:ind w:firstLine="567"/>
        <w:jc w:val="both"/>
        <w:rPr/>
      </w:pPr>
      <w:r>
        <w:rPr>
          <w:rFonts w:cs="Times New Roman" w:ascii="Times New Roman" w:hAnsi="Times New Roman"/>
          <w:sz w:val="28"/>
          <w:lang w:val="be-BY"/>
        </w:rPr>
        <w:t>У верасні 1920 г. у Мінску адкрыўся Беларускі дзяржаўны драматычны тэатр (БДТ), які адыграў вялікую ролю ў развіцці беларускага нацыянальнага тэатра. У яго склад уваходзіла значная частка артыстаў Першага Беларускага аб’яднання драмы і камедыі, якая была арганізавана яшчэ ў красавіку 1917 г. у Мінску, а таксама таленавітая моладзь з самадзейнасці і некаторыя артысты рускай сцэны.</w:t>
      </w:r>
      <w:r>
        <w:br w:type="page"/>
      </w:r>
    </w:p>
    <w:p>
      <w:pPr>
        <w:pStyle w:val="Heading1"/>
        <w:rPr>
          <w:sz w:val="32"/>
          <w:lang w:val="be-BY"/>
        </w:rPr>
      </w:pPr>
      <w:bookmarkStart w:id="79" w:name="__RefHeading___Toc60489848"/>
      <w:bookmarkEnd w:id="79"/>
      <w:r>
        <w:rPr>
          <w:sz w:val="32"/>
          <w:lang w:val="be-BY"/>
        </w:rPr>
        <w:t>АДНАЎЛЕННЕ НАРОДНАЙ ГАСПАДАРКІ. ПРАВЯДЗЕННЕ ПАЛІТЫКІ САЦЫЯЛІСТЫЧНАЙ ІНДУСТРЫЯЛІЗАЦЫІ. КАЛЕКТЫВІЗАЦЫЯ СЕЛЬСКАЙ ГАСПАДАРКІ НА БЕЛАРУСІ</w:t>
      </w:r>
    </w:p>
    <w:p>
      <w:pPr>
        <w:pStyle w:val="Normal"/>
        <w:numPr>
          <w:ilvl w:val="0"/>
          <w:numId w:val="25"/>
        </w:numPr>
        <w:spacing w:lineRule="auto" w:line="360"/>
        <w:ind w:left="0" w:firstLine="567"/>
        <w:rPr>
          <w:b/>
          <w:b/>
          <w:bCs/>
          <w:sz w:val="32"/>
          <w:u w:val="single"/>
          <w:lang w:val="be-BY"/>
        </w:rPr>
      </w:pPr>
      <w:r>
        <w:rPr>
          <w:b/>
          <w:bCs/>
          <w:sz w:val="32"/>
          <w:u w:val="single"/>
          <w:lang w:val="be-BY"/>
        </w:rPr>
        <w:t xml:space="preserve">§ 1. Пачатак мірнага будаўніцтва. Новая эканамічная палітыка, яе сутнасць і вынікі </w:t>
      </w:r>
    </w:p>
    <w:p>
      <w:pPr>
        <w:pStyle w:val="Normal"/>
        <w:numPr>
          <w:ilvl w:val="0"/>
          <w:numId w:val="25"/>
        </w:numPr>
        <w:spacing w:lineRule="auto" w:line="360"/>
        <w:ind w:left="0" w:firstLine="567"/>
        <w:rPr>
          <w:b/>
          <w:b/>
          <w:bCs/>
          <w:sz w:val="32"/>
          <w:u w:val="single"/>
          <w:lang w:val="be-BY"/>
        </w:rPr>
      </w:pPr>
      <w:r>
        <w:rPr>
          <w:b/>
          <w:bCs/>
          <w:sz w:val="32"/>
          <w:u w:val="single"/>
          <w:lang w:val="be-BY"/>
        </w:rPr>
        <w:t xml:space="preserve">§ 2. Курс на сацыялістычную індустрыялізацыю. Асаблівасці яе правядзення ў рэспубліцы </w:t>
      </w:r>
    </w:p>
    <w:p>
      <w:pPr>
        <w:pStyle w:val="Normal"/>
        <w:numPr>
          <w:ilvl w:val="0"/>
          <w:numId w:val="25"/>
        </w:numPr>
        <w:spacing w:lineRule="auto" w:line="360"/>
        <w:ind w:left="0" w:firstLine="567"/>
        <w:rPr>
          <w:b/>
          <w:b/>
          <w:bCs/>
          <w:sz w:val="32"/>
          <w:u w:val="single"/>
          <w:lang w:val="be-BY"/>
        </w:rPr>
      </w:pPr>
      <w:r>
        <w:rPr>
          <w:b/>
          <w:bCs/>
          <w:sz w:val="32"/>
          <w:u w:val="single"/>
          <w:lang w:val="be-BY"/>
        </w:rPr>
        <w:t xml:space="preserve">§ 3. Калектывізацыя сельскай гаспадаркі </w:t>
      </w:r>
    </w:p>
    <w:p>
      <w:pPr>
        <w:pStyle w:val="Normal"/>
        <w:numPr>
          <w:ilvl w:val="0"/>
          <w:numId w:val="25"/>
        </w:numPr>
        <w:spacing w:lineRule="auto" w:line="360"/>
        <w:ind w:left="0" w:firstLine="567"/>
        <w:rPr>
          <w:b/>
          <w:b/>
          <w:bCs/>
          <w:sz w:val="32"/>
          <w:u w:val="single"/>
          <w:lang w:val="be-BY"/>
        </w:rPr>
      </w:pPr>
      <w:r>
        <w:rPr>
          <w:b/>
          <w:bCs/>
          <w:sz w:val="32"/>
          <w:u w:val="single"/>
          <w:lang w:val="be-BY"/>
        </w:rPr>
      </w:r>
    </w:p>
    <w:p>
      <w:pPr>
        <w:pStyle w:val="Heading2"/>
        <w:ind w:left="0" w:firstLine="851"/>
        <w:rPr/>
      </w:pPr>
      <w:bookmarkStart w:id="80" w:name="__RefHeading___Toc60489849"/>
      <w:bookmarkEnd w:id="80"/>
      <w:r>
        <w:rPr/>
        <w:t>§ 1. Пачатак мірнага будаўніцтва. Новая эканамічная палітыка, яе сутнасць і вынікі</w:t>
      </w:r>
    </w:p>
    <w:p>
      <w:pPr>
        <w:pStyle w:val="Web"/>
        <w:spacing w:before="0" w:after="0"/>
        <w:ind w:firstLine="567"/>
        <w:jc w:val="both"/>
        <w:rPr/>
      </w:pPr>
      <w:r>
        <w:rPr>
          <w:rFonts w:cs="Times New Roman" w:ascii="Times New Roman" w:hAnsi="Times New Roman"/>
          <w:sz w:val="28"/>
          <w:lang w:val="be-BY"/>
        </w:rPr>
        <w:t>Пераход ад вайны да мірнага будаўніцтва паставіў перад беларускім народам шмат цяжкіх і складаных для вырашэння задач. Небходна было як мага хутчэй аднавіць разбураную гаспадарку, вызначыць шляхі будаўніцтва сацыялістычнага грамадства. З’яўляючыся на працягу 7 гадоў арэнай ваенных дзейнняў, Беларусь панесла велізарныя страты. Больш за палову фабрык і заводаў былі знішчаны, колькасць рабочых зменшылася ўдвая. З 715 прадпрыемстваў цэнзавай прамысловасці ўсходніх раёнаў рэспублікі не працавала 480. Агульны аб’ём валавай вытворчасці усёй прамысловасці складаў каля 15–20 % ад узроўню 1913 г., а сельскай гаспадаркі менш палавіны даваеннай. Амаль поўнасцю быў разбураны транспарт, не хапала сыравінна-паліўных сродкаў, колькасць рабочых зменшылася ўдвая. Сістэма харчразвёрсткі не стымулявала развіцця сялянскай гаспадаркі. Сяляне мелі вялікую патрэбу ў прамысловых таварах і прыладах працы, а прамысловасць не магла задаволіць нават мінімальныя іх запатрабаванні. Тавараабмен паміж горадам і вёскай амаль спыніўся. З заканчэннем грамадзянскай вайны, аслабленнем міжнароднай напружанасці, знікненнем пагрозы “белай” рэстаўрацыі сяляне сталі патрабаваць права распараджацца зямлёй і атрыманай прадукцыяй, адмеы палітыкі “ваеннага камунізму”.</w:t>
      </w:r>
    </w:p>
    <w:p>
      <w:pPr>
        <w:pStyle w:val="Web"/>
        <w:spacing w:before="0" w:after="0"/>
        <w:ind w:firstLine="567"/>
        <w:jc w:val="both"/>
        <w:rPr/>
      </w:pPr>
      <w:r>
        <w:rPr>
          <w:rFonts w:cs="Times New Roman" w:ascii="Times New Roman" w:hAnsi="Times New Roman"/>
          <w:sz w:val="28"/>
          <w:lang w:val="be-BY"/>
        </w:rPr>
        <w:t>Разбурэнні, беспрацоўе, неабдуманае ўсеагульнае адзяржаўленне сродкаў вытворчасці, харчразвёрстка выклікалі незадаволенасць народа, асабліва сялянства. Кульмінацыяй гэтай незадаволенасці стала ўзброенае выступленне ў лютым – сакавіку 1921 г. маракоў Кранштата.</w:t>
      </w:r>
    </w:p>
    <w:p>
      <w:pPr>
        <w:pStyle w:val="Web"/>
        <w:spacing w:before="0" w:after="0"/>
        <w:ind w:firstLine="567"/>
        <w:jc w:val="both"/>
        <w:rPr/>
      </w:pPr>
      <w:r>
        <w:rPr>
          <w:rFonts w:cs="Times New Roman" w:ascii="Times New Roman" w:hAnsi="Times New Roman"/>
          <w:sz w:val="28"/>
          <w:lang w:val="be-BY"/>
        </w:rPr>
        <w:t>Прычынай цяжкага эканамічнага і палітычнага крызісу на рубяжы 1920–1921 гг. было разбалансаванне палітычных і эканамічных інтарэсаў, захаванне ранейшых “ваенна-камуністычных” метадаў дзяржаўнага кіравання пры новых палітычных і эканамічных абставінах. Тэрміновы перагляд метадаў кіраўніцтва грамадствам стаў неабходным. Даводзілася вырашаць, якой павінна быць эканоміка не ў надзвычайных, а ў звычайных умовах.</w:t>
      </w:r>
    </w:p>
    <w:p>
      <w:pPr>
        <w:pStyle w:val="Web"/>
        <w:spacing w:before="0" w:after="0"/>
        <w:ind w:firstLine="567"/>
        <w:jc w:val="both"/>
        <w:rPr/>
      </w:pPr>
      <w:r>
        <w:rPr>
          <w:rFonts w:cs="Times New Roman" w:ascii="Times New Roman" w:hAnsi="Times New Roman"/>
          <w:sz w:val="28"/>
          <w:lang w:val="be-BY"/>
        </w:rPr>
        <w:t>Адказам на гэтыя пытанні з’явілася новая эканамічная палітыка (нэп), распрацаваная У. Леніным і прынятая Х з’ездам РКП(б) у сакавіку 1921 г. У. Ленін лічыў, што нэп – гэта першы крок да перамены “усяго пункту гледжання нашага на сацыялізм”. Пераход да нэпа быў спробай сумясціць сацыялістычныя прынцыпы кіравання адзяржаўленай эканомікай, у першую чаргу прамысловасцю і транспартам, з эканамічнымі законамі капіталізма, выкарыстаць прыватны капітал у інтарэсах сацыялістычнага будаўніцтва. Сутнасць нэпа зводзілася да максімальнага пад’ёму вытворчых сіл і паляпшэння становішча рабочых і сялян дзеля захавання савецкай улады. Новая эканамічная палітыка адкрывала перспектыву паступовага рэфарміравання грамадства на сацыялістычнай аснове.</w:t>
      </w:r>
    </w:p>
    <w:p>
      <w:pPr>
        <w:pStyle w:val="Web"/>
        <w:spacing w:before="0" w:after="0"/>
        <w:ind w:firstLine="567"/>
        <w:jc w:val="both"/>
        <w:rPr/>
      </w:pPr>
      <w:r>
        <w:rPr>
          <w:rFonts w:cs="Times New Roman" w:ascii="Times New Roman" w:hAnsi="Times New Roman"/>
          <w:sz w:val="28"/>
          <w:lang w:val="be-BY"/>
        </w:rPr>
        <w:t>Галоўнай мэтай нэпа стала замена харчразвёрсткі харчовым падаткам. Падатак быў меншы за харчразвёрстку і ўстанаўліваўся да пачатку палявых работ. Спярша ён складаў прыкладна 20 % ад атрыманага селянінам чыстага прадукту: патрэбна было здаваць хлеба амаль у два разы менш, чым па харчразвёрстцы. Затым падатак быў зніжаны да 10 %, а з 1 студзеня 1924 г. браўся толькі чырвонцамі ў памеры каля 5 % прыбытку з гаспадаркі. Падатак дыферэнцыраваўся з улікам наяўнасці жывёлы, урадлівасці зямлі. Для гаспадарак, якія павялічвалі пасевы найбольш важных культур, прадугледжваліся некаторыя льготы. Ільготы мелі таксама сем’і чырвонаармейцаў, інвалідаў грамадзянскай вайны і ін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елянін атрымаў свабоду выбару формы арганізацыі апрацоўкі зямлі і гарантыю землеўладання. Аднолькава законнымі прызнаваліся сялянскія арцель, абшчына, аднаасобныя ўладанні ў выглядзе адрубоў або хутароў і інш.</w:t>
      </w:r>
    </w:p>
    <w:p>
      <w:pPr>
        <w:pStyle w:val="Web"/>
        <w:spacing w:before="0" w:after="0"/>
        <w:ind w:firstLine="567"/>
        <w:jc w:val="both"/>
        <w:rPr/>
      </w:pPr>
      <w:r>
        <w:rPr>
          <w:rFonts w:cs="Times New Roman" w:ascii="Times New Roman" w:hAnsi="Times New Roman"/>
          <w:sz w:val="28"/>
          <w:lang w:val="be-BY"/>
        </w:rPr>
        <w:t>Дазвалялася здаваць зямлю ў арэнду і выкарыстоўваць наёмную працу пры ўмове, што члены сям’і наймальніка таксама працуюць. Тэрмін арэнды абмяжоўваўся, заахвочвалася развіццё кааперацыі. Усё гэта стварала матэрыяльную зацікаўленасць у развіцці дробнатаварнай сялянскай гаспадаркі, расшырэнні і пад’ёме вытворчасці. Усе лішкі, якія заставаліся ў селяніна пасля выплаты падаткаў, ён мог свабодна абменьваць і прадаваць на рынку. Гэтым самым вяртаўся прыватны гандаль.</w:t>
      </w:r>
    </w:p>
    <w:p>
      <w:pPr>
        <w:pStyle w:val="Web"/>
        <w:spacing w:before="0" w:after="0"/>
        <w:ind w:firstLine="567"/>
        <w:jc w:val="both"/>
        <w:rPr/>
      </w:pPr>
      <w:r>
        <w:rPr>
          <w:rFonts w:cs="Times New Roman" w:ascii="Times New Roman" w:hAnsi="Times New Roman"/>
          <w:sz w:val="28"/>
          <w:lang w:val="be-BY"/>
        </w:rPr>
        <w:t>Спачатку лішкі дазвалялася толькі абменьваць на прадукты фабрычна-заводскай і саматужнай прамысловасці цераз кааператыўныя арганізацыі, на рынках або кірмашах. Аднак спроба абмежаваць прыватны абмен мясцовымі рынкамі, натуральным абменам не дала патрэбных вынікаў, а таму з мая 1921 г. грамадзяне і кааператывы атрымалі права абменьваць, купляць і прадаваць сельгаспрадукты, якія засталіся ў іх пасля выплаты падаткаў.</w:t>
      </w:r>
    </w:p>
    <w:p>
      <w:pPr>
        <w:pStyle w:val="Web"/>
        <w:spacing w:before="0" w:after="0"/>
        <w:ind w:firstLine="567"/>
        <w:jc w:val="both"/>
        <w:rPr/>
      </w:pPr>
      <w:r>
        <w:rPr>
          <w:rFonts w:cs="Times New Roman" w:ascii="Times New Roman" w:hAnsi="Times New Roman"/>
          <w:sz w:val="28"/>
          <w:lang w:val="be-BY"/>
        </w:rPr>
        <w:t>У гады нэпа ажыццяўляліся тры віды гандлю: прыватны, кааператыўны і дзяржаўны. Паміж імі існавала адкрытая канкурэнцыя. У рознічным гандлі найбольш актыўным быў прыватны прадавец, дзяржаўны гандаль лідзіраваў у аптовай сферы, кааператывы ж займаліся і аптовым і рознічным гандлем.</w:t>
      </w:r>
    </w:p>
    <w:p>
      <w:pPr>
        <w:pStyle w:val="Web"/>
        <w:spacing w:before="0" w:after="0"/>
        <w:ind w:firstLine="567"/>
        <w:jc w:val="both"/>
        <w:rPr/>
      </w:pPr>
      <w:r>
        <w:rPr>
          <w:rFonts w:cs="Times New Roman" w:ascii="Times New Roman" w:hAnsi="Times New Roman"/>
          <w:sz w:val="28"/>
          <w:lang w:val="be-BY"/>
        </w:rPr>
        <w:t>У галіне фінансаў вялікае значэнне надавалася стабілізацыі рубля, які амаль абясцэніўся. З гэтай мэтай была праведзена грашовая рэформа. Першым практычным крокам з’явілася ажыццяўленне дзвюх дэнамінацый (змяненне намінавальнай вартасці грашовых знакаў з абменам у вызначаных суадносінах старых знакаў на новыя) грашовых знакаў. У 1922 г. выпушчаны новыя дзяржаўныя знакі, т. зв. саўзнакі. Адзін новы рубель адпавядаў 10 тысячам дарэформенных. Другая дэнамінацыя адбылася ў наступным годзе. Адзін рубель узору 1923 г. раўняўся 1 млн дарэформенных рублёў, або 100 рублям узору 1922 г. Аднак і такія меры не змаглі стрымаць падзення агульнага курсу грошай.</w:t>
      </w:r>
    </w:p>
    <w:p>
      <w:pPr>
        <w:pStyle w:val="Web"/>
        <w:spacing w:before="0" w:after="0"/>
        <w:ind w:firstLine="567"/>
        <w:jc w:val="both"/>
        <w:rPr/>
      </w:pPr>
      <w:r>
        <w:rPr>
          <w:rFonts w:cs="Times New Roman" w:ascii="Times New Roman" w:hAnsi="Times New Roman"/>
          <w:sz w:val="28"/>
          <w:lang w:val="be-BY"/>
        </w:rPr>
        <w:t>Улічваючы гэта, Дзяржбанк ужо ў канцы 1922 г. выпусціў новыя грашовыя знакі – чырвонцы, якія абменьваліся на золата (1 чырвонец раўняўся 10 дарэвалюцыйным залатым рублям, або 7,74 г чыстага золата) Такім чынам, у краіне ўтварыліся дзве грашовыя сістэмы: абясцэненыя саўзнакі выпуску 1922–1923 гг. і “цвёрды” чырвонец, які абменьваўся на золата.</w:t>
      </w:r>
    </w:p>
    <w:p>
      <w:pPr>
        <w:pStyle w:val="Web"/>
        <w:spacing w:before="0" w:after="0"/>
        <w:ind w:firstLine="567"/>
        <w:jc w:val="both"/>
        <w:rPr/>
      </w:pPr>
      <w:r>
        <w:rPr>
          <w:rFonts w:cs="Times New Roman" w:ascii="Times New Roman" w:hAnsi="Times New Roman"/>
          <w:sz w:val="28"/>
          <w:lang w:val="be-BY"/>
        </w:rPr>
        <w:t>У лютым 1924 г. грашовая рэформа завяршылася. Былі выпушчаны новыя казначэйскія білеты вартасцю 1, 3, 5 рублёў, забяспечаныя золатам, разменныя сярэбраная і медная манеты. Быў праведзены абавязковы абмен старых грошай – саўзнакаў на новыя.</w:t>
      </w:r>
    </w:p>
    <w:p>
      <w:pPr>
        <w:pStyle w:val="Web"/>
        <w:spacing w:before="0" w:after="0"/>
        <w:ind w:firstLine="567"/>
        <w:jc w:val="both"/>
        <w:rPr/>
      </w:pPr>
      <w:r>
        <w:rPr>
          <w:rFonts w:cs="Times New Roman" w:ascii="Times New Roman" w:hAnsi="Times New Roman"/>
          <w:sz w:val="28"/>
          <w:lang w:val="be-BY"/>
        </w:rPr>
        <w:t>Быў збалансаваны бюджэт і забаронена грашовая эмісія для пакрыцця расходаў дзяржавы. У 1921 г. адноўлены Дзяржбанк, а таксама створаны спецыялізаваныя банкі (акцыянерныя, камерцыйныя і ін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Былі адменены ўсе абмежаванні на сумы ўкладаў, якія маглі захоўваць грамадзяне і арганізацыі ў ашчадных банках. Уклады ў ашчадных касах не маглі быць канфіскаваны і павінны былі выплачвацца трымальнікам па іх патрабаванні. Гарантавалася тайна ўкладаў.</w:t>
      </w:r>
    </w:p>
    <w:p>
      <w:pPr>
        <w:pStyle w:val="Web"/>
        <w:spacing w:before="0" w:after="0"/>
        <w:ind w:firstLine="567"/>
        <w:jc w:val="both"/>
        <w:rPr/>
      </w:pPr>
      <w:r>
        <w:rPr>
          <w:rFonts w:cs="Times New Roman" w:ascii="Times New Roman" w:hAnsi="Times New Roman"/>
          <w:sz w:val="28"/>
          <w:lang w:val="be-BY"/>
        </w:rPr>
        <w:t>У прамысловасці таксама адбыліся карэнныя змены. Дзяржава стала падтрымліваць дробныя і сярэднія прыватныя і кааператыўныя прадпрыемствы, адмяніла дэкрэты, што абмяжоўвалі іх свабоду дзеянняў і паўнамоцтвы. Прамысловыя кааператывы атрымалі правы юрыдычных асоб, маглі выкарыстоўваць наёмную працу, атрымліваць крэдыты. Здаваліся ў арэнду нацыяналізаваныя прамысловыя прадпрыемствы, якія ў дзяржаўным сектары аказаліся нерэнтабельнымі. Перавага пры перадачы ў арэнду аддавалася кааператывам, хоць не выключалася здача і прыватным асобам. Тэрмін арэнды звычайна складаў ад 2 да 5 гадоў, а арэндная плата бралася натурай у выглядзе працэнта (долі) вырабляемай прадукцыі. У гады нэпа прыватны сектар даваў ад 1/5 да 1/4 прамысловай прадукцыі.</w:t>
      </w:r>
    </w:p>
    <w:p>
      <w:pPr>
        <w:pStyle w:val="Web"/>
        <w:spacing w:before="0" w:after="0"/>
        <w:ind w:firstLine="567"/>
        <w:jc w:val="both"/>
        <w:rPr/>
      </w:pPr>
      <w:r>
        <w:rPr>
          <w:rFonts w:cs="Times New Roman" w:ascii="Times New Roman" w:hAnsi="Times New Roman"/>
          <w:sz w:val="28"/>
          <w:lang w:val="be-BY"/>
        </w:rPr>
        <w:t>Дазвалялася арэнда прамысловых прадпрыемстваў іншаземнымі фірмамі ў форме канцэсій.</w:t>
      </w:r>
    </w:p>
    <w:p>
      <w:pPr>
        <w:pStyle w:val="Web"/>
        <w:spacing w:before="0" w:after="0"/>
        <w:ind w:firstLine="567"/>
        <w:jc w:val="both"/>
        <w:rPr/>
      </w:pPr>
      <w:r>
        <w:rPr>
          <w:rFonts w:cs="Times New Roman" w:ascii="Times New Roman" w:hAnsi="Times New Roman"/>
          <w:sz w:val="28"/>
          <w:lang w:val="be-BY"/>
        </w:rPr>
        <w:t>Радыкальныя змены адбыліся ў кіраванні дзяржаўнай прамысловасцю. Глаўкі былі ліквідаваны, замест іх створаны трэсты – аб’яднанні аднародных або ўзаемазвязаных паміж сабой прадпрыемстваў. Прадпрыемствы атрымлівалі поўны гаспадарчы разлік і фінансавую незалежнасць, нават права выпуску каштоўных папер па доўгатэрміновых аблігацыйных пазыках. Ні Усесаюзны савет народнай гаспадаркі (УСНГ), ні СНГ Беларусі не мелі права ўмешвацца ў бягучую дзейнасць трэстаў. СНГ Беларусі ператварыўся ў каардынацыйны цэнтр. Ён ажыццяўляў агульнае кіраўніцтва 16 гаспадарчаразліковымі групавымі ўпраўленнямі і 15 заводаўпраўленнямі.</w:t>
      </w:r>
    </w:p>
    <w:p>
      <w:pPr>
        <w:pStyle w:val="Web"/>
        <w:spacing w:before="0" w:after="0"/>
        <w:ind w:firstLine="567"/>
        <w:jc w:val="both"/>
        <w:rPr/>
      </w:pPr>
      <w:r>
        <w:rPr>
          <w:rFonts w:cs="Times New Roman" w:ascii="Times New Roman" w:hAnsi="Times New Roman"/>
          <w:sz w:val="28"/>
          <w:lang w:val="be-BY"/>
        </w:rPr>
        <w:t>Сталі стварацца сіндыкаты – аб’яднанні трэстаў на пачатках кааперацыі. Сіндыкаты займаліся збытам, забеспячэннем, крэдытаваннем, знешнегандлёвымі аперацыямі. Такім чынам яны манапалізавалі ўвесь гандлёвы аппарат кожнай асобна ўзятай галіны прамысловасці, сканцэнтравалі ў сваіх руках асноўную частку аптовага гандлю.</w:t>
      </w:r>
    </w:p>
    <w:p>
      <w:pPr>
        <w:pStyle w:val="Web"/>
        <w:spacing w:before="0" w:after="0"/>
        <w:ind w:firstLine="567"/>
        <w:jc w:val="both"/>
        <w:rPr/>
      </w:pPr>
      <w:r>
        <w:rPr>
          <w:rFonts w:cs="Times New Roman" w:ascii="Times New Roman" w:hAnsi="Times New Roman"/>
          <w:sz w:val="28"/>
          <w:lang w:val="be-BY"/>
        </w:rPr>
        <w:t>Узнаўлялася грашовая аплата працы. У той жа час ажыццяўляўся пераход да новай тарыфнай палітыкі, якая грунтавалася на прынцыпе здзельнай аплаты працы, здымаліся абмежаванні на павышэнне заробкаў пры росце выпрацоўкі. Былі ліквідаваны абавязковая працоўная павіннасць і некаторыя абмежаванні на перамену месца работы. Такім чынам, арганізацыя працы будавалася на прынцыпах матэрыяльнага стымулявання.</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ераход да нэпа азначаў пераход ад “адміністрацыйнага” да “гасразліковага” сацыялізму, выкарыстанне таварна-грашовых, рыначных адносін для будаўніцтва сацыялістычнага грамадства.</w:t>
      </w:r>
    </w:p>
    <w:p>
      <w:pPr>
        <w:pStyle w:val="Web"/>
        <w:spacing w:before="0" w:after="0"/>
        <w:ind w:firstLine="567"/>
        <w:jc w:val="both"/>
        <w:rPr/>
      </w:pPr>
      <w:r>
        <w:rPr>
          <w:rFonts w:cs="Times New Roman" w:ascii="Times New Roman" w:hAnsi="Times New Roman"/>
          <w:sz w:val="28"/>
          <w:lang w:val="be-BY"/>
        </w:rPr>
        <w:t>Заняпаўшая ў гады вайны і рэвалюцыйных пераўтварэнняў эканоміка Беларусі з пераходам да нэпа пачала адраджацца. Ужо ў 1926 г. адноўлены дарэвалюцыйны аб’ём вытворчасці.</w:t>
      </w:r>
    </w:p>
    <w:p>
      <w:pPr>
        <w:pStyle w:val="Web"/>
        <w:spacing w:before="0" w:after="0"/>
        <w:ind w:firstLine="567"/>
        <w:jc w:val="both"/>
        <w:rPr/>
      </w:pPr>
      <w:r>
        <w:rPr>
          <w:rFonts w:cs="Times New Roman" w:ascii="Times New Roman" w:hAnsi="Times New Roman"/>
          <w:sz w:val="28"/>
          <w:lang w:val="be-BY"/>
        </w:rPr>
        <w:t>Тэмпы развіцця прамысловасці рэспублікі былі намнога вышэйшымі, чым у РСФСР. Хутчэй за іншыя галіны дасягнулі даваеннага ўзроўню дрэваапрацоўчая, металаапрацоўчая і гарбарная прамысловасці. Аднак адставанне некаторых галін (будматэрыялаў, тэкстыльнай, хімічнай) прывяло да таго, што ў цэлым даваенны ўзровень у прамысловасці быў дасягнуты толькі ў 1927 г. Да таго ж даваенны ўзровень, на які выйшла наша эканоміка, з’яўляўся паказчыкам адсталасці краіны. Вядучыя галіны прамысловасці (харчовая, дрэваапрацоўчая, папяровая, гарбарна-абутковая і інш.) спецыялізаваліся ў асноўным на перапрацоўцы лясной сыравіны і прадукцыі сельскай гаспадаркі.</w:t>
      </w:r>
    </w:p>
    <w:p>
      <w:pPr>
        <w:pStyle w:val="Web"/>
        <w:spacing w:before="0" w:after="0"/>
        <w:ind w:firstLine="567"/>
        <w:jc w:val="both"/>
        <w:rPr/>
      </w:pPr>
      <w:r>
        <w:rPr>
          <w:rFonts w:cs="Times New Roman" w:ascii="Times New Roman" w:hAnsi="Times New Roman"/>
          <w:sz w:val="28"/>
          <w:lang w:val="be-BY"/>
        </w:rPr>
        <w:t>У 1921/22 гаспадарчым годзе ўведзены ў строй мінскія заводы “Метал”, “Вулкан”, запалкавая фабрыка “Бярэзіна” ў Барысаве і інш. У 1922 г. у Беларусі ўжо дзейнічала 277 прамысловых прадпрыемстваў.</w:t>
      </w:r>
    </w:p>
    <w:p>
      <w:pPr>
        <w:pStyle w:val="Web"/>
        <w:spacing w:before="0" w:after="0"/>
        <w:ind w:firstLine="567"/>
        <w:jc w:val="both"/>
        <w:rPr/>
      </w:pPr>
      <w:r>
        <w:rPr>
          <w:rFonts w:cs="Times New Roman" w:ascii="Times New Roman" w:hAnsi="Times New Roman"/>
          <w:sz w:val="28"/>
          <w:lang w:val="be-BY"/>
        </w:rPr>
        <w:t>Перанаселенасць вёскі, нізкая землезабяспечанасць сялянскай гаспадаркі, беспрацоўе ў мястэчках і гарадах спрыялі развіццю саматужнага рамесніцтва, дробнай прамысловасці і гандлю. Дзяржава ў адпаведнасці з дэкрэтам СНК РСФСР ад 17 мая 1921 г. падтрымлівала прыватніка. У выніку ў рэспубліцы паявілася мноства швейных, слясарных, дрэваапрацоўчых майстэрняў, пякарняў, лавак і інш.</w:t>
      </w:r>
    </w:p>
    <w:p>
      <w:pPr>
        <w:pStyle w:val="Web"/>
        <w:spacing w:before="0" w:after="0"/>
        <w:ind w:firstLine="567"/>
        <w:jc w:val="both"/>
        <w:rPr/>
      </w:pPr>
      <w:r>
        <w:rPr>
          <w:rFonts w:cs="Times New Roman" w:ascii="Times New Roman" w:hAnsi="Times New Roman"/>
          <w:sz w:val="28"/>
          <w:lang w:val="be-BY"/>
        </w:rPr>
        <w:t>Аднаўленне прамысловасці Беларусі адбывалася пры дапамозе іншых савецкіх рэспублік. Асаблівае значэнне мелі эканамічныя сувязі з РСФСР. Беларусь атрымлівала абсталяванне, станкі, электраматоры, металічныя вырабы, з Украіны – сыравіну, метал, паліва, кокс і інш.</w:t>
      </w:r>
    </w:p>
    <w:p>
      <w:pPr>
        <w:pStyle w:val="Web"/>
        <w:spacing w:before="0" w:after="0"/>
        <w:ind w:firstLine="567"/>
        <w:jc w:val="both"/>
        <w:rPr/>
      </w:pPr>
      <w:r>
        <w:rPr>
          <w:rFonts w:cs="Times New Roman" w:ascii="Times New Roman" w:hAnsi="Times New Roman"/>
          <w:sz w:val="28"/>
          <w:lang w:val="be-BY"/>
        </w:rPr>
        <w:t>Аднак поспехі першых гадоў нэпа прынеслі і вялікія эканамічныя праблемы. Яны былі выкліканы крызісам збыту, які ўзнік у выніку няправільнай цэнавай палітыкі дзяржавы, вялікай розніцы паміж коштам прамысловых і сельскагаспадарчых тавараў. У 1923 г. цэны на прамысловыя тавары ў Беларусі выраслі ў параўнанні з сельскагаспадарчымі больш чым у 5 разоў. Такімі мерамі дзяржава разлічвала атрымаць за кошт сялянства неабходныя сродкі для аднаўлення буйной прамыслов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азыходжанне ў цэнах прывяло да таго, што селянін за прададзеную прадукцыю мог набыць прамтавараў у параўнанні з даваенным часам у 7 разоў менш. З прычыны такой дарагавізны сяляне амаль перасталі купляць вырабы фабрычна-заводскай вытворчасці.</w:t>
      </w:r>
    </w:p>
    <w:p>
      <w:pPr>
        <w:pStyle w:val="Web"/>
        <w:spacing w:before="0" w:after="0"/>
        <w:ind w:firstLine="567"/>
        <w:jc w:val="both"/>
        <w:rPr/>
      </w:pPr>
      <w:r>
        <w:rPr>
          <w:rFonts w:cs="Times New Roman" w:ascii="Times New Roman" w:hAnsi="Times New Roman"/>
          <w:sz w:val="28"/>
          <w:lang w:val="be-BY"/>
        </w:rPr>
        <w:t>Крызіс збыту абвастрыў фінансавую праблему. Перажываючы востры недахоп грошай, прадпрыемствы не маглі нарыхтоўваць сыравіну і паліва, своечасова выплачваць заработную плату, што нярэдка прыводзіла да канфліктаў і забастовак. Многія прадпрыемствы вымушаны былі скарачаць вытворчасць і нават зачыняцца. У выніку расла армія беспрацоўных. У БССР у 1923 г. іх колькасць вагалася ад 5 да 9 тыс.</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ходзе пераадолення крызісу прымаліся меры па зніжэнні сабекошту прамысловай прадукцыі, цэн на тавары, скарачэнні накладных расходаў, удасканальвалася дзейнасць кіруючага апарату і інш.</w:t>
      </w:r>
    </w:p>
    <w:p>
      <w:pPr>
        <w:pStyle w:val="Web"/>
        <w:spacing w:before="0" w:after="0"/>
        <w:ind w:firstLine="567"/>
        <w:jc w:val="both"/>
        <w:rPr/>
      </w:pPr>
      <w:r>
        <w:rPr>
          <w:rFonts w:cs="Times New Roman" w:ascii="Times New Roman" w:hAnsi="Times New Roman"/>
          <w:sz w:val="28"/>
          <w:lang w:val="be-BY"/>
        </w:rPr>
        <w:t>У выніку павысілася рэнтабельнасць прадпрыемстваў, узніклі ўмовы для зніжэння цэн на прамысловыя тавары. 29 лютага 1924 г. Савет Працы і Абароны СССР зацвердзіў пастанову “Аб зніжэнні цэн”. Каб павялічыць таварнасць сялянскай гаспадаркі, у 1923/24 гаспадарчым годзе дзяржава перайшла ад натуральнага да грашовага падатку, пашыраліся арэнда зямлі і наём рабочай сілы, аднавіўся вываз збожжа за мяж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1923/24 гаспадарчы год стаў пераломным у рабоце прамысловасці Беларусі. У паляпшэнні яе дзейнасці важнейшае значэнне мелі захады, накіраваныя на паскарэнне тэмпаў росту прадукцыйнасці працы і рэгуляванне заработнай платы.</w:t>
      </w:r>
    </w:p>
    <w:p>
      <w:pPr>
        <w:pStyle w:val="Web"/>
        <w:spacing w:before="0" w:after="0"/>
        <w:ind w:firstLine="567"/>
        <w:jc w:val="both"/>
        <w:rPr/>
      </w:pPr>
      <w:r>
        <w:rPr>
          <w:rFonts w:cs="Times New Roman" w:ascii="Times New Roman" w:hAnsi="Times New Roman"/>
          <w:sz w:val="28"/>
          <w:lang w:val="be-BY"/>
        </w:rPr>
        <w:t>Усяго за гады аднаўлення было пабудавана 106 новых прадпрыемстваў. У выніку колькасць прадпрыемстваў цэнзавай прамысловасці павялічылася да 347, а іх валавая прадукцыя вырасла амаль у 5 разоў.</w:t>
      </w:r>
    </w:p>
    <w:p>
      <w:pPr>
        <w:pStyle w:val="Web"/>
        <w:spacing w:before="0" w:after="0"/>
        <w:ind w:firstLine="567"/>
        <w:jc w:val="both"/>
        <w:rPr/>
      </w:pPr>
      <w:r>
        <w:rPr>
          <w:rFonts w:cs="Times New Roman" w:ascii="Times New Roman" w:hAnsi="Times New Roman"/>
          <w:sz w:val="28"/>
          <w:lang w:val="be-BY"/>
        </w:rPr>
        <w:t>Аднак пераважную большасць, як і раней, складалі дробныя прадпрыемствы. Па даных перапісу 1926 г., у рэспубліцы налічвалася 60 178 дробных прадпрыемстваў (занята больш за 100 тыс. чалавек), з іх прыватных – 58 034 (10 295 наёмных работнікаў).</w:t>
      </w:r>
    </w:p>
    <w:p>
      <w:pPr>
        <w:pStyle w:val="Web"/>
        <w:spacing w:before="0" w:after="0"/>
        <w:ind w:firstLine="567"/>
        <w:jc w:val="both"/>
        <w:rPr/>
      </w:pPr>
      <w:r>
        <w:rPr>
          <w:rFonts w:cs="Times New Roman" w:ascii="Times New Roman" w:hAnsi="Times New Roman"/>
          <w:sz w:val="28"/>
          <w:lang w:val="be-BY"/>
        </w:rPr>
        <w:t>Хуткаму аднаўленню прамысловай вытворчасці садзейнічала не толькі новая эканамічная палітыка, але і творчая ініцыятыва рабочых, укараненне прагрэсіўных метадаў працы. Узнік рух рацыяналізатараў і вынаходнік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ля развіцця працоўнага энтузіязму адначасова з матэрыяльнай зацікаўленасцю пашыралася маральнае заахвочванн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 меры аднаўлення прамысловасці і сельскай гаспадаркі павышаўся матэрыяльны дабрабыт працоўных Беларусі. У канцы 1921 г. у рэспубліцы была адменена картачная сістэма забеспячэння. Паляпшаліся жыллёвыя ўмовы працоўных. У Мінскуу ў маі – жніўні 1921 г. забяспечаны жыллём 4650 чалавек. Рабочыя і служачыя пачалі атрымліваць чарговыя адпачынкі. Былі забаронены звышурочныя і начныя работы без папярэдняга дазволу на тое аддзела аховы прац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а канца аднаўленчага перыяду павялічылася колькасць устаноў аховы здароўя, палепшылася медыцынскае абслугоўванне насельніцтва. У студзені 1926 г. у рэспубліцы налічвалася 216 урачэбных участкаў, 163 фельчарскіх і акушэрскіх пункты, 148 бальніц.</w:t>
      </w:r>
    </w:p>
    <w:p>
      <w:pPr>
        <w:pStyle w:val="Web"/>
        <w:spacing w:before="0" w:after="0"/>
        <w:ind w:firstLine="567"/>
        <w:jc w:val="both"/>
        <w:rPr/>
      </w:pPr>
      <w:r>
        <w:rPr>
          <w:rFonts w:cs="Times New Roman" w:ascii="Times New Roman" w:hAnsi="Times New Roman"/>
          <w:sz w:val="28"/>
          <w:lang w:val="be-BY"/>
        </w:rPr>
        <w:t>Дзякуючы павышэнню матэрыяльнага дабрабыту, паляпшэнню медыцынскага абслугоўвання, умоў працы вырасла нараджальнасць і зменшылася смяротнасць.</w:t>
      </w:r>
    </w:p>
    <w:p>
      <w:pPr>
        <w:pStyle w:val="Web"/>
        <w:spacing w:before="0" w:after="0"/>
        <w:ind w:firstLine="567"/>
        <w:jc w:val="both"/>
        <w:rPr/>
      </w:pPr>
      <w:r>
        <w:rPr>
          <w:rFonts w:cs="Times New Roman" w:ascii="Times New Roman" w:hAnsi="Times New Roman"/>
          <w:sz w:val="28"/>
          <w:lang w:val="be-BY"/>
        </w:rPr>
        <w:t>Правядзенне ў жыццё новай эканамічнай палітыкі дазволіла ў кароткі тэрмін аднавіць прамысловасць, стабілізаваць эканоміку, узняць матэрыяльнае становішча насельніцтва. Гэта стварыла добрыя ўмовы для здзяйснення новых, больш важных крокаў у развіцці прамысловасці, ажыццяўленні індустрыялізацыі рэспублікі.</w:t>
      </w:r>
    </w:p>
    <w:p>
      <w:pPr>
        <w:pStyle w:val="Web"/>
        <w:spacing w:before="0" w:after="0"/>
        <w:ind w:firstLine="567"/>
        <w:jc w:val="both"/>
        <w:rPr/>
      </w:pPr>
      <w:r>
        <w:rPr>
          <w:rFonts w:cs="Times New Roman" w:ascii="Times New Roman" w:hAnsi="Times New Roman"/>
          <w:sz w:val="28"/>
          <w:lang w:val="be-BY"/>
        </w:rPr>
        <w:t>Пераломным для дзейнасці прыватнага сектара стаў 1926/27 гаспадарчы год. 8 верасня 1926 г. СНК СССР пастанавіў “максімальна ўзмацніць абкладанне прыватнага капіталу”, перайсці да адзяржаўлення дробнай вытворчасці і гандлю, што фактычна азначала адмаўленне ад нэпа. У сувязі з гэтым рашэннем рэзка скарачалася крэдытаванне прыватніка, скасоўваліся арэндныя дагаворы, павялічваліся падаткі і г.д.</w:t>
      </w:r>
    </w:p>
    <w:p>
      <w:pPr>
        <w:pStyle w:val="Web"/>
        <w:spacing w:before="0" w:after="0"/>
        <w:ind w:firstLine="567"/>
        <w:jc w:val="both"/>
        <w:rPr/>
      </w:pPr>
      <w:r>
        <w:rPr>
          <w:rFonts w:cs="Times New Roman" w:ascii="Times New Roman" w:hAnsi="Times New Roman"/>
          <w:sz w:val="28"/>
          <w:lang w:val="be-BY"/>
        </w:rPr>
        <w:t>Такая палітыка прывяла да згортвання дзейнасці прыватных прамысловых і гандлёвых прадпрыемстваў. Доля прыватніка ў валавой прамысловай прадукцыі з 1925 да 1927 г. у БССР зменшылася з 49,2 да 28,6 %. Удзельная вага прыватніцкай вытворчасці ў агульным аб’ёме тавараабароту скарацілася за гэты час з 40,2 да 29,6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тых умовах, умовах таварнага голаду, адсутнасці адладжанага тавараразмеркавання, вострай нястачы фінансавых сродкаў, выцясненне прыватніка было адной з памылак у справе кіраўніцтва эканомікай краіны.</w:t>
      </w:r>
    </w:p>
    <w:p>
      <w:pPr>
        <w:pStyle w:val="Heading2"/>
        <w:ind w:left="0" w:firstLine="567"/>
        <w:rPr/>
      </w:pPr>
      <w:bookmarkStart w:id="81" w:name="__RefHeading___Toc60489850"/>
      <w:bookmarkEnd w:id="81"/>
      <w:r>
        <w:rPr/>
        <w:t>§ 2. Курс на сацыялістычную індустрыялізацыю. Асаблівасці яе правядзення ў рэспубліцы</w:t>
      </w:r>
    </w:p>
    <w:p>
      <w:pPr>
        <w:pStyle w:val="Web"/>
        <w:spacing w:before="0" w:after="0"/>
        <w:ind w:firstLine="567"/>
        <w:jc w:val="both"/>
        <w:rPr/>
      </w:pPr>
      <w:r>
        <w:rPr>
          <w:rFonts w:cs="Times New Roman" w:ascii="Times New Roman" w:hAnsi="Times New Roman"/>
          <w:sz w:val="28"/>
          <w:lang w:val="be-BY"/>
        </w:rPr>
        <w:t>Лічыцца, што аднаўлене народнай гаспадаркі да пачатку 1926 г. у асноўным завяршылася. Аднак дасягнуты даваенны ўзровень вытворчасці не мог задаволіць патрэбы дзяржавы. СССР па аб’ёму прамысловай прадукцыі на душу насельніцтва ў 5–6 разоў адставаў ад развітых капіталістычных краін. Яшчэ горшым было становішча ў Беларусі. Яна па-ранейшаму заставалася слабаразвітай у прамысловых адносінах рэспублікай. Займаючы 0,6 % тэрыторыі (3,4 % насельніцтва) СССР, Беларусь давала ўсяго 1,6 % прамысловай прадукцыі краіны. Доля прамысловай прадукцыі ва ўсёй народнай гаспадарцы рэспублікі складала толькі 23,5 % (у СССР – 39,1 %). Не адбылося значных змен і ў структуры прамысловасці. Аснову яе складалі харчовая, дрэваапрацоўчая, папяровая, гарбарная галіны, на долю якіх прыпадала асноўная частка агульнага аб’ёму валавой прадукцыі. Прамысловасць Беларусі па-ранейшаму заставалася дробнай і кустарнай.</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ельмі востра стаяла ў рэспубліцы праблема інжынерна-тэхнічных кадраў, кваліфікаваных рабочых. У 1927 г. удзельная вага інжынераў і тэхнікаў складала 2 % ад агульнай колькасці работнікаў, занятых у прамысловасці. Большасць спецыялістаў складалі практыкі. У той жа час і культурны ўзровень асноўнай масы насельніцтва заставаўся яшчэ нізкім.</w:t>
      </w:r>
    </w:p>
    <w:p>
      <w:pPr>
        <w:pStyle w:val="Web"/>
        <w:spacing w:before="0" w:after="0"/>
        <w:ind w:firstLine="567"/>
        <w:jc w:val="both"/>
        <w:rPr/>
      </w:pPr>
      <w:r>
        <w:rPr>
          <w:rFonts w:cs="Times New Roman" w:ascii="Times New Roman" w:hAnsi="Times New Roman"/>
          <w:sz w:val="28"/>
          <w:lang w:val="be-BY"/>
        </w:rPr>
        <w:t>Усё гэта, разам узятае, перашкаджала развіццю народнай гаспадаркі рэспублікі. У той жа час магчымасці далейшага значнага павелічэння вытворчасці на старой базе аказаліся вычарпанымі. Пераадолець тэхніка-эканамічную адсталасць магчыма было толькі на базе шырокага разгортвання рэканструкцыі старых прадпрыемстваў і новага капітальнага будаўніцтва. Краіне трэба было перш за ўсё вырашыць задачу індустрыялізацыі.</w:t>
      </w:r>
    </w:p>
    <w:p>
      <w:pPr>
        <w:pStyle w:val="Web"/>
        <w:spacing w:before="0" w:after="0"/>
        <w:ind w:firstLine="567"/>
        <w:jc w:val="both"/>
        <w:rPr/>
      </w:pPr>
      <w:r>
        <w:rPr>
          <w:rFonts w:cs="Times New Roman" w:ascii="Times New Roman" w:hAnsi="Times New Roman"/>
          <w:sz w:val="28"/>
          <w:lang w:val="be-BY"/>
        </w:rPr>
        <w:t>Сацыялістычная індустрыялізацыя – гэта палітыка Камуністычнай партыі і савецкага ўрада, якая мела галоўнай мэтай стварэнне матэрыяльна-тэхнічнай базы сацыялізму, пераўтварэнне СССР у эканамічна незалежную дзяржаву з магутным эканоміка-вытворчым, навукова-тэхнічным і абаронным патэнцыялам, забеспячэнне росту прадукцыйнасці працы і на гэтай аснове няўхільнае павышэнне матэрыяльнага дабрабыту і культурнага ўзроўню працоўных.</w:t>
      </w:r>
    </w:p>
    <w:p>
      <w:pPr>
        <w:pStyle w:val="Web"/>
        <w:spacing w:before="0" w:after="0"/>
        <w:ind w:firstLine="567"/>
        <w:jc w:val="both"/>
        <w:rPr/>
      </w:pPr>
      <w:r>
        <w:rPr>
          <w:rFonts w:cs="Times New Roman" w:ascii="Times New Roman" w:hAnsi="Times New Roman"/>
          <w:sz w:val="28"/>
          <w:lang w:val="be-BY"/>
        </w:rPr>
        <w:t>Сутнасць індустрыялізацыі, як адзначалася ў рашэннях XIV з’езда ВКП(б), заключалася ў наступным: “весці эканамічнае будаўніцтва пад такім вуглом гледжання, каб СССР з краіны, якая ўвозіць машыны і абсталяванне, ператварыць у краіну, якая выпускае машыны і абсталяванне”. Дзеля таго, каб забяспечыць пераўзбраенне народнай гаспадаркі, падняцце яе на новы тэхнічны ўзровень, аб’яўлялася пераважным развіццё цяжкай індустрыі, асабліва тых яе галін, што выраблялі сродкі вытворчасці. З’езд заклікаў развіваць “сацыялістычную прамысловасць на аснове павышанага тэхнічнага ўзроўню, аднак у строгай адпаведнасці як з ёмістасцю рынку, так і фінансавымі магчымасцямі дзяржавы”. Пры гэтым падкрэслівалася, што поспех індустрыялізацыі будзе залежаць ад умацавання “змычкі” рабочага класа і сялянства, г. зн. удзелу вёскі ў фінансаванні прамысловасці цераз збалансаваную палітыку ў вобласці падаткаў і цэн як на сельскагаспадарчую, так і на прамысловую прадукцыю.</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Гэтыя палажэнні з’езда не адпавядалі поглядам Р. Зіноўева, Л. Каменева, Л. Троцкага. Яны настойвалі на звышіндустрыялізацыі за кошт сродкаў сялянскіх гаспадарак. “Новая апазіцыя” на чале з Р. Зіноўевым і Л. Каменевым дамагалася пашырэння вывазу збожжа за мяжу за кошт наступлення на “заможныя элементы” на сяле. Такіх жа поглядаў прытрымліваўся і Л. Троцкі, які настойваў на ўзмацненні падатковага абкладання сялянства і павышэнні цэн на прамысловыя тавары.</w:t>
      </w:r>
    </w:p>
    <w:p>
      <w:pPr>
        <w:pStyle w:val="Web"/>
        <w:spacing w:before="0" w:after="0"/>
        <w:ind w:firstLine="567"/>
        <w:jc w:val="both"/>
        <w:rPr/>
      </w:pPr>
      <w:r>
        <w:rPr>
          <w:rFonts w:cs="Times New Roman" w:ascii="Times New Roman" w:hAnsi="Times New Roman"/>
          <w:sz w:val="28"/>
          <w:lang w:val="be-BY"/>
        </w:rPr>
        <w:t>Погляды “новай апазіцыі” і трацікістаў на метады правядзення індустрыялізацыі атрымалі неабходны адпор з боку з’ездаў і ўсёй партыі. Катэгарычна па гэтым пытанні выказаўся XV з’езд партыі (снежань 1927 г.).</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 сваёй прыродзе індустрыялізацыя ў СССР не магла абмежавацца ні маштабамі асобных галін, ні тэрыторыяй асобных рэспублік ці раёнаў. Эканоміка Савецкай Беларусі была неад’емнай, арганічнай часткай эканомікі Савецкага Саюза, і індустрыялізацыя рэспублікі праходзіла як састаўная частка адзінага працэсу індустрыялізацыі ўсёй краін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азам з тым на Беларусі меліся і свае асаблівасці, і свае цяжкасці. Адрозненні ў тэрмінах і тэмпах індустрыялізацыі, галіновых і структурных прапорцыях былі абумоўлены:</w:t>
      </w:r>
    </w:p>
    <w:p>
      <w:pPr>
        <w:pStyle w:val="Web"/>
        <w:spacing w:before="0" w:after="0"/>
        <w:ind w:firstLine="567"/>
        <w:jc w:val="both"/>
        <w:rPr/>
      </w:pPr>
      <w:r>
        <w:rPr>
          <w:rFonts w:cs="Times New Roman" w:ascii="Times New Roman" w:hAnsi="Times New Roman"/>
          <w:sz w:val="28"/>
          <w:lang w:val="be-BY"/>
        </w:rPr>
        <w:t>- геапалітычным становішчам Беларусі ў міжваенны перыяд (прымежнае знаходжанне, адсюль немэтазгоднасць развіцця цяжкай прамысловасці, прадпрыемстваў ваенна-прамысловага комплекс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адсутнасцю разведаных радовішчаў нафты, газа, каменнага вугалю, руд чорных і каляровых металаў, сыравіннай базы будаўнічых матэрыял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арыентацый прамысловасці на мясцовую сыравіну, першачарговым развіццём лёгкай і харчовай прамыслов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недахопам кваліфікаваных кадраў і інш.</w:t>
      </w:r>
    </w:p>
    <w:p>
      <w:pPr>
        <w:pStyle w:val="Web"/>
        <w:spacing w:before="0" w:after="0"/>
        <w:ind w:firstLine="567"/>
        <w:jc w:val="both"/>
        <w:rPr/>
      </w:pPr>
      <w:r>
        <w:rPr>
          <w:rFonts w:cs="Times New Roman" w:ascii="Times New Roman" w:hAnsi="Times New Roman"/>
          <w:sz w:val="28"/>
          <w:lang w:val="be-BY"/>
        </w:rPr>
        <w:t>Шляхі і метады ажыццяўлення індустрыялізацыі, з улікам асаблівасцей Беларусі, намеціў Пленум ЦК КП(б)Б, які адбыўся 27–29 красавіка 1926 г. Плануючы стварэнне прамысловасці па вырабу сродкаў вытворчасці, пленум прызнаў неабходным і хуткае развіццё галін, якія базіраваліся на перапрацоўцы мясцовай сыравіны: керамічнай, шкляной, запалкавай, дрэваапрацоўчай, ільнопрадзільнай, папяровай, гарбарнай, харчовай і інш. Курс на развіццё гэтых галін адпавядаў структуры прамысловасці рэспублікі, што склалася гістарычна, яе эканамічным і фінансавым магчымасцям, сыравінным і працоўным рэсурсам. Як і ў даваенны час, перапрацоўка прадукцыі сельскай гаспадаркі займала вядучае месца ў прамысловасці БССР. У 1927/28 гаспадарчым годзе на яе долю прыпадала 56,6 % агульнай прамысловай вытворч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равядзенне індустрыялізацыі патрабавала вялікіх сродкаў. На дапамогу ці крэдыты іншых дзяржаў разлічваць не даводзілася, усе надзеі ўскладаліся толькі на ўнутраныя крыніцы.</w:t>
      </w:r>
    </w:p>
    <w:p>
      <w:pPr>
        <w:pStyle w:val="Web"/>
        <w:spacing w:before="0" w:after="0"/>
        <w:ind w:firstLine="567"/>
        <w:jc w:val="both"/>
        <w:rPr/>
      </w:pPr>
      <w:r>
        <w:rPr>
          <w:rFonts w:cs="Times New Roman" w:ascii="Times New Roman" w:hAnsi="Times New Roman"/>
          <w:sz w:val="28"/>
          <w:lang w:val="be-BY"/>
        </w:rPr>
        <w:t>Асноўнай крыніцай накаплення з’яўлялася сама прамысловасць. Мэта была дасягнута шляхам пастаяннага скарачэння накладных расходаў, зніжэння сабекошту прадукцыі, паскарэння абарачальнасці сродкаў, шырокай рацыяналізацыі прамысловасці, укаранення найноўшых дасягненняў навукі і тэхнікі, павышэння прадукцыйнасці працы, умацавання працоўнай дысцыпліны. Дадатковыя сродкі на індустрыялізацыю атрымліваліся за кошт эканоміі і павышэння рэнтабельнасці вытворчасці.</w:t>
      </w:r>
    </w:p>
    <w:p>
      <w:pPr>
        <w:pStyle w:val="Web"/>
        <w:spacing w:before="0" w:after="0"/>
        <w:ind w:firstLine="567"/>
        <w:jc w:val="both"/>
        <w:rPr/>
      </w:pPr>
      <w:r>
        <w:rPr>
          <w:rFonts w:cs="Times New Roman" w:ascii="Times New Roman" w:hAnsi="Times New Roman"/>
          <w:sz w:val="28"/>
          <w:lang w:val="be-BY"/>
        </w:rPr>
        <w:t>У прамысловасць накіроўвалася частка сродкаў, атрыманых ад сельскай гаспадаркі. Значную колькасць станкоў і абсталявання куплялі ў замежных краінах за валюту, атрыманую ад экспарту сельгаспрадуктаў, які толькі ў 1926/27 гаспадарчым годзе склаў каля 5,5 млн рублё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ажнай крыніцай атрымання сродкаў для індустрыялізацыі з’явіліся зберажэнні працоўных. Масавы характар атрымала падпіска на дзяржаўныя пазы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родкі, неабходныя для індустрыялізацыі, дзяржава атрымлівала і за кошт удасканальвання структуры дзяржапарату.</w:t>
      </w:r>
    </w:p>
    <w:p>
      <w:pPr>
        <w:pStyle w:val="Web"/>
        <w:spacing w:before="0" w:after="0"/>
        <w:ind w:firstLine="567"/>
        <w:jc w:val="both"/>
        <w:rPr/>
      </w:pPr>
      <w:r>
        <w:rPr>
          <w:rFonts w:cs="Times New Roman" w:ascii="Times New Roman" w:hAnsi="Times New Roman"/>
          <w:sz w:val="28"/>
          <w:lang w:val="be-BY"/>
        </w:rPr>
        <w:t>Значныя асігнаванні выдзяляліся народнай гаспадарцы Беларусі з агульнасаюзнага бюджэту. За тры гады, пачынаючы з 1926/27 гаспадарчага года, яны склалі больш за 19 млн рублёў. Усяго за 1925–1927 гг. у прамысловасць Беларусі было ўкладзена 40 млн рублёў. Асноўныя капіталаўкладанні накіроўваліся ў паліўную, дрэваапрацоўчую, папяровую, гарбарную, харчовую галіны прамыслов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ажныя змены адбываліся ў структуры капітальнага будаўніцтва. Калі ў гады аднаўлення большая частка капіталаўкладанняў накіроўвалася на рамонтныя работы, то ў сувязі з індустрыялізацыяй павялічыўся аб’ём сродкаў на новае будаўніцтва і рэканструкцыю прадпрыемстваў. У 1925/26 гаспадарчым годзе на ўзвядзенне новых фабрык і заводаў было выдаткавана 12,1 % усёй сумы капіталаўкладанняў у прамысловасць, у 1927/28 гаспадарчым годзе – 50 %. За тры гады індустрыялізацыі ў рэспубліцы было пабудавана 150 прамысловых прадпрыемстваў.</w:t>
      </w:r>
    </w:p>
    <w:p>
      <w:pPr>
        <w:pStyle w:val="Web"/>
        <w:spacing w:before="0" w:after="0"/>
        <w:ind w:firstLine="567"/>
        <w:jc w:val="both"/>
        <w:rPr/>
      </w:pPr>
      <w:r>
        <w:rPr>
          <w:rFonts w:cs="Times New Roman" w:ascii="Times New Roman" w:hAnsi="Times New Roman"/>
          <w:sz w:val="28"/>
          <w:lang w:val="be-BY"/>
        </w:rPr>
        <w:t>Вынікі, дасягнутыя прамысловасцю БССР у першыя гады індустрыялізацыі, стварылі неабходныя перадумовы для далейшага развіцця прамысловых галін. Першы пяцігадовы план развіцця народнай гаспадаркі і культуры БССР (1928–1932) быў зацверджаны ІХ з’ездам Саветаў рэспублікі ў маі 1929 г. Асноўная задача плана фарміравалася як “фарсіраваны тэмп індустрыялізацыі Беларускай ССР, павышэнне ўдзельнай вагі прамысловасці ў народнай гаспадарцы”. Асаблівая ўвага звярталася на развіццё такіх галін прамысловасці, як дрэваапрацоўчая, харчовая, гарбарная, ільняная, швейная. Адначасова планавалася развіццё машынабудавання для патрэб сельскай гаспадаркі і прамысловасці будматэрыялаў.</w:t>
      </w:r>
    </w:p>
    <w:p>
      <w:pPr>
        <w:pStyle w:val="Web"/>
        <w:spacing w:before="0" w:after="0"/>
        <w:ind w:firstLine="567"/>
        <w:jc w:val="both"/>
        <w:rPr/>
      </w:pPr>
      <w:r>
        <w:rPr>
          <w:rFonts w:cs="Times New Roman" w:ascii="Times New Roman" w:hAnsi="Times New Roman"/>
          <w:sz w:val="28"/>
          <w:lang w:val="be-BY"/>
        </w:rPr>
        <w:t>Аднак Беларуская ССР уласнымі сродкамі не магла забяспечыць неабходнае фінансаванне капітальнага будаўніцтва. Таму ў стварэнні буйной прамысловасці рэспубліка абапіралася на дапамогу СССР.</w:t>
      </w:r>
    </w:p>
    <w:p>
      <w:pPr>
        <w:pStyle w:val="Web"/>
        <w:spacing w:before="0" w:after="0"/>
        <w:ind w:firstLine="567"/>
        <w:jc w:val="both"/>
        <w:rPr/>
      </w:pPr>
      <w:r>
        <w:rPr>
          <w:rFonts w:cs="Times New Roman" w:ascii="Times New Roman" w:hAnsi="Times New Roman"/>
          <w:sz w:val="28"/>
          <w:lang w:val="be-BY"/>
        </w:rPr>
        <w:t>У выніку ў рэспубліцы штогод уводзіліся ў строй новыя фабрыкі і заводы. За гады першай пяцігодкі пабудавана 78 буйных і 460 дробных і сярэдніх прадпрыемстваў. Сярод іх швейныя фабрыкі “Сцяг індустрыялізацыі” ў Віцебску, імя Камінтэрна – у Гомелі, імя Валадарскага – у Магілёве, імя Дзяржынскага – у Бабруйску, панчошна-трыкатажная фабрыка імя КІМ у Віцебску, Магілёўская фабрыка штучнага валакна, Гомсельмаш, буйнейшая ў рэспубліцы БелДРЭС паблізу Оршы і інш.</w:t>
      </w:r>
    </w:p>
    <w:p>
      <w:pPr>
        <w:pStyle w:val="Web"/>
        <w:spacing w:before="0" w:after="0"/>
        <w:ind w:firstLine="567"/>
        <w:jc w:val="both"/>
        <w:rPr/>
      </w:pPr>
      <w:r>
        <w:rPr>
          <w:rFonts w:cs="Times New Roman" w:ascii="Times New Roman" w:hAnsi="Times New Roman"/>
          <w:sz w:val="28"/>
          <w:lang w:val="be-BY"/>
        </w:rPr>
        <w:t>Увядзенне ў строй новых прадпрыемстваў значна знізіла ўдзельную вагу дробнай прамысловасці, якая ў канцы пяцігодкі дала ўсяго 17,3 % прамысловай прадукцыі БССР.</w:t>
      </w:r>
    </w:p>
    <w:p>
      <w:pPr>
        <w:pStyle w:val="Web"/>
        <w:spacing w:before="0" w:after="0"/>
        <w:ind w:firstLine="567"/>
        <w:jc w:val="both"/>
        <w:rPr/>
      </w:pPr>
      <w:r>
        <w:rPr>
          <w:rFonts w:cs="Times New Roman" w:ascii="Times New Roman" w:hAnsi="Times New Roman"/>
          <w:sz w:val="28"/>
          <w:lang w:val="be-BY"/>
        </w:rPr>
        <w:t>Дасягненні ў правядзенні індустрыялізацыі краіны нараджалі ілюзію небывалых магчымасцей. З гэтым было звязана абвяшчэнне Сталіным лозунга “Пяцігодку – за чатыры гады”, спроба ажыццявіць звышіндустрыялізацыю, “вялікі скачок” у развіцці СССР. Ужо ў другой палове 1929 г. план першай пяцігодкі быў перагледжаны і навязаны новыя, павышаныя заданні. Гэта прывяло да цяжкасцей у фінансавым і матэрыяльным забеспячэнні вытворчасці, зніжэння тэмпаў росту прадукцыі. Адмоўныя вынікі выявіліся хутка. У 1931 г. планавыя паказчыкі прамысловасцю БССР не былі дасягнут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Фактараў, якія стрымлівалі выкананне заданняў, было шмат. Адзін з іх – зрыў паставак многіх відаў сыравіны і матэрыялаў з іншых рэспублік. Эканамічныя рэсурсы Беларусі не маглі забяспечыць па-валюнтарысцку завышаныя праграмы індустрыялізацыі.</w:t>
      </w:r>
    </w:p>
    <w:p>
      <w:pPr>
        <w:pStyle w:val="Web"/>
        <w:spacing w:before="0" w:after="0"/>
        <w:ind w:firstLine="567"/>
        <w:jc w:val="both"/>
        <w:rPr/>
      </w:pPr>
      <w:r>
        <w:rPr>
          <w:rFonts w:cs="Times New Roman" w:ascii="Times New Roman" w:hAnsi="Times New Roman"/>
          <w:sz w:val="28"/>
          <w:lang w:val="be-BY"/>
        </w:rPr>
        <w:t>Калі ў працэсе фарміравання плана ўпор рабіўся на эканамічныя стымулы і гаспадарчаразліковыя метады, то ў ходзе яго рэалізацыі вядучымі сталі метады каманднай эканомікі. У 1932 г. XVII партканферэнцыя ВКП(б) канчаткова адмовілася ад новай эканамічнай палітыкі, адзначыўшы яе “поўную несумяшчальнасць з палітыкай партыі і інтарэсамі рабочага класа, з буржуазна-нэпманскімі скажэннямі прынцыпу гаспадарчага разліку, якія праявіліся ў разбазарванні агульнанародных дзяржаўных рэсурсаў і, значыць, у зрыве ўстаноўленых гаспадарчых планаў”. Такім чынам, на змену гаспадарчаму разліку ў эканоміцы прыйшла камандна-адміністрацыйная сістэма.</w:t>
      </w:r>
    </w:p>
    <w:p>
      <w:pPr>
        <w:pStyle w:val="Web"/>
        <w:spacing w:before="0" w:after="0"/>
        <w:ind w:firstLine="567"/>
        <w:jc w:val="both"/>
        <w:rPr/>
      </w:pPr>
      <w:r>
        <w:rPr>
          <w:rFonts w:cs="Times New Roman" w:ascii="Times New Roman" w:hAnsi="Times New Roman"/>
          <w:sz w:val="28"/>
          <w:lang w:val="be-BY"/>
        </w:rPr>
        <w:t>На падставе рашэння ЦВК СССР ад 5 студзеня 1932 г. саўнаргас Беларусі быў пераўтвораны ў Наркамат лёгкай прамысловасці БССР, а прадпрыемствы цяжкай і лясной прамысловасці БССР, якія яму падпарадкоўваліся, перададзены адпаведным саюзным наркаматам. Фактычна ўсталёўвалася жорсткая цэнтралізаваная сістэма кіравання прамысловасцю часоў “ваеннага камунізм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ым не менш у выніку прымянення камандна-адміністрацыйных метадаў кіравання індустрыялізацыя ішла хутка, прамысловасць рэспублікі як у першай, так у другой і трэцяй пяцігодках развівалася дастаткова высокімі тэмпамі. Да канца другой пяцігодкі рэспубліка давала ўжо 2,2 % усёй валавой прадукцыі прамысловасці СССР.</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спяховае ажыццяўленне індустрыялізацыі, эфектыўнае функцыяніраванне прадпрыемстваў патрабавалі кваліфікаваных інжынерна-тэхнічных і рабочых кадраў, якія добра ведалі б вытворчасць, маглі кіраваць навейшай тэхнікай, рацыянальна яе выкарыстоўваць.</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дрыхтоўка кваліфікаваных рабочых кадраў ажыццяўлялася перш за ўсё праз сетку прафесійных навучальных устаноў: вучэбна-практычныя майстэрні, школы фабрычна-заводскага навучання і прафесійна-тэхнічныя. У 1930 г. у сістэме прафтэхадукацыі рэспублікі было 96 навучальных устано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абочыя кадры для прамысловасці рыхтаваліся таксама шляхам брыгаднага і індывідуальнага вучнёўств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абочы клас Беларусі разгарнуў спаборніцтва за авалоданне новай тэхнікай, уздым тэхнічнай пісьменнасці.</w:t>
      </w:r>
    </w:p>
    <w:p>
      <w:pPr>
        <w:pStyle w:val="Web"/>
        <w:spacing w:before="0" w:after="0"/>
        <w:ind w:firstLine="567"/>
        <w:jc w:val="both"/>
        <w:rPr/>
      </w:pPr>
      <w:r>
        <w:rPr>
          <w:rFonts w:cs="Times New Roman" w:ascii="Times New Roman" w:hAnsi="Times New Roman"/>
          <w:sz w:val="28"/>
          <w:lang w:val="be-BY"/>
        </w:rPr>
        <w:t>Нягледзячы на працоўны ўздым і высокія тэмпы індустрыялізацыі, заданні другой і першых гадоў трэцяй пяцігодак таксама не былі выкананы. Па тэмпах развіцця БССР адставала ад СССР у цэлым. Для індустрыялізацыі Беларусі, як адзначалася ў дакументах ХІІ з’езда КП(б)Б, было характэрна пашырэнне “прамысловай вытворчасці, заснаванай галоўным чынам на мясцовай сельскагаспадарчай, лясной і мінеральнай сыравіне, а таксама шляхам размяшчэня ў Беларусі прамысловых прадпрыемстваў, заснаваных на транспартабельнай прывазной сыравіне, паўфабрыкатах”. Паколькі прамысловасць Беларусі развівалася ў асноўным на базе мясцовых рэсурсаў, яна ўсё больш выходзіла за рамкі старых гарадоў, набліжалася да крыніц сыравіны. У індустрыяльную працу ўцягвалася сельскае насельніцтва. Больш рацыянальна сталі выкарыстоўвацца працоўныя рэсурсы.</w:t>
      </w:r>
    </w:p>
    <w:p>
      <w:pPr>
        <w:pStyle w:val="Web"/>
        <w:spacing w:before="0" w:after="0"/>
        <w:ind w:firstLine="567"/>
        <w:jc w:val="both"/>
        <w:rPr/>
      </w:pPr>
      <w:r>
        <w:rPr>
          <w:rFonts w:cs="Times New Roman" w:ascii="Times New Roman" w:hAnsi="Times New Roman"/>
          <w:sz w:val="28"/>
          <w:lang w:val="be-BY"/>
        </w:rPr>
        <w:t>Паслядоўнае ажыццяўленне лініі на развіццё вытворчасці сродкаў вытворчасці змяніла галіновую структуру прамысловасці. За гады даваенных пяцігодак у рэспубліцы створаны новыя галіны буйной прамысловасці: торфаздабыўная, машынабудаванне, станкабудаванне, вытворчасць штучнага валакна, цэментная, трыкатажная, ільноапрацоўчая, тлушчавая і інш. Была створана новая энергетычная і паліўная база.</w:t>
      </w:r>
    </w:p>
    <w:p>
      <w:pPr>
        <w:pStyle w:val="Web"/>
        <w:spacing w:before="0" w:after="0"/>
        <w:ind w:firstLine="567"/>
        <w:jc w:val="both"/>
        <w:rPr/>
      </w:pPr>
      <w:r>
        <w:rPr>
          <w:rFonts w:cs="Times New Roman" w:ascii="Times New Roman" w:hAnsi="Times New Roman"/>
          <w:sz w:val="28"/>
          <w:lang w:val="be-BY"/>
        </w:rPr>
        <w:t>У агульным комплексе эканамічнага развіцця Беларусі важная роля належала развіццю і рэканструкцыі транспарту. Было пракладзена 70 км чыгунак.</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ажнае значэнне ў гаспадарчым жыцці набываў новы від транспарту – аўтамабільны. Аўтамабільная гаспадарка рэспублікі да канца другой пяцігодкі мела прыкладна 8 тыс. аўтамашын. Пачаў уводзіцца аўтобусны рух для перавозкі пасажыр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935 г. адкрыта першая ў рэспубліцы авіялінія Мінск–Масква. У Мінску быў пабудаваны аэрапорт. Пачата перавозка пошты і пасажыраў у аддалёныя раёны БССР.</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рэспубліцы ўсё больш укаранялася тэлефонная і тэлеграфная сувязь.</w:t>
      </w:r>
    </w:p>
    <w:p>
      <w:pPr>
        <w:pStyle w:val="Web"/>
        <w:spacing w:before="0" w:after="0"/>
        <w:ind w:firstLine="567"/>
        <w:jc w:val="both"/>
        <w:rPr/>
      </w:pPr>
      <w:r>
        <w:rPr>
          <w:rFonts w:cs="Times New Roman" w:ascii="Times New Roman" w:hAnsi="Times New Roman"/>
          <w:sz w:val="28"/>
          <w:lang w:val="be-BY"/>
        </w:rPr>
        <w:t>Адным са станоўчых вынікаў індустрыялізацыі з’явілася істотнае змяненне сацыяльнай структуры грамадства. Гэта ў першую чаргу было звязана з колькасным ростам рабочага класа. Як сведчаць даныя Усесаюзнага перапісу насельніцтва 1939 г., яго доля ў складзе насельніцтва БССР дасягнула 21,9 %.</w:t>
      </w:r>
    </w:p>
    <w:p>
      <w:pPr>
        <w:pStyle w:val="Web"/>
        <w:spacing w:before="0" w:after="0"/>
        <w:ind w:firstLine="567"/>
        <w:jc w:val="both"/>
        <w:rPr/>
      </w:pPr>
      <w:r>
        <w:rPr>
          <w:rFonts w:cs="Times New Roman" w:ascii="Times New Roman" w:hAnsi="Times New Roman"/>
          <w:sz w:val="28"/>
          <w:lang w:val="be-BY"/>
        </w:rPr>
        <w:t>Індустрыялізацыя абумовіла развіццё адукацыі, сістэмы вышэйшых і сярэдніх навучальных устаноў, навукі і культуры народа. Доля інтэлігенцыі, паводле вынікаў гэтага ж перапісу, узрасла да 14,5 %.</w:t>
      </w:r>
    </w:p>
    <w:p>
      <w:pPr>
        <w:pStyle w:val="Web"/>
        <w:spacing w:before="0" w:after="0"/>
        <w:ind w:firstLine="567"/>
        <w:jc w:val="both"/>
        <w:rPr/>
      </w:pPr>
      <w:r>
        <w:rPr>
          <w:rFonts w:cs="Times New Roman" w:ascii="Times New Roman" w:hAnsi="Times New Roman"/>
          <w:sz w:val="28"/>
          <w:lang w:val="be-BY"/>
        </w:rPr>
        <w:t>Адбыліся некаторыя станоўчыя змены і ў матэрыяльным становішчы насельніцтва. Амаль удвая павысіўся сярэдні заробак рабочых і служачых. Неаднаразова зніжаліся цэны на харчовыя і прамысловыя тавары. З 1 студзеня 1936 г. адмяняліся карткі на непрадуктовыя тавары і інш.</w:t>
      </w:r>
    </w:p>
    <w:p>
      <w:pPr>
        <w:pStyle w:val="Web"/>
        <w:spacing w:before="0" w:after="0"/>
        <w:ind w:firstLine="567"/>
        <w:jc w:val="both"/>
        <w:rPr/>
      </w:pPr>
      <w:r>
        <w:rPr>
          <w:rFonts w:cs="Times New Roman" w:ascii="Times New Roman" w:hAnsi="Times New Roman"/>
          <w:sz w:val="28"/>
          <w:lang w:val="be-BY"/>
        </w:rPr>
        <w:t>Узровень жыцця людзей хаця і павышаўся, але ўсё яшчэ заставаўся нізкім, як у іншых рэспубліках СССР. Нягледзячы на гэта, XVIII з’езд партыі (сакавік 1939 г.) заявіў, што “пастаўленая другім пяцігадовым планам задача павышэння ўзроўню народнага спажывання ў два разы і болей… выканана”. Скажэнне рэчаіснасці, замоўчванне цаны і сродкаў дасягненняў садзейнічалі ўмацаванню дырэктыўнага механізма кіравання і гаспадарання, развіццю культу асобы Сталін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82" w:name="__RefHeading___Toc60489851"/>
      <w:bookmarkEnd w:id="82"/>
      <w:r>
        <w:rPr/>
        <w:t>§ 3. Калектывізацыя сельскай гаспадаркі</w:t>
      </w:r>
    </w:p>
    <w:p>
      <w:pPr>
        <w:pStyle w:val="Web"/>
        <w:spacing w:before="0" w:after="0"/>
        <w:ind w:firstLine="567"/>
        <w:jc w:val="both"/>
        <w:rPr/>
      </w:pPr>
      <w:r>
        <w:rPr>
          <w:rFonts w:cs="Times New Roman" w:ascii="Times New Roman" w:hAnsi="Times New Roman"/>
          <w:sz w:val="28"/>
          <w:lang w:val="be-BY"/>
        </w:rPr>
        <w:t>На шляхах перабудовы: каапераванне сельскай гаспадаркі. Велізарнае значэнне ў жыцці нашага грамадства, 4/5 насельніцтва якога ў 20–30-я гады складала сялянства, мела радыкальнае пераўтварэнне сельскай гаспадаркі. Цяжкія ўмовы працы і быту сялян, раздробленасць зямельных участкаў, прымітыўныя прылады працы і, як вынік, нізкая эфектыўнасць вытворчасці харчовых прадуктаў, што стрымлівала агульнае эканамічнае развіццё краіны, – усё гэта пераканаўча сведчыла аб існаванні аб’ектыўнай неабходнасці карэннага пераўладкавання сельскай гаспадаркі, уздыму агульнай культуры вёскі.</w:t>
      </w:r>
    </w:p>
    <w:p>
      <w:pPr>
        <w:pStyle w:val="Web"/>
        <w:spacing w:before="0" w:after="0"/>
        <w:ind w:firstLine="567"/>
        <w:jc w:val="both"/>
        <w:rPr/>
      </w:pPr>
      <w:r>
        <w:rPr>
          <w:rFonts w:cs="Times New Roman" w:ascii="Times New Roman" w:hAnsi="Times New Roman"/>
          <w:sz w:val="28"/>
          <w:lang w:val="be-BY"/>
        </w:rPr>
        <w:t>Дадзеная гістарычная неабходнасць пачала рэалізоўвацца ў 20-я гады шляхам развіцця розных форм кааперацыі, паступовага пераходу дробных сялянскіх гаспадарак да калектыўнай апрацоўкі зямлі ва ўмовах нэпа. Асаблівасцю Беларусі было тое, што ўвядзенне нэпа супадала з перадачай зямлі сялянам. Прыняты ІІ з’ездам Саветаў Дэкрэт аб зямлі, паводле якога ўся зямля перадавалася бязвыплатна сялянам у карыстанне, тут быў здзейснены толькі ў 1921 г. У выніку сялянства ўсходніх абласцей Беларусі павялічыла аб’ём землекарыстання да 5,4 млн дзесяцін. Але забеспячэнне сялян зямлёй тут было амаль напалову (на 41 %) менш, чым у сярэднім па краіне. Патрэбна ўлічваць, што ў Беларусі пад балотамі знаходзілася 16 % усёй зямлі, пад лясамі – 25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еранаселенасць беларускай вёскі і хранічнае малазямелле сялян патрабавалі пошукаў больш інтэнсіўнага выкарыстання зямельных угоддзяў. Беларускі ўрад ставіў задачу пашырэння апрацоўваемай зямельнай плошчы шляхам ліквідацыі няўдобіц, меліярацыі, пераразмеркавання ўчасткаў. Аднак важна адзначыць, што тэмпы развіцця сельскай гаспадаркі ўсё больш замаруджваліся, а агульная таварнасць яе была нізкая. Дробная гаспадарка мела тэндэнцыю да падзення таварнасці.</w:t>
      </w:r>
    </w:p>
    <w:p>
      <w:pPr>
        <w:pStyle w:val="Web"/>
        <w:spacing w:before="0" w:after="0"/>
        <w:ind w:firstLine="567"/>
        <w:jc w:val="both"/>
        <w:rPr/>
      </w:pPr>
      <w:r>
        <w:rPr>
          <w:rFonts w:cs="Times New Roman" w:ascii="Times New Roman" w:hAnsi="Times New Roman"/>
          <w:sz w:val="28"/>
          <w:lang w:val="be-BY"/>
        </w:rPr>
        <w:t>У пачатку нэпа савецкая ўлада падтрымлівала гаспадарчыя памкненні сялян, заахвочвала пошук форм калектыўнага гаспадарання на зямлі, прадастаўляла права на зямлю як калектыўным, так і аднаасобным гаспадаркам. Абвешчаная ў Зямельным кодэксе БССР свабода выбару форм землекарыстання захоўвалася ў Беларусі аж да 1927 г. І трэба адзначыць, што да таго часу ў Беларусі свабодна развіваліся гаспадаркі як калектыўнага землекарыстання (у формах вытворчай кааперацыі – сельгасарцелей, камун, таварыстваў па сумеснай апрацоўцы зямлі; у разнастайных прасцейшых формах кааперацыі – крэдытных, забеспячэнскіх, збытавых; у спецыялізаваных відах кааператыўных аб’яднанняў – машынных і конна-машынных, масларобных і сыраварных, жывёлагадоўчых і насенняводчых і г.д.), так і аднаасобнага землекарыстання (двары, хутары і адрубы).</w:t>
      </w:r>
    </w:p>
    <w:p>
      <w:pPr>
        <w:pStyle w:val="Web"/>
        <w:spacing w:before="0" w:after="0"/>
        <w:ind w:firstLine="567"/>
        <w:jc w:val="both"/>
        <w:rPr/>
      </w:pPr>
      <w:r>
        <w:rPr>
          <w:rFonts w:cs="Times New Roman" w:ascii="Times New Roman" w:hAnsi="Times New Roman"/>
          <w:sz w:val="28"/>
          <w:lang w:val="be-BY"/>
        </w:rPr>
        <w:t>Народным камісарыятам земляробства, які ўзначальваў з 1921 г. да 1929 г. Дз. Ф. Прышчэпаў, быў складзены “Пяцігадовы перспектыўны план развіцця лясной і сельскай гаспадарак БССР на 1925–1929 гады”. План прадугледжваў стварэнне хутароў і дробных пасёлкаў тыпу адрубоў. У адпаведнасці з гэтым планам было пераселена на хутары і ў дробныя пасёлкі 130 тыс. сялянскіх гаспадарак. У выніку да канца 20-х гадоў хутарская сістэма на Беларусі складала больш за 25 % сялянскага землекарыстання.</w:t>
      </w:r>
    </w:p>
    <w:p>
      <w:pPr>
        <w:pStyle w:val="Web"/>
        <w:spacing w:before="0" w:after="0"/>
        <w:ind w:firstLine="567"/>
        <w:jc w:val="both"/>
        <w:rPr/>
      </w:pPr>
      <w:r>
        <w:rPr>
          <w:rFonts w:cs="Times New Roman" w:ascii="Times New Roman" w:hAnsi="Times New Roman"/>
          <w:sz w:val="28"/>
          <w:lang w:val="be-BY"/>
        </w:rPr>
        <w:t>З першых гадоў савецкай улады ствараліся і вытворчыя кааператывы, калектыўныя гаспадаркі. Да пачатку 1927 г. у Беларусі налічвалася каля 400 сельскагаспадарчых арцелей, камун і таварыстваў па сумеснай апрацоўцы зямлі, а таксама 213 саўгасаў. Аднак ва ўмовах Беларусі, пры адсутнасці вялікіх масіваў ворнай зямлі, прыдатнай да апрацоўкі складанай тэхнікай, нізкім узроўні механізацыі, недахопе агранамічных кадраў, стварэнне буйных калгасаў было нерэнтабельным і нязначным.</w:t>
      </w:r>
    </w:p>
    <w:p>
      <w:pPr>
        <w:pStyle w:val="Web"/>
        <w:spacing w:before="0" w:after="0"/>
        <w:ind w:firstLine="567"/>
        <w:jc w:val="both"/>
        <w:rPr/>
      </w:pPr>
      <w:r>
        <w:rPr>
          <w:rFonts w:cs="Times New Roman" w:ascii="Times New Roman" w:hAnsi="Times New Roman"/>
          <w:sz w:val="28"/>
          <w:lang w:val="be-BY"/>
        </w:rPr>
        <w:t>Калгасы разглядаліся ў асноўным як форма арганізацыі бяднейшых пластоў насельніцтва. Ствараліся яны, як правіла, на землях дзяржаўнага фонду. Да кастрычніка 1928 г. у БССР было арганізавана 994 калгасы, у тым ліку 243 нацыянальныя (227 яўрэйскіх, 12 польскіх, 2 латышскія, цыганскі і нават кітайскі – 2 апошніх у Віцебскай вобласці). На 1 калгас у сярэднім прыходзілася 40–75 дзесяцін зямлі, па 3–5 коней, 3–4 плугі, 4 бараны; на 100 га мелася па 20 галоў буйной рагатай жывёлы; сярэдняя ўраджайнасць зерневых з 1 га складала 8 ц.</w:t>
      </w:r>
    </w:p>
    <w:p>
      <w:pPr>
        <w:pStyle w:val="Web"/>
        <w:spacing w:before="0" w:after="0"/>
        <w:ind w:firstLine="567"/>
        <w:jc w:val="both"/>
        <w:rPr/>
      </w:pPr>
      <w:r>
        <w:rPr>
          <w:rFonts w:cs="Times New Roman" w:ascii="Times New Roman" w:hAnsi="Times New Roman"/>
          <w:sz w:val="28"/>
          <w:lang w:val="be-BY"/>
        </w:rPr>
        <w:t>Нягледзячы на актыўную падтрымку дзяржавай калгаснай формы гаспадарання (вызваленне ад арэнднай платы за зямельныя ўгоддзі, прадастаўленне розных падатковых ільгот, забеспячэнне інвентаром, рабочай і прадукцыйнай жывёлай), асноўная маса сялянства – сераднякі – аддавалі перавагу прасцейшым формам кааперацыі, а не калгасам.</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азвіццё сельскагаспадарчай кааперацыі ішло галоўным чынам у дзвюх формах: крэдытнай і забеспячэнска-збытавой. Разнастайнымі формамі сельскагаспадарчай кааперацыі ў Беларусі ўжо да пачатку 1926 г. было аб’яднана 20,9 % сялянскіх гаспадарак. Дзякуючы кааперацыі валавая прадукцыя сельскай гаспадаркі Беларусі да пачатку 1927 г. перавысіла даваенны ўзровень больш чым на 12 %.</w:t>
      </w:r>
    </w:p>
    <w:p>
      <w:pPr>
        <w:pStyle w:val="Web"/>
        <w:spacing w:before="0" w:after="0"/>
        <w:ind w:firstLine="567"/>
        <w:jc w:val="both"/>
        <w:rPr/>
      </w:pPr>
      <w:r>
        <w:rPr>
          <w:rFonts w:cs="Times New Roman" w:ascii="Times New Roman" w:hAnsi="Times New Roman"/>
          <w:sz w:val="28"/>
          <w:lang w:val="be-BY"/>
        </w:rPr>
        <w:t>У 20-я гады, як бачна, быў сапраўды значны ўздым сялянскай гаспадаркі, які сведчыць аб дабратворных выніках нэпа, эфектыўнасці развіцця розных форм кааперацыі. Менавіта кааператыўны рух дапамог пераадолець голад і разбурэнне пасля грамадзянскай вайны, садзейнічаў аздараўленню фінансавай і эканамічнай сістэм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бапіраючыся на калектывісцкую традыцыю ўсходнеславянскай вёскі (сельская абшчына, талака і г.д.), зыходзячы з навуковых абгрунтаванняў небаходнасці кааперавання сельскагаспадарчай вытворчасці і практычнага вопыту першых гадоў калектыўнага гаспадарання, Камуністычная партыя і Савецкая дзяржава распрацавалі палітыку калектывізацыі сельскай гаспадаркі. XV з’езд ВКП(б) у снежні 1927 г. прыняў курс на правядзенне ў жыццё гэтай паліты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Калектывізацыя сельскай гаспадаркі – палітыка Камуністычнай партыі і Савецкай дзяржавы, якая была накіравана на аб’яднанне дробных сялянскіх гаспадарак у буйныя сельскагаспадарчыя прыдпрыемствы, выкарыстанне на вёсцы дасягненняў навукі і тэхнікі, павышэнне прадукцыйнасці працы і эфектыўнасці аграрнага сектара эканомікі, забеспячэнне насельніцтва прадуктамі харчавання, а прамысловасці – сельскагаспадарчай сыравінай.</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ершым пяцігадовым планам развіцця народнай гаспадаркі СССР прадугледжвалася да 1933 г. ахапіць усімі формамі кааперацыі каля 85 % сялянскіх гаспадарак, і толькі 18–20 % з іх меркавалася арганізаваць у калгасы. Гэта быў напружаны, але разам з тым рэальны, збалансаваны план.</w:t>
      </w:r>
    </w:p>
    <w:p>
      <w:pPr>
        <w:pStyle w:val="Web"/>
        <w:spacing w:before="0" w:after="0"/>
        <w:ind w:firstLine="567"/>
        <w:jc w:val="both"/>
        <w:rPr/>
      </w:pPr>
      <w:r>
        <w:rPr>
          <w:rFonts w:cs="Times New Roman" w:ascii="Times New Roman" w:hAnsi="Times New Roman"/>
          <w:sz w:val="28"/>
          <w:lang w:val="be-BY"/>
        </w:rPr>
        <w:t>Аднак да таго часу пачаў фарміравацца, а затым атрымаў імклівае развіццё другі варыянт стратэгіі сацыялістычнага будаўніцтва. І. Сталін і яго акружэнне ленінскі прынцып гарманічнага развіцця прамысловасці і сельскай гаспадаркі замянілі патрабаваннем хуткіх тэмпаў індустрыялізацыі на аснове перакачкі сродкаў для яе развіцця з сельскай гаспадаркі. Быў узяты курс на паскораную калектывізацыю ў яе вышэйшых формах. Гэтым імкнуліся вырашыць адразу дзве задачы: у кароткія тэрміны правесці калектывізацыю вёскі і ўзяць у яе сродкі для патрэб індустрыялізацыі і абароны краіны.</w:t>
      </w:r>
    </w:p>
    <w:p>
      <w:pPr>
        <w:pStyle w:val="Web"/>
        <w:spacing w:before="0" w:after="0"/>
        <w:ind w:firstLine="567"/>
        <w:jc w:val="both"/>
        <w:rPr/>
      </w:pPr>
      <w:r>
        <w:rPr>
          <w:rFonts w:cs="Times New Roman" w:ascii="Times New Roman" w:hAnsi="Times New Roman"/>
          <w:sz w:val="28"/>
          <w:lang w:val="be-BY"/>
        </w:rPr>
        <w:t>Пачатак рэалізацыі такога курсу паклаў хлебанарыхтоўчы крызіс, які ўзнік у краіне зімой 1927–1928 гг. У сувязі з недаборам збожжавых, скарачэннем дзяржаўных нарыхтовак хлеба стварылася пагроза невыканання планаў індустрыяльнага будаўніцтва, бо пастаўкі прамысловага абсталявання ў краіну залежалі ад экспарту хлеба. Акрамя таго, у гарадах пачаліся перабоі ў забеспячэнні прадуктамі, давялося ўвесці картачную сістэму. Узмацнілася сацыяльная напружанасць у грамадстве.</w:t>
      </w:r>
    </w:p>
    <w:p>
      <w:pPr>
        <w:pStyle w:val="Web"/>
        <w:spacing w:before="0" w:after="0"/>
        <w:ind w:firstLine="567"/>
        <w:jc w:val="both"/>
        <w:rPr/>
      </w:pPr>
      <w:r>
        <w:rPr>
          <w:rFonts w:cs="Times New Roman" w:ascii="Times New Roman" w:hAnsi="Times New Roman"/>
          <w:sz w:val="28"/>
          <w:lang w:val="be-BY"/>
        </w:rPr>
        <w:t>Закрываліся рынкі, уводзілася абкладанне сялянскіх гаспадарак дадатковымі падаткамі, скарачалася крэдытаванне і забеспячэнне заможных гаспадарак, праводзіліся арышты ў адміністрацыйным парадку і прыцягненне да суда за захаванне лішкаў збожжа. У выніку ў краіне пачалося скарачэнне пасяўных плошчаў, памяншэнне памераў гаспадарак.</w:t>
      </w:r>
    </w:p>
    <w:p>
      <w:pPr>
        <w:pStyle w:val="Web"/>
        <w:spacing w:before="0" w:after="0"/>
        <w:ind w:firstLine="567"/>
        <w:jc w:val="both"/>
        <w:rPr/>
      </w:pPr>
      <w:r>
        <w:rPr>
          <w:rFonts w:cs="Times New Roman" w:ascii="Times New Roman" w:hAnsi="Times New Roman"/>
          <w:sz w:val="28"/>
          <w:lang w:val="be-BY"/>
        </w:rPr>
        <w:t>Партыйна-дзяржаўнае кіраўніцтва краіны мела разыходжанні ў пытаннях выхаду з крызісу і перспектыву сацыялістычнага будаўніцтва. І. Сталін разлічваў на злом супраціўлення сялянства шляхам самага бязлітаснага знішчэння яго заможнай часткі – кулацтва. М. Бухарын, А. Рыкаў, М. Томскі бачылі выхад з крызісу ў адмове ад надзвычайных мер, павышэнні закупачных цэн на хлеб, развіцці гандлёва-крэдытных форм кааперацыі. Бухарынская альтэрнатыва была накіравана на захаванне і ўдасканаленне эканамічнага механізма, які склаўся ў гады нэпа. У лістападзе 1929 г. М. Бухарын і яго аднадумцы былі адхілены ад палітычнага кіраўніцтва, іх погляды кваліфікаваліся як праява “правага ўхілу” у партыі, як уступка кулацтв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Беларусі ў падтрыманні палітыкі “правага ўхілу” быў абвінавачаны нарком земляробства Дз. Прышчэпаў, старшыня ЦВК БССР А. Чарвякоў і інш.</w:t>
      </w:r>
    </w:p>
    <w:p>
      <w:pPr>
        <w:pStyle w:val="Web"/>
        <w:spacing w:before="0" w:after="0"/>
        <w:ind w:firstLine="567"/>
        <w:jc w:val="both"/>
        <w:rPr/>
      </w:pPr>
      <w:r>
        <w:rPr>
          <w:rFonts w:cs="Times New Roman" w:ascii="Times New Roman" w:hAnsi="Times New Roman"/>
          <w:sz w:val="28"/>
          <w:lang w:val="be-BY"/>
        </w:rPr>
        <w:t>Барацьба з “правым ухілам” суправаджалася фарсіраванем калектывізацыі. 7 лістапада 1929 г. у газеце “Правда” з’явіўся артыкул Сталіна “Год вялікага пералому”. У артыкуле сцвярджалася, што ў калгасы быццам ужо пайшлі асноўныя, серадняцкія масы насельніцтва, што ў сацыялістычнай перабудове гаспадаркі ўжо атрымана “рашаючая перамога”, хаця на самой справе ў калгасах тады налічвалася 6–7 % сялянскіх гаспадарак.</w:t>
      </w:r>
    </w:p>
    <w:p>
      <w:pPr>
        <w:pStyle w:val="Web"/>
        <w:spacing w:before="0" w:after="0"/>
        <w:ind w:firstLine="567"/>
        <w:jc w:val="both"/>
        <w:rPr/>
      </w:pPr>
      <w:r>
        <w:rPr>
          <w:rFonts w:cs="Times New Roman" w:ascii="Times New Roman" w:hAnsi="Times New Roman"/>
          <w:sz w:val="28"/>
          <w:lang w:val="be-BY"/>
        </w:rPr>
        <w:t>Перамагла палітычная лінія на суцэльную калектывізацыю.</w:t>
      </w:r>
    </w:p>
    <w:p>
      <w:pPr>
        <w:pStyle w:val="Web"/>
        <w:spacing w:before="0" w:after="0"/>
        <w:ind w:firstLine="567"/>
        <w:jc w:val="both"/>
        <w:rPr/>
      </w:pPr>
      <w:r>
        <w:rPr>
          <w:rFonts w:cs="Times New Roman" w:ascii="Times New Roman" w:hAnsi="Times New Roman"/>
          <w:sz w:val="28"/>
          <w:lang w:val="be-BY"/>
        </w:rPr>
        <w:t>Ажыццяўленне палітыкі калектывізацыі: здабыткі і пралікі. У канцы 20 – пачатку 30-х гадоў перабудова вёскі згубіла сувязь з паступовым каапераваннем на аснове добраахвотнага аб’яднання гаспадарак і ператварылася ў прымусовую калектывізацыю. Пачалася гонка за “тэмпамі”. Масавая калектывізацыя выклікала супраціўленне кулацтва. У гэтых умовах партыя перайшла ад палітыкі абмежавання і выцяснення кулацтва да палітыкі ліквідацыі кулацтва як класа на аснове суцэльнай калектывізацыі.</w:t>
      </w:r>
    </w:p>
    <w:p>
      <w:pPr>
        <w:pStyle w:val="Web"/>
        <w:spacing w:before="0" w:after="0"/>
        <w:ind w:firstLine="567"/>
        <w:jc w:val="both"/>
        <w:rPr/>
      </w:pPr>
      <w:r>
        <w:rPr>
          <w:rFonts w:cs="Times New Roman" w:ascii="Times New Roman" w:hAnsi="Times New Roman"/>
          <w:sz w:val="28"/>
          <w:lang w:val="be-BY"/>
        </w:rPr>
        <w:t>5 студзеня 1930 г. ЦК ВКП(б) прыняў пастанову “Аб тэмпе калектывізацыі і мерах дапамогі дзяржавы калгаснаму будаўніцтву”, у якой тэрміны завяршэння калектывізацыі былі рэзка скарочаны, умацавана новая палітыка ў адносінах да кулака. На Беларусі меркавалася завяршыць калектывізацыю да 1933 г. Аднак першы сакратар ЦК КП(б)Б К. Гей патрабаваў завяршыць суцэльную калектывізацыю сельскай гаспадаркі рэспублікі да 1931 г. У хуткім часе і гэтыя тэрміны былі перагледжаны: у лютым 1930 г. прынята рашэнне абагуліць 70–80 % сялянскіх гаспадарак, г. зн. завяршыць поўную калектывізацыю за паўгода.</w:t>
      </w:r>
    </w:p>
    <w:p>
      <w:pPr>
        <w:pStyle w:val="Web"/>
        <w:spacing w:before="0" w:after="0"/>
        <w:ind w:firstLine="567"/>
        <w:jc w:val="both"/>
        <w:rPr/>
      </w:pPr>
      <w:r>
        <w:rPr>
          <w:rFonts w:cs="Times New Roman" w:ascii="Times New Roman" w:hAnsi="Times New Roman"/>
          <w:sz w:val="28"/>
          <w:lang w:val="be-BY"/>
        </w:rPr>
        <w:t>Разгарнулася кампанія па суцэльнай калектывізацыі і ліквідацыі кулацтва як класа, якая праходзіла ў абставінах нястрымнага фарсіравання тэмпаў і грубага адміністрацыйнага націску, адшукання і выкрыцця “ворагаў”, прымусу і раскулачвання серадняка, закрыцця цэркваў, рынкаў. Для паскарэння тэмпаў арганізацыі калгасаў у вёску былі накіраваны ўпаўнаважаныя камуністы і рабочыя-дваццаціпяцітысячнікі, у тым ліку прысланыя з прамысловых цэнтраў РСФСР. Частка з іх, не ведаючы вёскі і патрэб сялян, чыніла самавольств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астлумачальная і арганізацыйная работа ў масах падмянялася націскам, пагрозамі, дэмагагічнымі абяцаннямі. Нярэдка сялян прымусова запісвалі ў калгасы. У арцелях дабіваліся максімальнага абагулення маёмасці, уключаючы адзіную карову, дробную жывёлу, птушку. Таварыствы па сумеснай апрацоўцы зямлі ў адміністрацыйным парадку пераводзіліся на статуты арцелей і камун.</w:t>
      </w:r>
    </w:p>
    <w:p>
      <w:pPr>
        <w:pStyle w:val="Web"/>
        <w:spacing w:before="0" w:after="0"/>
        <w:ind w:firstLine="567"/>
        <w:jc w:val="both"/>
        <w:rPr/>
      </w:pPr>
      <w:r>
        <w:rPr>
          <w:rFonts w:cs="Times New Roman" w:ascii="Times New Roman" w:hAnsi="Times New Roman"/>
          <w:sz w:val="28"/>
          <w:lang w:val="be-BY"/>
        </w:rPr>
        <w:t>Раскулачваць пачалі не толькі кулакоў, але і сераднякоў, якія не хацелі ўступаць у калгасы. Усё нажытае селянінам, уключаючы жыллёвыя пабудовы, пры раскулачванні пераходзіла ва ўласнасць калгасаў.</w:t>
      </w:r>
    </w:p>
    <w:p>
      <w:pPr>
        <w:pStyle w:val="Web"/>
        <w:spacing w:before="0" w:after="0"/>
        <w:ind w:firstLine="567"/>
        <w:jc w:val="both"/>
        <w:rPr/>
      </w:pPr>
      <w:r>
        <w:rPr>
          <w:rFonts w:cs="Times New Roman" w:ascii="Times New Roman" w:hAnsi="Times New Roman"/>
          <w:sz w:val="28"/>
          <w:lang w:val="be-BY"/>
        </w:rPr>
        <w:t>Прымусовыя меры давалі свае вынікі. Калі ў студзені 1930 г. у калгасы ўступіла 20,9 % сялянскіх двароў, то да сакавіка таго ж года – 58 %. Галоўным вынікам насілля пры стварэнні калгасаў стала масавая незадаволенасць палітыкай партыі, адкрыты пратэст сялян, аж да ўзброеных выступленняў. Толькі ў Беларусі, паводле няпоўных даных, у 1930 г. адбылося больш за 500 сялянскіх выступленняў. У краіне склалася надзвычай вострая палітычная сітуацыя.</w:t>
      </w:r>
    </w:p>
    <w:p>
      <w:pPr>
        <w:pStyle w:val="Web"/>
        <w:spacing w:before="0" w:after="0"/>
        <w:ind w:firstLine="567"/>
        <w:jc w:val="both"/>
        <w:rPr/>
      </w:pPr>
      <w:r>
        <w:rPr>
          <w:rFonts w:cs="Times New Roman" w:ascii="Times New Roman" w:hAnsi="Times New Roman"/>
          <w:sz w:val="28"/>
          <w:lang w:val="be-BY"/>
        </w:rPr>
        <w:t>Рэзкае абвастрэнне барацьбы ў вёсцы прымусіла кіраўніцтва краіны і рэспублікі прыняць меры па выпраўленні становішча, адступіць ад грубых метадаў абагулення сялянскіх гаспадарак. У сакавіку 1930 г. ЦК ВКП(б) прыняў спецыяльную пастанову “Аб барацьбе са скрыўленнямі партыйнай лініі ў калгасным руху”. Перагібы і скажэнні былі асуджаны.</w:t>
      </w:r>
    </w:p>
    <w:p>
      <w:pPr>
        <w:pStyle w:val="Web"/>
        <w:spacing w:before="0" w:after="0"/>
        <w:ind w:firstLine="567"/>
        <w:jc w:val="both"/>
        <w:rPr/>
      </w:pPr>
      <w:r>
        <w:rPr>
          <w:rFonts w:cs="Times New Roman" w:ascii="Times New Roman" w:hAnsi="Times New Roman"/>
          <w:sz w:val="28"/>
          <w:lang w:val="be-BY"/>
        </w:rPr>
        <w:t>Адступленне ў сакавіку 1930 г. было выммушаным ходам, які аслабіў напружанасць у вёсцы і даў магчымасць весці калгаснае будаўніцтва толькі на добраахвотнай аснове, засяродзіць увагу на арганізацыйна-гаспадарчым умацаванні калгасаў. Аднак увосень пачалася новая хваля калектывізацыі.</w:t>
      </w:r>
    </w:p>
    <w:p>
      <w:pPr>
        <w:pStyle w:val="Web"/>
        <w:spacing w:before="0" w:after="0"/>
        <w:ind w:firstLine="567"/>
        <w:jc w:val="both"/>
        <w:rPr/>
      </w:pPr>
      <w:r>
        <w:rPr>
          <w:rFonts w:cs="Times New Roman" w:ascii="Times New Roman" w:hAnsi="Times New Roman"/>
          <w:sz w:val="28"/>
          <w:lang w:val="be-BY"/>
        </w:rPr>
        <w:t>Нягледзячы на відавочнасць дапушчаных пралікаў і памылак, ХІІІ з’езд Кампартыі Беларусі (30 мая – 12 чэрвеня 1930 г.) прызнаў палітычную і арганізацыйна-практычную работу ЦК КП(б)Б правільнай і даў устаноўку на аднаўленне і фарсіраванае развіццё калгасаў. У верасні 1931 г. Бюро ЦК КП(б)Б прыняло рашэнне аб завяршэнні да вясны 1932 г. суцэльнай калектывізацыі ў рэспубліц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Ізноў аднавіліся “штурм”, пагоня за “тэмпамі”, прымусовае абагуленне, ганебная практыка раскулачвання.</w:t>
      </w:r>
    </w:p>
    <w:p>
      <w:pPr>
        <w:pStyle w:val="Web"/>
        <w:spacing w:before="0" w:after="0"/>
        <w:ind w:firstLine="567"/>
        <w:jc w:val="both"/>
        <w:rPr/>
      </w:pPr>
      <w:r>
        <w:rPr>
          <w:rFonts w:cs="Times New Roman" w:ascii="Times New Roman" w:hAnsi="Times New Roman"/>
          <w:sz w:val="28"/>
          <w:lang w:val="be-BY"/>
        </w:rPr>
        <w:t>Метады, якімі ажыццяўлялася калектывізацыя вёскі, абагуленне сялянскіх гаспадарак, прывялі да таго, што вясной 1932 г. замест суцэльнай калектывізацыі адбыўся чарговы масавы выхад сялян з калгасаў. Толькі за 2 – 3 месяцы распаліся 1002 калгасы, з якіх выйшла больш за 55 тыс. сялянскіх гаспадарак.</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канцы першай пяцігодкі ў рэспубліцы налічвалася прыкладна 9 тыс. калгасаў, якія аб’ядноўвалі 43 % сялянскіх гаспадарак. Па краіне была ў асноўным завершана калектывізацыя: 200 тыс. калгасаў ахапілі 60 % сялянскіх гаспадарак.</w:t>
      </w:r>
    </w:p>
    <w:p>
      <w:pPr>
        <w:pStyle w:val="Web"/>
        <w:spacing w:before="0" w:after="0"/>
        <w:ind w:firstLine="567"/>
        <w:jc w:val="both"/>
        <w:rPr/>
      </w:pPr>
      <w:r>
        <w:rPr>
          <w:rFonts w:cs="Times New Roman" w:ascii="Times New Roman" w:hAnsi="Times New Roman"/>
          <w:sz w:val="28"/>
          <w:lang w:val="be-BY"/>
        </w:rPr>
        <w:t>Фарсіраваная, прымусовая калектывізацыя, раскулачванне часткі сялянства адмоўна адбіліся на вытворчасці сельскагаспадарчай прадукцыі. У 1932 г. агульны аб’ём вытворчасці сельскагаспадарчай прадукцыі ў рэспубліцы знізіўся ў параўнанні з 1928 г. на 26 %, а вытворчасць прадукцыі жывёлагадоўлі ў цэлым па краіне ўпала да 65 % ад узроўню 1913 г. Разам з тым у краіне рэзка ўзраслі дзяржаўныя нарыхтоўкі прадукцы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выніку дапушчаных памылак у эканамічнай палітыцы ў 1932–1933 гг. краіну ахапіў масавы голад, які забраў жыцці многіх людзей.</w:t>
      </w:r>
    </w:p>
    <w:p>
      <w:pPr>
        <w:pStyle w:val="Web"/>
        <w:spacing w:before="0" w:after="0"/>
        <w:ind w:firstLine="567"/>
        <w:jc w:val="both"/>
        <w:rPr/>
      </w:pPr>
      <w:r>
        <w:rPr>
          <w:rFonts w:cs="Times New Roman" w:ascii="Times New Roman" w:hAnsi="Times New Roman"/>
          <w:sz w:val="28"/>
          <w:lang w:val="be-BY"/>
        </w:rPr>
        <w:t>Знаходзячыся ў безвыходным становішчы, людзі, асабліва жанчыны, спрабавалі зразаць на калгасных палетках каласкі, вынесці зерне ў кішэнях, за пазухай. Аднак 7 жніўня 1932 г. быў выдадзены Закон аб ахове сацыялістычнай уласнасці (“закон аб пяці каласках”, як называлі яго ў народзе), паводле якога за такія крадзяжы ўводзілася вышэйшая мера пакарання – расстрэл. Пры змякчаючых абставінах ён замяняўся пазбаўленнем волі на тэрмін не ніжэй за дзесяць гадоў з канфіскацыяй усёй маёмасці.</w:t>
      </w:r>
    </w:p>
    <w:p>
      <w:pPr>
        <w:pStyle w:val="Web"/>
        <w:spacing w:before="0" w:after="0"/>
        <w:ind w:firstLine="567"/>
        <w:jc w:val="both"/>
        <w:rPr/>
      </w:pPr>
      <w:r>
        <w:rPr>
          <w:rFonts w:cs="Times New Roman" w:ascii="Times New Roman" w:hAnsi="Times New Roman"/>
          <w:sz w:val="28"/>
          <w:lang w:val="be-BY"/>
        </w:rPr>
        <w:t>Да канца 30-х гадоў калектывізацыя ў Беларусі была звершана, кулацтва як клас ліквідавана. У 1937 г. калгасы аб’ядноўвалі 680 тыс. сялянскіх двароў, ці 87,5 % іх агульнай колькасці. Абагуленыя палеткі склалі 96 % усёй пасяўной плошчы рэспублікі. Пасля завяршэння калектывізацыі і прыняцця Канстытуцыі СССР 1936 г. былым кулакам ствараліся магчымасці стаць раўнапраўнымі працаўнікамі грамадства, давалася права ўдзельнічаць у грамадскім і палітычным жыцці краін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другой палове 30-х гадоў кіраўніцтва краіны прымала захады лдя ўмацавання калгасаў у арганізацыйна-гаспадарчых адносінах.</w:t>
      </w:r>
    </w:p>
    <w:p>
      <w:pPr>
        <w:pStyle w:val="Web"/>
        <w:spacing w:before="0" w:after="0"/>
        <w:ind w:firstLine="567"/>
        <w:jc w:val="both"/>
        <w:rPr/>
      </w:pPr>
      <w:r>
        <w:rPr>
          <w:rFonts w:cs="Times New Roman" w:ascii="Times New Roman" w:hAnsi="Times New Roman"/>
          <w:sz w:val="28"/>
          <w:lang w:val="be-BY"/>
        </w:rPr>
        <w:t>Наладжвалася кіраванне калгасна-саўгаснай вытворчасцю, умацоўвалася дысцыпліна працы, фарміраваліся брыгады і звенні. Амаль у кожным калгасе былі створаны жывёлагадоўчыя фермы.</w:t>
      </w:r>
    </w:p>
    <w:p>
      <w:pPr>
        <w:pStyle w:val="Web"/>
        <w:spacing w:before="0" w:after="0"/>
        <w:ind w:firstLine="567"/>
        <w:jc w:val="both"/>
        <w:rPr/>
      </w:pPr>
      <w:r>
        <w:rPr>
          <w:rFonts w:cs="Times New Roman" w:ascii="Times New Roman" w:hAnsi="Times New Roman"/>
          <w:sz w:val="28"/>
          <w:lang w:val="be-BY"/>
        </w:rPr>
        <w:t>Буйная калгасна-саўгасная вытворчасць давала магчымасці выкарыстання трактароў, камбайнаў, іншай сельскагаспадарчай тэхнікі. Калі ў 1930 гг. на Беларусі дзейнічала адна (Койданаўская) МТС, то ў 1937 г. – 200. Агульная колькасць трактароў дасягнула 8,2 тыс. штук.</w:t>
      </w:r>
    </w:p>
    <w:p>
      <w:pPr>
        <w:pStyle w:val="Web"/>
        <w:spacing w:before="0" w:after="0"/>
        <w:ind w:firstLine="567"/>
        <w:jc w:val="both"/>
        <w:rPr/>
      </w:pPr>
      <w:r>
        <w:rPr>
          <w:rFonts w:cs="Times New Roman" w:ascii="Times New Roman" w:hAnsi="Times New Roman"/>
          <w:sz w:val="28"/>
          <w:lang w:val="be-BY"/>
        </w:rPr>
        <w:t>Да канца 30-х гадоў адбылося некаторае ажыўленне сельскагаспадарчай вытворчасці. Аб’ём валавой прадукцыі сельскай гаспадаркі узрос у параўнанні з 1913 г. на 1,7 %. Павялічыліся ўраджаі. Аднавілася пагалоўе жывёлы, якое за гады першай пяцігодкі скарацілася больш чым удвая.</w:t>
      </w:r>
    </w:p>
    <w:p>
      <w:pPr>
        <w:pStyle w:val="Web"/>
        <w:spacing w:before="0" w:after="0"/>
        <w:ind w:firstLine="567"/>
        <w:jc w:val="both"/>
        <w:rPr/>
      </w:pPr>
      <w:r>
        <w:rPr>
          <w:rFonts w:cs="Times New Roman" w:ascii="Times New Roman" w:hAnsi="Times New Roman"/>
          <w:sz w:val="28"/>
          <w:lang w:val="be-BY"/>
        </w:rPr>
        <w:t>Аднак далейшае ўмацаванне калгасаў суправаджалася адступленнямі ад законнасці, парушэннямі калгаснай дэмакратыі. З 1933 г. палітаддзелы пры МТС “выкрылі” і выключылі з калгасаў 2700 “кулякоў-шкоднікаў”. У жніўні – верасні 1934 г. пачалося наступленне на аднаасобнікаў. Для іх у параўнанні з калгасамі былі значна павялічаны нормы абавязковых паставак прадукцыі і ўведзены аднаразовы падатак. У 1938–1939 гг. праведзена ліквідацыя хутароў. Ліквідацыя хутароў працягвалася і пасля далучэння Заходняй Беларусі да БССР, да самага пачатку Вялікай Айчыннай вайн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ходзе суцэльнай калектывізацыі былі распушчаны зямельныя таварыствы, сялянскія кааператыўныя аб’яднанні.</w:t>
      </w:r>
    </w:p>
    <w:p>
      <w:pPr>
        <w:pStyle w:val="Web"/>
        <w:spacing w:before="0" w:after="0"/>
        <w:ind w:firstLine="567"/>
        <w:jc w:val="both"/>
        <w:rPr/>
      </w:pPr>
      <w:r>
        <w:rPr>
          <w:rFonts w:cs="Times New Roman" w:ascii="Times New Roman" w:hAnsi="Times New Roman"/>
          <w:sz w:val="28"/>
          <w:lang w:val="be-BY"/>
        </w:rPr>
        <w:t>Складвалася сістэма дырэктыўнага планавання і адміністрацыйна-бюракратычнага кіравання калгасамі з боку партыйна-дзяржаўнага апарату. Нормай стала частая змена кіраўнікоў гаспадарак.</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чынаючы з 1933 г. калгасы выконвалі абавязковыя пастаўкі дзяржаве прадукцыі па цэнах, якія былі ў шмат разоў ніжэйшыя за рыначныя.</w:t>
      </w:r>
    </w:p>
    <w:p>
      <w:pPr>
        <w:pStyle w:val="Web"/>
        <w:spacing w:before="0" w:after="0"/>
        <w:ind w:firstLine="567"/>
        <w:jc w:val="both"/>
        <w:rPr/>
      </w:pPr>
      <w:r>
        <w:rPr>
          <w:rFonts w:cs="Times New Roman" w:ascii="Times New Roman" w:hAnsi="Times New Roman"/>
          <w:sz w:val="28"/>
          <w:lang w:val="be-BY"/>
        </w:rPr>
        <w:t>Бюракратычна-камандная сістэма кіравання калгасамі, якая склалася ў 20–30-я гады, нягледзячы на істотныя змены 50–80-х гадоў, у многім захавалася да нашых дзён. Разам з тым наўрад ці правільна на аснове пралікаў і памылак, дапушчаных пры калектывізацыі ў 20–30-я гады, адмаўляць неабходнасць сацыялістычнага пераўтварэння сельскай гаспадаркі, рабіць выснову аб неэфектыўнасці калгаснага ладу ўвогуле.</w:t>
      </w:r>
    </w:p>
    <w:p>
      <w:pPr>
        <w:pStyle w:val="Web"/>
        <w:spacing w:before="0" w:after="0"/>
        <w:ind w:firstLine="567"/>
        <w:jc w:val="both"/>
        <w:rPr/>
      </w:pPr>
      <w:r>
        <w:rPr>
          <w:rFonts w:cs="Times New Roman" w:ascii="Times New Roman" w:hAnsi="Times New Roman"/>
          <w:sz w:val="28"/>
          <w:lang w:val="be-BY"/>
        </w:rPr>
        <w:t>Стварэнне эфектыўнага аграрнага сектара эканомікі немагчыма без дапамогі і падтрымкі дзяржавы. Гістарычны вопыт паказвае, што нізкая эканамічная эфектыўнасць калгасна-саўгаснай вытворчасці ў СССР і БССР у 20–30-я гады паміж іншым была звязана з недастатковымі фінансавымі і матэрыяльнымі рэсурсамі краіны, немагчымасцю аказаць дзейсную дзяржаўную дапамогу аграрнаму сектару эканомікі. Большая частка фінансавых сродкаў і матэрыяльных рэсурсаў, лепшыя кадры спецыялістаў дзяржава накіроўвала ў той час для правядзення індустрыялізацыі краіны і ўмацавання абараназдольнасці ў сувязі з ваеннай пагрозай фашызму. Сельская гаспадарка фінансавалася па рэшткавым прынцыпе. Іншая справа – 70–80-я гады, калі дзяржава атрымала магчымасць фінансаваць аграрны сектар эканомікі на ўзроўні сучасных патрабаванняў. Сельская гаспадарка Беларусі ў гэтыя гады па вытворчасці прадукцыі на душу насельніцтва стала ў шэраг з сельскай гаспадаркай развітых дзяржаў свету. Гэта яшчэ адзін аргумент на карысць калектыўных форм гаспадарання, буйных сельскагаспадарчых прадпрыемстваў – калгасаў і саўгасаў.</w:t>
      </w:r>
      <w:r>
        <w:br w:type="page"/>
      </w:r>
    </w:p>
    <w:p>
      <w:pPr>
        <w:pStyle w:val="Heading1"/>
        <w:rPr>
          <w:sz w:val="32"/>
          <w:lang w:val="be-BY"/>
        </w:rPr>
      </w:pPr>
      <w:bookmarkStart w:id="83" w:name="__RefHeading___Toc60489852"/>
      <w:bookmarkEnd w:id="83"/>
      <w:r>
        <w:rPr>
          <w:sz w:val="32"/>
          <w:lang w:val="be-BY"/>
        </w:rPr>
        <w:t>ГРАМАДСКА-ПАЛІТЫЧНАЕ ЖЫЦЦЁ</w:t>
      </w:r>
    </w:p>
    <w:p>
      <w:pPr>
        <w:pStyle w:val="Normal"/>
        <w:numPr>
          <w:ilvl w:val="0"/>
          <w:numId w:val="3"/>
        </w:numPr>
        <w:spacing w:lineRule="auto" w:line="360"/>
        <w:ind w:left="0" w:firstLine="567"/>
        <w:rPr>
          <w:b/>
          <w:b/>
          <w:bCs/>
          <w:sz w:val="32"/>
          <w:u w:val="single"/>
          <w:lang w:val="be-BY"/>
        </w:rPr>
      </w:pPr>
      <w:r>
        <w:rPr>
          <w:b/>
          <w:bCs/>
          <w:sz w:val="32"/>
          <w:u w:val="single"/>
          <w:lang w:val="be-BY"/>
        </w:rPr>
        <w:t xml:space="preserve">§ 1. Асноўныя рысы беларускага савецкага грамадства </w:t>
      </w:r>
    </w:p>
    <w:p>
      <w:pPr>
        <w:pStyle w:val="Normal"/>
        <w:numPr>
          <w:ilvl w:val="0"/>
          <w:numId w:val="3"/>
        </w:numPr>
        <w:spacing w:lineRule="auto" w:line="360"/>
        <w:ind w:left="0" w:firstLine="567"/>
        <w:rPr>
          <w:b/>
          <w:b/>
          <w:bCs/>
          <w:sz w:val="32"/>
          <w:u w:val="single"/>
          <w:lang w:val="be-BY"/>
        </w:rPr>
      </w:pPr>
      <w:r>
        <w:rPr>
          <w:b/>
          <w:bCs/>
          <w:sz w:val="32"/>
          <w:u w:val="single"/>
          <w:lang w:val="be-BY"/>
        </w:rPr>
        <w:t xml:space="preserve">§ 2. Нацыянальная палітыка. Беларусізацыя </w:t>
      </w:r>
    </w:p>
    <w:p>
      <w:pPr>
        <w:pStyle w:val="Normal"/>
        <w:numPr>
          <w:ilvl w:val="0"/>
          <w:numId w:val="3"/>
        </w:numPr>
        <w:spacing w:lineRule="auto" w:line="360"/>
        <w:ind w:left="0" w:firstLine="567"/>
        <w:rPr>
          <w:b/>
          <w:b/>
          <w:bCs/>
          <w:sz w:val="32"/>
          <w:u w:val="single"/>
          <w:lang w:val="be-BY"/>
        </w:rPr>
      </w:pPr>
      <w:r>
        <w:rPr>
          <w:b/>
          <w:bCs/>
          <w:sz w:val="32"/>
          <w:u w:val="single"/>
          <w:lang w:val="be-BY"/>
        </w:rPr>
        <w:t xml:space="preserve">§ 3. Беларускае замежжа </w:t>
      </w:r>
    </w:p>
    <w:p>
      <w:pPr>
        <w:pStyle w:val="Normal"/>
        <w:numPr>
          <w:ilvl w:val="0"/>
          <w:numId w:val="3"/>
        </w:numPr>
        <w:spacing w:lineRule="auto" w:line="360"/>
        <w:ind w:left="0" w:firstLine="567"/>
        <w:rPr>
          <w:b/>
          <w:b/>
          <w:bCs/>
          <w:sz w:val="32"/>
          <w:u w:val="single"/>
          <w:lang w:val="be-BY"/>
        </w:rPr>
      </w:pPr>
      <w:r>
        <w:rPr>
          <w:b/>
          <w:bCs/>
          <w:sz w:val="32"/>
          <w:u w:val="single"/>
          <w:lang w:val="be-BY"/>
        </w:rPr>
        <w:t xml:space="preserve">§ 4. Палітычныя рэрпрэсіі: прычыны, памеры, вынікі </w:t>
      </w:r>
    </w:p>
    <w:p>
      <w:pPr>
        <w:pStyle w:val="Normal"/>
        <w:numPr>
          <w:ilvl w:val="0"/>
          <w:numId w:val="3"/>
        </w:numPr>
        <w:spacing w:lineRule="auto" w:line="360"/>
        <w:ind w:left="0" w:firstLine="567"/>
        <w:rPr>
          <w:b/>
          <w:b/>
          <w:bCs/>
          <w:sz w:val="32"/>
          <w:u w:val="single"/>
          <w:lang w:val="be-BY"/>
        </w:rPr>
      </w:pPr>
      <w:r>
        <w:rPr>
          <w:b/>
          <w:bCs/>
          <w:sz w:val="32"/>
          <w:u w:val="single"/>
          <w:lang w:val="be-BY"/>
        </w:rPr>
      </w:r>
    </w:p>
    <w:p>
      <w:pPr>
        <w:pStyle w:val="Heading2"/>
        <w:ind w:left="851" w:hanging="0"/>
        <w:rPr/>
      </w:pPr>
      <w:bookmarkStart w:id="84" w:name="__RefHeading___Toc60489853"/>
      <w:bookmarkEnd w:id="84"/>
      <w:r>
        <w:rPr/>
        <w:t>§ 1. Асноўныя рысы беларускага савецкага грамадства</w:t>
      </w:r>
    </w:p>
    <w:p>
      <w:pPr>
        <w:pStyle w:val="Web"/>
        <w:spacing w:before="0" w:after="0"/>
        <w:ind w:firstLine="567"/>
        <w:jc w:val="both"/>
        <w:rPr/>
      </w:pPr>
      <w:r>
        <w:rPr>
          <w:rFonts w:cs="Times New Roman" w:ascii="Times New Roman" w:hAnsi="Times New Roman"/>
          <w:sz w:val="28"/>
          <w:lang w:val="be-BY"/>
        </w:rPr>
        <w:t>У міжваенны перыяд (20–30-я гады) грамадска-палітычнае жыццё на Беларусі, як і ў Савецкай краіне ў цэлым, было поўным супярэчнасцей, цесна звязаным з сацыяльна-эканамічнымі працэсамі, што адбываліся ў гэтыя гады. У сваю чаргу грамадска-палітычнае жыццё ў значнай ступені вызначала стан усяго грамадства, бо ва ўмовах пабудовы сацыялізму перавага аддавалася ідэалагічным, палітычным падыходам да кіраўніцтва як эканамічным, так і сацыяльным бокам жыцця.</w:t>
      </w:r>
    </w:p>
    <w:p>
      <w:pPr>
        <w:pStyle w:val="Web"/>
        <w:spacing w:before="0" w:after="0"/>
        <w:ind w:firstLine="567"/>
        <w:jc w:val="both"/>
        <w:rPr/>
      </w:pPr>
      <w:r>
        <w:rPr>
          <w:rFonts w:cs="Times New Roman" w:ascii="Times New Roman" w:hAnsi="Times New Roman"/>
          <w:sz w:val="28"/>
          <w:lang w:val="be-BY"/>
        </w:rPr>
        <w:t>Існаванне розных форм уласнасці ў народнай гаспадарцы патрабавала адпаведнай дэмакратызацыі грамадска-палітычнага жыцця. Гэта праявілася ў пашырэнні ролі Саветаў як органаў улады, іх дэмакратызацыі. Узніклі местачковыя саветы. Былі прыняты новыя палажэнні аб з’ездах мясцовых Саветаў і выканкомаў гэтых Саветаў. Пашыраліся правы мясцовых органаў улады ў пытаннях фарміравання і размеркавання мясцовага бюджэту, развіцця гаспадаркі і культуры, умацавання правапарадку і законнасці. У красавіку 1927 г. была прынята Канстытуцыя БССР. На яе падставе ў снежні гэтага ж года Прэзідыум ЦВК і СНК БССР пастановай “Аб рэарганізацыі і скарачэнні савецкага апарату і аб пашырэнні правоў мясцовай улады” перадалі некаторыя паўнамоцтвы цэнтральнага апарату аддзелам і інспекцыям акруговых выканаўчых камітэтаў. У сваю чаргу, ад акруговых выканкамаў асобныя функцыі кіравання перайшлі ў кампетэнцыю сельскіх, местачковых, раённых і гарадскіх Саветаў. У 1927 г. у Беларусі было 8 акруговых, 101 раённы, 1470 сельскіх, 52 местачковыя і 29 гарадскіх Саветаў, у тым ліку 48 нацыянальных Саветаў. Дэпутатамі мясцовых Саветаў БССР былі больш за 30 тыс. чалавек. Кампартыя бальшавікоў Беларусі (КП(б)Б) хоць і аказвала значны ўплыў на дзейнасць Саветаў, але не мела яшчэ пераважнай большасці ў іх складзе, асабліва ў вёсцы.</w:t>
      </w:r>
    </w:p>
    <w:p>
      <w:pPr>
        <w:pStyle w:val="Web"/>
        <w:spacing w:before="0" w:after="0"/>
        <w:ind w:firstLine="567"/>
        <w:jc w:val="both"/>
        <w:rPr/>
      </w:pPr>
      <w:r>
        <w:rPr>
          <w:rFonts w:cs="Times New Roman" w:ascii="Times New Roman" w:hAnsi="Times New Roman"/>
          <w:sz w:val="28"/>
          <w:lang w:val="be-BY"/>
        </w:rPr>
        <w:t>У беларускім грамадстве ў першай палове 20-х гадоў магчыма вызначыць існаванне і барацьбу двух тэндэнцый. Адна з іх была накіравана на пэўную дэмакратызацыю ў палітычных адносінах, што адпавядала мэтам і ўмовам нэпа, другая – на працяг палітыкі ваеннага камунізму, падтрыманне тэндэнцыі да манапалізацыі ўсяго палітычнага жыцця КП(б)Б, непрымірымых адносін партыі камуністаў да іншых палітычных партый, сілавых метадаў вырашэння супярэчнасцей.</w:t>
      </w:r>
    </w:p>
    <w:p>
      <w:pPr>
        <w:pStyle w:val="Web"/>
        <w:spacing w:before="0" w:after="0"/>
        <w:ind w:firstLine="567"/>
        <w:jc w:val="both"/>
        <w:rPr/>
      </w:pPr>
      <w:r>
        <w:rPr>
          <w:rFonts w:cs="Times New Roman" w:ascii="Times New Roman" w:hAnsi="Times New Roman"/>
          <w:sz w:val="28"/>
          <w:lang w:val="be-BY"/>
        </w:rPr>
        <w:t>Уплывовай палітычнай партыяй, якая выступала ў абарону інтарэсаў сялянства, з’яўлялася беларуская партыя сацыялістаў-рэвалюцыянераў (эсэраў або БПС-Р). Адмовіўшыся падпісаць “Дэкларацыю аб абвяшчэнні незалежнасці Савецкай Сацыялістычнай Рэспублікі Беларусь”, якая не адпавядала яе палітычным поглядам, БПС-Р аб’явіла сябе палітычнай апазіцыяй. Адрозненне пазіцыі беларускіх эсэраў ад пазіцыі КП(б)Б заключалася ў пытаннях, звязаных з характарам улады, суверэнітэтам БССР і пашырэннем тэрыторыі рэспублікі да этнаграфічных межаў. БПС-Р лічыла недапушчальнай дыктатуру рабочага класа на Беларусі і патрабавала ўсталяваць “дыктатуру працоўнага народа”.</w:t>
      </w:r>
    </w:p>
    <w:p>
      <w:pPr>
        <w:pStyle w:val="Web"/>
        <w:spacing w:before="0" w:after="0"/>
        <w:ind w:firstLine="567"/>
        <w:jc w:val="both"/>
        <w:rPr/>
      </w:pPr>
      <w:r>
        <w:rPr>
          <w:rFonts w:cs="Times New Roman" w:ascii="Times New Roman" w:hAnsi="Times New Roman"/>
          <w:sz w:val="28"/>
          <w:lang w:val="be-BY"/>
        </w:rPr>
        <w:t>З гэтага моманту пачалося адкрытае процістаянне дзвюх палітычных партый, якое скончылася не на карысць БПС-Р. У 1921 г. карныя органы арыштавалі 860 актыўных яе членаў. Усе яны былі інтэрніраваны – перапраўлены ў Заходнюю Беларусь, якая знаходзілася пад уладай Польшч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 пачатку 20-х гадоў на Беларусі дзейнічалі арганізацыі моладзі “Труд і свет” (папярэдніка камсамола), Яўкамол (яўрэйскі камсамол), “Юнацкі сіндыкалізм”, “Саюз сялянскай моладзі” і інш. У верасні 1920 г. адбыўся першы Усебеларускі з’езд камсамола Беларусі. Ён супрацьстаўляў сябе іншым маладзёжным арганізацыям, імкнуўся да манапольнага ўплыву на моладзь.</w:t>
      </w:r>
    </w:p>
    <w:p>
      <w:pPr>
        <w:pStyle w:val="Web"/>
        <w:spacing w:before="0" w:after="0"/>
        <w:ind w:firstLine="567"/>
        <w:jc w:val="both"/>
        <w:rPr/>
      </w:pPr>
      <w:r>
        <w:rPr>
          <w:rFonts w:cs="Times New Roman" w:ascii="Times New Roman" w:hAnsi="Times New Roman"/>
          <w:sz w:val="28"/>
          <w:lang w:val="be-BY"/>
        </w:rPr>
        <w:t>У канцы 1922 г. паскорыўся працэс аб’яднання савецкіх рэспублік, у якім актыўны ўдзел брала БССР. IV Усебеларускі з’езд Саветаў у снежні 1922 г. адобрыў ідэю стварэння Саюза ССР., абраў паўнамоцную дэлегацыю для паездкі ў Маскву.</w:t>
      </w:r>
    </w:p>
    <w:p>
      <w:pPr>
        <w:pStyle w:val="Web"/>
        <w:spacing w:before="0" w:after="0"/>
        <w:ind w:firstLine="567"/>
        <w:jc w:val="both"/>
        <w:rPr/>
      </w:pPr>
      <w:r>
        <w:rPr>
          <w:rFonts w:cs="Times New Roman" w:ascii="Times New Roman" w:hAnsi="Times New Roman"/>
          <w:sz w:val="28"/>
          <w:lang w:val="be-BY"/>
        </w:rPr>
        <w:t>На І Усесаюзным з’ездзе Саветаў 30 снежня 1922 г. 25 прадстаўнікоў БССР разам з дэлегацыямі РСФСР, УССР і ЗСФСР падпісалі дэкларацыю і дагавор аб стварэнні СССР. За кожнай рэспублікай захоўваліся права свабоднага выхаду, роўныя правы і ўмовы развіцця, самастойнасць у ажыццяўленні дзяржаўнай палітыкі. У склад ЦВК СССР былі абраны і прадстаўнікі Беларусі. А Р. Чарвякоў стаў адным з чатырох старшынь ЦВК СССР.</w:t>
      </w:r>
    </w:p>
    <w:p>
      <w:pPr>
        <w:pStyle w:val="Web"/>
        <w:spacing w:before="0" w:after="0"/>
        <w:ind w:firstLine="567"/>
        <w:jc w:val="both"/>
        <w:rPr/>
      </w:pPr>
      <w:r>
        <w:rPr>
          <w:rFonts w:cs="Times New Roman" w:ascii="Times New Roman" w:hAnsi="Times New Roman"/>
          <w:sz w:val="28"/>
          <w:lang w:val="be-BY"/>
        </w:rPr>
        <w:t>Стварэнне СССР дало магчымасць аб’яднаць намаганні гістарычна звязаных паміж сабой народаў, спрыяць іх хуткаму эканамічнаму, сацыяльнаму і культурнаму развіццю. Аднак з канцы 20-х гадоў у СССР перавага стала ўсё больш надавацца цэнтралізму, скараціліся правы і магчымасці рэспублік. Пэўным крокам у накірунку да дэмакратызацыі з’явілася амністыя ў сувязі з трэцяй гадавінай вызвалення Мінска ад польскіх інтэрвентаў. 11 ліпеня 1923 г. яна была абвешчана ўсім членам беларускіх нацыянальных арганізацый, палітычным і культурным дзеячам, удзельнікам антысавецкіх беларускіх фарміраванняў, членам партыі беларускіх эсэраў, беларускім сялянам і выхадцам з працоўнага асяроддзя, якія ў свой час далучыліся да контррэвалюцыйных арганізацый, а затым абвясцілі аб лаяльных адносінах да савецкай улады. Амністыя мела значны ўплыў на палітычнае жыццё, спрыяла росту аўтарытэту Кампартыі Беларусі і даверу да яе. У чэрвені 1924 г. у Мінску правяла свой надзвычайны з’езд партыя беларускіх сацыялістаў-рэвалюцыянераў, на якім яна заявіла аб самароспуску і заклікала ўсіх сваіх членаў да спынення ўсякай варожай дзейнасці супраць савецкай улады на Беларусі. Самароспуск БПС-Р, як і іншых нацыянальна-дэмакратычных партый, прывёў фактычна да ліквідацыі на Беларусі арганізаванай палітычнай апазіцыі.</w:t>
      </w:r>
    </w:p>
    <w:p>
      <w:pPr>
        <w:pStyle w:val="Web"/>
        <w:spacing w:before="0" w:after="0"/>
        <w:ind w:firstLine="567"/>
        <w:jc w:val="both"/>
        <w:rPr/>
      </w:pPr>
      <w:r>
        <w:rPr>
          <w:rFonts w:cs="Times New Roman" w:ascii="Times New Roman" w:hAnsi="Times New Roman"/>
          <w:sz w:val="28"/>
          <w:lang w:val="be-BY"/>
        </w:rPr>
        <w:t>У сярэдзіне 20-х гадоў грамадска-палітычнае жыццё было зведзена да дзейнасці давольна вузкага кола арганізацый. Кампартыя (бальшавікоў) Беларусі імкнулася ўсталяваць і ўмацаваць свой поўны і бясспрэчны кантроль як над складам іх кіруючых органаў, так і над усёй практычнай дзейнасцю гэтых арганізацый. КП(б)Б стаалася ўцягнуць як мага больш насельніцтва ў дзеючыя пад яе кантролем арганізацыі. У камсамоле ў 1925 г. было ўжо 37,7 тыс. чалавек, у складзе прафсаюзаў у 1926 г. – 149 тыс., у 1928 г. – 388 тыс., на пачатку 1937 г. – больш за 510 тыс. чалавек.</w:t>
      </w:r>
    </w:p>
    <w:p>
      <w:pPr>
        <w:pStyle w:val="Web"/>
        <w:spacing w:before="0" w:after="0"/>
        <w:ind w:firstLine="567"/>
        <w:jc w:val="both"/>
        <w:rPr/>
      </w:pPr>
      <w:r>
        <w:rPr>
          <w:rFonts w:cs="Times New Roman" w:ascii="Times New Roman" w:hAnsi="Times New Roman"/>
          <w:sz w:val="28"/>
          <w:lang w:val="be-BY"/>
        </w:rPr>
        <w:t>З другой паловы 20-х гадоў узмацнілася дырэктыўная сістэма кіравання не толькі эканомікай, але і іншымі сферамі грамадскага жыцця, узрасла роля партыйна-дзяржаўнага апарату. Гэта адмоўна адбілася перш за ўсё на вытворчай дэмакратыі. Пытанні арганізацыі вотворчасці, якія раней ставіліся на сходах рабочых або вытворчых нарадах, цяпер станавіліся справай вузкага кола асоб.</w:t>
      </w:r>
    </w:p>
    <w:p>
      <w:pPr>
        <w:pStyle w:val="Web"/>
        <w:spacing w:before="0" w:after="0"/>
        <w:ind w:firstLine="567"/>
        <w:jc w:val="both"/>
        <w:rPr/>
      </w:pPr>
      <w:r>
        <w:rPr>
          <w:rFonts w:cs="Times New Roman" w:ascii="Times New Roman" w:hAnsi="Times New Roman"/>
          <w:sz w:val="28"/>
          <w:lang w:val="be-BY"/>
        </w:rPr>
        <w:t>Разам з пераходам да дырэктыўнай эканомікі, згортваннем, а затым і адмовай ад нэпа, наступам сацыялізму па ўсяму форнту разгарнуўся працэс пераўтварэння палітычнага рэжыму дэмакратычнага цэнтралізму, які пераважаў у пачатку 20-х гадоў (але, заўважым, ужо і тады з ухілам да цэнтралізму), у рэжым аўтарытарнага цэнтралізму. У пачатку 30-х гадоў у беларускім савецкім грамадстве былі ўсе рысы таталітарнага палітычнага рэжыму.</w:t>
      </w:r>
    </w:p>
    <w:p>
      <w:pPr>
        <w:pStyle w:val="Web"/>
        <w:spacing w:before="0" w:after="0"/>
        <w:ind w:firstLine="567"/>
        <w:jc w:val="both"/>
        <w:rPr/>
      </w:pPr>
      <w:r>
        <w:rPr>
          <w:rFonts w:cs="Times New Roman" w:ascii="Times New Roman" w:hAnsi="Times New Roman"/>
          <w:sz w:val="28"/>
          <w:lang w:val="be-BY"/>
        </w:rPr>
        <w:t>Пераход да таталітарызму праяўляўся ў далейшым паніжэнні ролі і ўдзелу ў справах грамадства дэмакратычных, прадстаўнічых органаў, поўным іх падпарадкаванні партыйнаму апарату. Дзяржава дыктатуры пралетарыяту пераўтваралася ў дзяржаву дыктатуры адной партыі, а дакладней – дыктатуры партыйнага кіраўніцтва і партапарату ВКП(б).</w:t>
      </w:r>
    </w:p>
    <w:p>
      <w:pPr>
        <w:pStyle w:val="Web"/>
        <w:spacing w:before="0" w:after="0"/>
        <w:ind w:firstLine="567"/>
        <w:jc w:val="both"/>
        <w:rPr/>
      </w:pPr>
      <w:r>
        <w:rPr>
          <w:rFonts w:cs="Times New Roman" w:ascii="Times New Roman" w:hAnsi="Times New Roman"/>
          <w:sz w:val="28"/>
          <w:lang w:val="be-BY"/>
        </w:rPr>
        <w:t>Усталяванне таталітарнага рэжыму, асабістай улады Сталіна праходзіла ва ўмовах жорсткай унутрыпартыйнай барацьбы у ВКП(б), праявы якой мелі месца і ў КП(б) Беларусі. У працэсе гэтай барацьбы сама КП(б)Б пацярпела ад усялякіх “чыстак”, “выкрыванняў”, страціла значную частку сумленных камуністаў, якія спрабавалі супрацьстаяць усталяванню сталінізму. У выніку “чысткі” партыі і абмену партыйных білетаў (1933–1936) колькасць членаў КП(б)Б скарацілася з 42 да 20 тыс. чалавек. У ходзе “чыстак” выключаліся перш-наперш іншадумцы і тыя, хто дапускаў ваганн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 у 30-я гады канчаткова сфарміраваліся палітычныя інстытуты беларускага грамадства, яго таталітарны палітычны рэжым.</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85" w:name="__RefHeading___Toc60489854"/>
      <w:bookmarkEnd w:id="85"/>
      <w:r>
        <w:rPr/>
        <w:t>§ 2. Нацыянальная палітыка. Беларусізацыя</w:t>
      </w:r>
    </w:p>
    <w:p>
      <w:pPr>
        <w:pStyle w:val="Web"/>
        <w:spacing w:before="0" w:after="0"/>
        <w:ind w:firstLine="567"/>
        <w:jc w:val="both"/>
        <w:rPr/>
      </w:pPr>
      <w:r>
        <w:rPr>
          <w:rFonts w:cs="Times New Roman" w:ascii="Times New Roman" w:hAnsi="Times New Roman"/>
          <w:sz w:val="28"/>
          <w:lang w:val="be-BY"/>
        </w:rPr>
        <w:t>Значнай з’явай у нацыянальных адносінах у 20–30-я гады была палітыка беларусізацыі. Многія здабыткі гэтай палітыкі, яе станоўчы вопыт і трагічны лёс маюць і сёння вялікае значэнне для нацыянальна-культурнага развіцця Беларусі. Патрэбна адзначыць, што амаль да сярэдзіны 80-х гадоў афіцыйная гістарычная літаратура амаль нічога не гаварыла аб гэтай з’яве ў нацыянальным развіцці беларускага народа альбо трактавала адмоўна тэндэнцыі нацыянальнага адраджэння на Беларусі ў 20-я гад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азглядаючы перадумовы палітыкі беларусізацыі, неабходна мець на ўвазе асаблівасці нацыянальных адносін на Беларусі на пачатку 20-х гадоў і праблемы, якія існавалі ў гэтым пытанні.</w:t>
      </w:r>
    </w:p>
    <w:p>
      <w:pPr>
        <w:pStyle w:val="Web"/>
        <w:spacing w:before="0" w:after="0"/>
        <w:ind w:firstLine="567"/>
        <w:jc w:val="both"/>
        <w:rPr/>
      </w:pPr>
      <w:r>
        <w:rPr>
          <w:rFonts w:cs="Times New Roman" w:ascii="Times New Roman" w:hAnsi="Times New Roman"/>
          <w:i/>
          <w:iCs/>
          <w:sz w:val="28"/>
          <w:lang w:val="be-BY"/>
        </w:rPr>
        <w:t>Па-першае</w:t>
      </w:r>
      <w:r>
        <w:rPr>
          <w:rFonts w:cs="Times New Roman" w:ascii="Times New Roman" w:hAnsi="Times New Roman"/>
          <w:sz w:val="28"/>
          <w:lang w:val="be-BY"/>
        </w:rPr>
        <w:t>, ішоў працэс тэрытарыяльнага самавызначэння беларускага народа, беларускай нацыі. У 1920–1923 гг. тэрыторыя БССР уключала толькі 6 паветаў былой Мінскай губерні: Бабруйскі, Барысаўскі, Ігуменскі (з 1924 г. – Чэрвеньскі), Мазырскі, Мінскі, Слуцкі (усяго 52 402 кв. км, каля 1,5 млн чалавек насельніцтва). Ужо ў верасні – лістападзе 1921 г. кіруючыя органы Беларусі ўзнімалі пытанне аб вяртанні БССР паветаў, у якіх большасць насельніцтва складалі беларус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3 сакавіка 1924 г. было заключана пагадненне паміж ЦВК РСФСР і ЦВК БССР аб перадачы (а лепш гаварыць – аб вяртанні) БССР 16 паветаў Віцебскай, Смаленскай і Гомельскай губерняў. У снежні 1926 г. Беларускай ССР былі вернуты яшчэ 2 паветы: Гомельскі і Рэчыцкі. У выніку тэрыторыя БССР склала 152 854 кв. км, а колькасць насельніцтва – 5 млн чалавек.</w:t>
      </w:r>
    </w:p>
    <w:p>
      <w:pPr>
        <w:pStyle w:val="Web"/>
        <w:spacing w:before="0" w:after="0"/>
        <w:ind w:firstLine="567"/>
        <w:jc w:val="both"/>
        <w:rPr/>
      </w:pPr>
      <w:r>
        <w:rPr>
          <w:rFonts w:cs="Times New Roman" w:ascii="Times New Roman" w:hAnsi="Times New Roman"/>
          <w:i/>
          <w:iCs/>
          <w:sz w:val="28"/>
          <w:lang w:val="be-BY"/>
        </w:rPr>
        <w:t>Па-другое</w:t>
      </w:r>
      <w:r>
        <w:rPr>
          <w:rFonts w:cs="Times New Roman" w:ascii="Times New Roman" w:hAnsi="Times New Roman"/>
          <w:sz w:val="28"/>
          <w:lang w:val="be-BY"/>
        </w:rPr>
        <w:t>, важна ўявіць асаблівасці нацыянальнага складу тагачаснага насельніцтва Беларусі. Паводле перапісу 1926 г., беларусы складалі 80,6 %, яўрэі – 8,2, рускія – 7,7, палякі – 2, украінцы – 0,7, латышы – 0,3, літоўцы, немцы і татары – па 0,1 %. Такім чынам, можна гаварыць аб нацыянальна-беларускім характары асноўнай масы насельніцтва Беларусі з улікам наяўнасці шматнацыянальнай меншасці, якая складала амаль пятую частку насельніцтва.</w:t>
      </w:r>
    </w:p>
    <w:p>
      <w:pPr>
        <w:pStyle w:val="Web"/>
        <w:spacing w:before="0" w:after="0"/>
        <w:ind w:firstLine="567"/>
        <w:jc w:val="both"/>
        <w:rPr/>
      </w:pPr>
      <w:r>
        <w:rPr>
          <w:rFonts w:cs="Times New Roman" w:ascii="Times New Roman" w:hAnsi="Times New Roman"/>
          <w:sz w:val="28"/>
          <w:lang w:val="be-BY"/>
        </w:rPr>
        <w:t>Трэба ўлічваць і тую акалічнасць, што беларусы ў асноўнай масе жылі ў вёсцы. Гарады былі населены значнай часткай рускіх, яўрэяў, якія складалі ў некаторых гарадах і мястэчках да 40–60 % жыхароў. Іншыя нацыянальныя меншасці жылі як у гарадах, так і ў вёсках даволі кампактнымі этнічнымі групамі. Такое рассяленне стварала пэўнае размежаванне паміж рускамоўным горадам і беларускамоўнай вёскай, што ўносіла спецыфіку ў моўную сітуацыю і патрабавала ўлічваць гэта ў нацыянальнай палітыцы.</w:t>
      </w:r>
    </w:p>
    <w:p>
      <w:pPr>
        <w:pStyle w:val="Web"/>
        <w:spacing w:before="0" w:after="0"/>
        <w:ind w:firstLine="567"/>
        <w:jc w:val="both"/>
        <w:rPr/>
      </w:pPr>
      <w:r>
        <w:rPr>
          <w:rFonts w:cs="Times New Roman" w:ascii="Times New Roman" w:hAnsi="Times New Roman"/>
          <w:i/>
          <w:iCs/>
          <w:sz w:val="28"/>
          <w:lang w:val="be-BY"/>
        </w:rPr>
        <w:t>Па-трэцяе</w:t>
      </w:r>
      <w:r>
        <w:rPr>
          <w:rFonts w:cs="Times New Roman" w:ascii="Times New Roman" w:hAnsi="Times New Roman"/>
          <w:sz w:val="28"/>
          <w:lang w:val="be-BY"/>
        </w:rPr>
        <w:t>, палітыка беларускага адраджэння ва ўмовах савецкай улады пачала ажыццяўляцца раней афіцыйна абвешчанай беларусізацыі перш за ўсё намаганнямі дзеячаў нацыянальна-дэмакратычнага руху. У снежні 1920 г. загадчык беларускага аддзела Наркамата асветы П. Ільючонак звярнуўся да кіраўніцтва Кампартыі Беларусі з запіскай, у якой абгрунтаваў неабходнасць пераводу навучання ў школах на беларускую мову, а таксама арганізацыі школ для нацыянальных меншасцей. Гэта ініцыятыва была падтрыман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пачатку 1921 г. у Камісарыяце земляробства, які ўзначальваў У. Ігнатоўскі, для супрацоўнікаў былі арганізаваны курсы па вывучэнні беларускай мовы і ўсё справаводства пераведзена на беларускую мову. Па ініцыятыве А. Бурбіса ажыццяўлялася беларусізацыя ў Наркамаце замежных спр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 чынам, намаганнямі вядомых дзеячаў беларускага нацыянальнага адраджэння закладваліся асновы нацыянальнай палітыкі, якая пазней была аформлена як дзяржаўная палітыка беларусізацыі.</w:t>
      </w:r>
    </w:p>
    <w:p>
      <w:pPr>
        <w:pStyle w:val="Web"/>
        <w:spacing w:before="0" w:after="0"/>
        <w:ind w:firstLine="567"/>
        <w:jc w:val="both"/>
        <w:rPr/>
      </w:pPr>
      <w:r>
        <w:rPr>
          <w:rFonts w:cs="Times New Roman" w:ascii="Times New Roman" w:hAnsi="Times New Roman"/>
          <w:sz w:val="28"/>
          <w:lang w:val="be-BY"/>
        </w:rPr>
        <w:t>Варта зазначыць, што на пачатку 20-х гадоў савецкія органы і Кампартыя рэспублікі як кіруючая сіла палітычнай сістэмы даволі рэалістычна вызначалі праблемы нацыянальнага адраджэння беларускай нацыі. У распрацоўцы палітычнай лініі па гэтым пытанні прыкметнае месца належыць VII з’езду КП(б) Беларусі (красавік 1923 г.), на якім з дакладам “Нацыянальныя моманты ў дзяржаўным і партыйным будаўніцтве” выступіў старшыня ЦВК і СНК БССР А. Чарвякоў. У чэрвені 1923 г. прынята пастанова Пленума ЦБ КП(б) Беларусі, у якой даволі дакладна быў намечаны комплекс практычных мерапрыемстваў па ажыццяўленні нацыянальнай палітыкі: гаспадарчае адраджэнне краю, тэрытарыяльнае самавызначэнне беларускага народа, развіццё беларускай мовы і пашырэнне сферы яе ўжывання, развіццё нацыянальнай культуры і павышэнне культурнага ўзроўню насельніцтва, вылучэнне і выхаванне кадраў партыйнага, дзяржаўнага і іншага апарату з карэннага насельніцтва, прыцягненне да актыўнага ўдзелу ў нацыянальным адраджэнні дэмакратычных элементаў.</w:t>
      </w:r>
    </w:p>
    <w:p>
      <w:pPr>
        <w:pStyle w:val="Web"/>
        <w:spacing w:before="0" w:after="0"/>
        <w:ind w:firstLine="567"/>
        <w:jc w:val="both"/>
        <w:rPr/>
      </w:pPr>
      <w:r>
        <w:rPr>
          <w:rFonts w:cs="Times New Roman" w:ascii="Times New Roman" w:hAnsi="Times New Roman"/>
          <w:sz w:val="28"/>
          <w:lang w:val="be-BY"/>
        </w:rPr>
        <w:t>Аб’ектыўны падыход да гісторыі патрабуе прызнаць, што КП(б) Беларусі на працягу 1923–1925 гг. надавала значную ўвагу нацыянальнай палітыцы. На Пленуме ЦБ КП(б)Б у чэрвені 1924 г. разглядалася пытанне аб праграме правядзення нацыянальнай палітыкі ў Беларусі; у 1925 г. пытанні нацыянальнай палітыкі разглядаліся на пленумах ЦК КП(б)Б у студзені, маі, кастрычніку; у рэзалюцыі апошняга быў вызначаны раздзел “Беларусізацыя”. У кастрычніку 1926 г. абмеркавана пытанне “Аб ходзе ажыццяўлення ў рэспубліцы нацыянальнай палітыкі”. Аднак сярод кіраўніцтва рэспублікі былі і праціўнікі беларусізацыі, што стварала цяжкасці.</w:t>
      </w:r>
    </w:p>
    <w:p>
      <w:pPr>
        <w:pStyle w:val="Web"/>
        <w:spacing w:before="0" w:after="0"/>
        <w:ind w:firstLine="567"/>
        <w:jc w:val="both"/>
        <w:rPr/>
      </w:pPr>
      <w:r>
        <w:rPr>
          <w:rFonts w:cs="Times New Roman" w:ascii="Times New Roman" w:hAnsi="Times New Roman"/>
          <w:sz w:val="28"/>
          <w:lang w:val="be-BY"/>
        </w:rPr>
        <w:t>Пачатак палітыкі беларусізацыі варта аднесці да чэрвеня 1924 г., калі сесія ЦВК БССР прыняла пастанову аб утварэнні спецыяльнай камісіі на чале з А. Хацкевічам па ажыццяўленні нацыянальнай палітыкі. Такія ж камісіі ўтвараліся і пры акруговых выканаўчых камітэтах.</w:t>
      </w:r>
    </w:p>
    <w:p>
      <w:pPr>
        <w:pStyle w:val="Web"/>
        <w:spacing w:before="0" w:after="0"/>
        <w:ind w:firstLine="567"/>
        <w:jc w:val="both"/>
        <w:rPr/>
      </w:pPr>
      <w:r>
        <w:rPr>
          <w:rFonts w:cs="Times New Roman" w:ascii="Times New Roman" w:hAnsi="Times New Roman"/>
          <w:sz w:val="28"/>
          <w:lang w:val="be-BY"/>
        </w:rPr>
        <w:t>З сярэдзіны 1923 г. і да сярэдзіны 1924 г. працэс беларусізацыі прайшоў першую фазу, на працягу якой вялася ў асноўным яе палітычная і ідэалагічная падрыхтоўка. Была разгорнута тлумачальная работа сярод насельніцтва аб неабходнасці і сэнсе беларусізацыі, распрацаваны погляды на змест гэтай палітыкі, прымаліся дырэктыўныя дакументы, пастановы. Лета 1924 г. і прыкладна да 1928 г. – час актыўнай практычнай рэалізацыі вызначаных напрамкаў дзейнасці ў палітыцы беларусізацыі.</w:t>
      </w:r>
    </w:p>
    <w:p>
      <w:pPr>
        <w:pStyle w:val="Web"/>
        <w:spacing w:before="0" w:after="0"/>
        <w:ind w:firstLine="567"/>
        <w:jc w:val="both"/>
        <w:rPr/>
      </w:pPr>
      <w:r>
        <w:rPr>
          <w:rFonts w:cs="Times New Roman" w:ascii="Times New Roman" w:hAnsi="Times New Roman"/>
          <w:sz w:val="28"/>
          <w:lang w:val="be-BY"/>
        </w:rPr>
        <w:t>Адміністрацыйна-тэрытарыяльная рэформа праведзена ў 1926–1929 гг. пасля таго, як адбылося вяртанне БССР значнай часткі этнічна беларускіх зямель. У складзе БССР губерні, паветы, воласці былі ліквідаваны і замест іх утвораны акругі, раёны і сельсаветы, прычым значна змяняліся межы адміністрацыйных адзінак. У аснову новаўтварэнняў пакладзены нацыянальны прынцып. З улікам інтарэсаў і патрабаванняў нацыянальных меншасцей (карыстанне роднай мовай, захаванне здабыткаў нацыянальнай культуры, звычаяў і г.д.) у месцах іх кампактнага пражывання ўтвараліся нацыянальныя Саветы. У 1928 г. налічвалася 23 яўрэйскія, 19 польскіх, 16 рускіх, 5 латышскіх, 2 украінскія і 2 нямецкія Саветы. У 1932 г. быў утвораны нацыянальны (польскі) раён з цэнтрам у Дзяржынску. Палітыка беларусізацыі не азначала прыніжэння ці ўшчамлення правоў і інтарэсаў нацыянальных меншасцей.</w:t>
      </w:r>
    </w:p>
    <w:p>
      <w:pPr>
        <w:pStyle w:val="Web"/>
        <w:spacing w:before="0" w:after="0"/>
        <w:ind w:firstLine="567"/>
        <w:jc w:val="both"/>
        <w:rPr/>
      </w:pPr>
      <w:r>
        <w:rPr>
          <w:rFonts w:cs="Times New Roman" w:ascii="Times New Roman" w:hAnsi="Times New Roman"/>
          <w:sz w:val="28"/>
          <w:lang w:val="be-BY"/>
        </w:rPr>
        <w:t>Адным з напрамкаў нацыянальнай палітыкі з’яўлялася беларусізацыя дзяржаўных устаноў, грамадскіх арганізацый, якая мела на мэце вывучэнне супрацоўнікамі беларускай мовы і перавод на яе справаводства. Усім дзяржаўным і грамадскім установам, а таксама прадпрыемствам і кааператыўным аб’яднанням былі ўстаноўлены канкрэтныя тэрміны пераводу іх працы на беларускую мову. У 1927 г. беларускай мовай валодалі ў цэнтральных дзяржаўных установах 80 % служачых, у акруговых і раённых установах – каля 70 %. Асноўныя рэспубліканскія дакументы выдаваліся на беларускай мове, а таксама на адной з трох іншых моў: рускай, польскай і яўрэйскай.</w:t>
      </w:r>
    </w:p>
    <w:p>
      <w:pPr>
        <w:pStyle w:val="Web"/>
        <w:spacing w:before="0" w:after="0"/>
        <w:ind w:firstLine="567"/>
        <w:jc w:val="both"/>
        <w:rPr/>
      </w:pPr>
      <w:r>
        <w:rPr>
          <w:rFonts w:cs="Times New Roman" w:ascii="Times New Roman" w:hAnsi="Times New Roman"/>
          <w:sz w:val="28"/>
          <w:lang w:val="be-BY"/>
        </w:rPr>
        <w:t>У ходзе беларусізацыі вырашалася задача больш актыўнага вылучэння на кіруючыя пасады прадстаўнікоў карэннага (не толькі беларускага) насельніцтва. У выніку за 1926–1927 гг. сярод кіраўнікоў акруговага і раённага ўзроўню ўдзельная вага беларусаў павялічылася з 30,3 да 46 %, гарсаветаў – з 43,8 да 45 %. У складзе сельскіх Саветаў колькасць беларусаў была 90 %.</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літыка беларусізацыі закранула і войска. У 1923–1925 гг. праводзілася ваенная рэформа. Камплектаванне войск Чырвонай Арміі пачало базіравацца на тэрытарыяльным прынцыпе ў спалучэнні з кадравым. Ваенная рэформа прадугледжвала аднаўленне нацыянальных тэрытарыяльных часцей і злучэння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ля падрыхтоўкі сярэдняга каманднага саставу была ўтворана Аб’яднаная беларуская вайсковая школа імя ЦВК БССР.</w:t>
      </w:r>
    </w:p>
    <w:p>
      <w:pPr>
        <w:pStyle w:val="Web"/>
        <w:spacing w:before="0" w:after="0"/>
        <w:ind w:firstLine="567"/>
        <w:jc w:val="both"/>
        <w:rPr/>
      </w:pPr>
      <w:r>
        <w:rPr>
          <w:rFonts w:cs="Times New Roman" w:ascii="Times New Roman" w:hAnsi="Times New Roman"/>
          <w:sz w:val="28"/>
          <w:lang w:val="be-BY"/>
        </w:rPr>
        <w:t>Палітыка беларусізацыі закранула і ўнутранае жыццё войска. Усе асноўныя навучальныя дапаможнікі (статуты, падручнікі) былі выданы на беларускай мов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эрытарыяльныя фарміраванні БВА існавалі да 1935–1938 гг., пасля былі скасаваны.</w:t>
      </w:r>
    </w:p>
    <w:p>
      <w:pPr>
        <w:pStyle w:val="Web"/>
        <w:spacing w:before="0" w:after="0"/>
        <w:ind w:firstLine="567"/>
        <w:jc w:val="both"/>
        <w:rPr/>
      </w:pPr>
      <w:r>
        <w:rPr>
          <w:rFonts w:cs="Times New Roman" w:ascii="Times New Roman" w:hAnsi="Times New Roman"/>
          <w:sz w:val="28"/>
          <w:lang w:val="be-BY"/>
        </w:rPr>
        <w:t>Важным напрамкам беларусізацыі з’яўлялася нацыянальна-культурнае будаўніцтва. Калі ў 1921 г. беларускія школы складалі 1,5 % ад агульнага ліку школ на Беларусі, то ў 1931 г. – 83,5 %. У 1930 г. 76,6 % студэнтаў вышэйшай школы рэспублікі былі беларусамі, выкладанне больш за 80 % вучэбных дысцыплін вялося на беларускай мове.</w:t>
      </w:r>
    </w:p>
    <w:p>
      <w:pPr>
        <w:pStyle w:val="Web"/>
        <w:spacing w:before="0" w:after="0"/>
        <w:ind w:firstLine="567"/>
        <w:jc w:val="both"/>
        <w:rPr/>
      </w:pPr>
      <w:r>
        <w:rPr>
          <w:rFonts w:cs="Times New Roman" w:ascii="Times New Roman" w:hAnsi="Times New Roman"/>
          <w:sz w:val="28"/>
          <w:lang w:val="be-BY"/>
        </w:rPr>
        <w:t>У Беларускай акадэміі навук працавалі нацыянальныя сектары – яўрэйскі, польскі, латышскі, а таксама Камісія па вывучэнні Заходняй Беларусі, сектар масавай работы і краязнаўства. Сярод навуковых супрацоўнікаў акадэміі ў пачатку 30-х гадоў колькасць беларусаў складала 45 %.</w:t>
      </w:r>
    </w:p>
    <w:p>
      <w:pPr>
        <w:pStyle w:val="Web"/>
        <w:spacing w:before="0" w:after="0"/>
        <w:ind w:firstLine="567"/>
        <w:jc w:val="both"/>
        <w:rPr/>
      </w:pPr>
      <w:r>
        <w:rPr>
          <w:rFonts w:cs="Times New Roman" w:ascii="Times New Roman" w:hAnsi="Times New Roman"/>
          <w:sz w:val="28"/>
          <w:lang w:val="be-BY"/>
        </w:rPr>
        <w:t>Шмат што было зроблена ў напрамку беларусізацыі ў выдавецкай справе. У 1924 г. заснавана Дзяржаўнае выдавецтва Беларусі. Апрача таго, працавалі выдавецтвы тэхнічнай літаратуры, вайсковай літаратуры і інш. У 1931 г. было выдадзена на беларускай мове 1069 назваў кніг. У перыядычным друку выходзіла 13 рэспубліканскіх газет, з іх 6 – на мовах нацыянальных меншасцей, 64 – раённыя і гарадскія газеты, 30 часопісаў.</w:t>
      </w:r>
    </w:p>
    <w:p>
      <w:pPr>
        <w:pStyle w:val="Web"/>
        <w:spacing w:before="0" w:after="0"/>
        <w:ind w:firstLine="567"/>
        <w:jc w:val="both"/>
        <w:rPr/>
      </w:pPr>
      <w:r>
        <w:rPr>
          <w:rFonts w:cs="Times New Roman" w:ascii="Times New Roman" w:hAnsi="Times New Roman"/>
          <w:sz w:val="28"/>
          <w:lang w:val="be-BY"/>
        </w:rPr>
        <w:t>Значных поспехаў у гады правядзення палітыкі беларусізацыі дасягнулі беларуская літаратура, нацыянальны беларускі тэатр, музыка, жывапіс.</w:t>
      </w:r>
    </w:p>
    <w:p>
      <w:pPr>
        <w:pStyle w:val="Web"/>
        <w:spacing w:before="0" w:after="0"/>
        <w:ind w:firstLine="567"/>
        <w:jc w:val="both"/>
        <w:rPr/>
      </w:pPr>
      <w:r>
        <w:rPr>
          <w:rFonts w:cs="Times New Roman" w:ascii="Times New Roman" w:hAnsi="Times New Roman"/>
          <w:sz w:val="28"/>
          <w:lang w:val="be-BY"/>
        </w:rPr>
        <w:t>Разглядаючы палітыку беларусізацыі ў 20-я гады, важна адзначыць, што яе ход меў пэўныя супярэчнасці і цяжкасці. З аднаго боку, гэта недаацэнка нацыянальных асаблівасцей Беларусі ў першую чаргу рускімі чыноўнікамі, якіх нямала было ў гаспадарчым і дзяржаўным апараце. Яны разглядалі беларусізацыю як гвалтоўнае насаджэнне беларушчыны, усялякім чынам перашкаджалі яе ажыццяўленню. Такую ж пазіцыю займалі і некаторыя прадстаўнікі іншых нацыянальных меншасцей, асабліва яўрэйства, у асяроддзі якога назіраліся праявы сіянізму.</w:t>
      </w:r>
    </w:p>
    <w:p>
      <w:pPr>
        <w:pStyle w:val="Web"/>
        <w:spacing w:before="0" w:after="0"/>
        <w:ind w:firstLine="567"/>
        <w:jc w:val="both"/>
        <w:rPr/>
      </w:pPr>
      <w:r>
        <w:rPr>
          <w:rFonts w:cs="Times New Roman" w:ascii="Times New Roman" w:hAnsi="Times New Roman"/>
          <w:sz w:val="28"/>
          <w:lang w:val="be-BY"/>
        </w:rPr>
        <w:t>З другога боку, мелі месца спробы фарсіраваць тэмпы беларусізацыі без уліку аб’ектыўных умоў. Нярэдка ва ўстановах складаліся спісы супрацоўнікаў, якія былі абавязаны ў кароткі тэрмін вывучыць беларускую мову, да таго ж заахвочваліся “сустрэчныя планы”, калі гэтыя тэрміны яшчэ больш скарачаліся. Не заўсёды існавалі ўмовы для вывучэння беларускай мовы – не хапала выкладчыкаў, падручнікаў. Здараліся выпадкі звальнення з пасады за невалоданне беларускай мовай. Усё гэта выклікала незадаволенасць пэўнай часткі насельніцтва, садзейнічала ажыўленню антыбеларускіх настрояў, кампраметавала сутнасць палітыкі беларусізацыі.</w:t>
      </w:r>
    </w:p>
    <w:p>
      <w:pPr>
        <w:pStyle w:val="Web"/>
        <w:spacing w:before="0" w:after="0"/>
        <w:ind w:firstLine="567"/>
        <w:jc w:val="both"/>
        <w:rPr/>
      </w:pPr>
      <w:r>
        <w:rPr>
          <w:rFonts w:cs="Times New Roman" w:ascii="Times New Roman" w:hAnsi="Times New Roman"/>
          <w:sz w:val="28"/>
          <w:lang w:val="be-BY"/>
        </w:rPr>
        <w:t>Але, нягледзячы на супярэчнасці, цяжкасці і недахопы, палітыка беларусізацыі з’явілася практычнай спробай ва ўмовах савецкай улады ажыццявіць беларускае нацыянальнае адраджэнне. Да яе істотных станоўчых вынікаў у 20-я гады можна аднесці пэўную дэмакратызацыю грамадскага жыцця, калі нацыянальны момант, нацыянальныя пытанні прывялі да аб’яднання даволі разнастайных палітычных сіл. Кампартыя (бальшавікоў) Беларусі рабіла пэўныя крокі да супрацоўніцтва з больш шырокімі нацыянальнымі коламі. Аб прычынах згортвання палітыкі беларусізацыі ў канцы 20 – пачатку 30-х гадоў будзе сказана ў параграфе, прысвечаным палітычным рэпрэсіям.</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86" w:name="__RefHeading___Toc60489855"/>
      <w:bookmarkEnd w:id="86"/>
      <w:r>
        <w:rPr/>
        <w:t>§ 3. Беларускае замежжа</w:t>
      </w:r>
    </w:p>
    <w:p>
      <w:pPr>
        <w:pStyle w:val="Web"/>
        <w:spacing w:before="0" w:after="0"/>
        <w:ind w:firstLine="567"/>
        <w:jc w:val="both"/>
        <w:rPr/>
      </w:pPr>
      <w:r>
        <w:rPr>
          <w:rFonts w:cs="Times New Roman" w:ascii="Times New Roman" w:hAnsi="Times New Roman"/>
          <w:sz w:val="28"/>
          <w:lang w:val="be-BY"/>
        </w:rPr>
        <w:t>Неад’емнай састаўной часткай беларускага народа неабходна разглядаць беларусаў, што апынуліся ў выніку палітычнай, ідэалагічнай і ваеннай барацьбы за межамі Беларусі. У ходзе і пасля Кастрычніцкай рэвалюцыі 1917 г. з Беларусі эмігрыравала каля 122 тыс. чалавек (усяго з былой Расійскай імперыі – каля 2 млн чал.). Частка гэтай хвалі эмігрантаў рушыла на Усход – у Маньчжурыю і ў Кітай, але асноўная маса накіравалася на Захад – у Фінляндыю, Прыбалтыку, Германію, Францыю, Чэхаславакію, ЗШ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а заканчэння вайны з Польшчай і грамадзянскай вайны на Беларусі ў Еўропе дзейнічалі дыпламатычныя прадстаўніцтвы, місіі і консульствы БНР, у прыватнасці ў Латвіі, Эстоніі, Літве, Фінляндыі, Турцыі, Балгарыі, Германіі і іншых месцах. У Прыбалтыцы знаходзіліся і некаторыя вайсковыя фарміраванні БНР. Пасля падпісання Рыжскага мірнага дагавора яны апынуліся ў эміграцыі. Эмігрыравалі таксама кіраўнікі дзяржаўных устаноў БНР – члены прэзідыума Рады, урада БНР і дзеячы некаторых партыйных цэнтраў. Галоўнай палітычнай сілай эміграцыі з’яўлялася партыя беларускіх сацыялістаў-рэвалюцыянераў. Дзейнасць гэтай хвалі эміграцыі была найбольш актыўнай да 1923–1924 гг.</w:t>
      </w:r>
    </w:p>
    <w:p>
      <w:pPr>
        <w:pStyle w:val="Web"/>
        <w:spacing w:before="0" w:after="0"/>
        <w:ind w:firstLine="567"/>
        <w:jc w:val="both"/>
        <w:rPr/>
      </w:pPr>
      <w:r>
        <w:rPr>
          <w:rFonts w:cs="Times New Roman" w:ascii="Times New Roman" w:hAnsi="Times New Roman"/>
          <w:sz w:val="28"/>
          <w:lang w:val="be-BY"/>
        </w:rPr>
        <w:t>У першыя гады эміграцыі ўстановы БНР і большасць нацыянальных беларускіх партый адмоўна ставіліся да савецкай улады, што ўсталявалася на Беларусі. Не выключалі яны і падрыхтоўку ўзброенага паўстання, якое павінна было, на іх думку, адбыцца як на тэрыторыі БССР, так і ў Заходняй Беларусі з мэтай аб’яднання пад эгідай БНР абедзвюх частак Беларусі. Гэта ідэя вылілася ў палітычны лозунг: “У барацьбе за нацыянальную дзяржаўнасць і свабоду – ні з Масквою, ні з Варшаваю!”, што адлюстроўвала эсэраўскую ідэю аб “трэцім шляху” Беларусі.</w:t>
      </w:r>
    </w:p>
    <w:p>
      <w:pPr>
        <w:pStyle w:val="Web"/>
        <w:spacing w:before="0" w:after="0"/>
        <w:ind w:firstLine="567"/>
        <w:jc w:val="both"/>
        <w:rPr/>
      </w:pPr>
      <w:r>
        <w:rPr>
          <w:rFonts w:cs="Times New Roman" w:ascii="Times New Roman" w:hAnsi="Times New Roman"/>
          <w:sz w:val="28"/>
          <w:lang w:val="be-BY"/>
        </w:rPr>
        <w:t>З Літвы ўрадам БНР рыхтавалася спроба ўзняць паўстанне ў Заходняй Беларусі і ў БССР. Улетку 1921 г. з гэтай мэтай быў утвораны Цэнтральны беларускі паўстанцкі камітэт (ЦБПК). Аднак да паўстання справа не дайшла. ЦБПК арганізаваў партызанскі рух. Супраць яго барацьбу вялі часці асобага прызначэння (ЧАП).</w:t>
      </w:r>
    </w:p>
    <w:p>
      <w:pPr>
        <w:pStyle w:val="Web"/>
        <w:spacing w:before="0" w:after="0"/>
        <w:ind w:firstLine="567"/>
        <w:jc w:val="both"/>
        <w:rPr/>
      </w:pPr>
      <w:r>
        <w:rPr>
          <w:rFonts w:cs="Times New Roman" w:ascii="Times New Roman" w:hAnsi="Times New Roman"/>
          <w:sz w:val="28"/>
          <w:lang w:val="be-BY"/>
        </w:rPr>
        <w:t>У верасні 1921 г. у Празе ўрад БНР склікаў Беларускую нацыянальна-палітычную карферэнцыю. Яна прыняла заяву аб салідарнасці са Слуцкім паўстаннем, супраць падзелу Беларусі паводле Рыжскага дагавора, пацвердзіла паўнамоцтвы органаў БНР, заклікала аб’яднаць вакол іх усе цэнтры беларускай эміграцыі.</w:t>
      </w:r>
    </w:p>
    <w:p>
      <w:pPr>
        <w:pStyle w:val="Web"/>
        <w:spacing w:before="0" w:after="0"/>
        <w:ind w:firstLine="567"/>
        <w:jc w:val="both"/>
        <w:rPr/>
      </w:pPr>
      <w:r>
        <w:rPr>
          <w:rFonts w:cs="Times New Roman" w:ascii="Times New Roman" w:hAnsi="Times New Roman"/>
          <w:sz w:val="28"/>
          <w:lang w:val="be-BY"/>
        </w:rPr>
        <w:t>Знаходзячыся на чужбіне, беларуская эміграцыя стварала свае эмігранцкія цэнтры і культурныя арганізацыі. У Латвіі былі створаны беларускае культурна-асветніцкае таварыства “Бацькаўшчына”, беларускі клуб, курсы беларусазнаўства, выдаваўся часопіс “На чужыне” і г.д. З 1934 г. амаль усе арганізацыі беларускіх эмігрантаў у Латвіі былі забаронены.</w:t>
      </w:r>
    </w:p>
    <w:p>
      <w:pPr>
        <w:pStyle w:val="Web"/>
        <w:spacing w:before="0" w:after="0"/>
        <w:ind w:firstLine="567"/>
        <w:jc w:val="both"/>
        <w:rPr/>
      </w:pPr>
      <w:r>
        <w:rPr>
          <w:rFonts w:cs="Times New Roman" w:ascii="Times New Roman" w:hAnsi="Times New Roman"/>
          <w:sz w:val="28"/>
          <w:lang w:val="be-BY"/>
        </w:rPr>
        <w:t>У Празе, Берліне, Рыме, Бруселі, Варшаве і іншых месцах дзейнічала аб’яднанне беларускіх студэнцкіх арганізацый, выдаваўся свой “Бюллетень”. У ЗША узніклі два цэнтры беларускай эміграцыі – у Нью-Йорку і Чыкага. У Нью-Йорку з 1921 г. дзейнічалі Беларускі нацыянальны камітэт і Камітэт дапамогі рабочым і сялянам Заходняй Беларусі, у Чыкага – Беларуска-амерыканскі нацыянальны саюз і Беларуска-амерыканскі клуб.</w:t>
      </w:r>
    </w:p>
    <w:p>
      <w:pPr>
        <w:pStyle w:val="Web"/>
        <w:spacing w:before="0" w:after="0"/>
        <w:ind w:firstLine="567"/>
        <w:jc w:val="both"/>
        <w:rPr/>
      </w:pPr>
      <w:r>
        <w:rPr>
          <w:rFonts w:cs="Times New Roman" w:ascii="Times New Roman" w:hAnsi="Times New Roman"/>
          <w:sz w:val="28"/>
          <w:lang w:val="be-BY"/>
        </w:rPr>
        <w:t>Беларускі эмігранцкі рух быў неаднародны, уплыў на яго аказвалі з’явы грамадска-палітычнага жыцця, якія адбываліся ў БССР. Вядомыя грамадскія дзеячы БССР А. Чарвякоў, У. Ігнатоўскі, З. Жылуновіч і іншыя ў пачатку 20-х гадоў падтрымлівалі сувязі з левымі плынямі беларускай эміграцыі, мелі кантакты з вядучымі яе дзеячамі. Урад БССР зыходзіў з таго, што магчыма аб’яднаць усе дэмакратычныя элементы беларускай палітычнай эміграцыі на падставе адраджэння беларускай нацыі ва ўмовах савецкай улады.</w:t>
      </w:r>
    </w:p>
    <w:p>
      <w:pPr>
        <w:pStyle w:val="Web"/>
        <w:spacing w:before="0" w:after="0"/>
        <w:ind w:firstLine="567"/>
        <w:jc w:val="both"/>
        <w:rPr/>
      </w:pPr>
      <w:r>
        <w:rPr>
          <w:rFonts w:cs="Times New Roman" w:ascii="Times New Roman" w:hAnsi="Times New Roman"/>
          <w:sz w:val="28"/>
          <w:lang w:val="be-BY"/>
        </w:rPr>
        <w:t>Значнай з’явай у жыцці беларускага замежжа з’явілася ІІ Беларуская нацыянальная нарада, скліканая ўрадам БНР у Берліне ў кастрычніку 1925 г. Яна прыняла рашэнне спыніць барацьбу супраць савецкай улады, прызнаць, што БССР як палітычная рэчаіснасць стала цэнтрам кансалідацыі беларускага народа і адраджэння яго самабытнай культуры. Пасля нарады амаль увесь эмігранцкі ўрад БНР вярнуўся ў БССР. Многія з былых праціўнікаў савецкай улады атрымалі адпаведную іх адукацыі працу, галоўным чынам у галіне культуры, адукацыі, навукі. З іх імёнамі былі звязаны значныя поспехі палітыкі беларусіхацыі.</w:t>
      </w:r>
    </w:p>
    <w:p>
      <w:pPr>
        <w:pStyle w:val="Web"/>
        <w:spacing w:before="0" w:after="0"/>
        <w:ind w:firstLine="567"/>
        <w:jc w:val="both"/>
        <w:rPr/>
      </w:pPr>
      <w:r>
        <w:rPr>
          <w:rFonts w:cs="Times New Roman" w:ascii="Times New Roman" w:hAnsi="Times New Roman"/>
          <w:sz w:val="28"/>
          <w:lang w:val="be-BY"/>
        </w:rPr>
        <w:t>Пасля 1925 г. палітычная дзейнасць беларускага замежжа прыкметна згортвалася, заставалася ў асноўным культурна-асветная работа. Тлумачылася гэта шматлікімі прычынамі, у тым ліку стабілізацыяй міжнароднага становішча, цяжкім маральным і матэрыяльным становішчам эмігрантаў і ін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ыя, хто застаўся ў Празе, утварылі эмігранцкі цэнтр – Раду БНР, якую ўзначальваў П. Крачэўскі, пасля яго смерці, у 1928–1943 гг., – В. Захарка. Да 1970 г. Раду БНР узначальваў М. Абрамчык, да 1982 г. – В. Жук-Грышкевіч. Цяпер на чале Рады – доктар Я. Сажыч, у яе складзе каля 120 чалавек. Урад БНР пасля 1925 г. узначальвае прэзідэнт Рады.</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87" w:name="__RefHeading___Toc60489856"/>
      <w:bookmarkEnd w:id="87"/>
      <w:r>
        <w:rPr/>
        <w:t>§ 4. Палітычныя рэрпрэсіі: прычыны, памеры, выні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чатак палітычных рэпрэсій у Беларусі, на наш погляд, звязаны з поспехамі і дасягненнямі палітыкі беларусізацыі. Ужо ў другой палове 20-х гадоў узнікаюць спрэчкі паміж прадстаўнікамі розных падыходаў да нацыянальнай палітыкі. Найбольш актыўных прыхільнікаў палітыкі беларусізацыі сталі абвінавачваць у т.зв. нацыянал-дэмакратызме, тэндэнцыі “ставіць нацыянальныя інтарэсы вышэй за класавыя”.</w:t>
      </w:r>
    </w:p>
    <w:p>
      <w:pPr>
        <w:pStyle w:val="Web"/>
        <w:spacing w:before="0" w:after="0"/>
        <w:ind w:firstLine="567"/>
        <w:jc w:val="both"/>
        <w:rPr/>
      </w:pPr>
      <w:r>
        <w:rPr>
          <w:rFonts w:cs="Times New Roman" w:ascii="Times New Roman" w:hAnsi="Times New Roman"/>
          <w:sz w:val="28"/>
          <w:lang w:val="be-BY"/>
        </w:rPr>
        <w:t>З 1930 г. крытыка робіцца больш жорсткай. Нацыянал-дэмакратызм вызначаецца як варожая савецкай ўладзе ідэалогія і практыка контррэвалюцыйнай плыні, якая ставаліла сваёй мэтай “аднаўленне капіталізму на Беларусі”. Рэзалюцыя XІІІ з’езда КП(б)Б ацэньвала гэтую з’яву як галоўную небяспеку для нацыянальнай палітыкі рэспублікі. Пры гэтым рэзка змяняліся ўсе ацэнкі мінулага: увесь беларускі нацыянальна-вызваленчы рух аднолькава пачаў абвяшчацца рэакцыйным.</w:t>
      </w:r>
    </w:p>
    <w:p>
      <w:pPr>
        <w:pStyle w:val="Web"/>
        <w:spacing w:before="0" w:after="0"/>
        <w:ind w:firstLine="567"/>
        <w:jc w:val="both"/>
        <w:rPr/>
      </w:pPr>
      <w:r>
        <w:rPr>
          <w:rFonts w:cs="Times New Roman" w:ascii="Times New Roman" w:hAnsi="Times New Roman"/>
          <w:sz w:val="28"/>
          <w:lang w:val="be-BY"/>
        </w:rPr>
        <w:t>У маі – чэрвені 1929 г. камісія ЦК ВКП(б) абследавала практыку нацыянальнай работы ў БССР. Яна адзначыла, што “Асноўныя памылкі партыйнага кіраўніцтва КПБ маюць месца ў вобласці тактыкі і вынікаюць з няправільнай ацэнкі суадносін класавых сіл”. Менавіта на класавую барацьбу рабілі ўпор члены камісіі, яе праявы шукалі і знаходзілі ўсюды – у дзейнасці навукоўцаў, у галіне мовазнаўства, у выдавецтвах, у палітыцы Наркамасветы па беларусізацыі, Наркамзема – па хутарызацыі і г.д.</w:t>
      </w:r>
    </w:p>
    <w:p>
      <w:pPr>
        <w:pStyle w:val="Web"/>
        <w:spacing w:before="0" w:after="0"/>
        <w:ind w:firstLine="567"/>
        <w:jc w:val="both"/>
        <w:rPr/>
      </w:pPr>
      <w:r>
        <w:rPr>
          <w:rFonts w:cs="Times New Roman" w:ascii="Times New Roman" w:hAnsi="Times New Roman"/>
          <w:sz w:val="28"/>
          <w:lang w:val="be-BY"/>
        </w:rPr>
        <w:t>З восені 1929 г. негатыўны вобраз нацдэмаўшчыны замацоўваецца ў партыйнай палітыцы, у сродках масавай інфармацыі, грамадскай свядомасці. У 1930 г. барацьба з нацдэмамі стала практычнай дзейнасцю органаў АДПУ БССР. Імі была “выкрыта” (на самой справе сфабрыкавана) “нацдэмаўская, контррэвалюцыйная і антысавецкая арганізацыя”, якая атрымала назву “Саюз вызвалення Беларусі” (СВБ). Было арыштавана 108 чалавек. Сярод іх акадэмікі БАН В.Ластоўскі, Я.Лёсік, С. Некрашэвіч, кіраўнік наркамата земляробства Дз. Прышчэпаў, асветы А.Баліцкі і інш. У 1931 г. яны былі асуджаны на розныя тэрміны зняволення, а ў 1937–1940 гг. многія з іх расстраляны.</w:t>
      </w:r>
    </w:p>
    <w:p>
      <w:pPr>
        <w:pStyle w:val="Web"/>
        <w:spacing w:before="0" w:after="0"/>
        <w:ind w:firstLine="567"/>
        <w:jc w:val="both"/>
        <w:rPr/>
      </w:pPr>
      <w:r>
        <w:rPr>
          <w:rFonts w:cs="Times New Roman" w:ascii="Times New Roman" w:hAnsi="Times New Roman"/>
          <w:sz w:val="28"/>
          <w:lang w:val="be-BY"/>
        </w:rPr>
        <w:t>Актыўная кампанія выкрыцця “ворагаў народа” мела, акрамя фізічнага знішчэння, яшчэ адзін, не менш жудасны вынік. Атмасфера падазронасці, ідэалагічнага ўціску, маральнага прымусу ламала людзей як асоб, прымушала адракацца ад сваіх поглядаў і прынцыпаў, гаварыць няпраўду, хлусіць, каб захаваць жыццё сваё і сваіх родных.</w:t>
      </w:r>
    </w:p>
    <w:p>
      <w:pPr>
        <w:pStyle w:val="Web"/>
        <w:spacing w:before="0" w:after="0"/>
        <w:ind w:firstLine="567"/>
        <w:jc w:val="both"/>
        <w:rPr/>
      </w:pPr>
      <w:r>
        <w:rPr>
          <w:rFonts w:cs="Times New Roman" w:ascii="Times New Roman" w:hAnsi="Times New Roman"/>
          <w:sz w:val="28"/>
          <w:lang w:val="be-BY"/>
        </w:rPr>
        <w:t>“</w:t>
      </w:r>
      <w:r>
        <w:rPr>
          <w:rFonts w:cs="Times New Roman" w:ascii="Times New Roman" w:hAnsi="Times New Roman"/>
          <w:sz w:val="28"/>
          <w:lang w:val="be-BY"/>
        </w:rPr>
        <w:t>Справа СВБ” была пачаткам сістэматычных рэпрэсій у Беларусі. Адначасова з СВБ у 1930 г. былі “раскрыты” і іншыя “контррэвалюцыйныя, шкодніцкія і дыверсійна-шпіёнскія арганізацыі”, у прыватнасці беларускі філіял “Працоўнай сялянскай партыі”, па гэтай “справе” было асуджана 59 чалавек); беларускі філіял “Прампартыі” – асуджана 30 чалавек; беларускі філіял “Саюзнага бюро РСДРП (меншавікоў)” – асуджана 30 чалавек.</w:t>
      </w:r>
    </w:p>
    <w:p>
      <w:pPr>
        <w:pStyle w:val="Web"/>
        <w:spacing w:before="0" w:after="0"/>
        <w:ind w:firstLine="567"/>
        <w:jc w:val="both"/>
        <w:rPr/>
      </w:pPr>
      <w:r>
        <w:rPr>
          <w:rFonts w:cs="Times New Roman" w:ascii="Times New Roman" w:hAnsi="Times New Roman"/>
          <w:sz w:val="28"/>
          <w:lang w:val="be-BY"/>
        </w:rPr>
        <w:t>Гэтыя вынікі дзейнасці АДПУ адразу адчуліся – неставала работнікаў навучальных устаноў, органаў кіравання, устаноў культуры і г.д. Аднак пошук “ворагаў народа” працягваўся. У снежні 1933 г. былі арыштаваны 84 працаўнікі сістэмы Наркамзема БССР і Белтрактарацэнтра. Ім ставілася ў віну імкненне сарваць развіццё цяжкай прамысловасці, падарваць эканамічную магутнасць Савецкай дзяржавы, аслабіць яе ў барацьбе з капіталістычным асяроддзем, а потым звергнуць савецкую ўладу, захапіць кіраўніцтва ў свае рукі.</w:t>
      </w:r>
    </w:p>
    <w:p>
      <w:pPr>
        <w:pStyle w:val="Web"/>
        <w:spacing w:before="0" w:after="0"/>
        <w:ind w:firstLine="567"/>
        <w:jc w:val="both"/>
        <w:rPr/>
      </w:pPr>
      <w:r>
        <w:rPr>
          <w:rFonts w:cs="Times New Roman" w:ascii="Times New Roman" w:hAnsi="Times New Roman"/>
          <w:sz w:val="28"/>
          <w:lang w:val="be-BY"/>
        </w:rPr>
        <w:t>Акрамя гэтага, “контррэвалюцыйныя арганізацыі” шкоднікаў і нацдэмаў у гэты час былі “выкрыты” ў Белдзяржснабе, Дзяржплане, у Беларускім нацыянальным цэнтры і г.д. У першым квартале 1933 г. у БССР да вышэйшай меры пакарання і да 10 гадоў пазбаўлення волі было асуджана больш за 5,5 тыс. чалавек. Толькі “тройкай” НКУС БССР у 1935 г. было асуджана 8074 чалавекі, а ў 1936 – 12 371 чалавек. Агентаў “варожых разведак” знаходзілі і выкрывалі сярод самых розных сацыяльных груп насельніцтва – ад высокапастаўленых дзяржаўных, партыйных і ваенных дзеячаў да простых рабочых і сялян.</w:t>
      </w:r>
    </w:p>
    <w:p>
      <w:pPr>
        <w:pStyle w:val="Web"/>
        <w:spacing w:before="0" w:after="0"/>
        <w:ind w:firstLine="567"/>
        <w:jc w:val="both"/>
        <w:rPr/>
      </w:pPr>
      <w:r>
        <w:rPr>
          <w:rFonts w:cs="Times New Roman" w:ascii="Times New Roman" w:hAnsi="Times New Roman"/>
          <w:sz w:val="28"/>
          <w:lang w:val="be-BY"/>
        </w:rPr>
        <w:t>У чэрвені 1937 г. адбыўся XVI з’езд КП(б) Беларусі, якому належыць асобнае месца ў нагнятанні атмасферы страху і беззаконня. Тэма выкрыцця ворагаў народа была галоўнай у справаздачным дакладзе першага сакратара В. Шаранговіча і ў прамовах фактычна ўсіх выступаўшых.</w:t>
      </w:r>
    </w:p>
    <w:p>
      <w:pPr>
        <w:pStyle w:val="Web"/>
        <w:spacing w:before="0" w:after="0"/>
        <w:ind w:firstLine="567"/>
        <w:jc w:val="both"/>
        <w:rPr/>
      </w:pPr>
      <w:r>
        <w:rPr>
          <w:rFonts w:cs="Times New Roman" w:ascii="Times New Roman" w:hAnsi="Times New Roman"/>
          <w:sz w:val="28"/>
          <w:lang w:val="be-BY"/>
        </w:rPr>
        <w:t>29 ліпеня 1937 г. адбыўся ІІІ Пленум ЦК КП(б)Б, рашэнні якога адыгралі ролю своеасаблівага дэтанатара, выклікалі абвальны працэс агульнага выкрыцця, масавага псіхозу ў пошуках “ворагаў народа”. Выступаючыя на пленуме прадстаўнікі партыйных органаў прызналі наяўнасць у іх арганізацыях і раёнах “актыўна дзеючых контррэвалюцыянераў, польскіх шпіёнаў і дыверсантаў”.</w:t>
      </w:r>
    </w:p>
    <w:p>
      <w:pPr>
        <w:pStyle w:val="Web"/>
        <w:spacing w:before="0" w:after="0"/>
        <w:ind w:firstLine="567"/>
        <w:jc w:val="both"/>
        <w:rPr/>
      </w:pPr>
      <w:r>
        <w:rPr>
          <w:rFonts w:cs="Times New Roman" w:ascii="Times New Roman" w:hAnsi="Times New Roman"/>
          <w:sz w:val="28"/>
          <w:lang w:val="be-BY"/>
        </w:rPr>
        <w:t>Выкананне рашэнняў ІІІ Пленума ЦК КП(б)Б прывяло да таго, што з сярэдзіны 1937 г. да ліпеня 1938 г. было арыштавана 2570 удзельнікаў т. зв. “аб’яднанага антысавецкага падполля”. Месцамі іх канцэнтрацыі, як адзначаецца ў даведцы УДБ НКУС, былі ЦВК, СНК БССР, ЦК КП(б)Б, Дзяржплан, наркаматы і іншыя ўстановы. Было арыштавана: 40 наркомаў і іх намеснікаў, 179 кіруючых работнікаў савецкага і гаспадарчага апарату, 1 акадэмік, 25 навукоўцаў, 41 выкладчык ВНУ, 23 супрацоўнікі ЦК КП(б)Б, 16 супрацоўнікаў Саўнаркома.</w:t>
      </w:r>
    </w:p>
    <w:p>
      <w:pPr>
        <w:pStyle w:val="Web"/>
        <w:spacing w:before="0" w:after="0"/>
        <w:ind w:firstLine="567"/>
        <w:jc w:val="both"/>
        <w:rPr/>
      </w:pPr>
      <w:r>
        <w:rPr>
          <w:rFonts w:cs="Times New Roman" w:ascii="Times New Roman" w:hAnsi="Times New Roman"/>
          <w:sz w:val="28"/>
          <w:lang w:val="be-BY"/>
        </w:rPr>
        <w:t>Следчымі органамі арыштаваныя былі падзелены на наступныя групы: нацыянал-фашысцкае падполле (яго кіраўнікамі вызначаны Чарвякоў, Шаранговіч, Жылуновіч і інш.); антысавецкае эсэраўскае падполле (Чарнушэвіч, Бадунова, Панкевіч); антысавецкае бундаўска-сіянісцкае падполле (Волт, Гурэвіч); царкоўна-сектанцкае падполле (кіраўнік, “японска-польскі шпіён”, мітрапаліт Бліноў). Кіраўнікамі “трацкісцкай арганізацыі” на Беларусі былі названы М. Гікала, М. Галадзед, Д. Валковіч і іншыя кіраўнікі рэспублікі. Сярод абвінавачванняў, якія прад’яўляліся арыштаваным, былі і наступныя: “Антысавецкая арганізацыя на Беларусі па заданні цэнтра правых у Маскве сумесна з трацкістамі рыхтавала здзяйсненне тэрарыстычных актаў над тт. Сталіным, Варашылавым і Калініным. Па заданні Галадзеда Хацкевічам у Маскве была створана група, якая рыхтавала тэрарыстычны акт супраць т. Сталіна”.</w:t>
      </w:r>
    </w:p>
    <w:p>
      <w:pPr>
        <w:pStyle w:val="Web"/>
        <w:spacing w:before="0" w:after="0"/>
        <w:ind w:firstLine="567"/>
        <w:jc w:val="both"/>
        <w:rPr/>
      </w:pPr>
      <w:r>
        <w:rPr>
          <w:rFonts w:cs="Times New Roman" w:ascii="Times New Roman" w:hAnsi="Times New Roman"/>
          <w:sz w:val="28"/>
          <w:lang w:val="be-BY"/>
        </w:rPr>
        <w:t>Новы ўздым хвалі рэпрэсій назіраўся з восені 1939 г., пасля ўваходжання Заходняй Беларусі ў склад БССР. Былі рэпрэсіраваны (у асноўным высланы ва ўсходнія раёны СССР) цэлыя групы насельніцтва – служачыя былога дзяржапарату, судовых органаў, пракуратуры, паліцыі, арміі, гандляры, леснікі, рамеснікі з сем’ямі, усяго каля 125 тыс. чалавек.</w:t>
      </w:r>
    </w:p>
    <w:p>
      <w:pPr>
        <w:pStyle w:val="Web"/>
        <w:spacing w:before="0" w:after="0"/>
        <w:ind w:firstLine="567"/>
        <w:jc w:val="both"/>
        <w:rPr/>
      </w:pPr>
      <w:r>
        <w:rPr>
          <w:rFonts w:cs="Times New Roman" w:ascii="Times New Roman" w:hAnsi="Times New Roman"/>
          <w:sz w:val="28"/>
          <w:lang w:val="be-BY"/>
        </w:rPr>
        <w:t>Пытанне аб тым, колькі жыхароў Беларусі пацярпела ад палітычных рэпрэсій, не высветлена і да сённяшняга дня. Як вынікае з падлікаў, судовымі і несудовымі органамі ў рэспубліцы па палітычных матывах было прыцягнута да адказнасці больш за 250 тыс. грамадзян. Акрамя таго, у адміністрацыйным парадку (раскулачванне, высяленне, барацьба з сабатажам, выкананне закона “Аб ахове сацыялістычнай маёмасці” і г.д.) прыцягнуты да адказнасці яшчэ амаль 350 тыс. чалавек, жыццё і лёс якіх былі парушаны сталінскім рэжымам. Агульная лічба ахвяр сталінізму, на думку некаторых даследчыкаў, складае на Беларусі 600–700 тыс. чалавек. З пачатку 50-х гадоў да 1994 г. у Рэспубліцы Беларусь рэабілітавана больш за 160 тыс. грамадзян.</w:t>
      </w:r>
      <w:r>
        <w:br w:type="page"/>
      </w:r>
    </w:p>
    <w:p>
      <w:pPr>
        <w:pStyle w:val="Heading1"/>
        <w:rPr>
          <w:sz w:val="32"/>
          <w:lang w:val="be-BY"/>
        </w:rPr>
      </w:pPr>
      <w:bookmarkStart w:id="88" w:name="__RefHeading___Toc60489857"/>
      <w:bookmarkEnd w:id="88"/>
      <w:r>
        <w:rPr>
          <w:sz w:val="32"/>
          <w:lang w:val="be-BY"/>
        </w:rPr>
        <w:t>КУЛЬТУРНАЕ БУДАЎНІЦТВА</w:t>
      </w:r>
    </w:p>
    <w:p>
      <w:pPr>
        <w:pStyle w:val="Normal"/>
        <w:numPr>
          <w:ilvl w:val="0"/>
          <w:numId w:val="26"/>
        </w:numPr>
        <w:spacing w:lineRule="auto" w:line="360"/>
        <w:ind w:left="0" w:firstLine="567"/>
        <w:rPr>
          <w:b/>
          <w:b/>
          <w:bCs/>
          <w:sz w:val="32"/>
          <w:u w:val="single"/>
          <w:lang w:val="be-BY"/>
        </w:rPr>
      </w:pPr>
      <w:r>
        <w:rPr>
          <w:b/>
          <w:bCs/>
          <w:sz w:val="32"/>
          <w:u w:val="single"/>
          <w:lang w:val="be-BY"/>
        </w:rPr>
        <w:t xml:space="preserve">§ 1. Ліквідацыя непісьменнасці і малапісьменнасці дарослага насельніцтва. Развіццё асветы і навукі </w:t>
      </w:r>
    </w:p>
    <w:p>
      <w:pPr>
        <w:pStyle w:val="Normal"/>
        <w:numPr>
          <w:ilvl w:val="0"/>
          <w:numId w:val="26"/>
        </w:numPr>
        <w:spacing w:lineRule="auto" w:line="360"/>
        <w:ind w:left="0" w:firstLine="567"/>
        <w:rPr>
          <w:b/>
          <w:b/>
          <w:bCs/>
          <w:sz w:val="32"/>
          <w:u w:val="single"/>
          <w:lang w:val="be-BY"/>
        </w:rPr>
      </w:pPr>
      <w:r>
        <w:rPr>
          <w:b/>
          <w:bCs/>
          <w:sz w:val="32"/>
          <w:u w:val="single"/>
          <w:lang w:val="be-BY"/>
        </w:rPr>
        <w:t xml:space="preserve">§ 2. Беларуская літаратура, тэатральнае і музычнае мастацтва: асноўныя напрамкі развіцця </w:t>
      </w:r>
    </w:p>
    <w:p>
      <w:pPr>
        <w:pStyle w:val="Normal"/>
        <w:numPr>
          <w:ilvl w:val="0"/>
          <w:numId w:val="26"/>
        </w:numPr>
        <w:spacing w:lineRule="auto" w:line="360"/>
        <w:ind w:left="0" w:firstLine="567"/>
        <w:rPr>
          <w:b/>
          <w:b/>
          <w:bCs/>
          <w:sz w:val="32"/>
          <w:u w:val="single"/>
          <w:lang w:val="be-BY"/>
        </w:rPr>
      </w:pPr>
      <w:r>
        <w:rPr>
          <w:b/>
          <w:bCs/>
          <w:sz w:val="32"/>
          <w:u w:val="single"/>
          <w:lang w:val="be-BY"/>
        </w:rPr>
        <w:t xml:space="preserve">§ 3. Жывапіс, скульптура і архітэктура </w:t>
      </w:r>
    </w:p>
    <w:p>
      <w:pPr>
        <w:pStyle w:val="Normal"/>
        <w:numPr>
          <w:ilvl w:val="0"/>
          <w:numId w:val="26"/>
        </w:numPr>
        <w:spacing w:lineRule="auto" w:line="360"/>
        <w:ind w:left="0" w:firstLine="567"/>
        <w:rPr>
          <w:b/>
          <w:b/>
          <w:bCs/>
          <w:sz w:val="32"/>
          <w:u w:val="single"/>
          <w:lang w:val="be-BY"/>
        </w:rPr>
      </w:pPr>
      <w:r>
        <w:rPr>
          <w:b/>
          <w:bCs/>
          <w:sz w:val="32"/>
          <w:u w:val="single"/>
          <w:lang w:val="be-BY"/>
        </w:rPr>
      </w:r>
    </w:p>
    <w:p>
      <w:pPr>
        <w:pStyle w:val="Heading2"/>
        <w:ind w:left="0" w:firstLine="567"/>
        <w:rPr/>
      </w:pPr>
      <w:bookmarkStart w:id="89" w:name="__RefHeading___Toc60489858"/>
      <w:bookmarkEnd w:id="89"/>
      <w:r>
        <w:rPr/>
        <w:t>§ 1. Ліквідацыя непісьменнасці і малапісьменнасці дарослага насельніцтва. Развіццё асветы і наву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комплексе праблем культурнага будаўніцтва важнае месца займала ліквідацыя непісьменнасці і малапісьменнасці дарослага насельніцтва. Гэта была адначасова і палітычная задача, бо непісьменны чалавек стаіць па-за палітыкай.</w:t>
      </w:r>
    </w:p>
    <w:p>
      <w:pPr>
        <w:pStyle w:val="Web"/>
        <w:spacing w:before="0" w:after="0"/>
        <w:ind w:firstLine="567"/>
        <w:jc w:val="both"/>
        <w:rPr/>
      </w:pPr>
      <w:r>
        <w:rPr>
          <w:rFonts w:cs="Times New Roman" w:ascii="Times New Roman" w:hAnsi="Times New Roman"/>
          <w:sz w:val="28"/>
          <w:lang w:val="be-BY"/>
        </w:rPr>
        <w:t>Пачатак паходу супраць непісьменнасці пакладзены дэкрэтам Саўнаркома РСФСР ад 26 снежня 1919 г. “Аб ліквідацыі непісьменнасці сярод насельніцтва РСФСР”, які падпісаў У. Ленін. У Беларусі гэта работа ў поўную сілу пачалася з канца 1920 г., калі тэрыторыя рэспублікі была вызвалена ад польскіх акупантаў.</w:t>
      </w:r>
    </w:p>
    <w:p>
      <w:pPr>
        <w:pStyle w:val="Web"/>
        <w:spacing w:before="0" w:after="0"/>
        <w:ind w:firstLine="567"/>
        <w:jc w:val="both"/>
        <w:rPr/>
      </w:pPr>
      <w:r>
        <w:rPr>
          <w:rFonts w:cs="Times New Roman" w:ascii="Times New Roman" w:hAnsi="Times New Roman"/>
          <w:sz w:val="28"/>
          <w:lang w:val="be-BY"/>
        </w:rPr>
        <w:t>У гэты час 52,6 % насельніцтва ва ўзросце ад 9 да 49 гдоў з’яўлялася непісьменным. Была створана Рэспубліканская надзвычайная камісія па ліквідацыі непісьменнасці. Да вырашэння гэтай задачы прыцягваліся грамадскія арганізацыі. У 1926 г. аформілася таварыства “Прэч непісьменнасць”, якое ўзначаліў старшыня ЦВК БССР А. Чарвякоў. Калі ў 1929 г. у рэспубліцы дзейнічала 951 ячэйка гэтага таварыства з 59 тыс. чалавек, дык у 1932 г. ужо налічвалася 10 тыс. ячэек і ў іх працавала 156 тыс. чалавек.</w:t>
      </w:r>
    </w:p>
    <w:p>
      <w:pPr>
        <w:pStyle w:val="Web"/>
        <w:spacing w:before="0" w:after="0"/>
        <w:ind w:firstLine="567"/>
        <w:jc w:val="both"/>
        <w:rPr/>
      </w:pPr>
      <w:r>
        <w:rPr>
          <w:rFonts w:cs="Times New Roman" w:ascii="Times New Roman" w:hAnsi="Times New Roman"/>
          <w:sz w:val="28"/>
          <w:lang w:val="be-BY"/>
        </w:rPr>
        <w:t>У ліквідацыі непісьменнасці і малапісьменнасці прымалі ўдзел калектывы фабрык і заводаў, калгасаў і саўгасаў, настаўнікі, студэнты, школьнікі, камсамольцы і інш.</w:t>
      </w:r>
    </w:p>
    <w:p>
      <w:pPr>
        <w:pStyle w:val="Web"/>
        <w:spacing w:before="0" w:after="0"/>
        <w:ind w:firstLine="567"/>
        <w:jc w:val="both"/>
        <w:rPr/>
      </w:pPr>
      <w:r>
        <w:rPr>
          <w:rFonts w:cs="Times New Roman" w:ascii="Times New Roman" w:hAnsi="Times New Roman"/>
          <w:sz w:val="28"/>
          <w:lang w:val="be-BY"/>
        </w:rPr>
        <w:t>Інтарэсы індустрыялізацыі краіны і калектывізацыі сельскай гаспадаркі патрабавалі значнага паляпшэння агульнаадукацыйнай і культурна-тэхнічнай падрыхтоўкі насельніцтва. Умення чытаць, пісаць, лічыць цяпер было недастаткова. У жніўні 1932 г. Саўнарком БССР прыняў пастанову “Аб увядзенні ўсеагульнага абавязковага навучання для малапісьменных”. Пастановай урада рэспублікі ад 25 ліпеня 1932 г. была зацверджана новая сістэма навучання дарослых. Яе пачатковым звяном сталі ўводныя курсы ў вытворчасць, якія знаёмілі рабочага з тэхніка-эканамічнай і грамадска-палітычнай дзейнасцю прадпрыемства. Наступная ступень – пачатковая політэхнічная вытворчая школа (тэрмін навучання – 1,5 года), якая будавалася на базе лікпункта, забяспечвала не толькі ліквідацыю малапісьменнасці, але і падрыхтоўку кадраў масавых прафесій (3–4-ы разрад) і іх перакваліфікацыю. З 1934/35 навучальнага года ўстанаўлівалася адзіная пачатковая вячэрняя школа з трохгадовым тэрмінам навучання. Яе асаблівасцю было тое, што агульнаадукацыйная падрыхтоўка навучэнцаў сумяшчалася з тэхнічнай падрыхтоўкай, або агразаалагічнай вучобай.</w:t>
      </w:r>
    </w:p>
    <w:p>
      <w:pPr>
        <w:pStyle w:val="Web"/>
        <w:spacing w:before="0" w:after="0"/>
        <w:ind w:firstLine="567"/>
        <w:jc w:val="both"/>
        <w:rPr/>
      </w:pPr>
      <w:r>
        <w:rPr>
          <w:rFonts w:cs="Times New Roman" w:ascii="Times New Roman" w:hAnsi="Times New Roman"/>
          <w:sz w:val="28"/>
          <w:lang w:val="be-BY"/>
        </w:rPr>
        <w:t>Яшчэ больш увагі навучанню дарослых сталі ўдзяляць пасля апублікавання 27 лютага 1936 г. пастановы СНК СССР і ЦК ВКП(б) “Аб рабоце па навучанні непісьменных і малапісьменных”. Толькі за гады другой пяцігодкі ў Беларусі амаль 249 тыс. чалавек ліквідавалі непісьменнасць і больш за 1 млн – малапісьменнасць. Паводле звестак Усесаюзнага перапісу 1939 г. пісьменнасць насельніцтва БССР ва ўзросце 9 гадоў і старэй (без заходніх абласцей) павялічылася з 53,1 % у 1926 г. да 78,9 % у 1939 г. Масавая непісьменнасць у БССР была ліквідавана. Гэта вялікае дасягненне беларускага народа. Яно і сёння не згубіла сваёй значнасці, калі мець на ўвазе, што сёння амаль кожны пяты жыхар планеты не ўмее чытаць і пісаць.</w:t>
      </w:r>
    </w:p>
    <w:p>
      <w:pPr>
        <w:pStyle w:val="Web"/>
        <w:spacing w:before="0" w:after="0"/>
        <w:ind w:firstLine="567"/>
        <w:jc w:val="both"/>
        <w:rPr/>
      </w:pPr>
      <w:r>
        <w:rPr>
          <w:rFonts w:cs="Times New Roman" w:ascii="Times New Roman" w:hAnsi="Times New Roman"/>
          <w:sz w:val="28"/>
          <w:lang w:val="be-BY"/>
        </w:rPr>
        <w:t>Але ў канцы 30-х гадоў частка дарослага насельніцтва рэспублікі, асабліва на вёсцы і сярод жанчын, яшчэ заставалася неахопленай навучаннем.</w:t>
      </w:r>
    </w:p>
    <w:p>
      <w:pPr>
        <w:pStyle w:val="Web"/>
        <w:spacing w:before="0" w:after="0"/>
        <w:ind w:firstLine="567"/>
        <w:jc w:val="both"/>
        <w:rPr/>
      </w:pPr>
      <w:r>
        <w:rPr>
          <w:rFonts w:cs="Times New Roman" w:ascii="Times New Roman" w:hAnsi="Times New Roman"/>
          <w:sz w:val="28"/>
          <w:lang w:val="be-BY"/>
        </w:rPr>
        <w:t>У красавіку 1939 г. Саўнарком БССР прыняў пастанову “Аб ходзе ліквідацыі непісьменнасці і малапісьменнасці ў БССР”. Ставілася задача канчатковай ліквідацыі непісьменнасці і малапісьменнасці ў рэспубліцы. Гэта работа працягвалася да самага пачатку Вялікай Айчыннай вайны.</w:t>
      </w:r>
    </w:p>
    <w:p>
      <w:pPr>
        <w:pStyle w:val="Web"/>
        <w:spacing w:before="0" w:after="0"/>
        <w:ind w:firstLine="567"/>
        <w:jc w:val="both"/>
        <w:rPr/>
      </w:pPr>
      <w:r>
        <w:rPr>
          <w:rFonts w:cs="Times New Roman" w:ascii="Times New Roman" w:hAnsi="Times New Roman"/>
          <w:sz w:val="28"/>
          <w:lang w:val="be-BY"/>
        </w:rPr>
        <w:t>Разам з ліквідацыяй непісьменнасці і малапісьменнасці дарослага насельніцтва праводзілася вялікая работа па стварэнні сістэмы народнай адукацыі, якая забяспечыла б кожнаму рэальную магчымасць закончыць агульнаадукацыйную школу і атрымаць патрэбную прафесію.</w:t>
      </w:r>
    </w:p>
    <w:p>
      <w:pPr>
        <w:pStyle w:val="Web"/>
        <w:spacing w:before="0" w:after="0"/>
        <w:ind w:firstLine="567"/>
        <w:jc w:val="both"/>
        <w:rPr/>
      </w:pPr>
      <w:r>
        <w:rPr>
          <w:rFonts w:cs="Times New Roman" w:ascii="Times New Roman" w:hAnsi="Times New Roman"/>
          <w:sz w:val="28"/>
          <w:lang w:val="be-BY"/>
        </w:rPr>
        <w:t>Да сярэдзіны 20-х гадоў такая сістэма адукацыі была створана і складалася з наступных частак: 1) дашкольных устаноў; 2) масавых чатырохгадовых працоўных школ; 3) сямігадовых працоўных політэхнічных школ у складзе двух канцэнтраў (першы ўключаў у сябе І</w:t>
      </w:r>
      <w:r>
        <w:rPr>
          <w:rFonts w:cs="Times New Roman" w:ascii="Times New Roman" w:hAnsi="Times New Roman"/>
          <w:b/>
          <w:bCs/>
          <w:sz w:val="28"/>
          <w:lang w:val="be-BY"/>
        </w:rPr>
        <w:t>–</w:t>
      </w:r>
      <w:r>
        <w:rPr>
          <w:rFonts w:cs="Times New Roman" w:ascii="Times New Roman" w:hAnsi="Times New Roman"/>
          <w:sz w:val="28"/>
          <w:lang w:val="be-BY"/>
        </w:rPr>
        <w:t>ІV групы (вучэбныя класы), другі – V</w:t>
      </w:r>
      <w:r>
        <w:rPr>
          <w:rFonts w:cs="Times New Roman" w:ascii="Times New Roman" w:hAnsi="Times New Roman"/>
          <w:b/>
          <w:bCs/>
          <w:sz w:val="28"/>
          <w:lang w:val="be-BY"/>
        </w:rPr>
        <w:t>–</w:t>
      </w:r>
      <w:r>
        <w:rPr>
          <w:rFonts w:cs="Times New Roman" w:ascii="Times New Roman" w:hAnsi="Times New Roman"/>
          <w:sz w:val="28"/>
          <w:lang w:val="be-BY"/>
        </w:rPr>
        <w:t>VІІ групы; 4) школ сялянскай моладзі (ШСМ), школ фабрычна-заводскага навучання (ФЗН), прафшкол, прафесійных і агульнаадукацыйных курсаў; 5) рабфакаў; 6) тэхнікумаў; 7) вышэйшых навучальных устаноў.</w:t>
      </w:r>
    </w:p>
    <w:p>
      <w:pPr>
        <w:pStyle w:val="Web"/>
        <w:spacing w:before="0" w:after="0"/>
        <w:ind w:firstLine="567"/>
        <w:jc w:val="both"/>
        <w:rPr/>
      </w:pPr>
      <w:r>
        <w:rPr>
          <w:rFonts w:cs="Times New Roman" w:ascii="Times New Roman" w:hAnsi="Times New Roman"/>
          <w:sz w:val="28"/>
          <w:lang w:val="be-BY"/>
        </w:rPr>
        <w:t>Пастановай СНК СССР і ЦК ВКП(б) ад 15 мая 1934 г. “Аб структуры пачатковай і сярэдняй школы ў СССР” былі ўстаноўлены адзіныя для ўсёй краіны тыпы агульнаадукацыйнай школы – пачатковая, няпоўная сярэдняя і сярэдняя. Вучэбныя групы сталі называцца класамі.</w:t>
      </w:r>
    </w:p>
    <w:p>
      <w:pPr>
        <w:pStyle w:val="Web"/>
        <w:spacing w:before="0" w:after="0"/>
        <w:ind w:firstLine="567"/>
        <w:jc w:val="both"/>
        <w:rPr/>
      </w:pPr>
      <w:r>
        <w:rPr>
          <w:rFonts w:cs="Times New Roman" w:ascii="Times New Roman" w:hAnsi="Times New Roman"/>
          <w:sz w:val="28"/>
          <w:lang w:val="be-BY"/>
        </w:rPr>
        <w:t>Асаблівая ўвага надавалася ўвядзенню ўсеагульнага абавязковага навучання дзяцей. З гэтай мэтай будаваліся школы, ажыццяўляўся паўсюдны перапіс дзяцей школьнага ўзросту, ім аказвалася дапамога ў забеспячэнні адзеннем, абуткам, школьна-пісьмовымі прыладамі, падвозілі ў школы і г.д. Ужо ў 1929/30 навучальным годзе са 129 тыс. 8-гадовых дзяцей у школах БССР навучалася 117 758 чалавек, ці 91 % іх агульнай колькасці. БССР першай з саюзных рэспублік ажыццявіла ў асноўным усеагульнае абавязковае навучанне дзяцей 8-гадовага ўзросту.</w:t>
      </w:r>
    </w:p>
    <w:p>
      <w:pPr>
        <w:pStyle w:val="Web"/>
        <w:spacing w:before="0" w:after="0"/>
        <w:ind w:firstLine="567"/>
        <w:jc w:val="both"/>
        <w:rPr/>
      </w:pPr>
      <w:r>
        <w:rPr>
          <w:rFonts w:cs="Times New Roman" w:ascii="Times New Roman" w:hAnsi="Times New Roman"/>
          <w:sz w:val="28"/>
          <w:lang w:val="be-BY"/>
        </w:rPr>
        <w:t>У 1930/31 навучальным годзе было ў асноўным уведзена ўсеагульнае абавязковае навучанне дзяцей 8–10-гадовага ўзросту, а таксама пераростка ў 11</w:t>
      </w:r>
      <w:r>
        <w:rPr>
          <w:rFonts w:cs="Times New Roman" w:ascii="Times New Roman" w:hAnsi="Times New Roman"/>
          <w:b/>
          <w:bCs/>
          <w:sz w:val="28"/>
          <w:lang w:val="be-BY"/>
        </w:rPr>
        <w:t>–</w:t>
      </w:r>
      <w:r>
        <w:rPr>
          <w:rFonts w:cs="Times New Roman" w:ascii="Times New Roman" w:hAnsi="Times New Roman"/>
          <w:sz w:val="28"/>
          <w:lang w:val="be-BY"/>
        </w:rPr>
        <w:t>15 гадоў і пачалася работа па ажыццяўленні ўсенавуча ў аб’ёме сямігадовай школы. У 1931/32 навучальным годзе ў БССР было завершана ажыццяўленне ўсеагульнага абавязковага пачатковага навучання і працягвалася паступовае ўвядзенне ўсенавуча на базе сямігадовай школы. У другой пяцігодцы значна вырас кантынгент вучняў у старэйшых класах няпоўнай сярэдняй і сярэдняй школы і скарацілася колькасць сямігадовых школ у сувязі з пераўтварэннем часткі іх у сярэднія. Быў зроблены буйны крок у ажыццяўленні ўсеагульнага сямігадовага навучання і ў развіцці сярэдняй адукацыі.</w:t>
      </w:r>
    </w:p>
    <w:p>
      <w:pPr>
        <w:pStyle w:val="Web"/>
        <w:spacing w:before="0" w:after="0"/>
        <w:ind w:firstLine="567"/>
        <w:jc w:val="both"/>
        <w:rPr/>
      </w:pPr>
      <w:r>
        <w:rPr>
          <w:rFonts w:cs="Times New Roman" w:ascii="Times New Roman" w:hAnsi="Times New Roman"/>
          <w:sz w:val="28"/>
          <w:lang w:val="be-BY"/>
        </w:rPr>
        <w:t>У 20–30-я гады была створана вышэйшая школа Беларусі, дзверы якой расчыніліся для дзяцей з працоўнага асяроддзя. У 1918 г. у вышэйшыя навучальныя ўстановы – педагагічныя інстытуты былі пераўтвораны Віцебскі і Магілёўскі настаўніцкія інстытуты, а ў пачатку 1919 г. – Мінскі. У 1919 г. пачалася новая рэарганізацыя: педагагічныя інстытуты пераўтвараліся ў інстытуты народнай адукацыі з чатырохгадовым тэрмінам навучання. Яны рыхтавалі работнікаў для школьных, дашкольных і пазашкольных устаноў. У 1920 г. быў створаны Беларускі політэхнічны інстытут, 1921 г. Беларускі дзяржаўны універсітэт, 1924 г. Віцебскі ветэрынарны інстытут і інш.</w:t>
      </w:r>
    </w:p>
    <w:p>
      <w:pPr>
        <w:pStyle w:val="Web"/>
        <w:spacing w:before="0" w:after="0"/>
        <w:ind w:firstLine="567"/>
        <w:jc w:val="both"/>
        <w:rPr/>
      </w:pPr>
      <w:r>
        <w:rPr>
          <w:rFonts w:cs="Times New Roman" w:ascii="Times New Roman" w:hAnsi="Times New Roman"/>
          <w:sz w:val="28"/>
          <w:lang w:val="be-BY"/>
        </w:rPr>
        <w:t>У 1930–1931 гг. у рэспубліцы была створана новая сістэма і сетка навучальных устаноў па падрыхтоўцы інжынерна-тэхнічных, сельскагаспадарчых кадраў і эканамістаў. У мэтах стварэння новых вышэйшых навучальных устаноў адбылася рэарганізацыя Беларускага дзяржаўнага універсітэта, Беларускай сельскагаспадарчай акадэміі. Аднак стварэнне “карлікавых” ВНУ прывяло да нерацыянальнага выкарыстання сродкаў, пагаршэння якаснага ўзроўню прафесарска-выкладчыцкага саставу, змены вучэбных планаў і інш. Трэба было тэрмінова выпраўляць памылкі, рабіць новую рэарганізацыю навучальных устаноў, іх узбуйненне. У выніку рэарганізацыі ў Беларусі склалася новая сістэма вышэйшай адукацыі. Калі ў 1925 г. працавала 4 ВНУ з 4342 студэнтамі, дык у 1932 г. – 31 ВНУ з 10574 студэнтамі. Гэта станоўча ўплывала на фарміраванне кадраў нацыянальнай інтэлігенцыі рэспублі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сувязі з ажыццяўленнем усенавуча на базе сямігадовай школы і недахопам настаўнікаў для 5–7 класаў сямігадовых і сярэдніх школ рашэннем СНК БССР у 1935–1937 гг. былі створаны двухгадовыя настаўніцкія інстытуты ў Мінску, Віцебску, Гомелі, Магілёве, Оршы і Рагачове. У 1937 г. у Мінску пачаў працаваць Інстытут фізічнай культур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Цяпер колькасць ВНУ ў Беларусі амаль такая ж, як у 30-я гады, і дзейнічаюць большасць створаных тады навучальных устаноў.</w:t>
      </w:r>
    </w:p>
    <w:p>
      <w:pPr>
        <w:pStyle w:val="Web"/>
        <w:spacing w:before="0" w:after="0"/>
        <w:ind w:firstLine="567"/>
        <w:jc w:val="both"/>
        <w:rPr/>
      </w:pPr>
      <w:r>
        <w:rPr>
          <w:rFonts w:cs="Times New Roman" w:ascii="Times New Roman" w:hAnsi="Times New Roman"/>
          <w:sz w:val="28"/>
          <w:lang w:val="be-BY"/>
        </w:rPr>
        <w:t>Значнае развіццё атрымала сярэдняя спецыяльная адукацыя. Былі адкрыты новыя сельскагаспадарчыя, індустрыяльныя, педагагічныя і іншыя навучальныя ўстановы, павялічыўся кантынгент навучэнцаў. Толькі ў другой пяцігодцы ў БССР тэхнікумы выпусцілі 19678 спецыялістаў, а ў 1938</w:t>
      </w:r>
      <w:r>
        <w:rPr>
          <w:rFonts w:cs="Times New Roman" w:ascii="Times New Roman" w:hAnsi="Times New Roman"/>
          <w:b/>
          <w:bCs/>
          <w:sz w:val="28"/>
          <w:lang w:val="be-BY"/>
        </w:rPr>
        <w:t>–</w:t>
      </w:r>
      <w:r>
        <w:rPr>
          <w:rFonts w:cs="Times New Roman" w:ascii="Times New Roman" w:hAnsi="Times New Roman"/>
          <w:sz w:val="28"/>
          <w:lang w:val="be-BY"/>
        </w:rPr>
        <w:t>39 гг. – 17488.</w:t>
      </w:r>
    </w:p>
    <w:p>
      <w:pPr>
        <w:pStyle w:val="Web"/>
        <w:spacing w:before="0" w:after="0"/>
        <w:ind w:firstLine="567"/>
        <w:jc w:val="both"/>
        <w:rPr/>
      </w:pPr>
      <w:r>
        <w:rPr>
          <w:rFonts w:cs="Times New Roman" w:ascii="Times New Roman" w:hAnsi="Times New Roman"/>
          <w:sz w:val="28"/>
          <w:lang w:val="be-BY"/>
        </w:rPr>
        <w:t>Кадры кваліфікаваных рабочых рыхтаваліся ў прафесійных школах. У 1930 г. яны былі ліквідаваны і на іх базе створаны школы фабрычна-заводскага навучання (ФЗН). У другой пяцігодцы вытворча-тэхнічнае навучанне моладзі ажыццяўлялася таксама на фабрыках і заводах без адрыву ад вытворчасці. Кадры масавых прафесій для сельскай гаспадаркі рыхтавалі сельскагаспадарчыя школы і вучэбна-практычныя майстэрні. З 1924 г. пачалося стварэнне школ сельскагаспадарчага навучання, якія давалі спецыяльныя веды па паляводству, жывёлагадоўлі і садаводству. У перадваенныя гады ствараліся школы механізацыі сельскай гаспадаркі. Так у 20</w:t>
      </w:r>
      <w:r>
        <w:rPr>
          <w:rFonts w:cs="Times New Roman" w:ascii="Times New Roman" w:hAnsi="Times New Roman"/>
          <w:b/>
          <w:bCs/>
          <w:sz w:val="28"/>
          <w:lang w:val="be-BY"/>
        </w:rPr>
        <w:t>–</w:t>
      </w:r>
      <w:r>
        <w:rPr>
          <w:rFonts w:cs="Times New Roman" w:ascii="Times New Roman" w:hAnsi="Times New Roman"/>
          <w:sz w:val="28"/>
          <w:lang w:val="be-BY"/>
        </w:rPr>
        <w:t>30-я гады была створага адна з самых лепшых у свеце сістэма народнай адукацыі з яе прынцыпамі гуманнасці, пераемнасці, агульнадаступнасці, бясплатнасці.</w:t>
      </w:r>
    </w:p>
    <w:p>
      <w:pPr>
        <w:pStyle w:val="Web"/>
        <w:spacing w:before="0" w:after="0"/>
        <w:ind w:firstLine="567"/>
        <w:jc w:val="both"/>
        <w:rPr/>
      </w:pPr>
      <w:r>
        <w:rPr>
          <w:rFonts w:cs="Times New Roman" w:ascii="Times New Roman" w:hAnsi="Times New Roman"/>
          <w:sz w:val="28"/>
          <w:lang w:val="be-BY"/>
        </w:rPr>
        <w:t>20-я гады сталі часам нараджэння беларускай савецкай навукі. У студзені 1922 г. заснаваны Інстытут беларускай культуры (Інбелкульт). Яго задачай з’яўлялася вывучэнне мовы, літаратуры, гісторыі, этнаграфіі, эканомікі, прыродных багаццяў Беларусі. 1 студзеня 1929 г. Інстытут беларускай культуры быў рэарганізаваны ў Беларускую акадэмію навук (з 1936 г. – АН БССР). У 1932 г. у яе складзе налічвалася 14 навукова-даследчых інстытутаў. Усяго ў рэспубліцы было 40 навукова-даследчых устаноў, у якіх налічвалася каля 1,5 тыс. навуковых супрацоўнікаў, у аспірантуры навучалася 432 чалавекі.</w:t>
      </w:r>
    </w:p>
    <w:p>
      <w:pPr>
        <w:pStyle w:val="Web"/>
        <w:spacing w:before="0" w:after="0"/>
        <w:ind w:firstLine="567"/>
        <w:jc w:val="both"/>
        <w:rPr/>
      </w:pPr>
      <w:r>
        <w:rPr>
          <w:rFonts w:cs="Times New Roman" w:ascii="Times New Roman" w:hAnsi="Times New Roman"/>
          <w:sz w:val="28"/>
          <w:lang w:val="be-BY"/>
        </w:rPr>
        <w:t>Вучоныя займаліся даследаваннем рэсурсаў, праблемы прыкладнога характару. Былі адкрыты новыя паклады карысных выкапняў для прамысловасці будаўнічых матэрыялаў. Плённа працавалі вучоныя Інстытута хіміі АН БССР. Навуковыя даследаванні акадэміка АН БССР У.В. Шкатэлава (заснавальніка лесахіміі) знайшлі практычнае прымяненне: ў 1929–1930 гг. былі пабудаваны першыя айчынныя каніфольна-шкіпідарныя заводы ў Барысаве і Бабруйску. Значныя поспехі мелі беларускія вучоныя ў галіне даследавання праблем сельскай гаспадаркі, лесаводства, флоры і фаўны. Пад кіраўніцтвам акадэміка АН БССР Я.М. Афанасьева была складзена першая глебавая карта рэспублікі, атрымаўшая высокую ацэнку беларускіх земляробаў.</w:t>
      </w:r>
    </w:p>
    <w:p>
      <w:pPr>
        <w:pStyle w:val="Web"/>
        <w:spacing w:before="0" w:after="0"/>
        <w:ind w:firstLine="567"/>
        <w:jc w:val="both"/>
        <w:rPr/>
      </w:pPr>
      <w:r>
        <w:rPr>
          <w:rFonts w:cs="Times New Roman" w:ascii="Times New Roman" w:hAnsi="Times New Roman"/>
          <w:sz w:val="28"/>
          <w:lang w:val="be-BY"/>
        </w:rPr>
        <w:t>Праводзіліся даследаванні і ў галіне гуманітарных навук. Поспехі беларускай навукі, яе матэрыяльная база і кадры супрацоўнікаў закладвалі асновы для далейшага развіцця навуковых даследаванняў у рэспубліцы.</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851"/>
        <w:rPr/>
      </w:pPr>
      <w:bookmarkStart w:id="90" w:name="__RefHeading___Toc60489859"/>
      <w:bookmarkEnd w:id="90"/>
      <w:r>
        <w:rPr/>
        <w:t>§ 2. Беларуская літаратура, тэатральнае і музычнае мастацтва: асноўныя напрамкі развіцця</w:t>
      </w:r>
    </w:p>
    <w:p>
      <w:pPr>
        <w:pStyle w:val="Web"/>
        <w:spacing w:before="0" w:after="0"/>
        <w:ind w:firstLine="567"/>
        <w:jc w:val="both"/>
        <w:rPr/>
      </w:pPr>
      <w:r>
        <w:rPr>
          <w:rFonts w:cs="Times New Roman" w:ascii="Times New Roman" w:hAnsi="Times New Roman"/>
          <w:sz w:val="28"/>
          <w:lang w:val="be-BY"/>
        </w:rPr>
        <w:t>Развіццё літаратуры і мастацтва адбывалася ў складаных умовах, час узнікнення і ідэйнай барацьбы розных плыняў і груповак, абумоўленай сацыяльнай неаднароднасцю грамадства і абвастрэннем супярэчнасцей паміж сіламі новага і старога свет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саблівасцю з’яўлялася тое, што ў асяроддзе пісьменнікаў улілася вялікая група маладых талентаў з вёскі, прыхільнікаў сацыялістычнай рэвалюцыі.</w:t>
      </w:r>
    </w:p>
    <w:p>
      <w:pPr>
        <w:pStyle w:val="Web"/>
        <w:spacing w:before="0" w:after="0"/>
        <w:ind w:firstLine="567"/>
        <w:jc w:val="both"/>
        <w:rPr/>
      </w:pPr>
      <w:r>
        <w:rPr>
          <w:rFonts w:cs="Times New Roman" w:ascii="Times New Roman" w:hAnsi="Times New Roman"/>
          <w:sz w:val="28"/>
          <w:lang w:val="be-BY"/>
        </w:rPr>
        <w:t>У 20-я гады дзейнічалі некалькі літаратурных аб’яднанняў, сярод іх “Маладняк”, “Узвышша”, “Полымя” і інш. У 1921–1925 гг. на ўсю моц загучалі галасы пісьменнікаў старэйшага пакалення – Я. Купалы, Я. Коласа, Ц. Гартнага, З. Бядулі і інш. Чалавек працы, змагар, будаўнік заставаўся галоўным героем літаратурна-мастацкіх твораў. У 1922 г. выйшаў зборнік вершаў Я. Купалы “Спадчына”, а ў 1925 г. – паэма “Безназоўнае”. У 1923–1925 гг. Я. Колас апублікаваў паэмы “Новая зямля” і “Сымон музыка”. Беларуская паэзія вітала рэвалюцыю. Для яе характэрны былі аптымізм, дух змагання за новае жыццё. Гэта быў час агульнага духоўнага ўздыму, час надзей, веры і мар.</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другой палове 20-х гадоў развіццё беларускай савецкай літаратуры адбывалася ў вострай барацьбе ідэйна-эстэтычных тэндэнцый, розных літаратурных груповак.</w:t>
      </w:r>
    </w:p>
    <w:p>
      <w:pPr>
        <w:pStyle w:val="Web"/>
        <w:spacing w:before="0" w:after="0"/>
        <w:ind w:firstLine="567"/>
        <w:jc w:val="both"/>
        <w:rPr/>
      </w:pPr>
      <w:r>
        <w:rPr>
          <w:rFonts w:cs="Times New Roman" w:ascii="Times New Roman" w:hAnsi="Times New Roman"/>
          <w:sz w:val="28"/>
          <w:lang w:val="be-BY"/>
        </w:rPr>
        <w:t>У канцы 1927 г. аформілася літаратурнае аб’яднанне “Полымя”. У ім працавалі Я. Купала, Я. Колас, Ц. Гартны і інш. У лістападзе 1928 г. Усебеларускі з’езд “Маладняку” вырашыў утварыць Беларускую асацыяцыю пралетарскіх пісьменнікаў (БелАПП). З гэтага часу “Маладняк” спыніў сваё існаванне.</w:t>
      </w:r>
    </w:p>
    <w:p>
      <w:pPr>
        <w:pStyle w:val="Web"/>
        <w:spacing w:before="0" w:after="0"/>
        <w:ind w:firstLine="567"/>
        <w:jc w:val="both"/>
        <w:rPr/>
      </w:pPr>
      <w:r>
        <w:rPr>
          <w:rFonts w:cs="Times New Roman" w:ascii="Times New Roman" w:hAnsi="Times New Roman"/>
          <w:sz w:val="28"/>
          <w:lang w:val="be-BY"/>
        </w:rPr>
        <w:t>20</w:t>
      </w:r>
      <w:r>
        <w:rPr>
          <w:rFonts w:cs="Times New Roman" w:ascii="Times New Roman" w:hAnsi="Times New Roman"/>
          <w:b/>
          <w:bCs/>
          <w:sz w:val="28"/>
          <w:lang w:val="be-BY"/>
        </w:rPr>
        <w:t>–</w:t>
      </w:r>
      <w:r>
        <w:rPr>
          <w:rFonts w:cs="Times New Roman" w:ascii="Times New Roman" w:hAnsi="Times New Roman"/>
          <w:sz w:val="28"/>
          <w:lang w:val="be-BY"/>
        </w:rPr>
        <w:t>30-я гады з’явіліся перыядам далейшага ўмацавання сувязей беларускай літаратуры з літаратурамі іншых народаў нашай краіны, усталявання больш цесных кантактаў пісьменнікаў Беларусі з пісьменнікамі братніх рэспублік. Беларускія пісьменнікі часта наведвалі культурныя цэнтры Расійскай Федэрацыі, Украіны, Грузіі. У сваю чаргу прадстаўнікі братніх народаў былі жаданымі гасцямі на беларускай зямлі. Летам 1940 г. праходзіла першая дэкада беларускай літаратуры і мастацтва ў Маскве, якая знаёміла з дасягненнямі беларускага народа ў самых разнастайных галінах творч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30-я гады завяршыўся працэс стварэння адзінай пісьменніцкай арганізацыі Беларусі. У сувязі з ростам колькасці пісьменнікаў, а таксама для ўзмацнення партыйнага ўплыву на літаратурны працэс ЦК ВКП(б) вырашыў ліквідаваць шматлікія пісьменніцкія арганізацыі і аб’яднаць усіх пісьменнікаў, якія падтрымліваюць платформу савецкай улады, у адзіны саюз савецкіх пісьменнікаў. 23 красавіка 1932 г. была прынята пастанова ЦК ВКП(б) “Аб перабудове літаратурна-мастацкіх арганізацый”. Аналагічную пастанову неўзабаве прыняў ЦК КП(б) Беларус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чэрвені 1934 г. у Мінску адбыўся І з’езд пісьменнікаў Беларусі, на якім прысутнічала больш за 100 дэлегатаў. З’езд арганізацыйна аформіў стварэнне Саюза пісьменнікаў БССР.</w:t>
      </w:r>
    </w:p>
    <w:p>
      <w:pPr>
        <w:pStyle w:val="Web"/>
        <w:spacing w:before="0" w:after="0"/>
        <w:ind w:firstLine="567"/>
        <w:jc w:val="both"/>
        <w:rPr/>
      </w:pPr>
      <w:r>
        <w:rPr>
          <w:rFonts w:cs="Times New Roman" w:ascii="Times New Roman" w:hAnsi="Times New Roman"/>
          <w:sz w:val="28"/>
          <w:lang w:val="be-BY"/>
        </w:rPr>
        <w:t>У змрочную пару рэпрэсій 30-х гадоў, паводле няпоўных звестак, было арыштавана каля 90 пісьменнікаў. Большасць з іх загінула ў лагерах. Сярод іх М. Гарэцкі, У. Галубок, М. Чарот, М. Зарэцкі і інш.</w:t>
      </w:r>
    </w:p>
    <w:p>
      <w:pPr>
        <w:pStyle w:val="Web"/>
        <w:spacing w:before="0" w:after="0"/>
        <w:ind w:firstLine="567"/>
        <w:jc w:val="both"/>
        <w:rPr/>
      </w:pPr>
      <w:r>
        <w:rPr>
          <w:rFonts w:cs="Times New Roman" w:ascii="Times New Roman" w:hAnsi="Times New Roman"/>
          <w:sz w:val="28"/>
          <w:lang w:val="be-BY"/>
        </w:rPr>
        <w:t>У вострай барацьбе розных мастацкіх школ і плыняў стваралася беларускае савецкае тэатральнае, музычнае і выяўленчае мастацтва. У верасні 1920 г. быў адкрыты Першы Беларускі дзяржаўны тэатр (БДТ-1), у 1926 г. – БДТ-2 і Беларускі вандроўны тэатр, які ў 1932 г. быў рэарганізаваны ў Трэці Беларускі дзяржаўны тэатр (з базай у Гомелі). У 30-я гады былі створаны Рускі драматычны і Тэатр юнага гледача, тэатры рабочай моладзі ў Мінску, Гомелі і Віцебску, калгасна-саўгасныя тэатры ў Мінску, Барысаве, Мазыры, Слуцку, Бабруйску, Рэчыцы і Дзяржынску. Усяго ў рэспубліцы працавала 14 тэатраў. На іх сцэнах ішлі такія п’есы, як “Паўлінка”, “Раскіданае гняздо”, “Сон на кургане” Я.Купалы, “На дне” М. Горкага, “Партызаны” К. Крапівы і інш. У 1923 г. Першы беларускі дзяржаўны тэатр дэманстраваў сваё майстэрства ў Маскве ў Крамлі і быў узнагароджаны ЦВК СССР Ганаровай граматай.</w:t>
      </w:r>
    </w:p>
    <w:p>
      <w:pPr>
        <w:pStyle w:val="Web"/>
        <w:spacing w:before="0" w:after="0"/>
        <w:ind w:firstLine="567"/>
        <w:jc w:val="both"/>
        <w:rPr/>
      </w:pPr>
      <w:r>
        <w:rPr>
          <w:rFonts w:cs="Times New Roman" w:ascii="Times New Roman" w:hAnsi="Times New Roman"/>
          <w:sz w:val="28"/>
          <w:lang w:val="be-BY"/>
        </w:rPr>
        <w:t>Вялікую дапамогу ў падрыхтоўцы творчых работнікаў аказваў Беларусі рускі народ. Паездкі ў Маскву, вучоба ў лепшых майстроў сцэны садзейнічалі хуткаму творчаму росту калектываў тэатраў. Беларускаму гледачу былі добра вядомы такія славутыя дзеячы сцэны, як І. Буйніцкі, Е. Міровіч, У. Галубок, Г. Глебаў, Б. Платонаў, П. Малчанаў і інш.</w:t>
      </w:r>
    </w:p>
    <w:p>
      <w:pPr>
        <w:pStyle w:val="Web"/>
        <w:spacing w:before="0" w:after="0"/>
        <w:ind w:firstLine="567"/>
        <w:jc w:val="both"/>
        <w:rPr/>
      </w:pPr>
      <w:r>
        <w:rPr>
          <w:rFonts w:cs="Times New Roman" w:ascii="Times New Roman" w:hAnsi="Times New Roman"/>
          <w:sz w:val="28"/>
          <w:lang w:val="be-BY"/>
        </w:rPr>
        <w:t>У сярэдзіне 20-х гадоў першыя поспехі былі дасягнуты ў развіцці беларускага музычнага мастацтва, у якім усё яшчэ пераважала самадзейная творчасць музычных, харавых і танцавальных калектываў. У пачатку 20-х гадоў у Мінску, Віцебску, Гомелі былі створаны музычныя тэхнікумы, якія сталі цэнтрамі музычнага жыцця. У 1924 г. у Гомелі, а затым у Магілёве былі арганізаваны невялікія сімфанічныя аркестры.</w:t>
      </w:r>
    </w:p>
    <w:p>
      <w:pPr>
        <w:pStyle w:val="Web"/>
        <w:spacing w:before="0" w:after="0"/>
        <w:ind w:firstLine="567"/>
        <w:jc w:val="both"/>
        <w:rPr/>
      </w:pPr>
      <w:r>
        <w:rPr>
          <w:rFonts w:cs="Times New Roman" w:ascii="Times New Roman" w:hAnsi="Times New Roman"/>
          <w:sz w:val="28"/>
          <w:lang w:val="be-BY"/>
        </w:rPr>
        <w:t>Значны крок наперад зрабіла музычнае мастацтва ў 30-я гады. У 1932 г. адкрылася Беларуская дзяржаўная кансерваторыя, у 1933 г. – Беларускі тэатр оперы і балета, а ў 1937 г. – Беларуская дзяржаўная філармонія. У яе склад увайшлі сімфанічны аркестр і аркестр народных інструментаў, ансамбль народнай песні і танца, харавая капэла. У гэты час сталі добра вядомы імёны такіх кампазітараў, як М. Аладава, А. Багатырова, В. Залатарова, І. Любана, А. Туранкова, М. Чуркіна і інш.</w:t>
      </w:r>
    </w:p>
    <w:p>
      <w:pPr>
        <w:pStyle w:val="Web"/>
        <w:spacing w:before="0" w:after="0"/>
        <w:ind w:firstLine="567"/>
        <w:jc w:val="both"/>
        <w:rPr/>
      </w:pPr>
      <w:r>
        <w:rPr>
          <w:rFonts w:cs="Times New Roman" w:ascii="Times New Roman" w:hAnsi="Times New Roman"/>
          <w:sz w:val="28"/>
          <w:lang w:val="be-BY"/>
        </w:rPr>
        <w:t>Паспяхова развівалася кінамастацтва. Ствараліся дакументальныя і мастацкія фільмы, кінахроніка. Сярод іх “Залатыя агні” У. Корш-Сабліна, “Балтыйцы” А. Файнцымера. Да ліку лепшых належалі таксама фільмы І. Бахара і Л. Малчанава “Палескія рабінзоны” (1935) і “Канцэрт Бетховена” (1937).</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асягненні ў сферы культурнай дзейнасці сведчаць аб сапраўдным ажыццяўленні культурнай рэвалюцыі ў рэспубліцы.</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91" w:name="__RefHeading___Toc60489860"/>
      <w:bookmarkEnd w:id="91"/>
      <w:r>
        <w:rPr/>
        <w:t>§ 3. Жывапіс, скульптура і архітэктура</w:t>
      </w:r>
    </w:p>
    <w:p>
      <w:pPr>
        <w:pStyle w:val="Web"/>
        <w:spacing w:before="0" w:after="0"/>
        <w:ind w:firstLine="567"/>
        <w:jc w:val="both"/>
        <w:rPr/>
      </w:pPr>
      <w:r>
        <w:rPr>
          <w:rFonts w:cs="Times New Roman" w:ascii="Times New Roman" w:hAnsi="Times New Roman"/>
          <w:sz w:val="28"/>
          <w:lang w:val="be-BY"/>
        </w:rPr>
        <w:t>У 20–30-я гады паспяхова развіваліся жывапіс, скульптура, архітэктура. У Мінску былі адкрыты мастацка-вытворчыя майстэрні “Выяўленчае мастацтва”. У гістарычным музеі ў Мінску існавалі аддзелы старажытнага і сучаснага мастацтва. У 1925 г. пры Інбелкульце дзейнічала мастацкая секцыя, якая мела тры падсекцыі: тэатра, выяўленчага мастацтва, музыкі. Важную ролю ў кансалідацыі мастацкіх сіл рэспублікі адыгрывалі мастацкія выстаўкі. Першая з іх адбылася пасля вайны ў Мінску ў верасні 1921 г. Асобую старонку ў гісторыю станаўлення і развіцця жывапісу Савецкай Беларусі ўнесла дзейнасць Віцебскага мастацкага тэхнікума, які з’яўляўся галоўным цэнтрам падрыхтоўкі мастацкіх кадраў і галоўным асяродкам кансалідацыі мастацкіх сіл рэспублікі. Тут працавалі такія таленавітыя мастакі, як Ю. Пэн, М. Дабужынскі, М. Шагал, К. Малевіч і інш.</w:t>
      </w:r>
    </w:p>
    <w:p>
      <w:pPr>
        <w:pStyle w:val="Web"/>
        <w:spacing w:before="0" w:after="0"/>
        <w:ind w:firstLine="567"/>
        <w:jc w:val="both"/>
        <w:rPr/>
      </w:pPr>
      <w:r>
        <w:rPr>
          <w:rFonts w:cs="Times New Roman" w:ascii="Times New Roman" w:hAnsi="Times New Roman"/>
          <w:sz w:val="28"/>
          <w:lang w:val="be-BY"/>
        </w:rPr>
        <w:t>Акрамя традыцыйных майстэрняў (аддзяленняў) жывапісу і графікі, у вучылішчы існавалі майстэрні прыкладных мастацтваў – рукадзелля, цацак, пераплётная. Пры іх жа працавалі “Другая свабодная майстэрня” і “Першая раённая школа”, у якіх бясплатна вучыліся малюнку і жывапісу ўсе жадаючыя незалежна ад узросту і характару заняткаў.</w:t>
      </w:r>
    </w:p>
    <w:p>
      <w:pPr>
        <w:pStyle w:val="Web"/>
        <w:spacing w:before="0" w:after="0"/>
        <w:ind w:firstLine="567"/>
        <w:jc w:val="both"/>
        <w:rPr/>
      </w:pPr>
      <w:r>
        <w:rPr>
          <w:rFonts w:cs="Times New Roman" w:ascii="Times New Roman" w:hAnsi="Times New Roman"/>
          <w:sz w:val="28"/>
          <w:lang w:val="be-BY"/>
        </w:rPr>
        <w:t>Па сутнасці пачынаўся новы якасна адрозны ад дарэвалюцыйнага этап развіцця нацыянальнага беларускага мастацтва. Героем твораў стаў савецкі чалавек з яго справамі, марамі. Дамінуючае месца ў жывапісу 20-х гадоў займалі ў асноўным дзве тэмы – рэвалюцыі і грамадзянскай вайны і будаўніцтва сацыялістычнага грамадства.</w:t>
      </w:r>
    </w:p>
    <w:p>
      <w:pPr>
        <w:pStyle w:val="Web"/>
        <w:spacing w:before="0" w:after="0"/>
        <w:ind w:firstLine="567"/>
        <w:jc w:val="both"/>
        <w:rPr/>
      </w:pPr>
      <w:r>
        <w:rPr>
          <w:rFonts w:cs="Times New Roman" w:ascii="Times New Roman" w:hAnsi="Times New Roman"/>
          <w:sz w:val="28"/>
          <w:lang w:val="be-BY"/>
        </w:rPr>
        <w:t>Пачынальнікам беларускага гістарычнага жывапісу стаў В.В. Волкаў (1881–1964). Рэвалюцыйная тэматыка знайшла выяўленне ў яго карціне “Барыкады” (1923). Наступнае шматфігурнае палатно “Партызаны” (1928), прысвечанае партызанскай барацьбе на Беларусі ў гады грамадзянскай вайны.</w:t>
      </w:r>
    </w:p>
    <w:p>
      <w:pPr>
        <w:pStyle w:val="Web"/>
        <w:spacing w:before="0" w:after="0"/>
        <w:ind w:firstLine="567"/>
        <w:jc w:val="both"/>
        <w:rPr/>
      </w:pPr>
      <w:r>
        <w:rPr>
          <w:rFonts w:cs="Times New Roman" w:ascii="Times New Roman" w:hAnsi="Times New Roman"/>
          <w:sz w:val="28"/>
          <w:lang w:val="be-BY"/>
        </w:rPr>
        <w:t>Новыя з’явы ў жыцці беларускай вёскі выразна адлюстраваў у карціне “Старое і новае” (1927) Г.С. Віер (1890–1964). Добра вядомыя яго карціны “Суботнік” (1932), “Уборка бульбы” (1935) і інш.</w:t>
      </w:r>
    </w:p>
    <w:p>
      <w:pPr>
        <w:pStyle w:val="Web"/>
        <w:spacing w:before="0" w:after="0"/>
        <w:ind w:firstLine="567"/>
        <w:jc w:val="both"/>
        <w:rPr/>
      </w:pPr>
      <w:r>
        <w:rPr>
          <w:rFonts w:cs="Times New Roman" w:ascii="Times New Roman" w:hAnsi="Times New Roman"/>
          <w:sz w:val="28"/>
          <w:lang w:val="be-BY"/>
        </w:rPr>
        <w:t>Надзвычай прадукцыйнай ва ўсіх жанрах выяўленчага мастацтва была творчасць М.М. Філіповіча (1896–1947). У 20-я гады ён стварыў шэраг работ, прысвечаных гісторыі дарэвалюцыйнага мінулага беларускага народа – палотны “Бітва на Нямізе” (1922), “Ад веку мы спалі”, “З часоў прыгнёту”, “Барыкада” (1928–1929) і інш.</w:t>
      </w:r>
    </w:p>
    <w:p>
      <w:pPr>
        <w:pStyle w:val="Web"/>
        <w:spacing w:before="0" w:after="0"/>
        <w:ind w:firstLine="567"/>
        <w:jc w:val="both"/>
        <w:rPr/>
      </w:pPr>
      <w:r>
        <w:rPr>
          <w:rFonts w:cs="Times New Roman" w:ascii="Times New Roman" w:hAnsi="Times New Roman"/>
          <w:sz w:val="28"/>
          <w:lang w:val="be-BY"/>
        </w:rPr>
        <w:t>Творы М.П. Станюты (1881–1974) 20-х гадоў прысвечаны працоўнаму жыццю рабочага класа г. Мінска. Ён не здраджваў гэтай тэме ўсё сваё жыццё. “Шклозавод” (1924), “Бетоншчыкі” (1927), “Будаўніцтва Універсітэцкага гарадка” (1928), “Ліцейны цэх” (1931) – творы, народжаныя ў выніку непасрэднага назірання мастаком жыцця і працы мінчан.</w:t>
      </w:r>
    </w:p>
    <w:p>
      <w:pPr>
        <w:pStyle w:val="Web"/>
        <w:spacing w:before="0" w:after="0"/>
        <w:ind w:firstLine="567"/>
        <w:jc w:val="both"/>
        <w:rPr/>
      </w:pPr>
      <w:r>
        <w:rPr>
          <w:rFonts w:cs="Times New Roman" w:ascii="Times New Roman" w:hAnsi="Times New Roman"/>
          <w:sz w:val="28"/>
          <w:lang w:val="be-BY"/>
        </w:rPr>
        <w:t>Крыху слабей развіваўся жанр пейзажу. У ім вылучаліся работы У.М. Кудрэвіча (1884–1957). Вобраз роднай прыроды адлюстраваны ім у работах “Раніца вясны”, “Вечар”, “Акорд”. Цікавыя рэалістычныя пейзажы экспанаваў В. Волкаў у карцінах “Від Віцебска” (1920), “Дзвіна” (1925) і інш.</w:t>
      </w:r>
    </w:p>
    <w:p>
      <w:pPr>
        <w:pStyle w:val="Web"/>
        <w:spacing w:before="0" w:after="0"/>
        <w:ind w:firstLine="567"/>
        <w:jc w:val="both"/>
        <w:rPr/>
      </w:pPr>
      <w:r>
        <w:rPr>
          <w:rFonts w:cs="Times New Roman" w:ascii="Times New Roman" w:hAnsi="Times New Roman"/>
          <w:sz w:val="28"/>
          <w:lang w:val="be-BY"/>
        </w:rPr>
        <w:t>Такім чынам, 20-я гады ў гісторыі беларускага жывапісу былі часам збірання творчых сіл, першых спроб засваення новай тэматыкі, актыўнага ўкаранення мастацтва ў жыццё шырокіх пластоў народа.</w:t>
      </w:r>
    </w:p>
    <w:p>
      <w:pPr>
        <w:pStyle w:val="Web"/>
        <w:spacing w:before="0" w:after="0"/>
        <w:ind w:firstLine="567"/>
        <w:jc w:val="both"/>
        <w:rPr/>
      </w:pPr>
      <w:r>
        <w:rPr>
          <w:rFonts w:cs="Times New Roman" w:ascii="Times New Roman" w:hAnsi="Times New Roman"/>
          <w:sz w:val="28"/>
          <w:lang w:val="be-BY"/>
        </w:rPr>
        <w:t>У 30-я гады мастацтва Беларусі ўзбагачалася новымі тэмамі і вобразамі. Героіка грамадзянскай вайны, сацыялістычныя пераўтварэнні ў краіне, духоўнае ўзвышэнне новага чалавека, услаўленне стваральнай працы – вось кола тэм, якое вызначала далейшае развіццё мастацтва. У гэтыя гады закладваліся трывалыя асновы станковага жывапіс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932 г. праходзіла 5-я Усебеларуская мастацкая выстаўка. На ёй былі прадстаўлены карціны І.В. Ахрэмчыка, А.М. Шаўчэнкі, Ф.А. Фогта, М.І. Гусева, М.І. Манасзона, Х.М. Ліўшыца і інш.</w:t>
      </w:r>
    </w:p>
    <w:p>
      <w:pPr>
        <w:pStyle w:val="Web"/>
        <w:spacing w:before="0" w:after="0"/>
        <w:ind w:firstLine="567"/>
        <w:jc w:val="both"/>
        <w:rPr/>
      </w:pPr>
      <w:r>
        <w:rPr>
          <w:rFonts w:cs="Times New Roman" w:ascii="Times New Roman" w:hAnsi="Times New Roman"/>
          <w:sz w:val="28"/>
          <w:lang w:val="be-BY"/>
        </w:rPr>
        <w:t>І.В. Ахрэмчык (1903–1971) – пастаянны ўдзельнік беларускіх выставак. Яко карціны “Падпісанне маніфеста аб утварэнні БССР” (1929), “Уступленне Чырвонай Арміі ў Мінск” (1935) і іншыя былі добра вядомы жыхарам рэспублі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М. Шаўчэнка (1902–1980) у творах праяўляў цікавасць да працоўнага жыцця людзей свайго краю. Гэта асабліва ўласціва карціне “Уборка сен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Ф.А. Фогт (1889–1939) як мастак звяртаўся да самых разнастайных сфер жыццядзейнасці чалавека, важнейшых падзей у палітычным і мастацкім жыцці замежных краін. Аб гэтым сведчаць яго карціны “Галоўны паход”, “Інквізіцыя” і ін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Карціна “Сустрэча савецкіх танкістаў Заходняй Беларусі. 1939 год” (1939) зрабіла папулярным імя яе аўтара – М.І. Манасзона (1907–1980).</w:t>
      </w:r>
    </w:p>
    <w:p>
      <w:pPr>
        <w:pStyle w:val="Web"/>
        <w:spacing w:before="0" w:after="0"/>
        <w:ind w:firstLine="567"/>
        <w:jc w:val="both"/>
        <w:rPr/>
      </w:pPr>
      <w:r>
        <w:rPr>
          <w:rFonts w:cs="Times New Roman" w:ascii="Times New Roman" w:hAnsi="Times New Roman"/>
          <w:sz w:val="28"/>
          <w:lang w:val="be-BY"/>
        </w:rPr>
        <w:t>Пачуццём гістарызму вылучаецца творчасць Х.М. Ліўшыца (нар. 23.10.1912).</w:t>
      </w:r>
    </w:p>
    <w:p>
      <w:pPr>
        <w:pStyle w:val="Web"/>
        <w:spacing w:before="0" w:after="0"/>
        <w:ind w:firstLine="567"/>
        <w:jc w:val="both"/>
        <w:rPr/>
      </w:pPr>
      <w:r>
        <w:rPr>
          <w:rFonts w:cs="Times New Roman" w:ascii="Times New Roman" w:hAnsi="Times New Roman"/>
          <w:sz w:val="28"/>
          <w:lang w:val="be-BY"/>
        </w:rPr>
        <w:t>Буйной падзеяй у культурным жыцці стаў Першы з’езд мастакоў Беларусі, які адбыўся 6 снежня 1938 г. у Мінску. На з’ездзе абмяркоўваліся праблемы мастацкага жыцця рэспублікі, росту прафесійнага майстэрства. З’езд арганізацыйна аформіў стварэнне Саюза мастакоў БССР, прыняў статут саюза і намеціў шляхі развіцця гэтай творчай арганізацы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Багатыя і цікавыя традыцыі мае беларуская графіка. Толькі пры савецкай уладзе графіка стала мастацтвам па-сапраўднаму масавым, перадавым, даступным самай шырокай аўдыторыі. У грамадзянскую вайну найбольшае распаўсюджванне атрымалі публіцыстычныя віды графікі: плакат і карыкатура. У многіх гарадах Беларусі (Мінск, Гомель, Віцебск і інш.) існавалі мясцовыя бюро РОСТ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Як і ў іншых відах мастацтва, у беларускай графіцы 20-х гадоў адбываўся працэс станаўлення нацыянальнай мастацкай школы. Вялікае месца заняла станковая графіка на 1-й (1925), 2-й (1927), 3-й (1929) і наступных усебеларускіх мастацкіх выстаўках.</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ажнейшай падзеяй у гісторыі беларускай графікі 30-х гадоў з’явілася арганізацыя графічнага аддзялення ў Віцебскім мастацкім тэхнікуме.</w:t>
      </w:r>
    </w:p>
    <w:p>
      <w:pPr>
        <w:pStyle w:val="Web"/>
        <w:spacing w:before="0" w:after="0"/>
        <w:ind w:firstLine="567"/>
        <w:jc w:val="both"/>
        <w:rPr/>
      </w:pPr>
      <w:r>
        <w:rPr>
          <w:rFonts w:cs="Times New Roman" w:ascii="Times New Roman" w:hAnsi="Times New Roman"/>
          <w:sz w:val="28"/>
          <w:lang w:val="be-BY"/>
        </w:rPr>
        <w:t>Беларуская графіка 30-х гадоў эвалюцыяніравала па шляху большай змястоўнасці ў адлюстраванні савецкай рэчаіснасці. Важным быў удзел беларускіх мастакоў у “Выстаўцы новых твораў савецкай графікі” у 1941 г. у Маскве.</w:t>
      </w:r>
    </w:p>
    <w:p>
      <w:pPr>
        <w:pStyle w:val="Web"/>
        <w:spacing w:before="0" w:after="0"/>
        <w:ind w:firstLine="567"/>
        <w:jc w:val="both"/>
        <w:rPr/>
      </w:pPr>
      <w:r>
        <w:rPr>
          <w:rFonts w:cs="Times New Roman" w:ascii="Times New Roman" w:hAnsi="Times New Roman"/>
          <w:sz w:val="28"/>
          <w:lang w:val="be-BY"/>
        </w:rPr>
        <w:t>У 20–30-я гады шэраг манументальных помнікаў стварылі беларускія скульптары. Глыбокі след у беларускай скульптуры пакінулі А. Грубэ, А. Бразер, З. Азгур, А. Бембель, А. Глебаў, А. Арлоў.</w:t>
      </w:r>
    </w:p>
    <w:p>
      <w:pPr>
        <w:pStyle w:val="Web"/>
        <w:spacing w:before="0" w:after="0"/>
        <w:ind w:firstLine="567"/>
        <w:jc w:val="both"/>
        <w:rPr/>
      </w:pPr>
      <w:r>
        <w:rPr>
          <w:rFonts w:cs="Times New Roman" w:ascii="Times New Roman" w:hAnsi="Times New Roman"/>
          <w:sz w:val="28"/>
          <w:lang w:val="be-BY"/>
        </w:rPr>
        <w:t>Адным з першых мастакоў, чыя творчасць была накіравана на вырашэнне новых задач беларускага мастацтва, быў А. Грубэ. Ён імкнуўся даць сканцэнтраваны вобраз новага героя – чалавека працы, паказаць рамантыку працоўных будняў, героіку Кастрычніка. Гэтаму прысвечаны яго работы “Пяцігодку за чатыры гады” (1931), “Будаўніцтва” і інш.</w:t>
      </w:r>
    </w:p>
    <w:p>
      <w:pPr>
        <w:pStyle w:val="Web"/>
        <w:spacing w:before="0" w:after="0"/>
        <w:ind w:firstLine="567"/>
        <w:jc w:val="both"/>
        <w:rPr/>
      </w:pPr>
      <w:r>
        <w:rPr>
          <w:rFonts w:cs="Times New Roman" w:ascii="Times New Roman" w:hAnsi="Times New Roman"/>
          <w:sz w:val="28"/>
          <w:lang w:val="be-BY"/>
        </w:rPr>
        <w:t>У другой палове 20-х гадоў пачаў творчы шлях З. Азгур. Раннія яго работы – “Галава рабочага”, “Галава шляхціца”, “Галава ліцейшчыка” (усе 1927 г.).</w:t>
      </w:r>
    </w:p>
    <w:p>
      <w:pPr>
        <w:pStyle w:val="Web"/>
        <w:spacing w:before="0" w:after="0"/>
        <w:ind w:firstLine="567"/>
        <w:jc w:val="both"/>
        <w:rPr/>
      </w:pPr>
      <w:r>
        <w:rPr>
          <w:rFonts w:cs="Times New Roman" w:ascii="Times New Roman" w:hAnsi="Times New Roman"/>
          <w:sz w:val="28"/>
          <w:lang w:val="be-BY"/>
        </w:rPr>
        <w:t>Афармленне Дома ўрада ў Мінску (выканана ў 1933–1937 гг.), у якім прынялі ўдзел амаль усе беларускія скульптары (М. Керзін, А. Бембель, З. Азгур, А. Глебаў, І. Ізмайлаў пад кіраўніцтвам М. Манізера), з’явілася значным творчым дасягненнем, якое справядліва называюць “экзаменам на сталасць” усёй беларускай скульптуры. Адсюль пачыналася яе новая старонк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а значных твораў гэтых гадоў належыць помнік У.І. Леніну ў Мінску (1933, М. Манізер), помнік Ф.Э. Дзяржынскаму ў г. Дзяржынску (1933, А. Грубэ).</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 Азгур стварыў серыю бюстаў выдатных рэвалюцыянераў, а таксама вобразы прадстаўнікоў беларускай інтэлігенцыі 30-х гадоў (настаўнікаў, пісьменнікаў, мастакоў, артыстаў, урачоў).</w:t>
      </w:r>
    </w:p>
    <w:p>
      <w:pPr>
        <w:pStyle w:val="Web"/>
        <w:spacing w:before="0" w:after="0"/>
        <w:ind w:firstLine="567"/>
        <w:jc w:val="both"/>
        <w:rPr/>
      </w:pPr>
      <w:r>
        <w:rPr>
          <w:rFonts w:cs="Times New Roman" w:ascii="Times New Roman" w:hAnsi="Times New Roman"/>
          <w:sz w:val="28"/>
          <w:lang w:val="be-BY"/>
        </w:rPr>
        <w:t>Неад’емнай часткай нацыянальнай беларускай культуры з’яўляецца архітэктура – своеасаблівы “мураваны летапіс” гісторыі і культуры нашай краіны. Сярод іншых відаў мастацтваў яна вызначаецца тым, што арганічна спалучае эстэтычныя ідэалы і дасягненні тэхнічнага прагрэсу ў будаўнічай справе канкрэтнай эпохі.</w:t>
      </w:r>
    </w:p>
    <w:p>
      <w:pPr>
        <w:pStyle w:val="Web"/>
        <w:spacing w:before="0" w:after="0"/>
        <w:ind w:firstLine="567"/>
        <w:jc w:val="both"/>
        <w:rPr/>
      </w:pPr>
      <w:r>
        <w:rPr>
          <w:rFonts w:cs="Times New Roman" w:ascii="Times New Roman" w:hAnsi="Times New Roman"/>
          <w:sz w:val="28"/>
          <w:lang w:val="be-BY"/>
        </w:rPr>
        <w:t>Першымі ўзорамі прамысловай архітэктуры былі карпусы папяровай фабрыкі “Папірус” і хрусталёвага завода ў Барысаве, металаапрацоўчага завода “Энергія” у Мінску і іншых прадпрыемстваў.</w:t>
      </w:r>
    </w:p>
    <w:p>
      <w:pPr>
        <w:pStyle w:val="Web"/>
        <w:spacing w:before="0" w:after="0"/>
        <w:ind w:firstLine="567"/>
        <w:jc w:val="both"/>
        <w:rPr/>
      </w:pPr>
      <w:r>
        <w:rPr>
          <w:rFonts w:cs="Times New Roman" w:ascii="Times New Roman" w:hAnsi="Times New Roman"/>
          <w:sz w:val="28"/>
          <w:lang w:val="be-BY"/>
        </w:rPr>
        <w:t>У цэлым для прамысловай архітэктуры 20-х гадоў характэрна выкарыстанне жалезабетонных і металічных канструкцый. Фасады будынкаў не ўпрыгожвалі дэкаратыўнай муроўкай, пілястрамі, складанымі карнізамі. Уладкаванне металічных пераплётаў у светлавых праёмах і ліхтарах дало магчымасць значна павялічыць асветленасць вытворчых памяшканняў. Архітэктурнае аблічча прамысловых будынкаў з кожным годам станавілася ўсё больш выразным і лаканічным.</w:t>
      </w:r>
    </w:p>
    <w:p>
      <w:pPr>
        <w:pStyle w:val="Web"/>
        <w:spacing w:before="0" w:after="0"/>
        <w:ind w:firstLine="567"/>
        <w:jc w:val="both"/>
        <w:rPr/>
      </w:pPr>
      <w:r>
        <w:rPr>
          <w:rFonts w:cs="Times New Roman" w:ascii="Times New Roman" w:hAnsi="Times New Roman"/>
          <w:sz w:val="28"/>
          <w:lang w:val="be-BY"/>
        </w:rPr>
        <w:t>З сярэдзіны 20-х гадоў у рэспубліцы прыняты меры да рэгулявання забудовы гарадоў. У 1925 г. па даручэнні ўрада БССР вядомы савецкі горадабудаўнік У. Сямёнаў прапанаваў праект развіцця Мінска і Оршы. Сярод невялікіх па плошчы ансамбляў забудовы гарадоў (1,5–2 га) прадугледжваліся зялёныя ўчасткі, скверы ці бульвары.</w:t>
      </w:r>
    </w:p>
    <w:p>
      <w:pPr>
        <w:pStyle w:val="Web"/>
        <w:spacing w:before="0" w:after="0"/>
        <w:ind w:firstLine="567"/>
        <w:jc w:val="both"/>
        <w:rPr/>
      </w:pPr>
      <w:r>
        <w:rPr>
          <w:rFonts w:cs="Times New Roman" w:ascii="Times New Roman" w:hAnsi="Times New Roman"/>
          <w:sz w:val="28"/>
          <w:lang w:val="be-BY"/>
        </w:rPr>
        <w:t>Для архітэктурна-мастацкага аблічча жылых дамоў таго часу характэрна лаканічнасць вырашэння аб’ёмна-прасторавай кампазіцыі. У пластыцы фасадаў пераважалі спрошчаныя формы з перавагай гарызантальных члянення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канцы 20-х гадоў рабіліся спробы распрацаваць тып дома з агульнымі бытавымі элементамі. Такія будынкі атрымалі назву дамоў-камун.</w:t>
      </w:r>
    </w:p>
    <w:p>
      <w:pPr>
        <w:pStyle w:val="Web"/>
        <w:spacing w:before="0" w:after="0"/>
        <w:ind w:firstLine="567"/>
        <w:jc w:val="both"/>
        <w:rPr/>
      </w:pPr>
      <w:r>
        <w:rPr>
          <w:rFonts w:cs="Times New Roman" w:ascii="Times New Roman" w:hAnsi="Times New Roman"/>
          <w:sz w:val="28"/>
          <w:lang w:val="be-BY"/>
        </w:rPr>
        <w:t>Адной з першачарговых задач было пашырэнне школьнай сеткі, будаўніцтва школ. Узводзіліся ў асноўным невялікія па аб’ёму, разлічаныя на 240–280 вучняў двухпавярховыя будынкі, прамавугольныя ў плане, з размяшчэннем па абодва бакі калідора вучэбных памяшкання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азвіццё навукі і вышэйшай адукацыі прадвызначыла будаўніцтва ў рэспубліцы шэрага ВНУ і комплексаў навуковых устаноў. У аснову кампазіцыі Універсітэцкага гарадка ў Мінску лягла распаўсюджаная ў тыя гады павільённая сістэма, пры якой асобныя карпусы прызначаліся для падрыхтоўкі спецыялістаў па адпаведных прафесіях.</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другой палове 20-х гадоў рэканструяваліся і расшыраліся гарадскія бальніцы ў Гомелі, Віцебску, Оршы. У гады першай пяцігодкі ў буйных гарадах Беларусі разгарнулася будаўніцтва бальнічных комплексаў на 600–1000 ложкаў. Сярод іх найбольш значнай была 1-я клінічная бальніца ў Мінску (1928–1931, архітэктар Г. Лаўроў).</w:t>
      </w:r>
    </w:p>
    <w:p>
      <w:pPr>
        <w:pStyle w:val="Web"/>
        <w:spacing w:before="0" w:after="0"/>
        <w:ind w:firstLine="567"/>
        <w:jc w:val="both"/>
        <w:rPr/>
      </w:pPr>
      <w:r>
        <w:rPr>
          <w:rFonts w:cs="Times New Roman" w:ascii="Times New Roman" w:hAnsi="Times New Roman"/>
          <w:sz w:val="28"/>
          <w:lang w:val="be-BY"/>
        </w:rPr>
        <w:t>У першыя гады савецкай улады значнае пашырэнне атрымала арганізацыя культурна-асветных устаноў, рабочых клубаў, дамоў культуры, хат-чытальняў, чырвоных куткоў, бібліятэк. З сярэдзіны 20-х гадоў пачалося будаўніцтва клубаў пры буйных прамысловых прадпрыемствах, прафесійных саюзах, а ў малых гарадах і раённых цэнтрах яны прызначаліся для абслугоўвання ўсіх жыхароў. У большасці сваёй гэта былі невялікія па ўмяшчальнасці будынкі, дзе галоўнае месца адводзілася відовішчнай групе памяшканняў.</w:t>
      </w:r>
    </w:p>
    <w:p>
      <w:pPr>
        <w:pStyle w:val="Web"/>
        <w:spacing w:before="0" w:after="0"/>
        <w:ind w:firstLine="567"/>
        <w:jc w:val="both"/>
        <w:rPr/>
      </w:pPr>
      <w:r>
        <w:rPr>
          <w:rFonts w:cs="Times New Roman" w:ascii="Times New Roman" w:hAnsi="Times New Roman"/>
          <w:sz w:val="28"/>
          <w:lang w:val="be-BY"/>
        </w:rPr>
        <w:t>Значнай падзеяй у жыцці рэспублікі было стварэнне ў 1934 г. Саюза архітэктараў БССР. На з’ездах саюза (1935, 1937, 1941) абмяркоўваліся пытанні накіраванасці архітэктурнай творчасці, рэканструкцыі і развіцця гарадоў.</w:t>
      </w:r>
    </w:p>
    <w:p>
      <w:pPr>
        <w:pStyle w:val="Web"/>
        <w:spacing w:before="0" w:after="0"/>
        <w:ind w:firstLine="567"/>
        <w:jc w:val="both"/>
        <w:rPr/>
      </w:pPr>
      <w:r>
        <w:rPr>
          <w:rFonts w:cs="Times New Roman" w:ascii="Times New Roman" w:hAnsi="Times New Roman"/>
          <w:sz w:val="28"/>
          <w:lang w:val="be-BY"/>
        </w:rPr>
        <w:t xml:space="preserve">Галоўнымі задачамі архітэктуры Беларусі ў перадваенныя пяцігодкі (1933–1941) сталі рэканструкцыя і развіццё гарадоў, абумоўленыя шэрагам аб’ектыўных прычын. </w:t>
      </w:r>
      <w:r>
        <w:rPr>
          <w:rFonts w:cs="Times New Roman" w:ascii="Times New Roman" w:hAnsi="Times New Roman"/>
          <w:i/>
          <w:iCs/>
          <w:sz w:val="28"/>
          <w:lang w:val="be-BY"/>
        </w:rPr>
        <w:t>Па-першае</w:t>
      </w:r>
      <w:r>
        <w:rPr>
          <w:rFonts w:cs="Times New Roman" w:ascii="Times New Roman" w:hAnsi="Times New Roman"/>
          <w:sz w:val="28"/>
          <w:lang w:val="be-BY"/>
        </w:rPr>
        <w:t xml:space="preserve">, гарады ў існуючым тады стане стрымлівалі развіццё народнай гаспадаркі і культуры. </w:t>
      </w:r>
      <w:r>
        <w:rPr>
          <w:rFonts w:cs="Times New Roman" w:ascii="Times New Roman" w:hAnsi="Times New Roman"/>
          <w:i/>
          <w:iCs/>
          <w:sz w:val="28"/>
          <w:lang w:val="be-BY"/>
        </w:rPr>
        <w:t>Па-другое</w:t>
      </w:r>
      <w:r>
        <w:rPr>
          <w:rFonts w:cs="Times New Roman" w:ascii="Times New Roman" w:hAnsi="Times New Roman"/>
          <w:sz w:val="28"/>
          <w:lang w:val="be-BY"/>
        </w:rPr>
        <w:t>, эканамічна ўзмацнелая дзяржава атрымала з пачатку 30-х гадоў магчымасць прыступіць да пераўладкавання гарадоў, карэннага паляпшэння камунальнай гаспадаркі.</w:t>
      </w:r>
    </w:p>
    <w:p>
      <w:pPr>
        <w:pStyle w:val="Web"/>
        <w:spacing w:before="0" w:after="0"/>
        <w:ind w:firstLine="567"/>
        <w:jc w:val="both"/>
        <w:rPr/>
      </w:pPr>
      <w:r>
        <w:rPr>
          <w:rFonts w:cs="Times New Roman" w:ascii="Times New Roman" w:hAnsi="Times New Roman"/>
          <w:sz w:val="28"/>
          <w:lang w:val="be-BY"/>
        </w:rPr>
        <w:t>У сувязі з вырашэннем гэтых задач пачалася распрацоўка генеральных планаў беларускіх гарадоў. Генеральны план г. Мінска распрацоўваўся ў Ленінградзе архітэктарам Ю. Кілеватавым пад кіраўніцтвам прафесара У. Вітмана.</w:t>
      </w:r>
    </w:p>
    <w:p>
      <w:pPr>
        <w:pStyle w:val="Web"/>
        <w:spacing w:before="0" w:after="0"/>
        <w:ind w:firstLine="567"/>
        <w:jc w:val="both"/>
        <w:rPr/>
      </w:pPr>
      <w:r>
        <w:rPr>
          <w:rFonts w:cs="Times New Roman" w:ascii="Times New Roman" w:hAnsi="Times New Roman"/>
          <w:sz w:val="28"/>
          <w:lang w:val="be-BY"/>
        </w:rPr>
        <w:t>У канцы 20 – пачатку 30-х гадоў у краіне былі праведзены конкурсы і распачата будаўніцтва шэрага буйных адміністрацыйных будынкаў. Сярод іх – Дом урада ў Мінску (1929–1933, архітэктар І. Лангбард). Гэта і на сённяшні дзень буйнейшае грамадскае збудаванне ў рэспубліцы, па сваіх мастацкіх і горадабудаўнічых якасцях адзін з лепшых узораў савецкай архітэктуры, адзін з першых вопытаў стварэння адміністрацыйнага збудавання.</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Будаўніцтва дзіцячых садкоў і ясляў ішло па двух напрамках. Яны размяшчаліся на першых паверхах жылых дамоў або ў асобных будынках, узведзеных па тыпавых праектах. У Мінску ў 1936 г. на базе незавершанага на той час клуба будаўнікоў быў створаны рэспубліканскі Палац піянераў (архітэктары А. Воінаў, У. Вараксін).</w:t>
      </w:r>
    </w:p>
    <w:p>
      <w:pPr>
        <w:pStyle w:val="Web"/>
        <w:spacing w:before="0" w:after="0"/>
        <w:ind w:firstLine="567"/>
        <w:jc w:val="both"/>
        <w:rPr/>
      </w:pPr>
      <w:r>
        <w:rPr>
          <w:rFonts w:cs="Times New Roman" w:ascii="Times New Roman" w:hAnsi="Times New Roman"/>
          <w:sz w:val="28"/>
          <w:lang w:val="be-BY"/>
        </w:rPr>
        <w:t>Развіццё вышэйшай адукацыі і навукі абумовіла ўзвядзенне значнай колькасці разнастайных будынкаў навучальных і навуковых устаноў. Створаны галоўны корпус АН БССР (1934–1939, архітэктар І. Лангбард), будынак партыйных курсаў (1933–1938, архітэктар А. Воінаў).</w:t>
      </w:r>
    </w:p>
    <w:p>
      <w:pPr>
        <w:pStyle w:val="Web"/>
        <w:spacing w:before="0" w:after="0"/>
        <w:ind w:firstLine="567"/>
        <w:jc w:val="both"/>
        <w:rPr/>
      </w:pPr>
      <w:r>
        <w:rPr>
          <w:rFonts w:cs="Times New Roman" w:ascii="Times New Roman" w:hAnsi="Times New Roman"/>
          <w:sz w:val="28"/>
          <w:lang w:val="be-BY"/>
        </w:rPr>
        <w:t>У даваенныя гады былі пабудаваны дамы Чырвонай Арміі ў гарадах Мінску, Бабруйску, Слуцку, Полацку.</w:t>
      </w:r>
    </w:p>
    <w:p>
      <w:pPr>
        <w:pStyle w:val="Web"/>
        <w:spacing w:before="0" w:after="0"/>
        <w:ind w:firstLine="567"/>
        <w:jc w:val="both"/>
        <w:rPr/>
      </w:pPr>
      <w:r>
        <w:rPr>
          <w:rFonts w:cs="Times New Roman" w:ascii="Times New Roman" w:hAnsi="Times New Roman"/>
          <w:sz w:val="28"/>
          <w:lang w:val="be-BY"/>
        </w:rPr>
        <w:t>Кожны твор архітэктуры ўяўляе сабой спалучэнне трох прынцыпаў: функцыянальнасці, трываласці і прыгажосці. Многія з помнікаў архітэктуры Беларусі 20–30-х гадоў цалкам адпавядаюць гэтым прынцыпам. Ацалеўшы падчас Вялікай Айчыннай вайны 1941–1945 гг., яны служаць людзям і сёння.</w:t>
      </w:r>
      <w:r>
        <w:br w:type="page"/>
      </w:r>
    </w:p>
    <w:p>
      <w:pPr>
        <w:pStyle w:val="Heading1"/>
        <w:rPr>
          <w:sz w:val="32"/>
          <w:lang w:val="be-BY"/>
        </w:rPr>
      </w:pPr>
      <w:bookmarkStart w:id="92" w:name="__RefHeading___Toc60489861"/>
      <w:bookmarkEnd w:id="92"/>
      <w:r>
        <w:rPr>
          <w:sz w:val="32"/>
          <w:lang w:val="be-BY"/>
        </w:rPr>
        <w:t>ЗАХОДНЯЯ БЕЛАРУСЬ ПАД УЛАДАЙ ПОЛЬШЧЫ</w:t>
      </w:r>
    </w:p>
    <w:p>
      <w:pPr>
        <w:pStyle w:val="Normal"/>
        <w:numPr>
          <w:ilvl w:val="0"/>
          <w:numId w:val="20"/>
        </w:numPr>
        <w:spacing w:lineRule="auto" w:line="360"/>
        <w:ind w:left="0" w:firstLine="567"/>
        <w:rPr>
          <w:b/>
          <w:b/>
          <w:bCs/>
          <w:sz w:val="32"/>
          <w:u w:val="single"/>
          <w:lang w:val="be-BY"/>
        </w:rPr>
      </w:pPr>
      <w:r>
        <w:rPr>
          <w:b/>
          <w:bCs/>
          <w:sz w:val="32"/>
          <w:u w:val="single"/>
          <w:lang w:val="be-BY"/>
        </w:rPr>
        <w:t xml:space="preserve">§ 1. Сацыяльна-эканамічнае становішча заходнебеларускіх зямель </w:t>
      </w:r>
    </w:p>
    <w:p>
      <w:pPr>
        <w:pStyle w:val="Normal"/>
        <w:numPr>
          <w:ilvl w:val="0"/>
          <w:numId w:val="20"/>
        </w:numPr>
        <w:spacing w:lineRule="auto" w:line="360"/>
        <w:ind w:left="0" w:firstLine="567"/>
        <w:rPr>
          <w:b/>
          <w:b/>
          <w:bCs/>
          <w:sz w:val="32"/>
          <w:u w:val="single"/>
          <w:lang w:val="be-BY"/>
        </w:rPr>
      </w:pPr>
      <w:r>
        <w:rPr>
          <w:b/>
          <w:bCs/>
          <w:sz w:val="32"/>
          <w:u w:val="single"/>
          <w:lang w:val="be-BY"/>
        </w:rPr>
        <w:t xml:space="preserve">§ 2. Нацыянальна-вызваленчая барацьба насельніцтва Заходняй Беларусі. Роля і значэнне дзейнасці палітычных партый і арганізацый камуністычнага і нацыянальна-дэмакратычнага напрамку </w:t>
      </w:r>
    </w:p>
    <w:p>
      <w:pPr>
        <w:pStyle w:val="Normal"/>
        <w:numPr>
          <w:ilvl w:val="0"/>
          <w:numId w:val="20"/>
        </w:numPr>
        <w:spacing w:lineRule="auto" w:line="360"/>
        <w:ind w:left="0" w:firstLine="567"/>
        <w:rPr>
          <w:b/>
          <w:b/>
          <w:bCs/>
          <w:sz w:val="32"/>
          <w:u w:val="single"/>
          <w:lang w:val="be-BY"/>
        </w:rPr>
      </w:pPr>
      <w:r>
        <w:rPr>
          <w:b/>
          <w:bCs/>
          <w:sz w:val="32"/>
          <w:u w:val="single"/>
          <w:lang w:val="be-BY"/>
        </w:rPr>
        <w:t xml:space="preserve">§ 3. Праблема адзінага рабочага і антыфашысцкага народнага фронту ў Заходняй Беларусі. Міжпартыйныя адносіны </w:t>
      </w:r>
    </w:p>
    <w:p>
      <w:pPr>
        <w:pStyle w:val="Normal"/>
        <w:numPr>
          <w:ilvl w:val="0"/>
          <w:numId w:val="20"/>
        </w:numPr>
        <w:spacing w:lineRule="auto" w:line="360"/>
        <w:ind w:left="0" w:firstLine="567"/>
        <w:rPr>
          <w:b/>
          <w:b/>
          <w:bCs/>
          <w:sz w:val="32"/>
          <w:u w:val="single"/>
          <w:lang w:val="be-BY"/>
        </w:rPr>
      </w:pPr>
      <w:r>
        <w:rPr>
          <w:b/>
          <w:bCs/>
          <w:sz w:val="32"/>
          <w:u w:val="single"/>
          <w:lang w:val="be-BY"/>
        </w:rPr>
      </w:r>
    </w:p>
    <w:p>
      <w:pPr>
        <w:pStyle w:val="Heading2"/>
        <w:ind w:left="851" w:hanging="0"/>
        <w:rPr/>
      </w:pPr>
      <w:bookmarkStart w:id="93" w:name="__RefHeading___Toc60489862"/>
      <w:bookmarkEnd w:id="93"/>
      <w:r>
        <w:rPr/>
        <w:t>§ 1. Сацыяльна-эканамічнае становішча заходнебеларускіх зямель</w:t>
      </w:r>
    </w:p>
    <w:p>
      <w:pPr>
        <w:pStyle w:val="Web"/>
        <w:spacing w:before="0" w:after="0"/>
        <w:ind w:firstLine="567"/>
        <w:jc w:val="both"/>
        <w:rPr/>
      </w:pPr>
      <w:r>
        <w:rPr>
          <w:rFonts w:cs="Times New Roman" w:ascii="Times New Roman" w:hAnsi="Times New Roman"/>
          <w:sz w:val="28"/>
          <w:lang w:val="be-BY"/>
        </w:rPr>
        <w:t>У выніку савецка-польскай вайны 1919–1920 гг., паводле Рыжскага мірнага дагавора ад 18 сакавіка 1921 г., больш за 100 тыс. кв. км тэрыторыі Беларусі з насельніцтвам звыш 4 млн чалавек перайшло ва ўладанне польскай дзяржавы. Анексіраваную тэрыторыю Заходняй Беларусі польскія ўлады расчлянілі на чатыры ваяводствы: Палескае, Навагрудскае, Віленскае і Беластоцкае. Была створана польская адміністрацыя, падмацаваная густой сеткай паліцэйскіх устаноў – пастарункаў. Яна падтрымлівала рэжым, спецыяльна распрацаваны для “усходніх крэсаў”.</w:t>
      </w:r>
    </w:p>
    <w:p>
      <w:pPr>
        <w:pStyle w:val="Web"/>
        <w:spacing w:before="0" w:after="0"/>
        <w:ind w:firstLine="567"/>
        <w:jc w:val="both"/>
        <w:rPr/>
      </w:pPr>
      <w:r>
        <w:rPr>
          <w:rFonts w:cs="Times New Roman" w:ascii="Times New Roman" w:hAnsi="Times New Roman"/>
          <w:sz w:val="28"/>
          <w:lang w:val="be-BY"/>
        </w:rPr>
        <w:t>Заходняя Беларусь і яе насельніцтва апынуліся ў вельмі цяжкім становішчы. Разбураная першай імперыялістычнай і затым грамадзянскай вайной гаспадарка амаль не адбудоўвалася, і беларускія землі ператвараліся ў сыравінны прыдатак Польшчы. Да 1935 г. колькасць прамысловых рабочых скарацілася на 40 % у параўнанні з 1913 г. Прамысловасць Заходняй Беларусі ў 1938 г. давала ў 9 разоў менш прадукцыі, чым БССР. Толькі за 1929–1939 гг. у трох ваяводствах – Палескім, Навагрудскім і Віленскім – было закрыта больш за 300 фабрык і завод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 заводах і фабрыках працоўны дзень працягваўся 10–11 гадзін, а на саматужных прадпрыемствах быў значна большым. За тую ж самую працу ў прамысловасці польскаму рабочаму плацілі больш, чым беларусу. Асабліва пакутлівай з’явай было беспрацоўе. У сярэднім на аднаго працуючага прыходзілася два беспрацоўныя. Людзі згаджаліся на любую работу і любую аплату.</w:t>
      </w:r>
    </w:p>
    <w:p>
      <w:pPr>
        <w:pStyle w:val="Web"/>
        <w:spacing w:before="0" w:after="0"/>
        <w:ind w:firstLine="567"/>
        <w:jc w:val="both"/>
        <w:rPr/>
      </w:pPr>
      <w:r>
        <w:rPr>
          <w:rFonts w:cs="Times New Roman" w:ascii="Times New Roman" w:hAnsi="Times New Roman"/>
          <w:sz w:val="28"/>
          <w:lang w:val="be-BY"/>
        </w:rPr>
        <w:t>Вельмі цяжка жылося ў вёсцы (85 % насельніцтва). Больш паловы зямельнага фонду належала памешчыкам ці буйным уладальнікам, якія мелі ў сярэднім па 500 га. Такіх уладальнікаў было каля 1 % ад усіх жыхароў сельскай мясцовасці. На сялянскі двор прыходзілася каля 7 га зямлі, а 55 тыс. гаспадарак мелі надзел меншы за 1 га. Каля 90 тыс. парабкаў зусім не мелі зямлі. У гэтых умовах польскія ўлады раздавалі буйныя ўчасткі зямлі асаднікам – былым афіцэрам і чыноўнікам, якія мелі заслугі ў савецка-польскай вайне 1919–1920 гг. Па сутнасці, гэта былі новыя кулакі ці нават памешчыкі, якія з’яўляліся сацыяльнай апорай уладам. Яны былі добра арганізаваны, узброены і выконвалі паліцэйскія функцыі ў адносінах да мясцовага насельніцтва. Да вызвалення на тэрыторыі Заходняй Беларусі было расселена каля 10 тыс. асаднікаў.</w:t>
      </w:r>
    </w:p>
    <w:p>
      <w:pPr>
        <w:pStyle w:val="Web"/>
        <w:spacing w:before="0" w:after="0"/>
        <w:ind w:firstLine="567"/>
        <w:jc w:val="both"/>
        <w:rPr/>
      </w:pPr>
      <w:r>
        <w:rPr>
          <w:rFonts w:cs="Times New Roman" w:ascii="Times New Roman" w:hAnsi="Times New Roman"/>
          <w:sz w:val="28"/>
          <w:lang w:val="be-BY"/>
        </w:rPr>
        <w:t>Пад выглядам ліквідацыі цераспалосіцы польскі ўрад шырока праводзіў хутарызацыю (“камасацыю”), у выніку якой сяляне ўзамен раздробленых на вузкія палоскі зямель павінны былі атрымаць такую самую колькасць зямлі, але адзіным участкам. Да 1939 г. на хутары было пераведзена 43 % усіх гаспадарак, якія карысталіся 45 % усёй зямлі.</w:t>
      </w:r>
    </w:p>
    <w:p>
      <w:pPr>
        <w:pStyle w:val="Web"/>
        <w:spacing w:before="0" w:after="0"/>
        <w:ind w:firstLine="567"/>
        <w:jc w:val="both"/>
        <w:rPr/>
      </w:pPr>
      <w:r>
        <w:rPr>
          <w:rFonts w:cs="Times New Roman" w:ascii="Times New Roman" w:hAnsi="Times New Roman"/>
          <w:sz w:val="28"/>
          <w:lang w:val="be-BY"/>
        </w:rPr>
        <w:t>Рэформа ліквідавала сервітуты – агульныя абшчынныя ўчасткі зямлі, у выніку чаго сяляне пазбавіліся пашы для жывёлы, вадаёмаў і сенакосаў. Аграрныя пераўтварэнні вялі да ўзрастання дыферэнцыяцыі сялян, колькасць бедных жыхароў вёскі пачала няўхільна павялічвацца.</w:t>
      </w:r>
    </w:p>
    <w:p>
      <w:pPr>
        <w:pStyle w:val="Web"/>
        <w:spacing w:before="0" w:after="0"/>
        <w:ind w:firstLine="567"/>
        <w:jc w:val="both"/>
        <w:rPr/>
      </w:pPr>
      <w:r>
        <w:rPr>
          <w:rFonts w:cs="Times New Roman" w:ascii="Times New Roman" w:hAnsi="Times New Roman"/>
          <w:sz w:val="28"/>
          <w:lang w:val="be-BY"/>
        </w:rPr>
        <w:t>Сяляне павінны былі пастаянна выконваць дарожныя павіннасці – шарваркі, задарма працаваць на пабудове ці рамонце мастоў, дарог, грэбляў. Медыцынскае абслугоўванне з-за недахопу ўрачоў, дарагавізны медыкаментаў і лячэння было недаступна для большасці насельніцтва. Адзін доктар прыходзіўся на 5–6 тыс. чалавек.</w:t>
      </w:r>
    </w:p>
    <w:p>
      <w:pPr>
        <w:pStyle w:val="Web"/>
        <w:spacing w:before="0" w:after="0"/>
        <w:ind w:firstLine="567"/>
        <w:jc w:val="both"/>
        <w:rPr/>
      </w:pPr>
      <w:r>
        <w:rPr>
          <w:rFonts w:cs="Times New Roman" w:ascii="Times New Roman" w:hAnsi="Times New Roman"/>
          <w:sz w:val="28"/>
          <w:lang w:val="be-BY"/>
        </w:rPr>
        <w:t>У пошуках заробкаў, даведзеныя голадам і ўціскам да адчаю, сяляне шукалі выйсця ў эміграцыі. У 1925–1938 гг. з трох ваяводстваў Заходняй Беларусі выехалі на пастаяннае жыхарства ў іншыя краіны 78,1 тыс. чалавек.</w:t>
      </w:r>
    </w:p>
    <w:p>
      <w:pPr>
        <w:pStyle w:val="Web"/>
        <w:spacing w:before="0" w:after="0"/>
        <w:ind w:firstLine="567"/>
        <w:jc w:val="both"/>
        <w:rPr/>
      </w:pPr>
      <w:r>
        <w:rPr>
          <w:rFonts w:cs="Times New Roman" w:ascii="Times New Roman" w:hAnsi="Times New Roman"/>
          <w:sz w:val="28"/>
          <w:lang w:val="be-BY"/>
        </w:rPr>
        <w:t>Кіраўнікі буржуазнай Польшчы на тэрыторыі Заходняй Беларусі праводзілі вялікадзяржаўную, шавіністычную палітыку. Яны не прызнавалі беларусаў за нацыю і мелі на мэце паланізаваць цэлы народ. Беларуская нацыянальная культура праследавалася, закрываліся беларускія газеты, школы, бібліятэкі. У дзяржаўных установах забаранялася ўжываць беларускую мову. Да захопу Польшчай у Заходняй Беларусі працавалі каля 400 беларускіх школ, 2 настаўніцкія семінарыі, 5 гімназій. Да 1939 г. усе беларускія навучальныя ўстановы былі ліквідаваны.</w:t>
      </w:r>
    </w:p>
    <w:p>
      <w:pPr>
        <w:pStyle w:val="Web"/>
        <w:spacing w:before="0" w:after="0"/>
        <w:ind w:firstLine="567"/>
        <w:jc w:val="both"/>
        <w:rPr/>
      </w:pPr>
      <w:r>
        <w:rPr>
          <w:rFonts w:cs="Times New Roman" w:ascii="Times New Roman" w:hAnsi="Times New Roman"/>
          <w:sz w:val="28"/>
          <w:lang w:val="be-BY"/>
        </w:rPr>
        <w:t>Вядучую ролю ў паланізацыі беларускага насельніцтва адыгрывала каталіцкая царква. Даволі было беларусу памяняць веру з праваслаўнай на каталіцкую, як польскія ўлады аўтаматычна адносілі яго да польскай нацыянальнасці.</w:t>
      </w:r>
    </w:p>
    <w:p>
      <w:pPr>
        <w:pStyle w:val="Web"/>
        <w:spacing w:before="0" w:after="0"/>
        <w:ind w:firstLine="567"/>
        <w:jc w:val="both"/>
        <w:rPr/>
      </w:pPr>
      <w:r>
        <w:rPr>
          <w:rFonts w:cs="Times New Roman" w:ascii="Times New Roman" w:hAnsi="Times New Roman"/>
          <w:sz w:val="28"/>
          <w:lang w:val="be-BY"/>
        </w:rPr>
        <w:t>Каб зусім не згас агеньчык нацыянальнай культуры, лепшыя прадстаўнікі заходнебеларускай інтэлігенцыі самаахвярна працавалі ў гэтым напрамку. Яны абаранялі беларускую культуру ад нападкаў беларусафобаў, імкнуліся пашыраць асвету сярод свайго гаротнага, паднявольнага народа. Дзякуючы гэтаму пэўнае развіццё атрымала беларуская літаратура. Пісьменнікі і паэты ў сваёй творчасці абапіраліся на дасягненні беларускай дарэвалюцыйнай літаратуры, на здабыткі працэсу беларусізацыі ў БССР, на прагрэсіўную плынь у польскай культуры. Да такіх літаратараў належаць Максім Танк (Я. Скурко), М. Васілёк, М. Машара, В. Таўлай. У сваіх творах яны праслаўлялі чалавека працы, будзілі чалавечую і нацыянальную годнасць, заклікалі на барацьбу за сацыяльнае і нацыянальнае вызваленне.</w:t>
      </w:r>
    </w:p>
    <w:p>
      <w:pPr>
        <w:pStyle w:val="Web"/>
        <w:spacing w:before="0" w:after="0"/>
        <w:ind w:firstLine="567"/>
        <w:jc w:val="both"/>
        <w:rPr/>
      </w:pPr>
      <w:r>
        <w:rPr>
          <w:rFonts w:cs="Times New Roman" w:ascii="Times New Roman" w:hAnsi="Times New Roman"/>
          <w:sz w:val="28"/>
          <w:lang w:val="be-BY"/>
        </w:rPr>
        <w:t>У дапаўненне да сацыяльнага і нацыянальнага прыгнёту ў Заходняй Беларусі панаваў жорсткі палітычны рэжым і паліцэйскі тэрор. Рэпрэсіравалі ў першую чаргу камуністаў або спачуваючых камуністычнаму руху. Паводле крымінальнага кодэкса ад 11 ліпеня 1932 г., за прыналежнасць да камуністычнай партыі прадугледжвалася пакаранне аж да пажыццёвага турэмнага зняволення. За садзейнічанне камуністам было ўстаноўлена пакаранне да пяці гадоў турмы.</w:t>
      </w:r>
    </w:p>
    <w:p>
      <w:pPr>
        <w:pStyle w:val="Web"/>
        <w:spacing w:before="0" w:after="0"/>
        <w:ind w:firstLine="567"/>
        <w:jc w:val="both"/>
        <w:rPr/>
      </w:pPr>
      <w:r>
        <w:rPr>
          <w:rFonts w:cs="Times New Roman" w:ascii="Times New Roman" w:hAnsi="Times New Roman"/>
          <w:sz w:val="28"/>
          <w:lang w:val="be-BY"/>
        </w:rPr>
        <w:t>Па ўсёй тэрыторыі “усходніх крэсаў” лютавалі карныя экспедыцыі, якія называліся “пацыфікацыяй”. У час пацыфікацый паліцэйскія разбуралі жыллё сялян, знішчалі маёмасць і харч, учынялі масавыя экзекуцыі. Пасля такога разбою жыхарам гэтых вёсак забаранялася запальваць агні вечарамі, збірацца разам некалькім чалавекам, хадзіць у суседнія вёскі. Вядучая роля ў правядзенні тэрору належала тайнай палітычнай паліцыі – дэфензіве. Яна шырока карысталася метадамі правакацый, паклёпу, запужвання і фізічных катавання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 чынам, сацыяльнае, нацыянальнае і палітычнае становішча працоўных мас на тэрыторыі Заходняй Беларусі штурхала іх на актыўныя антыўрадавыя дзеянні. На працягу 20 гадоў тут прайшлі 4 хвалі рэвалюцыйнага руху – у 1923 г., у 1926 – пачатку 1927 г., у 1931–1933 гг., у 1936–1937 гг., г. зн. праз кожныя 2–3 гады.</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spacing w:lineRule="auto" w:line="240"/>
        <w:ind w:left="0" w:firstLine="567"/>
        <w:rPr/>
      </w:pPr>
      <w:bookmarkStart w:id="94" w:name="__RefHeading___Toc60489863"/>
      <w:bookmarkEnd w:id="94"/>
      <w:r>
        <w:rPr/>
        <w:t>§ 2. Нацыянальна-вызваленчая барацьба насельніцтва Заходняй Беларусі. Роля і значэнне дзейнасці палітычных партый і арганізацый камуністычнага і нацыянальна-дэмакратычнага напрамку</w:t>
      </w:r>
    </w:p>
    <w:p>
      <w:pPr>
        <w:pStyle w:val="Web"/>
        <w:spacing w:before="0" w:after="0"/>
        <w:ind w:firstLine="567"/>
        <w:jc w:val="both"/>
        <w:rPr/>
      </w:pPr>
      <w:r>
        <w:rPr>
          <w:rFonts w:cs="Times New Roman" w:ascii="Times New Roman" w:hAnsi="Times New Roman"/>
          <w:sz w:val="28"/>
          <w:lang w:val="be-BY"/>
        </w:rPr>
        <w:t>У пачатку і сярэдзіне 20-х гадоў сацыяльная і нацыянальная барацьба характарызавалася не толькі эканамічнымі забастоўкамі і антыўрадавымі дэманстрацыямі, але і праявамі ўзброеных выступленняў у форме партызанскага руху. У барацьбе прымалі ўдзел працоўныя гарадоў і вёсак, сельская інтэлігенцыя. Гэта былі людзі розных палітычных поглядаў – ад камуністаў да нацыянал-дэмакратаў. Там, дзе кіравалі партызанскімі атрадамі камуністы, рух насіў ярка акрэслены антыпамешчыцкі, класавы характар. А там, дзе задавалі тон людзі з нацыяналістычнымі настроямі, партызанская барацьба насіла антыпольскі напрамак. Такое назіралася на Гродзеншчыне і Беласточчыне. На Віленшчыне, Палессі, Навагрудчыне дзякуючы кіраўніцтву такіх камуністаў, як К.П. Арлоўскі, С.А. Ваўпшасаў, В.З. Корж і іншыя, партызанская барацьба набыла шырокі размах. Агульная колькасць партызан налічвала 5–6 тыс. У 1924–1925 гг. было праведзена каля 300 баявых аперацый. Польскія ўлады вымушаны былі ўвесці надзвычайнае становішча ў краі, каб рэпрэсіямі і тэрорам ліквідаваць гэты рух.</w:t>
      </w:r>
    </w:p>
    <w:p>
      <w:pPr>
        <w:pStyle w:val="Web"/>
        <w:spacing w:before="0" w:after="0"/>
        <w:ind w:firstLine="567"/>
        <w:jc w:val="both"/>
        <w:rPr/>
      </w:pPr>
      <w:r>
        <w:rPr>
          <w:rFonts w:cs="Times New Roman" w:ascii="Times New Roman" w:hAnsi="Times New Roman"/>
          <w:sz w:val="28"/>
          <w:lang w:val="be-BY"/>
        </w:rPr>
        <w:t>Ва ўзмацненні сацыяльнага і нацыянальна-вызваленчага руху значную ролю адыгралі партыі і арганізацыі камуністычнага і нацыянальна-дэмакратычнага напрамку. Сярод іх галоўнае месца займала Камуністычная партыя Заходняй Беларусі (КПЗБ). Яна была створана ў кастрычніку 1923 г. Нягледзячы на нелегальны характар работы, рады партыі пашыраліся. У 1923 г. яна налічвала 523 камуністы, у 1928 г. – 3 тыс., у 1934 г. – 4 тыс. Акрамя таго, каля 3 тыс. членаў партыі знаходзілася пастаянна ў турмах. Друкаванымі органамі ЦК КПЗБ былі газета “Чырвоны сцяг” і часопіс “Бальшавік”. У розныя гады ЦК КПЗБ выдаваў на беларускай, польскай, рускай і яўрэйскай мовах газеты “Партработнік”, “Да барацьбы”, “Весткі з СССР”, “Куйце зброю”, “Голас салдата”, “Чырвоны сцяг” і ін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КПЗБ была часткай Кампартыі Польшчы на правах тэрытарыяльнай нацыянальнай арганізацыі, таму яна не мела сваёй праграмы і статута, а кіравалася дакументамі КПП. Такая ж сітуацыя была і ў Камуністычнага саюза моладзі Заходняй Беларусі (КСМЗБ), які з’яўляўся аўтаномнай арганізацыяй камсамола Польшчы. Створаны КСМЗБ у студзені 1924 г. ўвесь час заставаўся верным і надзейным памочнікам КПЗБ, яе рэзервам. Да 4 тыс. чалавек аб’ядноўваў камсамол Заходняй Беларусі, пераважна сялянскую моладзь.</w:t>
      </w:r>
    </w:p>
    <w:p>
      <w:pPr>
        <w:pStyle w:val="Web"/>
        <w:spacing w:before="0" w:after="0"/>
        <w:ind w:firstLine="567"/>
        <w:jc w:val="both"/>
        <w:rPr/>
      </w:pPr>
      <w:r>
        <w:rPr>
          <w:rFonts w:cs="Times New Roman" w:ascii="Times New Roman" w:hAnsi="Times New Roman"/>
          <w:sz w:val="28"/>
          <w:lang w:val="be-BY"/>
        </w:rPr>
        <w:t>КПЗБ і КСМЗБ аказвалі моцны ўплыў на розныя масавыя арганізацыі дэмакратычнага і нацыянальна-вызваленчага напрамку. Асабліва значным поспехам было кіраўніцтва масавай легальнай рэвалюцыйна-дэмакратычнай арганізацыяй Беларуская сялянска-рабочая грамада (БСРГ), створанай у 1925 г. Яе праграма мела наступныя патрабаванні: самавызначэнне Заходняй Беларусі, аб’яднанне яе з БССР, стварэнне сялянска-рабочага ўрада, канфіскацыя памешчыцкіх і царкоўных зямель, пераход іх ва ўласнасць дзяржавы, падзел зямель без выкупу паміж малазямельнымі сялянамі і парабкамі, ліквідацыя асадніцтва, 8-гадзінны працоўны дзень, нацыянальная роўнасць і навучанне на роднай мове, свабода сумлення, аддзяленне царквы ад дзяржавы і іншыя патрабаванні. Галоўным сродкам вызвалення працоўных была абвешчана адкрытая барацьба з эксплуататарамі на аснове саюзу рабочых і сялян. БСРГ праводзіла мітынгі, дэманстрацыі, выступленні сялян супраць абшарнікаў, кулакоў і асаднікаў, падатковага ўціску і аграрнай палітыкі польскіх улад, за вызваленне палітычных вязняў, за стварэнне беларускіх школ і інш.</w:t>
      </w:r>
    </w:p>
    <w:p>
      <w:pPr>
        <w:pStyle w:val="Web"/>
        <w:spacing w:before="0" w:after="0"/>
        <w:ind w:firstLine="567"/>
        <w:jc w:val="both"/>
        <w:rPr/>
      </w:pPr>
      <w:r>
        <w:rPr>
          <w:rFonts w:cs="Times New Roman" w:ascii="Times New Roman" w:hAnsi="Times New Roman"/>
          <w:sz w:val="28"/>
          <w:lang w:val="be-BY"/>
        </w:rPr>
        <w:t>ЦК Грамады выдаваў газеты, якія па прычыне праследавання ўладамі часта закрываліся, таму выходзілі пад новымі назвамі: “Жыццё беларуса”, “Беларуская ніва”, “Беларуская справа”, “Народная справа”, “Наша справа”, “Наш голас”, “Наша воля”, “Народны звон”. Выходзіў таксама сатырычны часопіс “Маланк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студзені 1927 г. Грамада аб’ядноўвала больш за 2 тыс. суполак, у якіх налічвалася каля 120 тыс. чалавек, дзейнічала 18 павятовых камітэтаў БСРГ. Бурны рост Грамады, яе поспехі ў кіраўніцтве барацьбой працоўных супраць эканамічнага, нацыянальнага і палітычнага прыгнёту непакоілі памешчыкаў, асаднікаў і акупацыйныя ўлады. Паліцыя і дэфензіва нават дазволеныя вышэйшымі ўладамі з’езды, мітынгі і нарады разганяла, а іх удзельнікаў збівала і арыштоўвала.</w:t>
      </w:r>
    </w:p>
    <w:p>
      <w:pPr>
        <w:pStyle w:val="Web"/>
        <w:spacing w:before="0" w:after="0"/>
        <w:ind w:firstLine="567"/>
        <w:jc w:val="both"/>
        <w:rPr/>
      </w:pPr>
      <w:r>
        <w:rPr>
          <w:rFonts w:cs="Times New Roman" w:ascii="Times New Roman" w:hAnsi="Times New Roman"/>
          <w:sz w:val="28"/>
          <w:lang w:val="be-BY"/>
        </w:rPr>
        <w:t>У студзені 1927 г. улады пачалі ліквідацыю гурткоў і камітэтаў БСРГ. Па ўсім краі прайшлі масавыя арышты яе актывістаў. Грамада была забаронена афіцыйна, больш за 400 яе кіраўнікоў і актывістаў прыцягнуты да судовай адказнасці. У 1927–1929 гг. адбываліся судовыя працэсы над членамі БСРГ.</w:t>
      </w:r>
    </w:p>
    <w:p>
      <w:pPr>
        <w:pStyle w:val="Web"/>
        <w:spacing w:before="0" w:after="0"/>
        <w:ind w:firstLine="567"/>
        <w:jc w:val="both"/>
        <w:rPr/>
      </w:pPr>
      <w:r>
        <w:rPr>
          <w:rFonts w:cs="Times New Roman" w:ascii="Times New Roman" w:hAnsi="Times New Roman"/>
          <w:sz w:val="28"/>
          <w:lang w:val="be-BY"/>
        </w:rPr>
        <w:t>Пасля разгрому Грамады яе традыцыі былі прадоўжаны сфарміраванай пры ўдзеле КПЗБ новай арганізацыяй – “Змаганне за інтарэсы сялян і рабочых”.</w:t>
      </w:r>
    </w:p>
    <w:p>
      <w:pPr>
        <w:pStyle w:val="Web"/>
        <w:spacing w:before="0" w:after="0"/>
        <w:ind w:firstLine="567"/>
        <w:jc w:val="both"/>
        <w:rPr/>
      </w:pPr>
      <w:r>
        <w:rPr>
          <w:rFonts w:cs="Times New Roman" w:ascii="Times New Roman" w:hAnsi="Times New Roman"/>
          <w:sz w:val="28"/>
          <w:lang w:val="be-BY"/>
        </w:rPr>
        <w:t>Палітычная платформа “Змагання” вылучала ў першую чаргу дэмакратычныя патрабаванні: спыненне нацыянальнага прыгнёту, паланізацыі, палітыкі мілітарызацыі, фашызацыі грамадскага жыцця, палітычнага тэрору, падпісанне Польшчай Дагавора з СССР аб ненападзенні, увядзенне 8-гадзіннага працоўнага дня і інш. Праграмныя мэты ўключалі і рэвалюцыйныя патрабаванні: нацыяналізацыю фабрык і заводаў, аб’яднанне беларускіх зямель у рэспубліку рабочых і сялян, г. зн. уз’яднанне Заходняй Беларусі з БССР.</w:t>
      </w:r>
    </w:p>
    <w:p>
      <w:pPr>
        <w:pStyle w:val="Web"/>
        <w:spacing w:before="0" w:after="0"/>
        <w:ind w:firstLine="567"/>
        <w:jc w:val="both"/>
        <w:rPr/>
      </w:pPr>
      <w:r>
        <w:rPr>
          <w:rFonts w:cs="Times New Roman" w:ascii="Times New Roman" w:hAnsi="Times New Roman"/>
          <w:sz w:val="28"/>
          <w:lang w:val="be-BY"/>
        </w:rPr>
        <w:t>Польскія ўлады чынілі розныя перашкоды для стварэння сеткі гурткоў на месцах, а таксама ажыццяўлялі жорсткі ўціск на перыядычныя выданні “Змагання”. 30 студзеня 1930 г. паліцыя правяла масавыя арышты актывістаў “Змагання”, ліквідавала цэнтральны і павятовыя сакратарыяты. Гродзенскі акруговы суд восенню 1930 г. асудзіў лідэраў гэтай арганізацыі да 8 гадоў турмы.</w:t>
      </w:r>
    </w:p>
    <w:p>
      <w:pPr>
        <w:pStyle w:val="Web"/>
        <w:spacing w:before="0" w:after="0"/>
        <w:ind w:firstLine="567"/>
        <w:jc w:val="both"/>
        <w:rPr/>
      </w:pPr>
      <w:r>
        <w:rPr>
          <w:rFonts w:cs="Times New Roman" w:ascii="Times New Roman" w:hAnsi="Times New Roman"/>
          <w:sz w:val="28"/>
          <w:lang w:val="be-BY"/>
        </w:rPr>
        <w:t>Важную ролю ў грамадска-палітычным жыцці Заходняй Беларусі адыграла культурна-асветная арганізацыя – Таварыства беларускай школы (ТБШ), створаная ў 1921 г. з адзінай мэтай: “распаўсюджваць і дапамагаць асвеце сярод беларусаў, пашыраць беларускія школы і беларускую асвету наогул”. Так сказана ў статуце ТБШ.</w:t>
      </w:r>
    </w:p>
    <w:p>
      <w:pPr>
        <w:pStyle w:val="Web"/>
        <w:spacing w:before="0" w:after="0"/>
        <w:ind w:firstLine="567"/>
        <w:jc w:val="both"/>
        <w:rPr/>
      </w:pPr>
      <w:r>
        <w:rPr>
          <w:rFonts w:cs="Times New Roman" w:ascii="Times New Roman" w:hAnsi="Times New Roman"/>
          <w:sz w:val="28"/>
          <w:lang w:val="be-BY"/>
        </w:rPr>
        <w:t>За перыяд свайго існавання (да 1937 г.) ТБШ заваявала вялікую любоў насельніцтва Заходняй Беларусі. Аб гэтым сведчыць тое, што да пачатку 30-х гадоў яна стала масавай прагрэсіўнай культурна-асветнай арганізацыяй і налічвала каля 500 гурткоў і 30 тыс. актывістаў. ТБШ змагалася за пісьменнасць насельніцтва, за беларускія школы, стварала бібліятэкі, хаты-чытальні, арганізоўвала мастацкую самадзейнасць, выдавала падручнікі, песеннікі. Мясцовыя аддзелы ТБШ стваралі драматычныя гурткі, якія актыўна працавалі сярод насельніцтва.</w:t>
      </w:r>
    </w:p>
    <w:p>
      <w:pPr>
        <w:pStyle w:val="Web"/>
        <w:spacing w:before="0" w:after="0"/>
        <w:ind w:firstLine="567"/>
        <w:jc w:val="both"/>
        <w:rPr>
          <w:rFonts w:ascii="Times New Roman" w:hAnsi="Times New Roman" w:cs="Times New Roman"/>
          <w:sz w:val="27"/>
          <w:lang w:val="be-BY"/>
        </w:rPr>
      </w:pPr>
      <w:r>
        <w:rPr>
          <w:rFonts w:cs="Times New Roman" w:ascii="Times New Roman" w:hAnsi="Times New Roman"/>
          <w:sz w:val="27"/>
          <w:lang w:val="be-BY"/>
        </w:rPr>
        <w:t>Заслуга ТБШ была не толькі ў асветніцкай ролі, але і ў тым, што яна падрыхтавала і выхавала ў вельмі цяжкіх умовах нацыянальнага прыгнёту значную колькасць беларускай творчай інтэлігенцыі. Гэта – грамадскі дзеяч Браніслаў Тарашкевіч, музыкант і кіраўнік народнага хору Рыгор Шырма, паэты Яўген Скурко (Максім Танк) і Валянцін Таўлай, пісьменнік Піліп Пестрак і многія іншыя.</w:t>
      </w:r>
    </w:p>
    <w:p>
      <w:pPr>
        <w:pStyle w:val="Web"/>
        <w:spacing w:before="0" w:after="0"/>
        <w:ind w:firstLine="567"/>
        <w:jc w:val="both"/>
        <w:rPr/>
      </w:pPr>
      <w:r>
        <w:rPr>
          <w:rFonts w:cs="Times New Roman" w:ascii="Times New Roman" w:hAnsi="Times New Roman"/>
          <w:sz w:val="27"/>
          <w:lang w:val="be-BY"/>
        </w:rPr>
        <w:t xml:space="preserve">У канцы 20 – пачатку 30-х гадоў адбыліся значныя палітычныя і эканамічныя змены на тэрыторыі Заходняй Беларусі. </w:t>
      </w:r>
      <w:r>
        <w:rPr>
          <w:rFonts w:cs="Times New Roman" w:ascii="Times New Roman" w:hAnsi="Times New Roman"/>
          <w:i/>
          <w:iCs/>
          <w:sz w:val="27"/>
          <w:lang w:val="be-BY"/>
        </w:rPr>
        <w:t>Па-першае</w:t>
      </w:r>
      <w:r>
        <w:rPr>
          <w:rFonts w:cs="Times New Roman" w:ascii="Times New Roman" w:hAnsi="Times New Roman"/>
          <w:sz w:val="27"/>
          <w:lang w:val="be-BY"/>
        </w:rPr>
        <w:t xml:space="preserve">, набіраў сілу прафашысцкі рэжым “санацыі”, альбо санацыйны рэжым (ад лацінскага слова “аздараўленне”), устаноўлены Ю. Пілсудскім у маі 1926 г. пасля дзяржаўнага перавароту. </w:t>
      </w:r>
      <w:r>
        <w:rPr>
          <w:rFonts w:cs="Times New Roman" w:ascii="Times New Roman" w:hAnsi="Times New Roman"/>
          <w:i/>
          <w:iCs/>
          <w:sz w:val="27"/>
          <w:lang w:val="be-BY"/>
        </w:rPr>
        <w:t>Па-другое</w:t>
      </w:r>
      <w:r>
        <w:rPr>
          <w:rFonts w:cs="Times New Roman" w:ascii="Times New Roman" w:hAnsi="Times New Roman"/>
          <w:sz w:val="27"/>
          <w:lang w:val="be-BY"/>
        </w:rPr>
        <w:t xml:space="preserve">, слабая эканоміка Польшчы цяжка пераносіла ўсеагульны эканамічны крызіс 1929–1933 гг., вынікі якога ляглі на плечы працоўных. Толькі на тэрыторыі Заходняй Беларусі прадукцыя прамысловасці скарацілася на 30–40 %, што зрабіла часткова ці поўнасцю беспрацоўнымі амаль палову рабочых. </w:t>
      </w:r>
      <w:r>
        <w:rPr>
          <w:rFonts w:cs="Times New Roman" w:ascii="Times New Roman" w:hAnsi="Times New Roman"/>
          <w:i/>
          <w:iCs/>
          <w:sz w:val="27"/>
          <w:lang w:val="be-BY"/>
        </w:rPr>
        <w:t>Па-трэцяе</w:t>
      </w:r>
      <w:r>
        <w:rPr>
          <w:rFonts w:cs="Times New Roman" w:ascii="Times New Roman" w:hAnsi="Times New Roman"/>
          <w:sz w:val="27"/>
          <w:lang w:val="be-BY"/>
        </w:rPr>
        <w:t>, нямала шкоды нацыянальна-вызваленчаму руху нанесла сектанцкая дагматычная палітыка КПЗБ.</w:t>
      </w:r>
    </w:p>
    <w:p>
      <w:pPr>
        <w:pStyle w:val="Heading2"/>
        <w:spacing w:lineRule="auto" w:line="240"/>
        <w:ind w:left="0" w:firstLine="567"/>
        <w:rPr/>
      </w:pPr>
      <w:bookmarkStart w:id="95" w:name="__RefHeading___Toc60489864"/>
      <w:bookmarkEnd w:id="95"/>
      <w:r>
        <w:rPr/>
        <w:t>§ 3. Праблема адзінага рабочага і антыфашысцкага народнага фронту ў Заходняй Беларусі. Міжпартыйныя адносіны</w:t>
      </w:r>
    </w:p>
    <w:p>
      <w:pPr>
        <w:pStyle w:val="Web"/>
        <w:spacing w:before="0" w:after="0"/>
        <w:ind w:firstLine="567"/>
        <w:jc w:val="both"/>
        <w:rPr/>
      </w:pPr>
      <w:r>
        <w:rPr>
          <w:rFonts w:cs="Times New Roman" w:ascii="Times New Roman" w:hAnsi="Times New Roman"/>
          <w:sz w:val="27"/>
          <w:lang w:val="be-BY"/>
        </w:rPr>
        <w:t>Эканамічны крызіс 1929–1933 гг. надзвычай абвастрыў міждзяржаўныя і ўнутрыкласавыя супярэчнасці ў большасці краін свету. Гэта штурхала кіруючыя колы краін да пераходу на антыдэмакратычныя метады і формы дзяржаўнага кіравання, спрыяла прыходу да ўлады найбольш жорсткіх альбо фашысцкіх рэжымаў.</w:t>
      </w:r>
    </w:p>
    <w:p>
      <w:pPr>
        <w:pStyle w:val="Web"/>
        <w:spacing w:before="0" w:after="0"/>
        <w:ind w:firstLine="567"/>
        <w:jc w:val="both"/>
        <w:rPr/>
      </w:pPr>
      <w:r>
        <w:rPr>
          <w:rFonts w:cs="Times New Roman" w:ascii="Times New Roman" w:hAnsi="Times New Roman"/>
          <w:sz w:val="27"/>
          <w:lang w:val="be-BY"/>
        </w:rPr>
        <w:t>Знешнепалітычная арыентацыя на гітлераўскую Германію выкрышталізавала і ўнутрыпалітычны курс санацыйнага рэжыму Ю. Пілсудскага ў Польшчы. Пасля заключэння ў студзені 1934 г. германска-польскага дагавора ў краіне хутчэй пайшла фашызацыя грамадскага жыцця. У гэтым жа годзе на тэрыторыі Заходняй Беларусі каля мястэчка Бяроза-Картузская быў створаны канцлагер, куды без суда і следства змяшчалі актывістаў нацыянальна-вызваленчай барацьбы, у першую чаргу камуністаў і камсамольцаў. У красавіку 1935 г. былі прыняты новая канстытуцыя Польшчы і новы выбарчы закон. Яны фактычна ліквідавалі тыя абмежаваныя дэмакратычныя правы, якія існавалі ў краіне ў 20-я гады. Новая канстытуцыя ўзаконіла санацыйны рэжым. Такія перамены дыктавалі неабходнасць мяняць тактыку ўсяго сацыяльнага і нацыянальна-вызваленчага руху. Камуністычная партыя Польшчы і яе састаўная частка – Кампартыя Заходняй Беларусі – аказаліся негатовымі адразу да барацьбы ў новых умовах. Узброеная партызанская барацьба была больш лагічнай і зразумелай для заходнебеларускіх камуністаў. Другой, асабліва небяспечнай палітычнай лініяй было тое, што ў дзейнасці кампартый мэтанакіравана ўсталёўваліся максімалізм патрабаванняў, нецярпімасць да іншай думкі і інш. На гэтай падставе праводзілася палітыка варожасці да сацыял-дэмакратыі. На практыцы адбывалася наадварот: у краінах, дзе камуністы аб’ядноўвалі свае намаганні ў барацьбе з сацыял-дэмакратамі і дамагаліся ў адзінстве з дэмакратычнымі партыямі і арганізацыямі, дасягнута была перамога.</w:t>
      </w:r>
    </w:p>
    <w:p>
      <w:pPr>
        <w:pStyle w:val="Web"/>
        <w:spacing w:before="0" w:after="0"/>
        <w:ind w:firstLine="567"/>
        <w:jc w:val="both"/>
        <w:rPr/>
      </w:pPr>
      <w:r>
        <w:rPr>
          <w:rFonts w:cs="Times New Roman" w:ascii="Times New Roman" w:hAnsi="Times New Roman"/>
          <w:sz w:val="27"/>
          <w:lang w:val="be-BY"/>
        </w:rPr>
        <w:t>Рашаючую ролю ў перабудове ўсяго рэвалюцыйнага руху адыграў VII кангрэс Камінтэрна (1935), які распрацаваў тактыку барацьбы супраць фашызму і вайны. Трэба было стварыць адзіны рабочы фронт, што азначала аб’яднаць усіх рабочых у барацьбе за свае правы. Планавалася стварыць адзіны народны антыфашысцкі фронт. Гэта азначала, што важна аб’яднаць усе пласты грамадства, усіх грамадзян, якія не хочуць фашызму, імкнуцца не дапусціць новай вайны.</w:t>
      </w:r>
    </w:p>
    <w:p>
      <w:pPr>
        <w:pStyle w:val="Web"/>
        <w:spacing w:before="0" w:after="0"/>
        <w:ind w:firstLine="567"/>
        <w:jc w:val="both"/>
        <w:rPr>
          <w:rFonts w:ascii="Times New Roman" w:hAnsi="Times New Roman" w:cs="Times New Roman"/>
          <w:sz w:val="27"/>
          <w:lang w:val="be-BY"/>
        </w:rPr>
      </w:pPr>
      <w:r>
        <w:rPr>
          <w:rFonts w:cs="Times New Roman" w:ascii="Times New Roman" w:hAnsi="Times New Roman"/>
          <w:sz w:val="27"/>
          <w:lang w:val="be-BY"/>
        </w:rPr>
        <w:t>Працэс рэалізацыі задачы па стварэнні адзінага фронту барацьбы ўсіх дэмакратычных сіл супраць фашысцкага наступу праходзіў вельмі цяжка і з пераменным поспехам. Камуністы не маглі хутка зжыць сектанцкія адносіны да дэмакратычных партый і арганізацый, вельмі вялікі недавер склаўся ў членаў гэтых партый да камуністаў. У выніку агульная справа цярпела няўдачу.</w:t>
      </w:r>
    </w:p>
    <w:p>
      <w:pPr>
        <w:pStyle w:val="Web"/>
        <w:spacing w:before="0" w:after="0"/>
        <w:ind w:firstLine="567"/>
        <w:jc w:val="both"/>
        <w:rPr/>
      </w:pPr>
      <w:r>
        <w:rPr>
          <w:rFonts w:cs="Times New Roman" w:ascii="Times New Roman" w:hAnsi="Times New Roman"/>
          <w:sz w:val="27"/>
          <w:lang w:val="be-BY"/>
        </w:rPr>
        <w:t>Што ўяўлялі сабой партыі і арганізацыі Польшчы і Заходняй Беларусі, якія сумеснымі намаганнямі маглі стварыць антыфашысцкі фронт і не дапусціць перамогі фашызму?</w:t>
      </w:r>
    </w:p>
    <w:p>
      <w:pPr>
        <w:pStyle w:val="Web"/>
        <w:spacing w:before="0" w:after="0"/>
        <w:ind w:firstLine="567"/>
        <w:jc w:val="both"/>
        <w:rPr/>
      </w:pPr>
      <w:r>
        <w:rPr>
          <w:rFonts w:cs="Times New Roman" w:ascii="Times New Roman" w:hAnsi="Times New Roman"/>
          <w:sz w:val="27"/>
          <w:lang w:val="be-BY"/>
        </w:rPr>
        <w:t>Польская сацыялістычная партыя (ППС), створаная ў 1892 г., стаяла на антысавецкіх і антыкамуністычных пазіцыях, падтрымлівала ўрадавую палітыку паланізацыі насельніцтва “ўсходніх крэсаў”. Нязгодныя з гэтай палітыкай у 1926 г. адкалоліся і стварылі ППС-лявіцу. У 1931 г. яна была забаронена. У 30-я гады, у правай ППС зноў сталі ўзнікаць левыя плыні, што давала магчымасць для сумеснай барацьбы.</w:t>
      </w:r>
    </w:p>
    <w:p>
      <w:pPr>
        <w:pStyle w:val="Web"/>
        <w:spacing w:before="0" w:after="0"/>
        <w:ind w:firstLine="567"/>
        <w:jc w:val="both"/>
        <w:rPr/>
      </w:pPr>
      <w:r>
        <w:rPr>
          <w:rFonts w:cs="Times New Roman" w:ascii="Times New Roman" w:hAnsi="Times New Roman"/>
          <w:sz w:val="27"/>
          <w:lang w:val="be-BY"/>
        </w:rPr>
        <w:t>Значны ўплыў на працоўных гарадоў і мястэчак Заходняй Беларусі мелі яўрэйскія дэмакратычныя арганізацыі. Вядучую ролю адыгрываў Бунд – Усеагульны яўрэйскі рабочы саюз у Літве, Польшчы і Расіі. Створаны ў 1897 г., ён выяўляў галоўным чынам інтарэсы яўрэйскай беднаты і паўпралетарскіх элементаў.</w:t>
      </w:r>
    </w:p>
    <w:p>
      <w:pPr>
        <w:pStyle w:val="Web"/>
        <w:spacing w:before="0" w:after="0"/>
        <w:ind w:firstLine="567"/>
        <w:jc w:val="both"/>
        <w:rPr/>
      </w:pPr>
      <w:r>
        <w:rPr>
          <w:rFonts w:cs="Times New Roman" w:ascii="Times New Roman" w:hAnsi="Times New Roman"/>
          <w:sz w:val="27"/>
          <w:lang w:val="be-BY"/>
        </w:rPr>
        <w:t>Значным уплывам на сялянскія масы карысталася партыя “Стронніцтва людове”, якая ўтварылася ў выніку аб’яднання ў 1931 г. некалькіх партый: “Вызволене”, “Стронніцтва хлопске” і “Пяст” (польская сялянская партыя, што існавала ў 1912–1931 гг.). “Стронніцтва людове” знаходзілася ў апазіцыі да рэжыму Пілсудскага. Асобнае месца займалі беларускія нацыянальныя партыі. Сярод іх Беларуская хрысціянская дэмакратыя (БХД), пераіменаваная ў 1936 г. у Беларускае нацыянальнае аб’яднанне (БНА). Канкурэнтам БХД–БНА ў барацьбе за ўплыў на насельніцтва выступала палітычная групоўка беларускіх буржуазных суполак Цэнтральны саюз культурных і гаспадарчых арганізацый (Цэнтрасаюз), якая лічыла магчымым кампраміс з “санацыйным” рэжымам Ю. Пілсудскага.</w:t>
      </w:r>
    </w:p>
    <w:p>
      <w:pPr>
        <w:pStyle w:val="Web"/>
        <w:spacing w:before="0" w:after="0"/>
        <w:ind w:firstLine="567"/>
        <w:jc w:val="both"/>
        <w:rPr/>
      </w:pPr>
      <w:r>
        <w:rPr>
          <w:rFonts w:cs="Times New Roman" w:ascii="Times New Roman" w:hAnsi="Times New Roman"/>
          <w:sz w:val="27"/>
          <w:lang w:val="be-BY"/>
        </w:rPr>
        <w:t>КПЗБ паступова пачала адыходзіць ад сектанцкіх пазіцый, вяла работу па аб’яднанні ўсіх рабочых арганізацый на аснове дэмакратычных патрабаванняў: 8-гадзіннага працоўнага дня, павышэння зарплаты і інш. Камуністы ўзмацнілі работу сярод членаў нізавых арганізацый “Стронніцтва людовага”. Паспяхова праводзілі адзінафрантавыя кампаніі сумесна з БХД–БНА за школу на беларускай мове і інш. У пачатку 1937 г. рэвалюцыйная і антыфашысцкая барацьба ў Заходняй Беларусі, безумоўна, мела значны поспех. Нягледзячы на рэпрэсіі, у забастовачнай барацьбе прымала ўдзел каля 30 тыс. чалавек толькі рабочых. Дакладныя лічбы бастуючых сялян невядомы, але аб маштабах гэтай барацьбы можна меркаваць па тым, што ва ўсёй Польшчы толькі 15 жніўня 1937 г. баставала 10 млн чалавек.</w:t>
      </w:r>
    </w:p>
    <w:p>
      <w:pPr>
        <w:pStyle w:val="Web"/>
        <w:spacing w:before="0" w:after="0"/>
        <w:ind w:firstLine="567"/>
        <w:jc w:val="both"/>
        <w:rPr/>
      </w:pPr>
      <w:r>
        <w:rPr>
          <w:rFonts w:cs="Times New Roman" w:ascii="Times New Roman" w:hAnsi="Times New Roman"/>
          <w:sz w:val="27"/>
          <w:lang w:val="be-BY"/>
        </w:rPr>
        <w:t>Ва ўмовах нарастання барацьбы працоўных і значных поспехаў па стварэнні адзінага народнага фронту ў Польшчы, Заходняй Беларусі і Заходняй Украіне Кампартыя Польшчы і яе састаўныя часткі – КПЗБ і КПЗУ – у сакавіку 1938 г. былі распушчаны і перасталі існаваць. Пазней, у 1956 г., роспуск кампартый быў прызнаны як неабгрунтаваны.</w:t>
      </w:r>
    </w:p>
    <w:p>
      <w:pPr>
        <w:pStyle w:val="Web"/>
        <w:spacing w:before="0" w:after="0"/>
        <w:ind w:firstLine="567"/>
        <w:jc w:val="both"/>
        <w:rPr/>
      </w:pPr>
      <w:r>
        <w:rPr>
          <w:rFonts w:cs="Times New Roman" w:ascii="Times New Roman" w:hAnsi="Times New Roman"/>
          <w:sz w:val="27"/>
          <w:lang w:val="be-BY"/>
        </w:rPr>
        <w:t>Нягледзячы на такі ўдар па сацыяльным і нацыянальна-вызваленчым руху ў Польшчы, барацьба працоўных, хоць і не так інтэнсіўна, як раней, усё ж працягвалася аж да 17 верасня 1939 г.</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7"/>
          <w:lang w:val="be-BY"/>
        </w:rPr>
        <w:t>У 1921–1939 гг. заходнебеларускія землі з’яўляліся аграрна-сыравінным прыдаткам Польшчы. Гэты перыяд стаў цяжкім і трагічным выпрабаваннем для беларускага народа. Яго заходняя частка апынулася фактычна ў каланіяльным становішчы, што абумовіла заняпад эканомікі і культуры. Беларускі народ не мірыўся з прыгнечаным становішчам і змагаўся за сацыяльную і нацыянальную незалежнасць, за ўз’яднанне з БССР. У гэтай барацьбе вызначыліся К. Арлоўскі, С. Ваўпшасаў, В. Корж, С. Прытыцкі, В. Харужая і інш. У 1939 г. здзейснілася мара беларускага народа. Заходняя Беларусь уз’ядналася з БССР.</w:t>
      </w:r>
      <w:r>
        <w:br w:type="page"/>
      </w:r>
    </w:p>
    <w:p>
      <w:pPr>
        <w:pStyle w:val="Heading1"/>
        <w:rPr>
          <w:sz w:val="36"/>
          <w:lang w:val="be-BY"/>
        </w:rPr>
      </w:pPr>
      <w:bookmarkStart w:id="96" w:name="__RefHeading___Toc60489865"/>
      <w:bookmarkEnd w:id="96"/>
      <w:r>
        <w:rPr>
          <w:sz w:val="36"/>
          <w:lang w:val="be-BY"/>
        </w:rPr>
        <w:t>Уводзіны</w:t>
      </w:r>
    </w:p>
    <w:p>
      <w:pPr>
        <w:pStyle w:val="Heading5"/>
        <w:spacing w:before="0" w:after="0"/>
        <w:ind w:firstLine="567"/>
        <w:jc w:val="center"/>
        <w:rPr>
          <w:rFonts w:ascii="Times New Roman" w:hAnsi="Times New Roman" w:cs="Times New Roman"/>
          <w:sz w:val="36"/>
          <w:lang w:val="be-BY"/>
        </w:rPr>
      </w:pPr>
      <w:r>
        <w:rPr>
          <w:rFonts w:cs="Times New Roman" w:ascii="Times New Roman" w:hAnsi="Times New Roman"/>
          <w:sz w:val="36"/>
          <w:lang w:val="be-BY"/>
        </w:rPr>
      </w:r>
    </w:p>
    <w:p>
      <w:pPr>
        <w:pStyle w:val="Web"/>
        <w:spacing w:before="0" w:after="0"/>
        <w:ind w:firstLine="567"/>
        <w:jc w:val="both"/>
        <w:rPr/>
      </w:pPr>
      <w:r>
        <w:rPr>
          <w:rFonts w:cs="Times New Roman" w:ascii="Times New Roman" w:hAnsi="Times New Roman"/>
          <w:sz w:val="28"/>
          <w:lang w:val="be-BY"/>
        </w:rPr>
        <w:t>У другую сусветную вайну было ўцягнута 4/5 насельніцтва зямнога шара. Вайна пазбавіла жыцця звыш 50 млн чалавек, з іх больш за 2,2 млн жыхароў Беларусі. У руіны былі ператвораны тысячы гарадоў і вёсак, значны ўрон прычынены духоўнай культуры народаў. Жудасна нават уявіць сабе, якім бы стала жыццё на нашай планеце, калі б фашысцкім агрэсарам не перагарадзілі шлях народы Савецкага Саюза, іншых дзяржаў антыгітлераўскай кааліцыі.</w:t>
      </w:r>
    </w:p>
    <w:p>
      <w:pPr>
        <w:pStyle w:val="Web"/>
        <w:spacing w:before="0" w:after="0"/>
        <w:ind w:firstLine="567"/>
        <w:jc w:val="both"/>
        <w:rPr/>
      </w:pPr>
      <w:r>
        <w:rPr>
          <w:rFonts w:cs="Times New Roman" w:ascii="Times New Roman" w:hAnsi="Times New Roman"/>
          <w:sz w:val="28"/>
          <w:lang w:val="be-BY"/>
        </w:rPr>
        <w:t>У гісторыі другой сусветнай вайны можна ўмоўна вылучыць 5 асноўных перыядаў, якія адрозніваюцца якаснымі зменамі ў ваенна-палітычнай і стратэгічнай абстаноўцы, суадносінах сіл проціборствуючых бакоў, характарам узброенай барацьбы на франтах:</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1) пачатак вайны, уварванне германскіх войск у Польшчу, іншыя краіны Заходняй Еўропы (верасень 1939 г. – чэрвень 1941 г.);</w:t>
      </w:r>
    </w:p>
    <w:p>
      <w:pPr>
        <w:pStyle w:val="Web"/>
        <w:spacing w:before="0" w:after="0"/>
        <w:ind w:firstLine="567"/>
        <w:jc w:val="both"/>
        <w:rPr/>
      </w:pPr>
      <w:r>
        <w:rPr>
          <w:rFonts w:cs="Times New Roman" w:ascii="Times New Roman" w:hAnsi="Times New Roman"/>
          <w:sz w:val="28"/>
          <w:lang w:val="be-BY"/>
        </w:rPr>
        <w:t>2) нападзенне фашысцкай Германіі на СССР, пашырэнне маштабаў вайны, крах гітлераўскай дактрыны “бліцкрыга” і міфа аб непераможнасці нямецкай арміі (чэрвень 1941 г. – лістапад 1942 г.);</w:t>
      </w:r>
    </w:p>
    <w:p>
      <w:pPr>
        <w:pStyle w:val="Web"/>
        <w:spacing w:before="0" w:after="0"/>
        <w:ind w:firstLine="567"/>
        <w:jc w:val="both"/>
        <w:rPr/>
      </w:pPr>
      <w:r>
        <w:rPr>
          <w:rFonts w:cs="Times New Roman" w:ascii="Times New Roman" w:hAnsi="Times New Roman"/>
          <w:sz w:val="28"/>
          <w:lang w:val="be-BY"/>
        </w:rPr>
        <w:t>3) карэнны пералом у ходзе вайны, крушэнне наступальнай стратэгіі фашысцкага блока (лістапад 1942 г. – снежань 1943 г.);</w:t>
      </w:r>
    </w:p>
    <w:p>
      <w:pPr>
        <w:pStyle w:val="Web"/>
        <w:spacing w:before="0" w:after="0"/>
        <w:ind w:firstLine="567"/>
        <w:jc w:val="both"/>
        <w:rPr/>
      </w:pPr>
      <w:r>
        <w:rPr>
          <w:rFonts w:cs="Times New Roman" w:ascii="Times New Roman" w:hAnsi="Times New Roman"/>
          <w:sz w:val="28"/>
          <w:lang w:val="be-BY"/>
        </w:rPr>
        <w:t>4) выгнанне варожых войск за межы СССР, вызваленне ад акупацыі краін Еўропы, крах фашысцкай Германіі і яе безагаворачная капітуляцыя (студзень 1944 г. – май 1945 г.);</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5) разгром імперыялістычнай Японіі, вызваленне народаў Азіі ад японскай акупацыі і заканчэнне другой сусветнай вайны (май – верасень 1945 г.).</w:t>
      </w:r>
      <w:r>
        <w:br w:type="page"/>
      </w:r>
    </w:p>
    <w:p>
      <w:pPr>
        <w:pStyle w:val="Heading2"/>
        <w:ind w:left="0" w:hanging="0"/>
        <w:jc w:val="center"/>
        <w:rPr>
          <w:sz w:val="32"/>
        </w:rPr>
      </w:pPr>
      <w:bookmarkStart w:id="97" w:name="__RefHeading___Toc60489866"/>
      <w:bookmarkEnd w:id="97"/>
      <w:r>
        <w:rPr>
          <w:sz w:val="32"/>
        </w:rPr>
        <w:t>ПЕРАДВАЕННЫ КРЫЗІС І ПАЧАТАК ДРУГОЙ СУСВЕТНАЙ ВАЙНЫ. УЗ’ЯДНАННЕ ЗАХОДНЯЙ БЕЛАРУСІ З БССР. ДАЛУЧЭННЕ ВІЛЕНШЧЫНЫ ДА ЛІТВЫ</w:t>
      </w:r>
    </w:p>
    <w:p>
      <w:pPr>
        <w:pStyle w:val="Heading5"/>
        <w:spacing w:before="0" w:after="0"/>
        <w:ind w:firstLine="567"/>
        <w:jc w:val="center"/>
        <w:rPr>
          <w:rFonts w:ascii="Times New Roman" w:hAnsi="Times New Roman" w:cs="Times New Roman"/>
          <w:sz w:val="32"/>
          <w:lang w:val="be-BY"/>
        </w:rPr>
      </w:pPr>
      <w:r>
        <w:rPr>
          <w:rFonts w:cs="Times New Roman" w:ascii="Times New Roman" w:hAnsi="Times New Roman"/>
          <w:sz w:val="32"/>
          <w:lang w:val="be-BY"/>
        </w:rPr>
      </w:r>
    </w:p>
    <w:p>
      <w:pPr>
        <w:pStyle w:val="Web"/>
        <w:spacing w:before="0" w:after="0"/>
        <w:ind w:firstLine="567"/>
        <w:jc w:val="both"/>
        <w:rPr/>
      </w:pPr>
      <w:r>
        <w:rPr>
          <w:rFonts w:cs="Times New Roman" w:ascii="Times New Roman" w:hAnsi="Times New Roman"/>
          <w:sz w:val="28"/>
          <w:lang w:val="be-BY"/>
        </w:rPr>
        <w:t>Другая сусветная вайна, якая пачалася 1 верасня 1939 г., усё далей адыходзіць у глыбіню гісторыі. Ужо сёння 2/3 насельніцтва зямнога шара складаюць людзі, якія нарадзіліся і выраслі ў пасляваенныя гады. Таму надзвычай важна, каб падрастаючыя пакаленні ведалі праўду аб тым, як і чаму ўзнікла вайна, якія сілы вінаватыя ў яе развязванн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ыяўленне сапраўднай карціны другой сусветнай вайны, прычын яе ўзнікнення дыктуецца яшчэ і тым, што за апошнія гады ў свет выйшла шмат кніг, кінафільмаў, у якіх многія пытанні вайны, ролі Савецкага Саюза ў дасягненні перамогі часам падаюцца павярхоўна, тэндэнцыйна.</w:t>
      </w:r>
    </w:p>
    <w:p>
      <w:pPr>
        <w:pStyle w:val="Web"/>
        <w:spacing w:before="0" w:after="0"/>
        <w:ind w:firstLine="567"/>
        <w:jc w:val="both"/>
        <w:rPr/>
      </w:pPr>
      <w:r>
        <w:rPr>
          <w:rFonts w:cs="Times New Roman" w:ascii="Times New Roman" w:hAnsi="Times New Roman"/>
          <w:sz w:val="28"/>
          <w:lang w:val="be-BY"/>
        </w:rPr>
        <w:t>Аналіз міждзяржаўных і сацыяльна-класавых адносін пераконваюць, што другая сусветная вайна ўзнікла невыпадкова, не ў сілу нейкіх непрадбачаных абставін ці памылак асобных дзяржаўных дзеячаў. Яе вытокі – у тых глыбокіх супярэчнасцях, якія існавалі паміж тагачаснымі вядучымі дзяржавамі. Складанае перапляценне многіх фактараў – палітычных, эканамічных, ідэалагічных – вызначыла прычыны і характар вайны.</w:t>
      </w:r>
    </w:p>
    <w:p>
      <w:pPr>
        <w:pStyle w:val="Web"/>
        <w:spacing w:before="0" w:after="0"/>
        <w:ind w:firstLine="567"/>
        <w:jc w:val="both"/>
        <w:rPr/>
      </w:pPr>
      <w:r>
        <w:rPr>
          <w:rFonts w:cs="Times New Roman" w:ascii="Times New Roman" w:hAnsi="Times New Roman"/>
          <w:sz w:val="28"/>
          <w:lang w:val="be-BY"/>
        </w:rPr>
        <w:t>Галоўная віна за падрыхтоўку і развязванне вайны ляжыць на дзяржавах фашысцка-мілітарысцкага блока (і перш за ўсё Германіі і Японіі). Прыход фашызму да ўлады ў Германіі і пачатак рэалізацыі яго агрэсіўнай праграмы стварылі небяспечны ачаг вайны ў Цэнтральнай Еўропе і непасрэдную пагрозу развязвання сусветнай вайны. Адводзячы ў сваіх глабальных планах важнейшае месца барацьбе супраць “фарпоста міжнароднага камунізму”, г.зн. супраць СССР, фашызм меў на мэце заняволенне і іншых краін, устанаўленне сусветнага панавання.</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такіх умовах паўстала задача арганізацыі сумесных дзеянняў розных палітычных сіл для адпору гэтай агрэсіўнай, гегеманісцкай палітыцы. Здавалася, у сярэдзіне 30-х гадоў такія перадумовы намячаліся: ідэя Савецкага Саюза аб арганізацыі сістэмы калектыўнай бяспекі знайшла падтрымку Францыі, Югаславіі, Румыніі і іншых краін. У 1934 г. СССР уступіў у Лігу Нацый і стаў пастаянным членам яе Савета. У 1935 г. былі падпісаны савецка-французскі і савецка-чэхаславацкі дагавор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днак далей падзеі пайшлі па іншаму шляху. Кіруючыя колы заходніх дзяржаў узялі курс на “прымірэнне” з агрэсарам. Галоўны сэнс гэтага курсу заключаўся ў тым, каб цаной уступак аслабіць германскі націск на Захадзе і накіраваць яго экспансію на Усход.</w:t>
      </w:r>
    </w:p>
    <w:p>
      <w:pPr>
        <w:pStyle w:val="Web"/>
        <w:spacing w:before="0" w:after="0"/>
        <w:ind w:firstLine="567"/>
        <w:jc w:val="both"/>
        <w:rPr/>
      </w:pPr>
      <w:r>
        <w:rPr>
          <w:rFonts w:cs="Times New Roman" w:ascii="Times New Roman" w:hAnsi="Times New Roman"/>
          <w:sz w:val="28"/>
          <w:lang w:val="be-BY"/>
        </w:rPr>
        <w:t>Палітыка “прымірэння” рэалізоўвалася на розных напрамках. Заходнія дзяржавы нічога не зрабілі, калі Германія яшчэ вясной 1935 г. афіцыйна адмовілася ад выканання ўсіх ваенных артыкулаў Версальскага дагавора і ўвяла забароненую ёй усеагульную ваенную павіннасць. У наступным годзе Германія, натхнёная беспакаранасцю, акупіравала Рэйнскую дэмілітарызаваную зону. Ад Германіі старалася не адставаць фашысцкая Італія, якая напала на Эфіопію. У 1936 г. Германія і Японія заключылі паміж сабой антыкамінтэрнаўскі пакт, да якога ў 1937 г. далучылася Італія.</w:t>
      </w:r>
    </w:p>
    <w:p>
      <w:pPr>
        <w:pStyle w:val="Web"/>
        <w:spacing w:before="0" w:after="0"/>
        <w:ind w:firstLine="567"/>
        <w:jc w:val="both"/>
        <w:rPr/>
      </w:pPr>
      <w:r>
        <w:rPr>
          <w:rFonts w:cs="Times New Roman" w:ascii="Times New Roman" w:hAnsi="Times New Roman"/>
          <w:sz w:val="28"/>
          <w:lang w:val="be-BY"/>
        </w:rPr>
        <w:t>Чарговай ахвярай агрэсіі стала Аўстрыя, якая ў сакавіку 1938 г. была ўключана ў склад рэйха. Пагроза навісла над Чэхаславакіяй. 30 верасня 1938 г. на канферэнцыі кіраўнікоў урадаў Англіі, Францыі, Германіі і Італіі ў Мюнхене было падпісана пагадненне аб расчляненні Чэхаславакіі і перадачы часткі яе (Судэцкай вобласці) Германіі. У сакавіку 1939 г. Чэхаславакія была акупіравана Германіяй. Такім чынам, да 1939 г. Версальска-Вашынгтонская сістэма дагавораў, створаная пасля першай сусветнай вайны, была канчаткова скасавана.</w:t>
      </w:r>
    </w:p>
    <w:p>
      <w:pPr>
        <w:pStyle w:val="Web"/>
        <w:spacing w:before="0" w:after="0"/>
        <w:ind w:firstLine="567"/>
        <w:jc w:val="both"/>
        <w:rPr/>
      </w:pPr>
      <w:r>
        <w:rPr>
          <w:rFonts w:cs="Times New Roman" w:ascii="Times New Roman" w:hAnsi="Times New Roman"/>
          <w:sz w:val="28"/>
          <w:lang w:val="be-BY"/>
        </w:rPr>
        <w:t>Становішча ў свеце рабілася выбухованебяспечным. У новых умовах Савецкі Саюз даў згоду на кантакты з Германіяй. Адбыліся эканамічныя перагаворы, якія з асаблівай інтэнсіўнасцю разгарнуліся ў маі – жніўні 1939 г. Затым яны перайшлі ў палітычную сфер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Кіруючыя колы Англіі і Францыі пасля акупацыі немцамі Чэхаславакіі, баючыся непрадказальнай палітыкі Германіі, зноў пайшлі на кантакты з СССР. Вясной і летам 1939 г. праходзілі траістыя перагаворы СССР, Англіі і Францыі па палітычных, а потым і ваенных пытаннях. Адначасова брытанскія палітычныя колы не пакінулі спроб дамовіцца з Германіяй, вынікам чаго ў гэты перыяд з’явіліся англа-нямецкія перагавор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 палітычных і ваенных перагаворах з СССР прадстаўнікі Англіі і Францыі займалі неканструктыўную пазіцыю.</w:t>
      </w:r>
    </w:p>
    <w:p>
      <w:pPr>
        <w:pStyle w:val="Web"/>
        <w:spacing w:before="0" w:after="0"/>
        <w:ind w:firstLine="567"/>
        <w:jc w:val="both"/>
        <w:rPr/>
      </w:pPr>
      <w:r>
        <w:rPr>
          <w:rFonts w:cs="Times New Roman" w:ascii="Times New Roman" w:hAnsi="Times New Roman"/>
          <w:sz w:val="28"/>
          <w:lang w:val="be-BY"/>
        </w:rPr>
        <w:t>Гаворачы аб няўдачах са стварэннем сістэмы калектыўнай бяспекі ў 30-я гады, неабходна адзначыць, што і на грамадскім узроўні не ўдалося ўтварыць магутны антыфашысцкі фронт. Заходнееўрапейскія грамадскія сілы характарызаваліся пасіўнасцю і раз’яднанасцю. Негатыўна адбіліся ўстаноўкі Камінтэрна і савецкага ўрада на барацьбу за сусветную рэвалюцыю, а таксама рэпрэсіі ў нашай краіне, якія пасеялі сумненні сярод кіруючых колаў Захаду ў ацэнцы магутнасці СССР і якія адштурхоўвалі ад Савецкага Саюза прагрэсіўныя сілы.</w:t>
      </w:r>
    </w:p>
    <w:p>
      <w:pPr>
        <w:pStyle w:val="Web"/>
        <w:spacing w:before="0" w:after="0"/>
        <w:ind w:firstLine="567"/>
        <w:jc w:val="both"/>
        <w:rPr/>
      </w:pPr>
      <w:r>
        <w:rPr>
          <w:rFonts w:cs="Times New Roman" w:ascii="Times New Roman" w:hAnsi="Times New Roman"/>
          <w:sz w:val="28"/>
          <w:lang w:val="be-BY"/>
        </w:rPr>
        <w:t>Да 20 жніўня 1939 г. стала відавочна, што перагаворы паміж СССР, Англіяй і Францыяй зайшлі ў тупік. Сітуацыя станавілася крытычнай. Ні для каго не было сакрэтам, што падрыхтоўка Германіі да нападу на Польшчу ідзе поўным ходам.</w:t>
      </w:r>
    </w:p>
    <w:p>
      <w:pPr>
        <w:pStyle w:val="Web"/>
        <w:spacing w:before="0" w:after="0"/>
        <w:ind w:firstLine="567"/>
        <w:jc w:val="both"/>
        <w:rPr/>
      </w:pPr>
      <w:r>
        <w:rPr>
          <w:rFonts w:cs="Times New Roman" w:ascii="Times New Roman" w:hAnsi="Times New Roman"/>
          <w:sz w:val="28"/>
          <w:lang w:val="be-BY"/>
        </w:rPr>
        <w:t>Ва ўмовах узрастаючай напружанасці міжнароднага становішча, поўнай палітычнай ізаляцыі і магчымай вайны на два фронты СССР прыняў прапанову Германіі заключыць пакт аб ненападзенні. 23 жніўня 1939 г. быў падпісаны савецка-германскі дагавор аб ненападзенні тэрмінам на 10 гадоў.</w:t>
      </w:r>
    </w:p>
    <w:p>
      <w:pPr>
        <w:pStyle w:val="Web"/>
        <w:spacing w:before="0" w:after="0"/>
        <w:ind w:firstLine="567"/>
        <w:jc w:val="both"/>
        <w:rPr/>
      </w:pPr>
      <w:r>
        <w:rPr>
          <w:rFonts w:cs="Times New Roman" w:ascii="Times New Roman" w:hAnsi="Times New Roman"/>
          <w:sz w:val="28"/>
          <w:lang w:val="be-BY"/>
        </w:rPr>
        <w:t>Савецка-германскі дагавор, з аднаго боку, з’явіўся вымушаным крокам, лагічным вынікам развіцця міжнародных адносін у 1938–1939 гг. Савецкі Саюз пазбегнуў вайны на два фронты, нанёс рашучы ўдар па планах стварэння адзінага антысавецкага фронту, атрымаў амаль два гады для ўмацавання сваёй абароназдольнасці. З другога ж боку, гэты дагавор нанёс урон міжнароднаму прэстыжу СССР, які ўспрымаўся раней як флагман барацьбы з фашызмам. Быў дэзарыентаваны і савецкі народ, які бачыў у фашызме лютага ворага.</w:t>
      </w:r>
    </w:p>
    <w:p>
      <w:pPr>
        <w:pStyle w:val="Web"/>
        <w:spacing w:before="0" w:after="0"/>
        <w:ind w:firstLine="567"/>
        <w:jc w:val="both"/>
        <w:rPr/>
      </w:pPr>
      <w:r>
        <w:rPr>
          <w:rFonts w:cs="Times New Roman" w:ascii="Times New Roman" w:hAnsi="Times New Roman"/>
          <w:sz w:val="28"/>
          <w:lang w:val="be-BY"/>
        </w:rPr>
        <w:t>Да дагавора быў прыкладзены “Сакрэтны дадатковы пратакол”, якім размяжоўваліся “сферы інтарэсаў” абодвух бакоў. Германія атрымала Францыю, Брытанію і іх афрыканскія калоніі, СССР – Фінляндыю, Эстонію, Латвію, Бесарабію і “права” пашырацца на поўдзень у бок Персідскага заліва праз Іран, Афганістан і Турцыю.</w:t>
      </w:r>
    </w:p>
    <w:p>
      <w:pPr>
        <w:pStyle w:val="Web"/>
        <w:spacing w:before="0" w:after="0"/>
        <w:ind w:firstLine="567"/>
        <w:jc w:val="both"/>
        <w:rPr/>
      </w:pPr>
      <w:r>
        <w:rPr>
          <w:rFonts w:cs="Times New Roman" w:ascii="Times New Roman" w:hAnsi="Times New Roman"/>
          <w:sz w:val="28"/>
          <w:lang w:val="be-BY"/>
        </w:rPr>
        <w:t>Сам факт размежавання інтарэсаў сацыялістычнай і фашысцкай дзяржаў сакрэтным пратаколам, прынятым у абход законаў СССР і ў парушэнне дагаворных абавязацельстваў перад трэцімі краінамі, адлюстроўваў грэбаванне нормамі права і маралі.</w:t>
      </w:r>
    </w:p>
    <w:p>
      <w:pPr>
        <w:pStyle w:val="Web"/>
        <w:spacing w:before="0" w:after="0"/>
        <w:ind w:firstLine="567"/>
        <w:jc w:val="both"/>
        <w:rPr/>
      </w:pPr>
      <w:r>
        <w:rPr>
          <w:rFonts w:cs="Times New Roman" w:ascii="Times New Roman" w:hAnsi="Times New Roman"/>
          <w:sz w:val="28"/>
          <w:lang w:val="be-BY"/>
        </w:rPr>
        <w:t>Кульмінацыяй гэтага працэсу стаў Дагавор аб дружбе і граніцы паміж СССР і Германіяй ад 28 верасня 1939 г. Быў таксама падпісаны сакрэтны дадатковы пратакол, паводле якога Літва ўключалася ў сферу інтарэсаў СССР, а Германія ўзамен атрымлівала частку Польшчы, якая па ранейшай дамоўленасці ўваходзіла ў сферу інтарэсаў СССР.</w:t>
      </w:r>
    </w:p>
    <w:p>
      <w:pPr>
        <w:pStyle w:val="Web"/>
        <w:spacing w:before="0" w:after="0"/>
        <w:ind w:firstLine="567"/>
        <w:jc w:val="both"/>
        <w:rPr/>
      </w:pPr>
      <w:r>
        <w:rPr>
          <w:rFonts w:cs="Times New Roman" w:ascii="Times New Roman" w:hAnsi="Times New Roman"/>
          <w:sz w:val="28"/>
          <w:lang w:val="be-BY"/>
        </w:rPr>
        <w:t>Германія лічыла, што пакт ад 23 жніўня 1939 г. развязаў ёй рукі на Усходзе, і 1 верасня яна напала на Польшчу. Англія і Францыя, звязаныя з Польшчай саюзнымі дагаворамі, 3 верасня 1939 г. аб’явілі вайну Германіі. У той жа дзень у вайну ўступілі Аўстралія, Новая Зеландыя і Індыя. Пачалася другая сусветная вайна.</w:t>
      </w:r>
    </w:p>
    <w:p>
      <w:pPr>
        <w:pStyle w:val="Web"/>
        <w:spacing w:before="0" w:after="0"/>
        <w:ind w:firstLine="567"/>
        <w:jc w:val="both"/>
        <w:rPr/>
      </w:pPr>
      <w:r>
        <w:rPr>
          <w:rFonts w:cs="Times New Roman" w:ascii="Times New Roman" w:hAnsi="Times New Roman"/>
          <w:sz w:val="28"/>
          <w:lang w:val="be-BY"/>
        </w:rPr>
        <w:t>Маючы велізарную эканамічную і ваенную перавагу, фашысцкія войскі імкліва рухаліся па тэрыторыі Польшчы да граніцы СССР. Урады Англіі і Францыі, аб’явіўшы вайну Германіі, не пачыналі актыўных ваенных дзеянняў на Захадзе. У выніку Германія хутка акупіравала ўсю тэрыторыю Польшчы, яе войскі падступілі да межаў Заходняй Беларусі, занялі некаторыя яе населеныя пункты, у тым ліку Брэст. Больш чым над 4 млн жыхароў Заходняй Беларусі навісла рэальная небяспека фашысцкага зняволення.</w:t>
      </w:r>
    </w:p>
    <w:p>
      <w:pPr>
        <w:pStyle w:val="Web"/>
        <w:spacing w:before="0" w:after="0"/>
        <w:ind w:firstLine="567"/>
        <w:jc w:val="both"/>
        <w:rPr/>
      </w:pPr>
      <w:r>
        <w:rPr>
          <w:rFonts w:cs="Times New Roman" w:ascii="Times New Roman" w:hAnsi="Times New Roman"/>
          <w:sz w:val="28"/>
          <w:lang w:val="be-BY"/>
        </w:rPr>
        <w:t>17 верасня 1939 г. па распараджэнні савецкага ўрада войскі Чырвонай Арміі перайшлі савецка-польскую граніцу і ўзялі пад абарону жыццё і маёмасць насельніцтва Заходняй Беларусі і Заходняй Украіны. Працоўныя Заходняй Беларусі з радасцю і надзеяй сустракалі Чырвоную Армію. Сярод польскага насельніцтва адчувалася варожасць.</w:t>
      </w:r>
    </w:p>
    <w:p>
      <w:pPr>
        <w:pStyle w:val="Web"/>
        <w:spacing w:before="0" w:after="0"/>
        <w:ind w:firstLine="567"/>
        <w:jc w:val="both"/>
        <w:rPr/>
      </w:pPr>
      <w:r>
        <w:rPr>
          <w:rFonts w:cs="Times New Roman" w:ascii="Times New Roman" w:hAnsi="Times New Roman"/>
          <w:sz w:val="28"/>
          <w:lang w:val="be-BY"/>
        </w:rPr>
        <w:t>Яшчэ да прыходу Чырвонай Арміі ў шэрагу гарадоў і паветаў Заходняй Беларусі людзі раззбройвалі паліцыю і асаднікаў, разгортвалі шырокую кампанію ў падтрымку парадку, стваралі рэвалюцыйныя камітэты.</w:t>
      </w:r>
    </w:p>
    <w:p>
      <w:pPr>
        <w:pStyle w:val="Web"/>
        <w:spacing w:before="0" w:after="0"/>
        <w:ind w:firstLine="567"/>
        <w:jc w:val="both"/>
        <w:rPr/>
      </w:pPr>
      <w:r>
        <w:rPr>
          <w:rFonts w:cs="Times New Roman" w:ascii="Times New Roman" w:hAnsi="Times New Roman"/>
          <w:sz w:val="28"/>
          <w:lang w:val="be-BY"/>
        </w:rPr>
        <w:t>Да 25 верасня 1939 г. Чырвоная Армія цалкам вызваліла Заходнюю Беларусь. Нямецкім войскам давялося адысці на ўзгодненую на вышэйшым узроўні мяжу, якая і была замацавана адпаведным дагаворам ад 28 верасня 1939 г. паміж СССР і Германіяй. На вызваленай тэрыторыі ва ўсіх гарадах і паветах ствараліся часовыя ўправы, у вёсках і гмінах (валасцях) – сялянскія камітэты. Часовыя ўправы і сялянскія камітэты разгарнулі актыўную работу па выбарах у Народны сход, які павінен быў у заканадаўчым парадку вырашыць пытанне аб уладзе.</w:t>
      </w:r>
    </w:p>
    <w:p>
      <w:pPr>
        <w:pStyle w:val="Web"/>
        <w:spacing w:before="0" w:after="0"/>
        <w:ind w:firstLine="567"/>
        <w:jc w:val="both"/>
        <w:rPr/>
      </w:pPr>
      <w:r>
        <w:rPr>
          <w:rFonts w:cs="Times New Roman" w:ascii="Times New Roman" w:hAnsi="Times New Roman"/>
          <w:sz w:val="28"/>
          <w:lang w:val="be-BY"/>
        </w:rPr>
        <w:t>28–30 кастрычніка 1939 г. у Беластоку адбыўся Народны сход Заходняй Беларусі. Ён аднагалосна прыняў па дакладу С.В. Прытыцкага дэкларацыю аб устанаўленні савецкай улады на ўсёй тэрыторыі Заходняй Беларусі. Аднадушна дэлегаты выказаліся і за ўваходжанне ў БССР. 2 лістапада 1939 г. Нечарговая V сесія Вярхоўнага Савета СССР і 12 лістапада Нечарговая III сесія Вярхоўнага Савета БССР адпаведна прынялі законы аб уключэнні Заходняй Беларусі ў склад СССР і ўз’яднанні яе з БССР. У выніку тэрыторыя БССР павялічылася са 125,6 тыс. кв. км да 225,6 тыс., насельніцтва рэспублікі – з 5 млн 562 тыс. чалавек да 10 млн 239 тыс. На тэрыторыі былой Заходняй Беларусі было ліквідавана ранейшае адміністрацыйнае дзяленне і створана 5 абласцей (Баранавіцкая, Брэсцкая, Вілейская, Пінская і Беластоцкая).</w:t>
      </w:r>
    </w:p>
    <w:p>
      <w:pPr>
        <w:pStyle w:val="Web"/>
        <w:spacing w:before="0" w:after="0"/>
        <w:ind w:firstLine="567"/>
        <w:jc w:val="both"/>
        <w:rPr/>
      </w:pPr>
      <w:r>
        <w:rPr>
          <w:rFonts w:cs="Times New Roman" w:ascii="Times New Roman" w:hAnsi="Times New Roman"/>
          <w:sz w:val="28"/>
          <w:lang w:val="be-BY"/>
        </w:rPr>
        <w:t>Улады заходніх абласцей прыступілі да гаспадарчага і сацыяльна-культурнага будаўніцтва. Былі нацыяналізаваны 1700 прадпрыемстваў, пачаліся тэхнічная рэканструкцыя старых і будаўніцтва новых фабрык і заводаў. Паступова ліквідавалася беспрацоўе. Да канца 1940 г. аб’ём валавой прадукцыі прамысловасці ў параўнанні з 1938 г. павялічыўся больш чым у 2 разы.</w:t>
      </w:r>
    </w:p>
    <w:p>
      <w:pPr>
        <w:pStyle w:val="Web"/>
        <w:spacing w:before="0" w:after="0"/>
        <w:ind w:firstLine="567"/>
        <w:jc w:val="both"/>
        <w:rPr/>
      </w:pPr>
      <w:r>
        <w:rPr>
          <w:rFonts w:cs="Times New Roman" w:ascii="Times New Roman" w:hAnsi="Times New Roman"/>
          <w:sz w:val="28"/>
          <w:lang w:val="be-BY"/>
        </w:rPr>
        <w:t>У вёсцы беззямельным і малазямельным сялянам было раздадзена звыш 1 млн га зямлі, якая належала польскім памешчыкам, асаднікам і членам вартаўнічай аховы. Вялася работа па арганізацыі розных форм кааперацыі, калгасаў і саўгасаў. Да сярэдзіны 1940 г. у заходніх абласцях рэспублікі дзейнічала 430 калгасаў, якія аб’ядноўвалі звыш 23 тыс. сялянскіх гаспадарак.</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Істотныя зрухі адбываліся ў духоўна-культурнай сферы. У 1940/41 навучальным годзе тут дзейнічалі 5958 агульнаадукацыйных школ, 12 тэхнікумаў, 5 інстытутаў. Да пачатку 1941 г. было адкрыта 100 кінатэатраў, 92 дамы культуры, 220 бібліятэк.</w:t>
      </w:r>
    </w:p>
    <w:p>
      <w:pPr>
        <w:pStyle w:val="Web"/>
        <w:spacing w:before="0" w:after="0"/>
        <w:ind w:firstLine="567"/>
        <w:jc w:val="both"/>
        <w:rPr/>
      </w:pPr>
      <w:r>
        <w:rPr>
          <w:rFonts w:cs="Times New Roman" w:ascii="Times New Roman" w:hAnsi="Times New Roman"/>
          <w:sz w:val="28"/>
          <w:lang w:val="be-BY"/>
        </w:rPr>
        <w:t>Пры правядзенні сацыяльна-эканамічных пераўтварэнняў, устанаўленні савецкай сістэмы кіравання грамадствам не абышлося і без парушэнняў закона новымі ўладамі – рэпрэсій і дэпартацый (высяленняў памешчыкаў, капіталістаў, паліцэйскіх, дзяржаўных служачых, гандляроў, кулакоў і інш.). У выніку не ўсе былі задаволены палітыкай савецкай улады. Тым больш, што з пачату 1940 г. у заходніх абласцях Беларусі пачаліся рэпрэсіі супраць былых членаў польскай каланіяльнай адміністрацыі і ваеннаслужачых польскай арміі.</w:t>
      </w:r>
    </w:p>
    <w:p>
      <w:pPr>
        <w:pStyle w:val="Web"/>
        <w:spacing w:before="0" w:after="0"/>
        <w:ind w:firstLine="567"/>
        <w:jc w:val="both"/>
        <w:rPr/>
      </w:pPr>
      <w:r>
        <w:rPr>
          <w:rFonts w:cs="Times New Roman" w:ascii="Times New Roman" w:hAnsi="Times New Roman"/>
          <w:sz w:val="28"/>
          <w:lang w:val="be-BY"/>
        </w:rPr>
        <w:t>Аднак, нягледзячы на ўсе цяжкасці і рэпрэсіі, працоўныя Беларусі самааддана працавалі ва ўсіх галінах гаспадаркі і культуры, умацоўвалі абароназдольнасць краіны. Дзякуючы працоўнаму гераізму рабочых, калгаснікаў, інжынерна-тэхнічных работнікаў, Беларусь ператварылася ў індустрыяльна-аграрную рэспубліку, у якой да 1940 г. 80 % прадукцыі народнай гаспадаркі прыходзілася на долю прамысловасці, на палях звыш 10 тыс. калгасаў працавалі 10 413 трактароў, 1675 камбайнаў, дзесяткі тысяч іншых сельскагаспадарчых машын.</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дначасова з вызваленнем Заходняй Беларусі і далучэннем яе да БССР была вызвалена Віленшчына. На вызваленых землях наладжвалася новае жыццё. Узмацніліся эканамічныя і культурныя сувязі з БССР, былі адкрыты беларускія школы, аднавіла работу беларуская гімназія, сталі выходзіць на беларускай мове часопісы і газеты, была створана беларуская тэатральная трупа і іншыя культурныя таварыствы.</w:t>
      </w:r>
    </w:p>
    <w:p>
      <w:pPr>
        <w:pStyle w:val="Web"/>
        <w:spacing w:before="0" w:after="0"/>
        <w:ind w:firstLine="567"/>
        <w:jc w:val="both"/>
        <w:rPr/>
      </w:pPr>
      <w:r>
        <w:rPr>
          <w:rFonts w:cs="Times New Roman" w:ascii="Times New Roman" w:hAnsi="Times New Roman"/>
          <w:sz w:val="28"/>
          <w:lang w:val="be-BY"/>
        </w:rPr>
        <w:t>У пачатку кастрычніка 1939 г. Віленская ўправа прыняла рашэнне ўдзельнічаць у выбарах Народнага схода Заходняй Беларусі. Аднак насельніцтву Вільні і Віленшчыны ўдзельнічаць у іх не давялося. Справа ў тым, што 3 кастрычніка 1939 г. у Маскве пачаліся перагаворы паміж урадамі СССР і Ковенскай Літвы (сталіцай Літвы ў той час быў г. Коўна) адносна лёсу Віленшчыны, а 10 кастрычніка 1939 г. быў падпісаны Дагавор аб далучэнні Вільні і Віленшчыны да Літвы.</w:t>
      </w:r>
    </w:p>
    <w:p>
      <w:pPr>
        <w:pStyle w:val="Web"/>
        <w:spacing w:before="0" w:after="0"/>
        <w:ind w:firstLine="567"/>
        <w:jc w:val="both"/>
        <w:rPr/>
      </w:pPr>
      <w:r>
        <w:rPr>
          <w:rFonts w:cs="Times New Roman" w:ascii="Times New Roman" w:hAnsi="Times New Roman"/>
          <w:sz w:val="28"/>
          <w:lang w:val="be-BY"/>
        </w:rPr>
        <w:t>15 кастрычніка 1939 г. прадстаўнікі ўрада Літвы выехалі ў Вільню для прыняцця спраў ад савецкага камандавання і адміністрацыі, а 27 кастрычніка літоўскае войска ўступіла на тэрыторыю Віленскай вобласці. 29 кастрычніка 1939 г. у Вільні адбылася ўрачыстая цырымонія ўзняцця літоўскага флага на гары Гедымін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упраць далучэння Вільні і Віленшчыны да Літвы выступіў урад Польшчы. Не падтрымалі дагавор буйныя еўрапейскія дзяржавы, у тым ліку Англія і Францыя.</w:t>
      </w:r>
    </w:p>
    <w:p>
      <w:pPr>
        <w:pStyle w:val="Web"/>
        <w:spacing w:before="0" w:after="0"/>
        <w:ind w:firstLine="567"/>
        <w:jc w:val="both"/>
        <w:rPr/>
      </w:pPr>
      <w:r>
        <w:rPr>
          <w:rFonts w:cs="Times New Roman" w:ascii="Times New Roman" w:hAnsi="Times New Roman"/>
          <w:sz w:val="28"/>
          <w:lang w:val="be-BY"/>
        </w:rPr>
        <w:t>Менш чым праз год пасля далучэння Віленшчыны да Літвы адбыліся новыя тэрытарыяльныя змены. 1 жніўня 1940 г. працавала VII сесія Вярхоўнага Савета СССР, на якой вырашалася пытанне аб уваходжанні Прыбалтыйскіх рэспублік у склад СССР. У выніку ад Беларусі на карысць Літвы ў лістападзе 1940 г. былі адлучаны Свянцяны (зараз Швянчоніс), Салечнікі (зараз Шальчынінкай) і курорт са стогадовай гісторыяй Друскенікі (зараз Друскенінкай), які спрадвеку знаходзіўся ў Гродзенскай губерні. Гэта тэрыторыя складала 2600 кв. км з насельніцтвам 65 тыс. чалавек.</w:t>
      </w:r>
    </w:p>
    <w:p>
      <w:pPr>
        <w:pStyle w:val="Web"/>
        <w:spacing w:before="0" w:after="0"/>
        <w:ind w:firstLine="567"/>
        <w:jc w:val="both"/>
        <w:rPr/>
      </w:pPr>
      <w:r>
        <w:rPr>
          <w:rFonts w:cs="Times New Roman" w:ascii="Times New Roman" w:hAnsi="Times New Roman"/>
          <w:sz w:val="28"/>
          <w:lang w:val="be-BY"/>
        </w:rPr>
        <w:t>Гісторыкі выказваюць розныя меркаванні адносна тэрытарыяльных змен, праведзеных у 1939–1940 гг. Аднак большасць з іх аднадушны ў тым, што гэтыя змены праводзіліся ў палітычных мэтах.</w:t>
      </w:r>
    </w:p>
    <w:p>
      <w:pPr>
        <w:pStyle w:val="Web"/>
        <w:spacing w:before="0" w:after="0"/>
        <w:ind w:firstLine="567"/>
        <w:jc w:val="both"/>
        <w:rPr/>
      </w:pPr>
      <w:r>
        <w:rPr>
          <w:rFonts w:cs="Times New Roman" w:ascii="Times New Roman" w:hAnsi="Times New Roman"/>
          <w:sz w:val="28"/>
          <w:lang w:val="be-BY"/>
        </w:rPr>
        <w:t>А тым часам міжнароднае становічша працягвала ўскладняцца. Фашысцкая Германія, абараніўшы сябе дагаворам з СССР з Усходу, умацоўвала пазіцыі на Захадзе. Вясной 1940 г. яна захапіла Бельгію, Данію, Галандыю, Нарвегію, а летам пачала наступленне на Францыю і прымусіла яе капітуляваць, паставіла Англію на край нацыянальнай катастрофы, вяла паспяховыя баявыя дзеянні ў Афрыцы.</w:t>
      </w:r>
    </w:p>
    <w:p>
      <w:pPr>
        <w:pStyle w:val="Web"/>
        <w:spacing w:before="0" w:after="0"/>
        <w:ind w:firstLine="567"/>
        <w:jc w:val="both"/>
        <w:rPr/>
      </w:pPr>
      <w:r>
        <w:rPr>
          <w:rFonts w:cs="Times New Roman" w:ascii="Times New Roman" w:hAnsi="Times New Roman"/>
          <w:sz w:val="28"/>
          <w:lang w:val="be-BY"/>
        </w:rPr>
        <w:t>З лета 1940 г. германскае ваенна-палітычнае кіраўніцтва пачало падрыхтоўку да вайны супраць СССР. 22 чэрвеня 1940 г., у дзень падпісання акта аб капітуляцыі Францыі, Гітлер аддаў загад аб распрацоўцы плана нападзення на СССР. Гэты план “Барбароса” – маланкавай вайны і разгрому за 3–4 месяцы Савецкага Саюза – быў зацверджаны ў снежні 1940 г. У маі 1941 г. быў прыняты план “Ост” – разгорнутая праграма знішчэння і каланізацыі народаў Савецкага Саюза.</w:t>
      </w:r>
    </w:p>
    <w:p>
      <w:pPr>
        <w:pStyle w:val="Web"/>
        <w:spacing w:before="0" w:after="0"/>
        <w:ind w:firstLine="567"/>
        <w:jc w:val="both"/>
        <w:rPr/>
      </w:pPr>
      <w:r>
        <w:rPr>
          <w:rFonts w:cs="Times New Roman" w:ascii="Times New Roman" w:hAnsi="Times New Roman"/>
          <w:sz w:val="28"/>
          <w:lang w:val="be-BY"/>
        </w:rPr>
        <w:t>Нарастанне ваеннай пагрозы бачыла вышэйшае кіраўніцтва СССР. І хаця з боку Сталіна і яго акружэння быў дапушчаны пралік у вызначэнні тэрміну пачатку вайны, тым не менш шэраг мер па ўмацаванні абароназдольнасці СССР, яго заходніх рубяжоў, у тым ліку Беларусі, быў прыняты. Іншая справа, што некаторыя з гэтых мер былі запозненымі і частковымі.</w:t>
      </w:r>
    </w:p>
    <w:p>
      <w:pPr>
        <w:pStyle w:val="Web"/>
        <w:spacing w:before="0" w:after="0"/>
        <w:ind w:firstLine="567"/>
        <w:jc w:val="both"/>
        <w:rPr/>
      </w:pPr>
      <w:r>
        <w:rPr>
          <w:rFonts w:cs="Times New Roman" w:ascii="Times New Roman" w:hAnsi="Times New Roman"/>
          <w:sz w:val="28"/>
          <w:lang w:val="be-BY"/>
        </w:rPr>
        <w:t>Фарсіравана развіваліся абаронныя галіны гаспадаркі. Беларускае кіраўніцтва асаблівую ўвагу ўдзяляла ў гады апошняй перадваеннай пяцігодкі будаўніцтву ў Мінску і Магілёве авіяцыйных прадпрыемстваў, у Віцебску і Баранавічах – танкарамонтных заводаў. Войскі і тылавыя часці забяспечваліся сродкамі сувязі, павялічвалася прапускная здольнасць магістральных чыгунак, якія ішлі па тэрыторыі Заходняй асобай ваеннай акругі (ЗахАВА) да граніцы. На тэрыторыі Беларусі напярэдадні вайны былі размешчаны часці ЗахАВА і 11-й арміі Прыбалтыйскай асобай ваеннай акругі (ПрыбАВА), якія складаліся з 48 дывізій агульнай колькасцю 715 тыс. чалавек. На ўзбраенні гэтых часцей было 10,8 тыс. гармат і мінамётаў, 3,4 тыс. танкаў, 1,9 тыс. самалётаў. Але будаўніцтва прымежавых умацаванняў палявога тыпу, пераўзбраенне і перабудова ўсіх відаў войск толькі разгортваліся.</w:t>
      </w:r>
    </w:p>
    <w:p>
      <w:pPr>
        <w:pStyle w:val="Web"/>
        <w:spacing w:before="0" w:after="0"/>
        <w:ind w:firstLine="567"/>
        <w:jc w:val="both"/>
        <w:rPr/>
      </w:pPr>
      <w:r>
        <w:rPr>
          <w:rFonts w:cs="Times New Roman" w:ascii="Times New Roman" w:hAnsi="Times New Roman"/>
          <w:sz w:val="28"/>
          <w:lang w:val="be-BY"/>
        </w:rPr>
        <w:t>Праціўнік жа меў колькасную і якасную перавагу. У паласе ЗахАВА немцы сканцэнтравалі 51 дывізію агульнай колькасцю 1,6 млн чалавек, звыш 14,5 тыс. гармат і мінамётаў, 2 тыс. танкаў, 1,6 тыс. самалёт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 было сацыяльна-эканамічнае і ваенна-палітычнае становішча Беларусі напярэдадні Вялікай Айчыннай вайны.</w:t>
      </w:r>
      <w:r>
        <w:br w:type="page"/>
      </w:r>
    </w:p>
    <w:p>
      <w:pPr>
        <w:pStyle w:val="Heading2"/>
        <w:ind w:left="0" w:hanging="0"/>
        <w:jc w:val="center"/>
        <w:rPr/>
      </w:pPr>
      <w:bookmarkStart w:id="98" w:name="__RefHeading___Toc60489867"/>
      <w:bookmarkEnd w:id="98"/>
      <w:r>
        <w:rPr>
          <w:sz w:val="32"/>
        </w:rPr>
        <w:t>НАПАДЗЕННЕ ФАШЫСЦКАЙ ГЕРМАНІІ НА СССР. АДПОР ВОРАГУ Ў ПАЧАТКОВЫ ПЕРЫЯД ВАЙНЫ</w:t>
      </w:r>
    </w:p>
    <w:p>
      <w:pPr>
        <w:pStyle w:val="Heading5"/>
        <w:spacing w:before="0" w:after="0"/>
        <w:ind w:firstLine="567"/>
        <w:jc w:val="center"/>
        <w:rPr>
          <w:rFonts w:ascii="Times New Roman" w:hAnsi="Times New Roman" w:cs="Times New Roman"/>
          <w:sz w:val="32"/>
          <w:lang w:val="be-BY"/>
        </w:rPr>
      </w:pPr>
      <w:r>
        <w:rPr>
          <w:rFonts w:cs="Times New Roman" w:ascii="Times New Roman" w:hAnsi="Times New Roman"/>
          <w:sz w:val="32"/>
          <w:lang w:val="be-BY"/>
        </w:rPr>
      </w:r>
    </w:p>
    <w:p>
      <w:pPr>
        <w:pStyle w:val="Web"/>
        <w:spacing w:before="0" w:after="0"/>
        <w:ind w:firstLine="567"/>
        <w:jc w:val="both"/>
        <w:rPr/>
      </w:pPr>
      <w:r>
        <w:rPr>
          <w:rFonts w:cs="Times New Roman" w:ascii="Times New Roman" w:hAnsi="Times New Roman"/>
          <w:sz w:val="28"/>
          <w:lang w:val="be-BY"/>
        </w:rPr>
        <w:t>На досвітку 22 чэрвеня 1941 г. фашысцкая Германія вераломна, без абяўлення вайны напала на Савецкі Саюз. Беларусь у ліку першых савецкіх рэспублік была падвергнута ўдарам ворага. Пачалася Вялікая Айчынная вайна савецкага народа супраць фашысцкай Германіі і яе саюзнікаў за свабоду сваёй Радзімы.</w:t>
      </w:r>
    </w:p>
    <w:p>
      <w:pPr>
        <w:pStyle w:val="Web"/>
        <w:spacing w:before="0" w:after="0"/>
        <w:ind w:firstLine="567"/>
        <w:jc w:val="both"/>
        <w:rPr/>
      </w:pPr>
      <w:r>
        <w:rPr>
          <w:rFonts w:cs="Times New Roman" w:ascii="Times New Roman" w:hAnsi="Times New Roman"/>
          <w:sz w:val="28"/>
          <w:lang w:val="be-BY"/>
        </w:rPr>
        <w:t>Міжнародны імперыялізм разам з прыхільнікамі капіталістычнай рэстаўрацыі ўнутры СССР зрабіў другую спробу (першая была зроблена пасля перамогі Кастрычніцкай рэвалюцыі, у 1917–1920 гг.) знішчыць савецкі дзяржаўны і грамадскі лад і аднавіць буржуазнае грамадства ў краіне.</w:t>
      </w:r>
    </w:p>
    <w:p>
      <w:pPr>
        <w:pStyle w:val="Web"/>
        <w:spacing w:before="0" w:after="0"/>
        <w:ind w:firstLine="567"/>
        <w:jc w:val="both"/>
        <w:rPr/>
      </w:pPr>
      <w:r>
        <w:rPr>
          <w:rFonts w:cs="Times New Roman" w:ascii="Times New Roman" w:hAnsi="Times New Roman"/>
          <w:sz w:val="28"/>
          <w:lang w:val="be-BY"/>
        </w:rPr>
        <w:t>Германія марыла авалодаць нацыянальнымі багаццямі народаў СССР і выкарыстаць іх у сваіх інтарэсах. Яна ставіла сваёй задачай фізічна знішчыць частку славянства – насельніцтва “ніжэйшай” расы, астатніх славян анямечыць і ператварыць у сваіх рабоў. У адпаведнасці з планам “Ост” 75 % насельніцтва Беларусі меркавалася знішчыць ці выселіць за Урал, 25 % анямечыць і заставіць працаваць на немцаў-каланістаў. У Мінску, напрыклад, планавалася аставіць 100 тыс. чалавек мясцовага насельніцтва і пасяліць 50 тыс. нямецкіх каланістаў, у Гомелі – адпаведна 50 і 30 тыс., Магілёве і Бабруйску – па 50 і 20 тыс., у Барысаве, Лідзе і Навагрудку – па 15 тыс. мясцовага насельніцтва і 5 тыс. нямецкіх каланістаў і г.д.</w:t>
      </w:r>
    </w:p>
    <w:p>
      <w:pPr>
        <w:pStyle w:val="Web"/>
        <w:spacing w:before="0" w:after="0"/>
        <w:ind w:firstLine="567"/>
        <w:jc w:val="both"/>
        <w:rPr/>
      </w:pPr>
      <w:r>
        <w:rPr>
          <w:rFonts w:cs="Times New Roman" w:ascii="Times New Roman" w:hAnsi="Times New Roman"/>
          <w:sz w:val="28"/>
          <w:lang w:val="be-BY"/>
        </w:rPr>
        <w:t>Гітлер і яго кліка паабяцалі немцам “тысячагадовае квітненне рэйха”, “райскае жыццё” пасля перамогі над СССР: кожнаму – аўтамабіль (“фольксваген”), вызваленне ад падаткаў, магчымасць атрымаць на Усходзе зямлю, маёмасць і рабоў-славян.</w:t>
      </w:r>
    </w:p>
    <w:p>
      <w:pPr>
        <w:pStyle w:val="Web"/>
        <w:spacing w:before="0" w:after="0"/>
        <w:ind w:firstLine="567"/>
        <w:jc w:val="both"/>
        <w:rPr/>
      </w:pPr>
      <w:r>
        <w:rPr>
          <w:rFonts w:cs="Times New Roman" w:ascii="Times New Roman" w:hAnsi="Times New Roman"/>
          <w:sz w:val="28"/>
          <w:lang w:val="be-BY"/>
        </w:rPr>
        <w:t>Вялікая Айчынная вайна была састаўной і рашаючай часткай другой сусветнай вайны. Захапіўшы амаль усю Еўропу, Германія планавала, як потым абгрунтавана будзе запісана ў дакументах Нюрнбергскага працэсу, “знішчыць СССР як палітычную і ваенную дзяржаву для таго, каб расчысціць шлях для экспансіі Германіі на Усход…”.</w:t>
      </w:r>
    </w:p>
    <w:p>
      <w:pPr>
        <w:pStyle w:val="Web"/>
        <w:spacing w:before="0" w:after="0"/>
        <w:ind w:firstLine="567"/>
        <w:jc w:val="both"/>
        <w:rPr/>
      </w:pPr>
      <w:r>
        <w:rPr>
          <w:rFonts w:cs="Times New Roman" w:ascii="Times New Roman" w:hAnsi="Times New Roman"/>
          <w:sz w:val="28"/>
          <w:lang w:val="be-BY"/>
        </w:rPr>
        <w:t>На тэрыторыі Беларусі наступала самая моцная з трох фашысцкіх груповак вермахта – група армій “Цэнтр”, меўшая сваёй канчатковай мэтай захоп Масквы. Падтрымліваў яе 2-і паветраны флот, які налічваў 1680 самалётаў (50 % сіл усёй авіяцыі рэйха).</w:t>
      </w:r>
    </w:p>
    <w:p>
      <w:pPr>
        <w:pStyle w:val="Web"/>
        <w:spacing w:before="0" w:after="0"/>
        <w:ind w:firstLine="567"/>
        <w:jc w:val="both"/>
        <w:rPr/>
      </w:pPr>
      <w:r>
        <w:rPr>
          <w:rFonts w:cs="Times New Roman" w:ascii="Times New Roman" w:hAnsi="Times New Roman"/>
          <w:sz w:val="28"/>
          <w:lang w:val="be-BY"/>
        </w:rPr>
        <w:t>У першыя ж гадзіны вайны варожая авіяцыя нанесла ўдары па ваенных аб’ектах у заходняй прыгранічнай паласе на глыбіню да 400 км. Дыверсійныя групы палка “Брандэнбург”, скінутыя на парашутах у момант нападзення, павінны былі вывесці са строю сувязь і ўпраўленне войскамі. Адразу ж была знішчана большая частка савецкіх бамбардыроўшчыкаў і знішчальнікаў, якія базіраваліся на аэрадромах прыгранічных ваенных акругоў. Масавым бамбардыроўкам былі падвергнуты чыгуначныя вузлы, гарады Беласток, Брэст, Гродна, Баранавічы і інш.</w:t>
      </w:r>
    </w:p>
    <w:p>
      <w:pPr>
        <w:pStyle w:val="Web"/>
        <w:spacing w:before="0" w:after="0"/>
        <w:ind w:firstLine="567"/>
        <w:jc w:val="both"/>
        <w:rPr/>
      </w:pPr>
      <w:r>
        <w:rPr>
          <w:rFonts w:cs="Times New Roman" w:ascii="Times New Roman" w:hAnsi="Times New Roman"/>
          <w:sz w:val="28"/>
          <w:lang w:val="be-BY"/>
        </w:rPr>
        <w:t>У крайне неспрыяльных умовах, несучы цяжкія страты, савецкія пагранічнікі, чырвонаармейцы аказвалі рашучае, самаахвярнае супраціўленне. Гераічна трымаўся гарнізон Брэсцкай крэпасці, у які ўваходзілі прадстаўнікі больш за 30 нацый і народнасцей. Узначальвалі яго маёр П.М. Гаўрылаў і палкавы камісар Я.М. Фамін. Не маючы сувязі, вады, харчу, медыкаментаў, абаронцы крэпасці не здаваліся, пастаянна контратакавалі праціўніка, наносілі яму страты. Апошнія групы змагаліся да канца ліпеня 1941 г.</w:t>
      </w:r>
    </w:p>
    <w:p>
      <w:pPr>
        <w:pStyle w:val="Web"/>
        <w:spacing w:before="0" w:after="0"/>
        <w:ind w:firstLine="567"/>
        <w:jc w:val="both"/>
        <w:rPr/>
      </w:pPr>
      <w:r>
        <w:rPr>
          <w:rFonts w:cs="Times New Roman" w:ascii="Times New Roman" w:hAnsi="Times New Roman"/>
          <w:sz w:val="28"/>
          <w:lang w:val="be-BY"/>
        </w:rPr>
        <w:t>Усімі сіламі войскі Чырвонай Арміі спрабавалі стрымаць наступленне агрэсара. У першы дзень вайны ў небе Беларусі было збіта больш за 100 нямецкіх самалётаў. Пры гэтым лётчыкі Д.В. Кокараў (у раёне Замораў Беластоцкай вобл.), С.М. Гудзімаў (у раёне Пружан), П.С. Рабцаў (над Брэстам), А.С. Данілаў (каля Ліды) і іншыя таранілі варожыя самалёты ў паветры, а некалькі пазней камандзір эскадрыллі М.Ф. Гастэла і члены яго экіпажа А.А. Бурдзянюк, Р.М. Скарабагаты, А.А. Калінін здзейснілі (пад Мінскам, каля Радашковіч) наземны таран, накіраваўшы свой самалёт на скапленне варожых танкаў, аўтамашын і бензацыстэрн.</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ягледзячы на катастрафічнае становішча, савецкія воіны ўпарта супраціўляліся, хаця былі выпадкі, і аб гэтым нельга замоўчваць, панікі, разгубленасці, бязладнага адыходу.</w:t>
      </w:r>
    </w:p>
    <w:p>
      <w:pPr>
        <w:pStyle w:val="Web"/>
        <w:spacing w:before="0" w:after="0"/>
        <w:ind w:firstLine="567"/>
        <w:jc w:val="both"/>
        <w:rPr/>
      </w:pPr>
      <w:r>
        <w:rPr>
          <w:rFonts w:cs="Times New Roman" w:ascii="Times New Roman" w:hAnsi="Times New Roman"/>
          <w:sz w:val="28"/>
          <w:lang w:val="be-BY"/>
        </w:rPr>
        <w:t>Цяжкія баі вялі палявыя войскі Чырвонай Арміі – пехацінцы і артылерысты ў раёне Беластока, Гродна, Жабінкі, Маларыты, іншых населеных пунктаў рэспублікі, на подступах да яе сталіцы, якую абаранялі воіны двух стралковых карпусоў. Мужна трымалі абарону часці 64, 100 і 108-й стралковых дывізій пад камандаваннем адпаведна С.І. Іаўлева, І.М. Русіянава і А.І. Маўрычава. Але гераізм воінаў не мог кампенсаваць адсутнасць рэзерваў і прадуманай сістэмы абароны. Сілы былі няроўныя, і 28 чэрвеня нямецкія танкі прарвалі абарону, уварваліся ў Мінск.</w:t>
      </w:r>
    </w:p>
    <w:p>
      <w:pPr>
        <w:pStyle w:val="Web"/>
        <w:spacing w:before="0" w:after="0"/>
        <w:ind w:firstLine="567"/>
        <w:jc w:val="both"/>
        <w:rPr/>
      </w:pPr>
      <w:r>
        <w:rPr>
          <w:rFonts w:cs="Times New Roman" w:ascii="Times New Roman" w:hAnsi="Times New Roman"/>
          <w:sz w:val="28"/>
          <w:lang w:val="be-BY"/>
        </w:rPr>
        <w:t>На захад ад Мінска апынуліся ў акружэнні каля 350 тыс. савецкіх салдат і афіцэраў (гэта так званая “катастрофа заходней Мінска”). Такія буйнейшыя злучэнні Заходняй асобай ваеннай акругі, як 3, 4 і 10-я арміі, былі знішчаны і фактычна перасталі існаваць, што пазбавіла магчымасці стрымліваць праціўніка ў Цэнтральнай Беларусі. Частка салдат і афіцэраў, якія засталіся жывымі, трапілі ў палон. Усяго за гады Вялікай Айчыннай вайны ў палон трапіла каля 4 млн савецкіх воінаў. Паводле сучасных удакладненых даных расійскіх даследчыкаў, усяго прапала без звестак і трапіла ў палон 4 млн 559 тыс. чалавек, прычым 3,4 млн з іх – у 1941 г. Большасць чырвонаармейцаў апынулася ў палоне, будучы цяжкапараненымі альбо па віне камандзіраў. На службу да гітлераўцаў перайшло каля 100 тыс. чалавек (3–4 % ад трапіўшых у палон). 450 тыс. савецкіх воінаў змаглі вырвацца з нямецкага палону і ўліцца ў партызанскія атрады, што дзейнічалі на савецкай акупіраванай тэрыторыі альбо ў іншых заняволеных фашызмам краінах Еўропы. Да канца чэрвеня 1941 г. стала відавочна, што Чырвоная Армія ў прыгранічных бітвах на тэрыторыі Беларусі аказалася не ў стане стрымаць, а тым больш разграміць атакуючыя групоўкі праціўніка. Стаўка Вярхоўнага Галоўнакамандавання як вышэйшы орган кіраўніцтва ваеннымі дзеяннямі Савецкіх Узброеных Сіл вымушана была перайсці да стратэгічнай абароны.</w:t>
      </w:r>
    </w:p>
    <w:p>
      <w:pPr>
        <w:pStyle w:val="Web"/>
        <w:spacing w:before="0" w:after="0"/>
        <w:ind w:firstLine="567"/>
        <w:jc w:val="both"/>
        <w:rPr/>
      </w:pPr>
      <w:r>
        <w:rPr>
          <w:rFonts w:cs="Times New Roman" w:ascii="Times New Roman" w:hAnsi="Times New Roman"/>
          <w:sz w:val="28"/>
          <w:lang w:val="be-BY"/>
        </w:rPr>
        <w:t>У гэты час хаця і са спазненнем, але быў прыняты шэраг надзвычайных мер па мабілізацыі ўсіх сіл і сродкаў краіны на адпор ворагу. Толькі 29 чэрвеня 1941 г. была абвешчана дырэктыва СНК СССР і ЦК ВКП(б) з заклікам да партыйных і савецкіх арганізацый, усяго народа перабудаваць жыццё на ваенны лад, падпарадкаваўшы яго інтарэсам фронту. 30 чэрвеня быў утвораны Дзяржаўны Камітэт Абароны (ДКА) на чале з І.В. Сталіным. Важную ролю адыграла выступленне І.В. Сталіна па радыё 3 ліпеня 1941 г.</w:t>
      </w:r>
    </w:p>
    <w:p>
      <w:pPr>
        <w:pStyle w:val="Web"/>
        <w:spacing w:before="0" w:after="0"/>
        <w:ind w:firstLine="567"/>
        <w:jc w:val="both"/>
        <w:rPr/>
      </w:pPr>
      <w:r>
        <w:rPr>
          <w:rFonts w:cs="Times New Roman" w:ascii="Times New Roman" w:hAnsi="Times New Roman"/>
          <w:sz w:val="28"/>
          <w:lang w:val="be-BY"/>
        </w:rPr>
        <w:t>У адпаведнасці з дырэктывай пачалася дадатковая мабілізацыя ваеннаабавязаных у Чырвоную Армію і перадача ёй матэрыяльных каштоўнасцей. На тэрыторыі Беларусі ў чэрвені – жніўні ў Чырвоную Армію было мабілізавана звыш 500 тыс. чалавек. Акрамя таго, часцям дзеючай арміі на працягу гэтага часу было перададзена 2,5 тыс. аўтамабіляў, 35 тыс. коней, 23 тыс. павозак, 36 тыс. галоў жывёлы, 20 тыс. т харчавання. Для барацьбы з дыверсантамі праціўніка да сярэдзіны ліпеня 1941 г. было створана 78 знішчальных батальёнаў, якія налічвалі больш за 13 тыс. чалавек. У дапамогу Чырвонай Арміі ў Віцебску, Гомелі, Магілёве, іншых гарадах і населеных пунктах былі сфарміраваны атрады і палкі народнага апалчэння ў складзе больш за 33 тыс. байцоў. Каля 2 млн чалавек было мабілізавана на будаўніцтва абарончых збудаванняў: процітанкавых равоў, дзотаў, аэрадромаў і г.д.</w:t>
      </w:r>
    </w:p>
    <w:p>
      <w:pPr>
        <w:pStyle w:val="Web"/>
        <w:spacing w:before="0" w:after="0"/>
        <w:ind w:firstLine="567"/>
        <w:jc w:val="both"/>
        <w:rPr/>
      </w:pPr>
      <w:r>
        <w:rPr>
          <w:rFonts w:cs="Times New Roman" w:ascii="Times New Roman" w:hAnsi="Times New Roman"/>
          <w:sz w:val="28"/>
          <w:lang w:val="be-BY"/>
        </w:rPr>
        <w:t>Важнае значэнне надавалася эвакуацыі ў глыбокі савецкі тыл мірнага насельніцтва і матэрыяльных каштоўнасцей. У першую чаргу эвакуацыі падлягалі дзеці. У чэрвені – жніўні было вывезена 16 435 дзяцей са 191 дзіцячай установы. У тыл адпраўляліся прамысловае абсталяванне, энергетычныя ўстаноўкі, рухомы чыгуначны састаў, сыравінныя рэсурсы, маёмасць многіх устаноў, грашовы фонд. Былі эвакуіраваны 60 навукова-даследчых інстытутаў, 20 вышэйшых і сярэдніх навучальных устаноў. Усяго на ўсход краіны было вывезена абсталяванне 224 буйных прадпрыемстваў. Да вясны 1942 г. усе перабазіраваныя на ўсход прадпрыемствы Беларусі ўвайшлі ў строй і пачалі выпускаць прадукцыю для фронту.</w:t>
      </w:r>
    </w:p>
    <w:p>
      <w:pPr>
        <w:pStyle w:val="Web"/>
        <w:spacing w:before="0" w:after="0"/>
        <w:ind w:firstLine="567"/>
        <w:jc w:val="both"/>
        <w:rPr/>
      </w:pPr>
      <w:r>
        <w:rPr>
          <w:rFonts w:cs="Times New Roman" w:ascii="Times New Roman" w:hAnsi="Times New Roman"/>
          <w:sz w:val="28"/>
          <w:lang w:val="be-BY"/>
        </w:rPr>
        <w:t>У краіне разгарнуўся ўсенародны рух “двухсотнікаў”, дэвізам якога было “працаваць за сябе і за таварыша, які пайшоў на фронт”. Так рабочы клас, калгаснае сялянства, інтэлігенцыя рэспублікі разам з усімі працаўнікамі савецкага тылу кавалі зброю будучай перамогі, шлях да якой заставаўся яшчэ вельмі цяжкім і доўгім.</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ліпені – жніўні 1941 г. часці Чырвонай Арміі, ведучы цяжкія абарончыя баі, працягвалі адступаць. На пачатку ліпеня савецкае камандаванне паставіла задачу стварыць лінію абароны ўздоўж Заходняй Дзвіны і Дняпра з мэтай не дапусціць прарыву гітлераўцаў на Маскоўскім напрамку і перш за ўсё як мага больш утрымаць праціўніка на р. Бярэзіне.</w:t>
      </w:r>
    </w:p>
    <w:p>
      <w:pPr>
        <w:pStyle w:val="Web"/>
        <w:spacing w:before="0" w:after="0"/>
        <w:ind w:firstLine="567"/>
        <w:jc w:val="both"/>
        <w:rPr/>
      </w:pPr>
      <w:r>
        <w:rPr>
          <w:rFonts w:cs="Times New Roman" w:ascii="Times New Roman" w:hAnsi="Times New Roman"/>
          <w:sz w:val="28"/>
          <w:lang w:val="be-BY"/>
        </w:rPr>
        <w:t>Тры дні ішлі цяжкія абарончыя баі на Бярэзіне, паблізу Барысава і ў самім горадзе на шашы Мінск–Масква, дзе войскі вермахта адчулі ўсю моц нашых танкаў Т-34. Значны ўдар быў нанесены гітлераўцам пад Оршай, дзе 14 ліпеня супраць іх былі прыменены “кацюшы” (рэактыўныя мінамёты батарэі капітана І.А. Флёрава). Сур’ёзны контрудар нанеслі нашы войскі ў адной з буйнейшых танкавых бітваў пад Сянно і Лепелем. Каля тыдня цягнуліся баі за Віцебск.</w:t>
      </w:r>
    </w:p>
    <w:p>
      <w:pPr>
        <w:pStyle w:val="Web"/>
        <w:spacing w:before="0" w:after="0"/>
        <w:ind w:firstLine="567"/>
        <w:jc w:val="both"/>
        <w:rPr/>
      </w:pPr>
      <w:r>
        <w:rPr>
          <w:rFonts w:cs="Times New Roman" w:ascii="Times New Roman" w:hAnsi="Times New Roman"/>
          <w:sz w:val="28"/>
          <w:lang w:val="be-BY"/>
        </w:rPr>
        <w:t>23 дні (з 4 па 27 ліпеня) савецкія войскі стрымлівалі націск танкавай групы Гудэрыяна на дняпроўскіх рубяжах, у раёне Магілёва. Больш месяца ішлі баі за Гомель.</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а пачатку верасня 1941 г. уся тэрыторыя Беларусі, нягледзячы на гераічнае супраціўленне часцей Чырвонай Арміі, была акупіравана нямецка-фашысцкімі захопнікам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чым жа прычыны паражэння савецкіх войск у пачатку вайны, у тым ліку ў Беларусі? Яны абумоўлены агульным станам Чырвонай Арміі, і ў тым ліку Заходняй асобай ваеннай акругі (у чэрвені 1941 г. ператворана ў Заходні фронт), да пачатку Вялікай Айчыннай вайны.</w:t>
      </w:r>
    </w:p>
    <w:p>
      <w:pPr>
        <w:pStyle w:val="Web"/>
        <w:spacing w:before="0" w:after="0"/>
        <w:ind w:firstLine="567"/>
        <w:jc w:val="both"/>
        <w:rPr/>
      </w:pPr>
      <w:r>
        <w:rPr>
          <w:rFonts w:cs="Times New Roman" w:ascii="Times New Roman" w:hAnsi="Times New Roman"/>
          <w:i/>
          <w:iCs/>
          <w:sz w:val="28"/>
          <w:lang w:val="be-BY"/>
        </w:rPr>
        <w:t>Па-першае</w:t>
      </w:r>
      <w:r>
        <w:rPr>
          <w:rFonts w:cs="Times New Roman" w:ascii="Times New Roman" w:hAnsi="Times New Roman"/>
          <w:sz w:val="28"/>
          <w:lang w:val="be-BY"/>
        </w:rPr>
        <w:t>, выявілася перавага эканамічнага патэнцыялу Германіі. У 1940 г. Савецкая краіна мела 18,3 млн т сталі, Германія разам з саюзнікамі і захопленымі краінамі – 46,3 млн т, па чыгуну гэтыя суадносіны складалі адпаведна 15 і 25 млн т, па вугалю 165 і 348 млн т, па электраэнергіі – 49 і 110 млрд кВт гадз.</w:t>
      </w:r>
    </w:p>
    <w:p>
      <w:pPr>
        <w:pStyle w:val="Web"/>
        <w:spacing w:before="0" w:after="0"/>
        <w:ind w:firstLine="567"/>
        <w:jc w:val="both"/>
        <w:rPr/>
      </w:pPr>
      <w:r>
        <w:rPr>
          <w:rFonts w:cs="Times New Roman" w:ascii="Times New Roman" w:hAnsi="Times New Roman"/>
          <w:i/>
          <w:iCs/>
          <w:sz w:val="28"/>
          <w:lang w:val="be-BY"/>
        </w:rPr>
        <w:t>Па-другое</w:t>
      </w:r>
      <w:r>
        <w:rPr>
          <w:rFonts w:cs="Times New Roman" w:ascii="Times New Roman" w:hAnsi="Times New Roman"/>
          <w:sz w:val="28"/>
          <w:lang w:val="be-BY"/>
        </w:rPr>
        <w:t>, гітлераўцы выкарысталі такія часовыя перавагі, як мілітарызацыя эканомікі, працяглая падрыхтоўка да захопніцкай вайны, якасць узброенасці войск, загадзя сканцэнтраваных у пагранічнай паласе. Мы мелі большую колькасць танкаў і самалётаў, але яны былі ў сваёй масе ўстарэлыя. Новыя тыпы ваеннай тэхнікі толькі пачалі паступаць на ўзбраенне Чырвонай Арміі, асабовы склад недастаткова іх асвоіў.</w:t>
      </w:r>
    </w:p>
    <w:p>
      <w:pPr>
        <w:pStyle w:val="Web"/>
        <w:spacing w:before="0" w:after="0"/>
        <w:ind w:firstLine="567"/>
        <w:jc w:val="both"/>
        <w:rPr/>
      </w:pPr>
      <w:r>
        <w:rPr>
          <w:rFonts w:cs="Times New Roman" w:ascii="Times New Roman" w:hAnsi="Times New Roman"/>
          <w:i/>
          <w:iCs/>
          <w:sz w:val="28"/>
          <w:lang w:val="be-BY"/>
        </w:rPr>
        <w:t>Па-трэцяе</w:t>
      </w:r>
      <w:r>
        <w:rPr>
          <w:rFonts w:cs="Times New Roman" w:ascii="Times New Roman" w:hAnsi="Times New Roman"/>
          <w:sz w:val="28"/>
          <w:lang w:val="be-BY"/>
        </w:rPr>
        <w:t>, цяжка адбіліся на баяздольнасці Чырвонай Арміі масавыя парушэнні законнасці ў канцы 30-х гадоў. Толькі з мая 1937 г. па верасень 1938 г. былі рэпрэсіраваны 39761 камандзір і палітработнік. Арыштавана і пакарана амаль палова персаналу Генштаба, усе камандуючыя ваенных акругоў, 80 % кіруючага складу карпусоў і дывізій, 91 % камандзіраў палкоў, іх намеснікаў і начальнікаў штабоў. Гэту акалічнасць ведалі гітлераўскія вярхі, калі прымалі рашэнне аб паскарэнні пачатку вайны супраць СССР. “Без трыццаць сёмага года, – сцвярджаў маршал А.М. Васілеўскі, – магчыма, і не было б увогуле вайны”.</w:t>
      </w:r>
    </w:p>
    <w:p>
      <w:pPr>
        <w:pStyle w:val="Web"/>
        <w:spacing w:before="0" w:after="0"/>
        <w:ind w:firstLine="567"/>
        <w:jc w:val="both"/>
        <w:rPr/>
      </w:pPr>
      <w:r>
        <w:rPr>
          <w:rFonts w:cs="Times New Roman" w:ascii="Times New Roman" w:hAnsi="Times New Roman"/>
          <w:i/>
          <w:iCs/>
          <w:sz w:val="28"/>
          <w:lang w:val="be-BY"/>
        </w:rPr>
        <w:t>Па-чацвёртае</w:t>
      </w:r>
      <w:r>
        <w:rPr>
          <w:rFonts w:cs="Times New Roman" w:ascii="Times New Roman" w:hAnsi="Times New Roman"/>
          <w:sz w:val="28"/>
          <w:lang w:val="be-BY"/>
        </w:rPr>
        <w:t>, крайне негатыўную ролю адыгралі пралікі Сталіна і яго бліжэйшага акружэння ў ацэнцы ваенна-стратэгічнай абстаноўкі і вызначэнні магчымага тэрміну нападзення Германіі на СССР. Сталін ведаў, што да вялікай вайны мы не гатовы, і ўсяляк імкнуўся не даць Гітлеру падставы для нападзення, разлічваў, што Германія не адважыцца на вайну без разгрому Англіі і без захопу запасаў паліва на Блізкім і Далёкім Усходзе. Ён недаацэньваў шматлікія папярэджанні савецкай разведкі аб фашысцкай пагрозе, не даў дазволу на прывядзенне войск прыгранічных акругоў у баявую гатоўнасць.</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ягледзячы на паражэнні Чырвонай Арміі летам 1941 г., фашысцкі стратэгічны план “маланкавай вайны” быў сарваны. Цяжкія, кровапралітныя абарончыя баі савецкіх войск на Беларусі далі магчымасць сканцэнтраваць рэзервы для абароны Масквы і разгрому там гітлераўскіх войск.</w:t>
      </w:r>
      <w:r>
        <w:br w:type="page"/>
      </w:r>
    </w:p>
    <w:p>
      <w:pPr>
        <w:pStyle w:val="Heading2"/>
        <w:ind w:left="851" w:hanging="0"/>
        <w:jc w:val="center"/>
        <w:rPr>
          <w:sz w:val="32"/>
        </w:rPr>
      </w:pPr>
      <w:bookmarkStart w:id="99" w:name="__RefHeading___Toc60489868"/>
      <w:bookmarkEnd w:id="99"/>
      <w:r>
        <w:rPr>
          <w:sz w:val="32"/>
        </w:rPr>
        <w:t>АКУПАЦЫЙНЫ РЭЖЫМ НА ТЭРЫТОРЫІ БЕЛАРУСІ. ДЗЕЙНАСЦЬ БЕЛАРУСКІХ КАЛАБАРАЦЫЯНІСТАЎ</w:t>
      </w:r>
    </w:p>
    <w:p>
      <w:pPr>
        <w:pStyle w:val="Heading5"/>
        <w:spacing w:before="0" w:after="0"/>
        <w:ind w:firstLine="567"/>
        <w:jc w:val="center"/>
        <w:rPr>
          <w:rFonts w:ascii="Times New Roman" w:hAnsi="Times New Roman" w:cs="Times New Roman"/>
          <w:sz w:val="32"/>
          <w:lang w:val="be-BY"/>
        </w:rPr>
      </w:pPr>
      <w:r>
        <w:rPr>
          <w:rFonts w:cs="Times New Roman" w:ascii="Times New Roman" w:hAnsi="Times New Roman"/>
          <w:sz w:val="32"/>
          <w:lang w:val="be-BY"/>
        </w:rPr>
      </w:r>
    </w:p>
    <w:p>
      <w:pPr>
        <w:pStyle w:val="Web"/>
        <w:spacing w:before="0" w:after="0"/>
        <w:ind w:firstLine="567"/>
        <w:jc w:val="both"/>
        <w:rPr/>
      </w:pPr>
      <w:r>
        <w:rPr>
          <w:rFonts w:cs="Times New Roman" w:ascii="Times New Roman" w:hAnsi="Times New Roman"/>
          <w:sz w:val="28"/>
          <w:lang w:val="be-BY"/>
        </w:rPr>
        <w:t>Тэрыторыя Беларусі, цалкам ці часткова, знаходзілася пад акупацыяй з чэрвеня 1941 г. да ліпеня 1944 г.</w:t>
      </w:r>
    </w:p>
    <w:p>
      <w:pPr>
        <w:pStyle w:val="Web"/>
        <w:spacing w:before="0" w:after="0"/>
        <w:ind w:firstLine="567"/>
        <w:jc w:val="both"/>
        <w:rPr/>
      </w:pPr>
      <w:r>
        <w:rPr>
          <w:rFonts w:cs="Times New Roman" w:ascii="Times New Roman" w:hAnsi="Times New Roman"/>
          <w:sz w:val="28"/>
          <w:lang w:val="be-BY"/>
        </w:rPr>
        <w:t>Акупацыйны рэжым у Беларусі – гэта сістэма палітычных, эканамічных, ваенных і ідэалагічных мер, накіраваных на ліквідацыю савецкага грамадска-дзяржаўнага ладу, рабаванне нацыянальных багаццяў і рэсурсаў, зняволенне і знішчэнне беларускага народа. Акупацыйная палітыка была вынікам дзяржаўнага курса фашысцкай Германіі, распрацаванага ў дырэктыўных дакументах і праграмных выступленнях нацысцкіх кіраўнікоў.</w:t>
      </w:r>
    </w:p>
    <w:p>
      <w:pPr>
        <w:pStyle w:val="Web"/>
        <w:spacing w:before="0" w:after="0"/>
        <w:ind w:firstLine="567"/>
        <w:jc w:val="both"/>
        <w:rPr/>
      </w:pPr>
      <w:r>
        <w:rPr>
          <w:rFonts w:cs="Times New Roman" w:ascii="Times New Roman" w:hAnsi="Times New Roman"/>
          <w:sz w:val="28"/>
          <w:lang w:val="be-BY"/>
        </w:rPr>
        <w:t>Ідэалагічнай асновай акупацыйнай палітыкі былі чалавеканенавісніцкія тэорыі нацыстаў: аб “расавай перавазе” нямецкай нацыі над усімі іншымі; аб “гістарычнай неабходнасці” пашырэння “жыццёвай прасторы” для немцаў і іх “неад’емным праве” на сусветнае панаванн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адпаведнасці з планам “Барбароса” акупанты знішчылі дзяржаўнасць беларускага народа і тэрытарыяльную цэласнасць рэспублікі. Беларусь была падзелена на асобныя часткі:</w:t>
      </w:r>
    </w:p>
    <w:p>
      <w:pPr>
        <w:pStyle w:val="Web"/>
        <w:spacing w:before="0" w:after="0"/>
        <w:ind w:firstLine="567"/>
        <w:jc w:val="both"/>
        <w:rPr/>
      </w:pPr>
      <w:r>
        <w:rPr>
          <w:rFonts w:cs="Times New Roman" w:ascii="Times New Roman" w:hAnsi="Times New Roman"/>
          <w:sz w:val="28"/>
          <w:lang w:val="be-BY"/>
        </w:rPr>
        <w:t>- паўночна-заходнія раёны Брэсцкай і Беластоцкай абласцей з гарадамі Гродна і Ваўкавыск былі перададзены Усходняй Прусі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паўднёвыя раёны Брэсцкай, Пінскай, Палескай і Гомельскай абласцей былі ўключаны ў склад рэйхскамісарыята “Украін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 паўночна-заходнія раёны Вілейскай вобласці былі далучаны да генеральнай акругі Літвы;</w:t>
      </w:r>
    </w:p>
    <w:p>
      <w:pPr>
        <w:pStyle w:val="Web"/>
        <w:spacing w:before="0" w:after="0"/>
        <w:ind w:firstLine="567"/>
        <w:jc w:val="both"/>
        <w:rPr/>
      </w:pPr>
      <w:r>
        <w:rPr>
          <w:rFonts w:cs="Times New Roman" w:ascii="Times New Roman" w:hAnsi="Times New Roman"/>
          <w:sz w:val="28"/>
          <w:lang w:val="be-BY"/>
        </w:rPr>
        <w:t>- тэрыторыя Віцебскай і Магілёўскай абласцей, большая частка Гомельскай і ўсходнія раёны Мінскай вобласці былі ўключаны ў зону армейскага тылу групы армій “Цэнтр”, дзе ўсе адміністрацыйныя функцыі выконвала ваеннае камандаванне;</w:t>
      </w:r>
    </w:p>
    <w:p>
      <w:pPr>
        <w:pStyle w:val="Web"/>
        <w:spacing w:before="0" w:after="0"/>
        <w:ind w:firstLine="567"/>
        <w:jc w:val="both"/>
        <w:rPr/>
      </w:pPr>
      <w:r>
        <w:rPr>
          <w:rFonts w:cs="Times New Roman" w:ascii="Times New Roman" w:hAnsi="Times New Roman"/>
          <w:sz w:val="28"/>
          <w:lang w:val="be-BY"/>
        </w:rPr>
        <w:t>- Баранавіцкая, Вілейская (без паўночна-заходніх раёнаў), Мінская (без усходніх раёнаў) вобласці, паўночныя раёны Брэсцкай, Пінскай, Палескай абласцей склалі “генеральбецырк Беларутэнія” – генеральную акругу Беларусі.</w:t>
      </w:r>
    </w:p>
    <w:p>
      <w:pPr>
        <w:pStyle w:val="Web"/>
        <w:spacing w:before="0" w:after="0"/>
        <w:ind w:firstLine="567"/>
        <w:jc w:val="both"/>
        <w:rPr/>
      </w:pPr>
      <w:r>
        <w:rPr>
          <w:rFonts w:cs="Times New Roman" w:ascii="Times New Roman" w:hAnsi="Times New Roman"/>
          <w:sz w:val="28"/>
          <w:lang w:val="be-BY"/>
        </w:rPr>
        <w:t>Тэрыторыя генеральнай акругі Беларусі, якая складала прыкладна 1/3 тэрыторыі БССР, была ўключана ў рэйхскамісарыят “Остланд” з рэзідэнцыяй у Рызе і падзелена на 10 “гебітаў” (акругоў). Для кіраўніцтва генеральнай акругай, акругамі і раёнамі ствараўся жорстка цэнтралізаваны адміністрацыйны апарат гітлераўцаў.</w:t>
      </w:r>
    </w:p>
    <w:p>
      <w:pPr>
        <w:pStyle w:val="Web"/>
        <w:spacing w:before="0" w:after="0"/>
        <w:ind w:firstLine="567"/>
        <w:jc w:val="both"/>
        <w:rPr/>
      </w:pPr>
      <w:r>
        <w:rPr>
          <w:rFonts w:cs="Times New Roman" w:ascii="Times New Roman" w:hAnsi="Times New Roman"/>
          <w:sz w:val="28"/>
          <w:lang w:val="be-BY"/>
        </w:rPr>
        <w:t>На чале генеральнай акругі Беларусі стаяў генеральны камісарыят, які ўзначальваў адзін з паплечнікаў Гітлера гаўляйтар Вільгельм Кубэ. Ён праводзіў чалавеканенавісніцкую палітыку нацызму. Пасля знішчэння Кубэ мінскімі падпольшчыкамі 22 верасня 1943 г. яго месца заняў групенфюрэр войск СС Курт фон Готберг.</w:t>
      </w:r>
    </w:p>
    <w:p>
      <w:pPr>
        <w:pStyle w:val="Web"/>
        <w:spacing w:before="0" w:after="0"/>
        <w:ind w:firstLine="567"/>
        <w:jc w:val="both"/>
        <w:rPr/>
      </w:pPr>
      <w:r>
        <w:rPr>
          <w:rFonts w:cs="Times New Roman" w:ascii="Times New Roman" w:hAnsi="Times New Roman"/>
          <w:sz w:val="28"/>
          <w:lang w:val="be-BY"/>
        </w:rPr>
        <w:t>Фашысты зацвердзілі бела-чырвона-белы сцяг і герб “Пагоня” – сімвалы эмігранцкага ўрада БНР, які супрацоўнічаў з немцамі. Зрабіў гэта гаўляйтар Беларусі Кубэ: “Колеры бела-чырвона-бела павінны быць у будучым прыкметай Беларутэніі”.</w:t>
      </w:r>
    </w:p>
    <w:p>
      <w:pPr>
        <w:pStyle w:val="Web"/>
        <w:spacing w:before="0" w:after="0"/>
        <w:ind w:firstLine="567"/>
        <w:jc w:val="both"/>
        <w:rPr/>
      </w:pPr>
      <w:r>
        <w:rPr>
          <w:rFonts w:cs="Times New Roman" w:ascii="Times New Roman" w:hAnsi="Times New Roman"/>
          <w:sz w:val="28"/>
          <w:lang w:val="be-BY"/>
        </w:rPr>
        <w:t>Кіраванне акругамі ажыццяўлялі гебітскамісары, гарадамі – штатскамісары, раёнамі – ортскамісары. Для стварэння ўяўнага выгляду самакіравання і ўзмацнення ўплыву на насельніцтва з мясцовых жыхароў арганізоўваліся гарадскія, раённыя і павятовыя ўправы, а ў вёсках прызначаліся старасты, солтысы, войты.</w:t>
      </w:r>
    </w:p>
    <w:p>
      <w:pPr>
        <w:pStyle w:val="Web"/>
        <w:spacing w:before="0" w:after="0"/>
        <w:ind w:firstLine="567"/>
        <w:jc w:val="both"/>
        <w:rPr/>
      </w:pPr>
      <w:r>
        <w:rPr>
          <w:rFonts w:cs="Times New Roman" w:ascii="Times New Roman" w:hAnsi="Times New Roman"/>
          <w:sz w:val="28"/>
          <w:lang w:val="be-BY"/>
        </w:rPr>
        <w:t>Пры стварэнні фашысцкай акупацыйнай адміністрацыі і паліцэйскіх фарміраванняў немцы выкарыстоўвалі беларускіх нацыяналістаў. З розных краін Еўропы гітлераўцы прывозілі да нас сваіх прыслужнікаў беларускага паходжання, якія пачыналі кар’еру яшчэ ў перыяд Беларускай Народнай Рэспублікі ў 1918–1920 гг.</w:t>
      </w:r>
    </w:p>
    <w:p>
      <w:pPr>
        <w:pStyle w:val="Web"/>
        <w:spacing w:before="0" w:after="0"/>
        <w:ind w:firstLine="567"/>
        <w:jc w:val="both"/>
        <w:rPr/>
      </w:pPr>
      <w:r>
        <w:rPr>
          <w:rFonts w:cs="Times New Roman" w:ascii="Times New Roman" w:hAnsi="Times New Roman"/>
          <w:sz w:val="28"/>
          <w:lang w:val="be-BY"/>
        </w:rPr>
        <w:t>Уся паўната ўлады належала фашысцкай ваеннай і цывільнай акупацыйнай адміністрацыі. Галоўным сродкам падтрымання “новага парадку” былі войскі і розныя службы: СС (ахоўныя атрады); СА (штурмавыя групы); СД (служба бяспекі, галоўны орган разведкі і контрразведкі); гестапа (палітычная паліцыя); жандармерыя і ін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Генеральны план “Ост” вызначаў праграму каланізацыі захопленых тэрыторый, германізацыі, высялення і знішчэння народаў Усходняй Еўропы.</w:t>
      </w:r>
    </w:p>
    <w:p>
      <w:pPr>
        <w:pStyle w:val="Web"/>
        <w:spacing w:before="0" w:after="0"/>
        <w:ind w:firstLine="567"/>
        <w:jc w:val="both"/>
        <w:rPr/>
      </w:pPr>
      <w:r>
        <w:rPr>
          <w:rFonts w:cs="Times New Roman" w:ascii="Times New Roman" w:hAnsi="Times New Roman"/>
          <w:sz w:val="28"/>
          <w:lang w:val="be-BY"/>
        </w:rPr>
        <w:t>Галоўным сродкам ажыццяўлення генеральнага плана “Ост” з’яўлялася палітыка генацыду – планамернага знішчэння цэлых груп насельніцтва па тых ці іншых матывах: з-за прыналежнасці да савецкіх актывістаў, камуністаў, яўрэяў і г.д. Для рэалізацыі гэтага плана гітлераўцы выкарыстоўвалі цэлую сістэму мер: заложніцтва, аблавы, пагромы, турмы, карныя аперацыі, лагеры смерці і інш.</w:t>
      </w:r>
    </w:p>
    <w:p>
      <w:pPr>
        <w:pStyle w:val="Web"/>
        <w:spacing w:before="0" w:after="0"/>
        <w:ind w:firstLine="567"/>
        <w:jc w:val="both"/>
        <w:rPr/>
      </w:pPr>
      <w:r>
        <w:rPr>
          <w:rFonts w:cs="Times New Roman" w:ascii="Times New Roman" w:hAnsi="Times New Roman"/>
          <w:sz w:val="28"/>
          <w:lang w:val="be-BY"/>
        </w:rPr>
        <w:t>У межах рэспублікі было арганізавана 260 лагераў смерці, іх філіялаў і аддзяленняў, з якіх мала хто вярнуўся жывым. Вязняў трымалі пад адкрытым небам, марылі голадам, заражалі інфекцыйнымі хваробамі, катавалі. У Мінску і яго ваколіцах было размешчана 5 такіх лагераў, адзін з якіх – Трасцянецкі – па колькасці знішчаных людзей стаяў на трэцім месцы пасля Асвенціма і Майданака. Напярэдадні наступлення савецкіх войск гітлераўцы практыкавалі стварэнне на пярэднім краі сваёй абароны спецыяльных лагераў смерці, у якіх размяшчалі інфекцыйных хворых з мэтай масавага распаўсюджвання цяжкіх захворванняў сярод насельніцтва і часцей Чырвонай Арміі.</w:t>
      </w:r>
    </w:p>
    <w:p>
      <w:pPr>
        <w:pStyle w:val="Web"/>
        <w:spacing w:before="0" w:after="0"/>
        <w:ind w:firstLine="567"/>
        <w:jc w:val="both"/>
        <w:rPr/>
      </w:pPr>
      <w:r>
        <w:rPr>
          <w:rFonts w:cs="Times New Roman" w:ascii="Times New Roman" w:hAnsi="Times New Roman"/>
          <w:sz w:val="28"/>
          <w:lang w:val="be-BY"/>
        </w:rPr>
        <w:t>На тэрыторыі Беларусі было больш за 100 гета, у якія гітлераўцы сагналі сотні тысяч яўрэяў, як жыхароў рэспублікі, так і яўрэяў з Польшчы, Чэхаславакіі, Аўстрыі, Францыі, Галандыі, Венгрыі, Германіі і іншых краін. 21–23 кастрычніка 1943 г. было здзейснена адно з самых крывавых злачынстваў фашызму – масавае знішчэнне яўрэяў у мінскім гета і ў Трасцянецкім лагеры смерці, дзе загінула амаль што 100 тыс. яўрэяў.</w:t>
      </w:r>
    </w:p>
    <w:p>
      <w:pPr>
        <w:pStyle w:val="Web"/>
        <w:spacing w:before="0" w:after="0"/>
        <w:ind w:firstLine="567"/>
        <w:jc w:val="both"/>
        <w:rPr/>
      </w:pPr>
      <w:r>
        <w:rPr>
          <w:rFonts w:cs="Times New Roman" w:ascii="Times New Roman" w:hAnsi="Times New Roman"/>
          <w:sz w:val="28"/>
          <w:lang w:val="be-BY"/>
        </w:rPr>
        <w:t>Канцлагеры, турмы, гета дзейнічалі практычна ў кожным раёне Беларусі. Паступова працэс знішчэння сваіх ахвяр гітлераўцы механізавалі: атручвалі ў спецыяльна прыстасаваных для гэтага памяшканнях – “gaswagen” (душагубках). Жорсткай расправе падлягалі ваеннаслужачыя, да якіх гітлераўцы адносілі практыччна ўсіх мужчын ва ўзросце 16–55 гадоў, што знаходзіліся ў непасрэднай блізкасці ад раёнаў ваенных дзеянняў.</w:t>
      </w:r>
    </w:p>
    <w:p>
      <w:pPr>
        <w:pStyle w:val="Web"/>
        <w:spacing w:before="0" w:after="0"/>
        <w:ind w:firstLine="567"/>
        <w:jc w:val="both"/>
        <w:rPr/>
      </w:pPr>
      <w:r>
        <w:rPr>
          <w:rFonts w:cs="Times New Roman" w:ascii="Times New Roman" w:hAnsi="Times New Roman"/>
          <w:sz w:val="28"/>
          <w:lang w:val="be-BY"/>
        </w:rPr>
        <w:t>Нечуваныя зверствы чынілі акупанты над партызанамі і мірным насельніцтвам. Пад выглядам барацьбы з партызанамі яны правялі больш за 140 карных экспедыцый, у ходзе якіх цэлыя раёны Беларусі ператвараліся ў зоны пустыні. 22 сакавіка 1943 г. былі спалены 149 жыхароў, у тым ліку 76 дзяцей, в. Хатынь Лагойскага раёна Мінскай вобласці. За гады акупацыі ў Беларусі разам з жыхарамі спалена 628 вёсак, 186 з якіх так і не адноўлены пасля вайны.</w:t>
      </w:r>
    </w:p>
    <w:p>
      <w:pPr>
        <w:pStyle w:val="Web"/>
        <w:spacing w:before="0" w:after="0"/>
        <w:ind w:firstLine="567"/>
        <w:jc w:val="both"/>
        <w:rPr/>
      </w:pPr>
      <w:r>
        <w:rPr>
          <w:rFonts w:cs="Times New Roman" w:ascii="Times New Roman" w:hAnsi="Times New Roman"/>
          <w:sz w:val="28"/>
          <w:lang w:val="be-BY"/>
        </w:rPr>
        <w:t>Палітыка каланізацыі і генацыду ўключала і гвалтоўны вываз савецкіх людзей на катаржныя работы ў Германію. Угон беларускага насельніцтва насіў масавы, планамерны характар і меў пэўныя мэты. На Нюрнбергскім судовым працэсе над нямецкімі ваеннымі злачынцамі быў прадстаўлены гітлераўскі сакрэтны мемарандум ад 12 мая 1944 г., у якім прама адзначалася, што намечаная адпраўка з Беларусі ў Германію 40–50 тыс. падлеткаў ва ўзросце ад 10 да 14 гадоў “мае мэту не толькі прадухіліць умацаванне ваеннай сілы ворага, але таксама скараціць яго біялагічны патэнцыял у будучым”. За час акупацыі з Беларусі было вывезена 380 тыс. чалавек, у тым ліку больш за 24 тыс. дзяцей. Вярнулася ж дамоў пасля перамогі каля 120 тыс. чалавек.</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хвярамі нямецка-фашысцкай “палітыкі генацыду і выпаленай зямлі” стала чвэрць насельніцтва Беларусі. Усяго ў рэспубліцы, як ужо гаварылася, было знішчана больш за 2 млн 200 тыс. чалавек.</w:t>
      </w:r>
    </w:p>
    <w:p>
      <w:pPr>
        <w:pStyle w:val="Web"/>
        <w:spacing w:before="0" w:after="0"/>
        <w:ind w:firstLine="567"/>
        <w:jc w:val="both"/>
        <w:rPr/>
      </w:pPr>
      <w:r>
        <w:rPr>
          <w:rFonts w:cs="Times New Roman" w:ascii="Times New Roman" w:hAnsi="Times New Roman"/>
          <w:sz w:val="28"/>
          <w:lang w:val="be-BY"/>
        </w:rPr>
        <w:t>У галіне эканомікі акупацыйны рэжым прынёс працоўным Беларусі страшэнную галечу, звышэксплуатацыю, адкрытае рабаванне матэрыяльных каштоўнасцей. Эканамічная палітыка на захопленай тэрыторыі Беларусі насіла каланіяльны характар. Для грабяжу і падрыву гаспадарчага патэнцыялу рэспублікі быў створаны спецыяльны штаб “Ольдэнбург” з вялікім штатам інспекцый, атрадаў для збору прадукцыі вытворчасці і сыравіны. Гітлераўцы вывозілі ў Германію найбольш каштоўнае абсталяванне фабрык, заводаў, электрастанцый, сельгастэхніку, прадукты харчавання, лясныя і тарфяныя багацці. Сістэматычна яны грабілі і асабістую ўласнасць насельніцтва.</w:t>
      </w:r>
    </w:p>
    <w:p>
      <w:pPr>
        <w:pStyle w:val="Web"/>
        <w:spacing w:before="0" w:after="0"/>
        <w:ind w:firstLine="567"/>
        <w:jc w:val="both"/>
        <w:rPr/>
      </w:pPr>
      <w:r>
        <w:rPr>
          <w:rFonts w:cs="Times New Roman" w:ascii="Times New Roman" w:hAnsi="Times New Roman"/>
          <w:sz w:val="28"/>
          <w:lang w:val="be-BY"/>
        </w:rPr>
        <w:t>За гады акупацыі Беларусі ў Германію было вывезена 90 % станочнага і тэхнічнага абсталявання, 96 % энергетычных магутнасцей, 18,5 тыс. аўтамашын, больш за 9 тыс. трактароў і цягачоў, 1100 камбайнаў.</w:t>
      </w:r>
    </w:p>
    <w:p>
      <w:pPr>
        <w:pStyle w:val="Web"/>
        <w:spacing w:before="0" w:after="0"/>
        <w:ind w:firstLine="567"/>
        <w:jc w:val="both"/>
        <w:rPr/>
      </w:pPr>
      <w:r>
        <w:rPr>
          <w:rFonts w:cs="Times New Roman" w:ascii="Times New Roman" w:hAnsi="Times New Roman"/>
          <w:sz w:val="28"/>
          <w:lang w:val="be-BY"/>
        </w:rPr>
        <w:t>Акупацыйныя ўлады і штаб “Ольдэнбург” у інтарэсах Германіі, вермахта арганізоўвалі работу часткі прадпрыемстваў прамысловасці, транспарту, гандлю. Усяго ж у гады вайны на тэрыторыі нашай рэспублікі дзейнічала каля 60 прадпрыемстваў пераважна металаапрацоўчай, мясцовай, лёгкай і харчовай прамыслов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 гэтых прадпрыемствах рабочыя працавалі ў прымусовым парадку, праз абавязковую рэгістрацыю на біржах працы. Працоўны дзень доўжыўся 10–12 гадзін. За розныя правіннасці, за сабатаж білі, саджалі у карцэр, адпраўлялі у канцлагер. Рацыён харчавання працоўнага ўключаў 200 г хлеба на дзень і 10 г солі.</w:t>
      </w:r>
    </w:p>
    <w:p>
      <w:pPr>
        <w:pStyle w:val="Web"/>
        <w:spacing w:before="0" w:after="0"/>
        <w:ind w:firstLine="567"/>
        <w:jc w:val="both"/>
        <w:rPr/>
      </w:pPr>
      <w:r>
        <w:rPr>
          <w:rFonts w:cs="Times New Roman" w:ascii="Times New Roman" w:hAnsi="Times New Roman"/>
          <w:sz w:val="28"/>
          <w:lang w:val="be-BY"/>
        </w:rPr>
        <w:t>На ўсім працягу акупацыі гітлераўцы бязлітасна рабавалі беларускае сялянства. Яны разрабавалі 10 тыс. калгасаў, 92 саўгасы, 316 МТС. У Германію было вывезена, паводле няпоўных даных, больш за 1,6 млн т збожжа, 426 тыс. т мукі, 3 млн т бульбы і гародніны. Працаўнікі вёскі, як і жыхары гарадоў, плацілі шматлікія падаткі. Усё насельніцтва ва ўзросце ад 14 да 65 гадоў у абавязковым парадку прыцягвалася да прымусовых работ на будаўніцтва абарончых аб’ектаў, мастоў, дарог і г.д.</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Імкнучыся духоўна заняволіць народ, гітлераўцы разрабавалі ўсе ВНУ, НДІ, АН БССР, Беларускі дзяржаўны гістарычны музей, Дзяржаўную карцінную галерэю, знішчылі тысячы помнікаў старажытнасці, гісторыі, культуры, архітэктуры Беларусі, разбурылі музеі, тэатры, клубы, больш за 7 тыс. школьных будынкаў і г.д.</w:t>
      </w:r>
    </w:p>
    <w:p>
      <w:pPr>
        <w:pStyle w:val="Web"/>
        <w:spacing w:before="0" w:after="0"/>
        <w:ind w:firstLine="567"/>
        <w:jc w:val="both"/>
        <w:rPr/>
      </w:pPr>
      <w:r>
        <w:rPr>
          <w:rFonts w:cs="Times New Roman" w:ascii="Times New Roman" w:hAnsi="Times New Roman"/>
          <w:sz w:val="28"/>
          <w:lang w:val="be-BY"/>
        </w:rPr>
        <w:t>З дапамогай спецыяльна створаных школ, газет, часопісаў, радыё, кіно і іншых сродкаў агітацыі і прапаганды гітлераўцы імкнуліся прывіць насельніцтву Беларусі дух пакорнасці, паслушэнства, развіць нацыянальную варожасць, зламаць іх волю да барацьбы за незалежнасць, супраць фашысцкай Германіі.</w:t>
      </w:r>
    </w:p>
    <w:p>
      <w:pPr>
        <w:pStyle w:val="Web"/>
        <w:spacing w:before="0" w:after="0"/>
        <w:ind w:firstLine="567"/>
        <w:jc w:val="both"/>
        <w:rPr/>
      </w:pPr>
      <w:r>
        <w:rPr>
          <w:rFonts w:cs="Times New Roman" w:ascii="Times New Roman" w:hAnsi="Times New Roman"/>
          <w:sz w:val="28"/>
          <w:lang w:val="be-BY"/>
        </w:rPr>
        <w:t>Каб раскалоць адзінства беларускага народа, знайсці ў яго апору, гітлераўцы спрабавалі ствараць нацыяналістычныя арганізацыі. Так, 22 кастрычніка 1941 г. была створана Беларуская народная самапомач (БНС). Яе статут быў зацверджаны Кубэ. БНС дамагалася прызнання за сабой права на самакіраванне і рабіла спробы стварыць сваё ваенізаванае фарміраванне – Беларускі корпус самааховы (БКС).</w:t>
      </w:r>
    </w:p>
    <w:p>
      <w:pPr>
        <w:pStyle w:val="Web"/>
        <w:spacing w:before="0" w:after="0"/>
        <w:ind w:firstLine="567"/>
        <w:jc w:val="both"/>
        <w:rPr/>
      </w:pPr>
      <w:r>
        <w:rPr>
          <w:rFonts w:cs="Times New Roman" w:ascii="Times New Roman" w:hAnsi="Times New Roman"/>
          <w:sz w:val="28"/>
          <w:lang w:val="be-BY"/>
        </w:rPr>
        <w:t>З дазволу акупантаў у чэрвені 1943 г. быў створаны Саюз беларускай моладзі (СБМ), які аб’ядноўваў каля 8 тыс. юнакоў і дзяўчат. Кіраўнікі трэцяга рэйха імкнуліся рыхтаваць юнакоў да службы ў вермахце, былі сфарміраваны нават роты СС для барацьбы з партызанамі. Саюз беларускай моладзі ў многім нагадваў нямецкі “Гітлерюгенд”.</w:t>
      </w:r>
    </w:p>
    <w:p>
      <w:pPr>
        <w:pStyle w:val="Web"/>
        <w:spacing w:before="0" w:after="0"/>
        <w:ind w:firstLine="567"/>
        <w:jc w:val="both"/>
        <w:rPr/>
      </w:pPr>
      <w:r>
        <w:rPr>
          <w:rFonts w:cs="Times New Roman" w:ascii="Times New Roman" w:hAnsi="Times New Roman"/>
          <w:sz w:val="28"/>
          <w:lang w:val="be-BY"/>
        </w:rPr>
        <w:t>У снежні 1943 г. была створана Беларуская цэнтральная рада (БЦР). Рада ставіла мэтай мабілізацыю ўсіх сіл беларускага народа для знішчэння бальшавізму і працавала па зацверджанаму Генеральным камісарам Беларусі Готбергам статуту.</w:t>
      </w:r>
    </w:p>
    <w:p>
      <w:pPr>
        <w:pStyle w:val="Web"/>
        <w:spacing w:before="0" w:after="0"/>
        <w:ind w:firstLine="567"/>
        <w:jc w:val="both"/>
        <w:rPr/>
      </w:pPr>
      <w:r>
        <w:rPr>
          <w:rFonts w:cs="Times New Roman" w:ascii="Times New Roman" w:hAnsi="Times New Roman"/>
          <w:sz w:val="28"/>
          <w:lang w:val="be-BY"/>
        </w:rPr>
        <w:t>Падпарадкаваныя Радзе ці створаныя ёю мясцовыя арганізацыі і саюзы – Беларуская самапомач, Саюз беларускай моладзі, Беларускае культурнае аб’яднанне, Беларуская краёвая абарона (БКА) і іншыя садзейнічалі ажыццяўленню нацысцкай акупацыйнай палітыкі.</w:t>
      </w:r>
    </w:p>
    <w:p>
      <w:pPr>
        <w:pStyle w:val="Web"/>
        <w:spacing w:before="0" w:after="0"/>
        <w:ind w:firstLine="567"/>
        <w:jc w:val="both"/>
        <w:rPr/>
      </w:pPr>
      <w:r>
        <w:rPr>
          <w:rFonts w:cs="Times New Roman" w:ascii="Times New Roman" w:hAnsi="Times New Roman"/>
          <w:sz w:val="28"/>
          <w:lang w:val="be-BY"/>
        </w:rPr>
        <w:t>У сакавіку 1944 г., калі войскі Германіі апынуліся ў катастрафічным становішчы, акупанты дазволілі стварыць у Беларусі большыя, чым раней, узброеныя нацыянальныя фарміраванні. Было арганізавана 55 батальёнаў Беларускай краёвай абароны. Але шырока разгарнуць сваю дзейнасць БЦР, БКА ўжо не ўдалося. Чырвоная армія пачынала падрыхтоўку аперацыі па вызваленні Беларусі.</w:t>
      </w:r>
    </w:p>
    <w:p>
      <w:pPr>
        <w:pStyle w:val="Web"/>
        <w:spacing w:before="0" w:after="0"/>
        <w:ind w:firstLine="567"/>
        <w:jc w:val="both"/>
        <w:rPr/>
      </w:pPr>
      <w:r>
        <w:rPr>
          <w:rFonts w:cs="Times New Roman" w:ascii="Times New Roman" w:hAnsi="Times New Roman"/>
          <w:sz w:val="28"/>
          <w:lang w:val="be-BY"/>
        </w:rPr>
        <w:t>У гэтых умовах у акупіраваным Мінску 27 чэрвеня 1944 г., за шэсць дзён да вызвалення горада савецкімі войскамі, быў скліканы ІІ Усебеларускі кангрэс (І з’езд (кангрэс) адбыўся ў снежні 1917 г.). Кангрэс абвясціў сябе “паўнапраўным і найвышэйшым прадстаўніком беларускага народа” і выказаўся за аддзяленне Беларусі ад СССР.</w:t>
      </w:r>
    </w:p>
    <w:p>
      <w:pPr>
        <w:pStyle w:val="Web"/>
        <w:spacing w:before="0" w:after="0"/>
        <w:ind w:firstLine="567"/>
        <w:jc w:val="both"/>
        <w:rPr/>
      </w:pPr>
      <w:r>
        <w:rPr>
          <w:rFonts w:cs="Times New Roman" w:ascii="Times New Roman" w:hAnsi="Times New Roman"/>
          <w:sz w:val="28"/>
          <w:lang w:val="be-BY"/>
        </w:rPr>
        <w:t>Спроба стварэння беларускай дзяржаўнасці з дапамогай акупантаў не мела рэальнасці. Калі ў час работы кангрэса стала вядома, што Чырвоная Армія зрабіла прарыў нямецкіх войск і імкліва рухаецца на Мінск, СС выдзелілі спецыяльны цягнік для эвакуацыі сваіх памагатых і членаў іх сем’яў.</w:t>
      </w:r>
    </w:p>
    <w:p>
      <w:pPr>
        <w:pStyle w:val="Web"/>
        <w:spacing w:before="0" w:after="0"/>
        <w:ind w:firstLine="567"/>
        <w:jc w:val="both"/>
        <w:rPr/>
      </w:pPr>
      <w:r>
        <w:rPr>
          <w:rFonts w:cs="Times New Roman" w:ascii="Times New Roman" w:hAnsi="Times New Roman"/>
          <w:sz w:val="28"/>
          <w:lang w:val="be-BY"/>
        </w:rPr>
        <w:t>Такім чынам, у час вайны гітлераўцы імкнуліся шырока выкарыстоўваць у сваіх мэтах мясцовае насельніцтва, прымушаючы яго супрацоўнічаць з імі. Гэта з’ява ў 1953 г. атрымала назву калабарацыя (ад французскага ccolloboration – супрацоўніцтва). Савецкі ваенна-гістарычны слоўнік тлумачыць калабарацыю як здраду сваёй радзіме і пераход на шлях супрацоўніцтва з ворагам.</w:t>
      </w:r>
    </w:p>
    <w:p>
      <w:pPr>
        <w:pStyle w:val="Web"/>
        <w:spacing w:before="0" w:after="0"/>
        <w:ind w:firstLine="567"/>
        <w:jc w:val="both"/>
        <w:rPr/>
      </w:pPr>
      <w:r>
        <w:rPr>
          <w:rFonts w:cs="Times New Roman" w:ascii="Times New Roman" w:hAnsi="Times New Roman"/>
          <w:sz w:val="28"/>
          <w:lang w:val="be-BY"/>
        </w:rPr>
        <w:t>У склад белрускіх калабарацыяністаў уваходзілі палітычныя сілы, якія знаходзіліся ў апазіцыі да камуністычнай партыі і савецкай улады, а таксама тыя асобы, якія свядома пайшлі на службу да фашыстаў. У склад калабарацыяністаў уваходзілі і тыя, хто абставінамі лёсу, часцей за ўсё метадамі гвалту і запалохвання, былі прымушаны пайсці на службу да акупантаў і такім чынам пазбаўлены іншага выбару. Калабарацыяністы разлічвалі “тварыць самастойную Беларусь” пад эгідай гітлераўскага рэйха. Да моманту вызвалення БССР ад нямецка-фашысцкіх захопнікаў на яе тэрыторыі дзейнічалі больш за 35 тыс. актыўных членаў розных калабарацыянісцкіх арганізацый. Уся іх дзейнасць кантралявалася гітлераўцамі.</w:t>
      </w:r>
      <w:r>
        <w:br w:type="page"/>
      </w:r>
    </w:p>
    <w:p>
      <w:pPr>
        <w:pStyle w:val="Heading2"/>
        <w:ind w:left="851" w:hanging="0"/>
        <w:jc w:val="center"/>
        <w:rPr>
          <w:sz w:val="32"/>
        </w:rPr>
      </w:pPr>
      <w:bookmarkStart w:id="100" w:name="__RefHeading___Toc60489869"/>
      <w:bookmarkEnd w:id="100"/>
      <w:r>
        <w:rPr>
          <w:sz w:val="32"/>
        </w:rPr>
        <w:t>БАРАЦЬБА БЕЛАРУСКАГА НАРОДА СУПРАЦЬ НЯМЕЦКА-ФАШЫСЦКІХ ЗАХОПНІКАЎ</w:t>
      </w:r>
    </w:p>
    <w:p>
      <w:pPr>
        <w:pStyle w:val="Heading5"/>
        <w:spacing w:before="0" w:after="0"/>
        <w:ind w:firstLine="567"/>
        <w:jc w:val="center"/>
        <w:rPr>
          <w:rFonts w:ascii="Times New Roman" w:hAnsi="Times New Roman" w:cs="Times New Roman"/>
          <w:sz w:val="32"/>
          <w:lang w:val="be-BY"/>
        </w:rPr>
      </w:pPr>
      <w:r>
        <w:rPr>
          <w:rFonts w:cs="Times New Roman" w:ascii="Times New Roman" w:hAnsi="Times New Roman"/>
          <w:sz w:val="32"/>
          <w:lang w:val="be-BY"/>
        </w:rPr>
      </w:r>
    </w:p>
    <w:p>
      <w:pPr>
        <w:pStyle w:val="Web"/>
        <w:spacing w:before="0" w:after="0"/>
        <w:ind w:firstLine="567"/>
        <w:jc w:val="both"/>
        <w:rPr/>
      </w:pPr>
      <w:r>
        <w:rPr>
          <w:rFonts w:cs="Times New Roman" w:ascii="Times New Roman" w:hAnsi="Times New Roman"/>
          <w:sz w:val="28"/>
          <w:lang w:val="be-BY"/>
        </w:rPr>
        <w:t>З першых дзён вайны асноўная частка насельніцтва Беларусі стала на шлях барацьбы супраць акупантаў. Гэта была барацьба за свабоду і незалежнасць савецкай Радзімы. Жорсткасць акупацыйнага рэжыму толькі ўзмацняла нянавісць да нямецка-фашысцкіх захопнікаў, супраціўленне станавілася ўсё больш упартым і непрымірымым. Арганізатарамі яго ў пачатковы перыяд вайны былі не толькі дзяржаўныя і партыйныя органы, кіруючыя партработнікі, але і радавыя грамадзяне рэспублікі. Партызанскія атрады і групы часта ўзнікалі на базе народнага апалчэння, знішчальных батальёнаў, аснову многіх партызанскіх падраздзяленняў складалі камандзіры і байцы Чырвонай Арміі, якія апынуліся ў тыле гітлераўскіх войск.</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першыя дні Вялікай Айчыннай вайны быў сфарміраваны і ўступіў у барацьбу з ворагам Пінскі партызанскі атрад, які ўзначаліў В.З. Корж. У гэты ж час пачаў дзейнічаць атрад пад кіраўніцтвам Ц.П. Бумажкова і Ф.І. Паўлоўскага ў Кастрычніцкім раёне Палескай вобласці. У ліпені 1941 г. рабочыя кардоннай фабрыкі ў пасёлку Пудаць Суражскага раёна Віцебскай вобласці стварылі атрад, які ўзначаліў дырэктар фабрыкі М.П. Шмыроў (бацька Мінай).</w:t>
      </w:r>
    </w:p>
    <w:p>
      <w:pPr>
        <w:pStyle w:val="Web"/>
        <w:spacing w:before="0" w:after="0"/>
        <w:ind w:firstLine="567"/>
        <w:jc w:val="both"/>
        <w:rPr/>
      </w:pPr>
      <w:r>
        <w:rPr>
          <w:rFonts w:cs="Times New Roman" w:ascii="Times New Roman" w:hAnsi="Times New Roman"/>
          <w:sz w:val="28"/>
          <w:lang w:val="be-BY"/>
        </w:rPr>
        <w:t>На захопленай ворагам тэрыторыі стваралася сетка падпольных цэнтраў, арганізацый і груп. Важную ролю ў станаўленні і ўмацаванні падполля і партызанскага руху адыгралі першыя падпольныя партыйныя камітэты: Пінскі, Гомельскі і Мінскі абкомы, Мінскі і Гомельскі гаркомы, Багушэўскі, Барысаўскі, Ельскі, Лоеўскі, Петрыкаўскі, Рагачоўскі, Расонскі, Рудзянскі, Чэрыкаўскі, Чырвонаслабодскі і іншыя райкомы.</w:t>
      </w:r>
    </w:p>
    <w:p>
      <w:pPr>
        <w:pStyle w:val="Web"/>
        <w:spacing w:before="0" w:after="0"/>
        <w:ind w:firstLine="567"/>
        <w:jc w:val="both"/>
        <w:rPr/>
      </w:pPr>
      <w:r>
        <w:rPr>
          <w:rFonts w:cs="Times New Roman" w:ascii="Times New Roman" w:hAnsi="Times New Roman"/>
          <w:sz w:val="28"/>
          <w:lang w:val="be-BY"/>
        </w:rPr>
        <w:t>Гераічнай і трагічнай старонкай ў гісторыю барацьбы супраць нямецка-фашысцкіх акупантаў увайшло Мінскае падполле, арганізатарамі якога былі І.К. Кавалёў, І.П. Казінец, У.С. Амельянюк, І.І. Матусевіч і інш. З першых дзён акупацыі Мінска, які гітлераўцы ахрысцілі “страляючым горадам”, падпольшчыкі ажыццяўлялі дыверсіі на чыгуначным вузле, прадпрыемствах і ў фашысцкіх установах, збіралі і перадавалі цераз сувязных у партызанскія атрады зброю, медыкаменты, звесткі аб руху нямецкіх ваенных эшалонаў, планы размяшчэння ваенных аб’ектаў у горадзе і г.д. Самаахвярна змагаліся з ворагам падпольшчыкі Магілёва, Віцебска, Оршы, Жлобіна, Брэста, Гродна і іншых гарадоў і пасёлкаў рэспублі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а канца 1941 г. у Беларусі, паводле няпоўных даных, былі арганізаваны і дзейнічалі 247 партызанскіх атрадаў і падпольных груп. Аднак у першыя месяцы вайны партызаны не мелі патрэбнай падрыхтоўкі, матэрыяльнага забеспячэння, узаемадзеяння з вайсковым камандаваннем і г.д.</w:t>
      </w:r>
    </w:p>
    <w:p>
      <w:pPr>
        <w:pStyle w:val="Web"/>
        <w:spacing w:before="0" w:after="0"/>
        <w:ind w:firstLine="567"/>
        <w:jc w:val="both"/>
        <w:rPr/>
      </w:pPr>
      <w:r>
        <w:rPr>
          <w:rFonts w:cs="Times New Roman" w:ascii="Times New Roman" w:hAnsi="Times New Roman"/>
          <w:sz w:val="28"/>
          <w:lang w:val="be-BY"/>
        </w:rPr>
        <w:t>Вялікі ўплыў на ўздым народнага руху супраць нямецка-фашысцкіх захопнікаў аказала бітва пад Масквой. Контрнаступленне савецкіх войск пад Масквой перайшло ў агульнае наступленне па ўсяму фронту і працягвалася да красавіка 1942 г. У канцы 1941 г. – пачатку 1942 г. савецкія войскі выйшлі да граніцы Беларусі, і з імі на Віцебскім напрамку ў непасрэднае ўзаемадзеянне ўступілі партызанскія атрады Я.З. Захарава, Д.Ф. Райцава, М.П. Шмырова і інш. У выніку сумесных дзеянняў часцей Чырвонай Арміі Калінінскага фронту і партызанскіх атрадаў быў вызвалены тракт Усвяты–Сураж і ўтвораны 40-кіламетровы праход у лініі нямецкага фронту (“Суражскія”, альбо “Віцебскія”, вароты). Цераз іх на акупіраваную ворагам тэрыторыю з Вялікай зямлі накіроўваліся арганізатарскія і дыверсійныя групы, узбраенне, боепрыпасы і інш.</w:t>
      </w:r>
    </w:p>
    <w:p>
      <w:pPr>
        <w:pStyle w:val="Web"/>
        <w:spacing w:before="0" w:after="0"/>
        <w:ind w:firstLine="567"/>
        <w:jc w:val="both"/>
        <w:rPr/>
      </w:pPr>
      <w:r>
        <w:rPr>
          <w:rFonts w:cs="Times New Roman" w:ascii="Times New Roman" w:hAnsi="Times New Roman"/>
          <w:sz w:val="28"/>
          <w:lang w:val="be-BY"/>
        </w:rPr>
        <w:t>Расла колькасць і актыўнасць народных мсціўцаў. Гэта дало магчымасць на базе асобных атрадаў стварыць буйныя партызанскія фарміраванні – брыгады і злучэнні, баявыя дзеянні якіх каардынаваліся з войскамі Чырвонай Арміі. Для кіраўніцтва ўсімі партызанскімі сіламі краіны пастановай Дзяржаўнага Камітэта Абароны ад 30 мая 1942 г. пры Стаўцы Вярхоўнага Галоўнакамандавання быў створаны Цэнтральны штаб партызанскага руху, які ўзначаліў сакратар ЦК КП(б)Б П.К. Панамарэнка. Некалькі пазней былі арганізаваны Беларускі, Украінскі і іншыя штабы партызанскага рух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дасканальвалася і аператыўнае кіраўніцтва падпольнымі арганізацыямі і партызанскімі фарміраваннямі. У савецкім тыле была створана спецыяльная школа (Асобы беларускі збор) для падрыхтоўкі падпольшчыкаў і партызан. Важную ролю ва ўмацаванні шэрагаў партызан адыграла “Партызанская прысяга”, тэкст якой быў зацверджаны ЦК КП(б)Б у маі 1942 г.</w:t>
      </w:r>
    </w:p>
    <w:p>
      <w:pPr>
        <w:pStyle w:val="Web"/>
        <w:spacing w:before="0" w:after="0"/>
        <w:ind w:firstLine="567"/>
        <w:jc w:val="both"/>
        <w:rPr/>
      </w:pPr>
      <w:r>
        <w:rPr>
          <w:rFonts w:cs="Times New Roman" w:ascii="Times New Roman" w:hAnsi="Times New Roman"/>
          <w:sz w:val="28"/>
          <w:lang w:val="be-BY"/>
        </w:rPr>
        <w:t>У рабоце сярод насельніцтва вялікае значэнне надавалася сродкам масавай інфармацыі і распаўсюджванню цэнтральных газет, зводак Саўінфармбюро, выданню падпольных газет і лістовак. У маі 1942 г. мінскія падпольшчыкі выпусцілі першы нумар газеты “Звязда”. У пачатку 1943 г. было адноўлена выданне “Звязды” як цэнтральнага органа КП(б)Б. Усяго ў акупіраванай Беларусі выдавалася больш за 170 падпольных часопісаў і газет.</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сабліва прыкметна актывізаваўся партызанскі рух у сувязі з умацаваннем дзеючых падпольных камітэтаў і пашырэннем іх сеткі. Узначальвалі барацьбу з нямецка-фашысцкімі захопнікамі на тэрыторыі акупіраванай Беларусі 203 абкомы, міжрайкомы, міжрайпартцэнтры, гаркомы і райкомы Кампартыі Беларусі, больш за 1200 пярвічных партарганізацый. Значны ўклад у барацьбу ўносіла камсамольскае падполле, узначальваемае М.В. Зімяніным, К.Т. Мазуравым, С.В. Прытыцкім. Яно ўключала 224 абласныя, міжраённыя, гарадскія і раённыя камітэты камсамола і больш за 5,5 тыс. пярвічных камсамольскіх арганізацый, у якіх было аб’яднана звыш 100 тыс. юнакоў і дзяўчат.</w:t>
      </w:r>
    </w:p>
    <w:p>
      <w:pPr>
        <w:pStyle w:val="Web"/>
        <w:spacing w:before="0" w:after="0"/>
        <w:ind w:firstLine="567"/>
        <w:jc w:val="both"/>
        <w:rPr/>
      </w:pPr>
      <w:r>
        <w:rPr>
          <w:rFonts w:cs="Times New Roman" w:ascii="Times New Roman" w:hAnsi="Times New Roman"/>
          <w:sz w:val="28"/>
          <w:lang w:val="be-BY"/>
        </w:rPr>
        <w:t>У заходніх абласцях Беларусі барацьбу з акупантамі вялі антыфашысцкія камітэты, арганізацыі, групы, якія аб’ядноўвалі больш за 12 тыс. чалавек. Яны распаўсюджвалі лістоўкі, збіралі для партызан зброю, боепрыпасы, прадукты харчавання.</w:t>
      </w:r>
    </w:p>
    <w:p>
      <w:pPr>
        <w:pStyle w:val="Web"/>
        <w:spacing w:before="0" w:after="0"/>
        <w:ind w:firstLine="567"/>
        <w:jc w:val="both"/>
        <w:rPr/>
      </w:pPr>
      <w:r>
        <w:rPr>
          <w:rFonts w:cs="Times New Roman" w:ascii="Times New Roman" w:hAnsi="Times New Roman"/>
          <w:sz w:val="28"/>
          <w:lang w:val="be-BY"/>
        </w:rPr>
        <w:t>Такім чынам, нарастала ўсенародная барацьба супраць нямецка-фашысцкіх захопнікаў, загартоўваўся партызанскі рух, узмацнілася баявая дзейнасць партызан. Калі ў снежні 1941 г. у Беларусі змагаліся 50 партызанскіх атрадаў, то ў лістападзе 1942 г. – 352, а ў час бітвы на Курскай дузе ў ліпені 1943 г. – 658 атрадаў.</w:t>
      </w:r>
    </w:p>
    <w:p>
      <w:pPr>
        <w:pStyle w:val="Web"/>
        <w:spacing w:before="0" w:after="0"/>
        <w:ind w:firstLine="567"/>
        <w:jc w:val="both"/>
        <w:rPr/>
      </w:pPr>
      <w:r>
        <w:rPr>
          <w:rFonts w:cs="Times New Roman" w:ascii="Times New Roman" w:hAnsi="Times New Roman"/>
          <w:sz w:val="28"/>
          <w:lang w:val="be-BY"/>
        </w:rPr>
        <w:t>Партызанскі рух на Беларусі з’яўляўся сапраўды ўсенародным: 1255 партызанскіх атрадаў аб’ядноўваліся ў 213 брыгад з колькасцю звыш 370 тыс. чалавек. У гарадах і вёсках барацьбу з акупантамі вялі патрыёты-падпольшчыкі. У мінскім падполлі змагалася звыш 9 тыс. патрыётаў. Толькі ў другой палове 1943 г. яны правялі больш за 50 дыверсій, у тым ліку дыверсійную акцыю, у выніку якой быў знішчаны генеральны камісар Беларусі В. Кубэ. Прысуд над ім выканалі беларускія патрыёты А. Мазанік і М. Осіпава.</w:t>
      </w:r>
    </w:p>
    <w:p>
      <w:pPr>
        <w:pStyle w:val="Web"/>
        <w:spacing w:before="0" w:after="0"/>
        <w:ind w:firstLine="567"/>
        <w:jc w:val="both"/>
        <w:rPr/>
      </w:pPr>
      <w:r>
        <w:rPr>
          <w:rFonts w:cs="Times New Roman" w:ascii="Times New Roman" w:hAnsi="Times New Roman"/>
          <w:sz w:val="28"/>
          <w:lang w:val="be-BY"/>
        </w:rPr>
        <w:t xml:space="preserve">У ноч на 30 ліпеня 1943 г. на Асіповіцкім чыгуначным вузле Ф. Крыловіч узарваў дзвюма магнітнымі мінамі эшалон з гаручым, у выніку чаго ўзнік пажар, які знішчыў 4 эшалоны, у тым ліку 1 з танкамі “Тыгр”, 63 вагоны са снарадамі, авіябомбамі, мінамі, </w:t>
      </w:r>
      <w:r>
        <w:rPr>
          <w:rFonts w:cs="Times New Roman" w:ascii="Times New Roman" w:hAnsi="Times New Roman"/>
          <w:sz w:val="27"/>
          <w:lang w:val="be-BY"/>
        </w:rPr>
        <w:t>31 цыстэрну з гаручым. Былі таксама пашкоджаны вугальны склад, блокпост, дэпо. Гэта – адна з найбуйнейшых дыверсійных аперацый другой сусветнай вайны.</w:t>
      </w:r>
    </w:p>
    <w:p>
      <w:pPr>
        <w:pStyle w:val="Web"/>
        <w:spacing w:before="0" w:after="0"/>
        <w:ind w:firstLine="567"/>
        <w:jc w:val="both"/>
        <w:rPr>
          <w:rFonts w:ascii="Times New Roman" w:hAnsi="Times New Roman" w:cs="Times New Roman"/>
          <w:sz w:val="27"/>
          <w:lang w:val="be-BY"/>
        </w:rPr>
      </w:pPr>
      <w:r>
        <w:rPr>
          <w:rFonts w:cs="Times New Roman" w:ascii="Times New Roman" w:hAnsi="Times New Roman"/>
          <w:sz w:val="27"/>
          <w:lang w:val="be-BY"/>
        </w:rPr>
        <w:t>Яшчэ ў часы вайны стаў шырока вядомым подзвіг К.С. Заслонава – падпольшчыка з Оршы, В.З. Харужай з Віцебска, патрыётаў з Обаля, Скідзеля, іншых населеных пунктаў. Усяго ў Беларусі дзейнічала пад кіраўніцтвам падпольных партыйных і камсамольскіх арганізацый 70 тыс. падпольшчыкаў.</w:t>
      </w:r>
    </w:p>
    <w:p>
      <w:pPr>
        <w:pStyle w:val="Web"/>
        <w:spacing w:before="0" w:after="0"/>
        <w:ind w:firstLine="567"/>
        <w:jc w:val="both"/>
        <w:rPr>
          <w:rFonts w:ascii="Times New Roman" w:hAnsi="Times New Roman" w:cs="Times New Roman"/>
          <w:sz w:val="27"/>
          <w:lang w:val="be-BY"/>
        </w:rPr>
      </w:pPr>
      <w:r>
        <w:rPr>
          <w:rFonts w:cs="Times New Roman" w:ascii="Times New Roman" w:hAnsi="Times New Roman"/>
          <w:sz w:val="27"/>
          <w:lang w:val="be-BY"/>
        </w:rPr>
        <w:t>Магутны партызанскі рух і гераічная барацьба падпольшчыкаў умацоўвалі веру насельніцтва ў перамогу, падрывалі і разладжвалі тыл гітлераўскай арміі, трымалі акупантаў у страху і напружанні.</w:t>
      </w:r>
    </w:p>
    <w:p>
      <w:pPr>
        <w:pStyle w:val="Web"/>
        <w:spacing w:before="0" w:after="0"/>
        <w:ind w:firstLine="567"/>
        <w:jc w:val="both"/>
        <w:rPr/>
      </w:pPr>
      <w:r>
        <w:rPr>
          <w:rFonts w:cs="Times New Roman" w:ascii="Times New Roman" w:hAnsi="Times New Roman"/>
          <w:sz w:val="27"/>
          <w:lang w:val="be-BY"/>
        </w:rPr>
        <w:t>Галоўныя ўдары беларускія партызаны і падпольшчыкі наносілі па варожых камунікацыях. З 1942 г. партызаны ўстанавілі кантроль за рухам на магістралях Брэст–Гомель, Мінск–Орша і інш.</w:t>
      </w:r>
    </w:p>
    <w:p>
      <w:pPr>
        <w:pStyle w:val="Web"/>
        <w:spacing w:before="0" w:after="0"/>
        <w:ind w:firstLine="567"/>
        <w:jc w:val="both"/>
        <w:rPr/>
      </w:pPr>
      <w:r>
        <w:rPr>
          <w:rFonts w:cs="Times New Roman" w:ascii="Times New Roman" w:hAnsi="Times New Roman"/>
          <w:sz w:val="27"/>
          <w:lang w:val="be-BY"/>
        </w:rPr>
        <w:t>Грандыёзнай па маштабах і эфектыўнай па выніках была “рэйкавая вайна” – масавы падрыў чыгунак з мэтай дэзарганізацыі ваенных перавозак для гітлераўскай арміі. Першы этап яе пачаўся ў час контрнаступлення савецкіх войск пад Курскам і працягваўся з 3 жніўня да сярэдзіны верасня 1943 г. У другой палове верасня – кастрычніку 1943 г., калі Чырвоная Армія ўступіла на тэрыторыю Беларусі, прайшоў другі этап “рэйкавай вайны”. У выніку двух этапаў перавозкі для групы армій “Цэнтр” значна скараціліся, да таго ж праціўнік вымушаны быў павялічыць колькасць дывізій для аховы сваіх камунікацый. Трэці этап “рэйкавай вайны”, які праводзіўся напярэдадні і ў ходзе вызвалення Беларусі, таксама меў важнае аператыўна-стратэгічнае значэнне.</w:t>
      </w:r>
    </w:p>
    <w:p>
      <w:pPr>
        <w:pStyle w:val="Web"/>
        <w:spacing w:before="0" w:after="0"/>
        <w:ind w:firstLine="567"/>
        <w:jc w:val="both"/>
        <w:rPr>
          <w:rFonts w:ascii="Times New Roman" w:hAnsi="Times New Roman" w:cs="Times New Roman"/>
          <w:sz w:val="27"/>
          <w:lang w:val="be-BY"/>
        </w:rPr>
      </w:pPr>
      <w:r>
        <w:rPr>
          <w:rFonts w:cs="Times New Roman" w:ascii="Times New Roman" w:hAnsi="Times New Roman"/>
          <w:sz w:val="27"/>
          <w:lang w:val="be-BY"/>
        </w:rPr>
        <w:t>Партызаны кантралявалі многія шашэйныя і амаль усе грунтавыя дарогі, грамілі штабы, склады і гарнізоны захопнікаў. Толькі ў 1943 г. было знішчана больш за 300 варожых гарнізонаў, 217 паліцэйскіх участкаў і валасных упраў.</w:t>
      </w:r>
    </w:p>
    <w:p>
      <w:pPr>
        <w:pStyle w:val="Web"/>
        <w:spacing w:before="0" w:after="0"/>
        <w:ind w:firstLine="567"/>
        <w:jc w:val="both"/>
        <w:rPr/>
      </w:pPr>
      <w:r>
        <w:rPr>
          <w:rFonts w:cs="Times New Roman" w:ascii="Times New Roman" w:hAnsi="Times New Roman"/>
          <w:sz w:val="27"/>
          <w:lang w:val="be-BY"/>
        </w:rPr>
        <w:t>Значны ўрон акупантам наносілі партызанскія рэйды, якія не толькі дэзарганізоўвалі тыл праціўніка, але і садзейнічалі развіццю партызанскага руху.</w:t>
      </w:r>
    </w:p>
    <w:p>
      <w:pPr>
        <w:pStyle w:val="Web"/>
        <w:spacing w:before="0" w:after="0"/>
        <w:ind w:firstLine="567"/>
        <w:jc w:val="both"/>
        <w:rPr/>
      </w:pPr>
      <w:r>
        <w:rPr>
          <w:rFonts w:cs="Times New Roman" w:ascii="Times New Roman" w:hAnsi="Times New Roman"/>
          <w:sz w:val="27"/>
          <w:lang w:val="be-BY"/>
        </w:rPr>
        <w:t>Рэйды партызанскіх фарміраванняў займалі важнае месца ў разгортванні партызанскага руху ў заходніх абласцях Беларусі. Да зімы 1943/44 г. баявымі рэйдамі выйшлі ў заходнія вобласці рэспублікі 12 брыгад, 14 асобных атрадаў, больш за 7 тыс. партызан. Партызанскія фарміраванні замацаваліся ў Баранавіцкай, Брэсцкай, Вілейскай, Беластоцкай абласцях і разам з мясцовымі партызанамі ўтварылі ўздоўж заходніх граніц Беларусі амаль суцэльны партызанскі фронт.</w:t>
      </w:r>
    </w:p>
    <w:p>
      <w:pPr>
        <w:pStyle w:val="Web"/>
        <w:spacing w:before="0" w:after="0"/>
        <w:ind w:firstLine="567"/>
        <w:jc w:val="both"/>
        <w:rPr/>
      </w:pPr>
      <w:r>
        <w:rPr>
          <w:rFonts w:cs="Times New Roman" w:ascii="Times New Roman" w:hAnsi="Times New Roman"/>
          <w:sz w:val="27"/>
          <w:lang w:val="be-BY"/>
        </w:rPr>
        <w:t>У ходзе барацьбы з ворагам партызанскія атрады і брыгады вызвалілі тысячы населеных пунктаў, у тым ліку шэраг райцэнтраў. На вызваленай тэрыторыі ўтварыліся партызанскія зоны. Першыя з іх на Беларусі ўзніклі ўвосень 1941 г. У канцы 1943 г. партызаны кантралявалі ўжо каля 58 % тэрыторыі рэспублікі. Існавала больш за 20 партызанскіх зон: Акцябрска-Любанская, Барысаўска-Бягомльская, Клічаўская, Полацка-Лепельская, Расонска-Асвейская, Івянецка-Налібоцкая, Сенненска-Аршанская, Суражская і інш.</w:t>
      </w:r>
    </w:p>
    <w:p>
      <w:pPr>
        <w:pStyle w:val="Web"/>
        <w:spacing w:before="0" w:after="0"/>
        <w:ind w:firstLine="567"/>
        <w:jc w:val="both"/>
        <w:rPr/>
      </w:pPr>
      <w:r>
        <w:rPr>
          <w:rFonts w:cs="Times New Roman" w:ascii="Times New Roman" w:hAnsi="Times New Roman"/>
          <w:sz w:val="27"/>
          <w:lang w:val="be-BY"/>
        </w:rPr>
        <w:t>Аб’яднанымі сіламі беларускіх, рускіх, украінскіх, латышскіх і літоўскіх партызан былі створаны партызанскія зоны ў раёнах Беларусі, сумежных з суседнімі братнімі рэспублікамі. У выніку аб’яднання некаторых з іх утварыліся партызанскія краі. Адзін з такіх краёў дзейнічаў на стыку БССР, РСФСР і Латвіі і ахопліваў 14 раёнаў на плошчы 10 тыс. кв. км з насельніцтвам больш за 200 тыс. чалавек. Вялікі партызанскі край існаваў таксама ў міжрэччы Дняпра, Прыпяці і Дзясны.</w:t>
      </w:r>
    </w:p>
    <w:p>
      <w:pPr>
        <w:pStyle w:val="Web"/>
        <w:spacing w:before="0" w:after="0"/>
        <w:ind w:firstLine="567"/>
        <w:jc w:val="both"/>
        <w:rPr/>
      </w:pPr>
      <w:r>
        <w:rPr>
          <w:rFonts w:cs="Times New Roman" w:ascii="Times New Roman" w:hAnsi="Times New Roman"/>
          <w:sz w:val="27"/>
          <w:lang w:val="be-BY"/>
        </w:rPr>
        <w:t>Кіраўніцтва ўсёй дзейнасцю насельніцтва і партызан на тэрыторыі партызанскіх зон ажыццяўлялі падпольныя абкомы і райкомы партыі. Яны абапіраліся на ўзброеныя сілы партызанскіх злучэнняў і насельніцтва, аднаўлялі ў вызваленых раёнах савецкую ўладу. У многіх раёнах былі адноўлены, створаны і дзейнічалі выканкомы Саветаў дэпутатаў працоўных. Ролю і функцыі органаў савецкай улады выконвалі найчасцей партызанскія атрады, спецыяльна створаныя народнымі мсціўцамі камендатуры, якія вырашалі гаспадарчыя і іншыя пытанні.</w:t>
      </w:r>
    </w:p>
    <w:p>
      <w:pPr>
        <w:pStyle w:val="Web"/>
        <w:spacing w:before="0" w:after="0"/>
        <w:ind w:firstLine="567"/>
        <w:jc w:val="both"/>
        <w:rPr/>
      </w:pPr>
      <w:r>
        <w:rPr>
          <w:rFonts w:cs="Times New Roman" w:ascii="Times New Roman" w:hAnsi="Times New Roman"/>
          <w:sz w:val="27"/>
          <w:lang w:val="be-BY"/>
        </w:rPr>
        <w:t>Партызанскія зоны станавіліся сапраўднымі баявымі фарпостамі ўсенароднага супраціўлення ворагу, базай і своеасаблівым тылам, дзе партызаны прымалі самалёты з Вялікай зямлі, рыхтавалі рэзервы. Партызаны праводзілі сярод насельніцтва масава-палітычную работу, распаўсюджвалі газеты, лістоўкі, зводкі Саўінфармбюро. У некаторых партызанскіх зонах працавалі школы, медыцынскія пункты, якія абслугоўвалі партызан і насельніцтва. Сам факт існавання ў глыбокім тыле ворага партызанскіх зон меў важнае палітычнае значэнне, садзейнічаў росту ўсенароднага супраціўлення гітлераўцам.</w:t>
      </w:r>
    </w:p>
    <w:p>
      <w:pPr>
        <w:pStyle w:val="Web"/>
        <w:spacing w:before="0" w:after="0"/>
        <w:ind w:firstLine="567"/>
        <w:jc w:val="both"/>
        <w:rPr/>
      </w:pPr>
      <w:r>
        <w:rPr>
          <w:rFonts w:cs="Times New Roman" w:ascii="Times New Roman" w:hAnsi="Times New Roman"/>
          <w:sz w:val="27"/>
          <w:lang w:val="be-BY"/>
        </w:rPr>
        <w:t>Партызаны, падпольшчыкі не здолелі б адны весці паспяховую барацьбу, калі б не дапамога большасці насельніцтва Беларусі, якое ўсімі сродкамі і сіламі супраціўлялася ваенным, эканамічным і палітычным мерапрыемствам акупантаў, падтрымлівала народных мсціўцаў. Мірныя жыхары забяспечвалі партызан харчаваннем, адзеннем, абуткам, збіралі зброю і боепрыпасы, выконвалі абавязкі сувязных і разведчыкаў, а нярэдка прымалі непасрэдны ўдзел у баявых аперацыях супраць акупантаў.</w:t>
      </w:r>
    </w:p>
    <w:p>
      <w:pPr>
        <w:pStyle w:val="Web"/>
        <w:spacing w:before="0" w:after="0"/>
        <w:ind w:firstLine="567"/>
        <w:jc w:val="both"/>
        <w:rPr/>
      </w:pPr>
      <w:r>
        <w:rPr>
          <w:rFonts w:cs="Times New Roman" w:ascii="Times New Roman" w:hAnsi="Times New Roman"/>
          <w:sz w:val="27"/>
          <w:lang w:val="be-BY"/>
        </w:rPr>
        <w:t>За тры гады гераічнай барацьбы ў тыле ворага, з чэрвеня 1941 г. да ліпеня 1944 г., патрыёты Беларусі нанеслі вялікі ўрон акупантам у тэхніцы і жывой сіле. Яны знішчылі амаль паўмільёна гітлераўцаў і паліцэйскіх. Было пушчана пад адхон 11 128 эшалонаў і 34 бронепаязды, разгромлена 29 чыгуначных станцый, 948 гарнізонаў і штабоў, падарвана і спалена 18 700 аўтамашын, 939 ваенных складоў, 819 чыгуначных і 4710 іншых мастоў, збіта 305 самалётаў, падбіта 1355 танкаў і бронемашын, захоплена вялікая колькасць трафеяў. Нездарма гітлераўскі намеснік у Беларусі В. Кубэ дакладваў у Берлін, што ў тыле арміі “Цэнтр” фактычна існуе другі фронт – партызанскі.</w:t>
      </w:r>
    </w:p>
    <w:p>
      <w:pPr>
        <w:pStyle w:val="Web"/>
        <w:spacing w:before="0" w:after="0"/>
        <w:ind w:firstLine="567"/>
        <w:jc w:val="both"/>
        <w:rPr/>
      </w:pPr>
      <w:r>
        <w:rPr>
          <w:rFonts w:cs="Times New Roman" w:ascii="Times New Roman" w:hAnsi="Times New Roman"/>
          <w:sz w:val="27"/>
          <w:lang w:val="be-BY"/>
        </w:rPr>
        <w:t>За мужнасць і адвагу больш як 140 тыс. беларускіх партызан і падпольшчыкаў узнагароджаны ордэнамі і медалямі, а 88 з іх, у тым ліку Ц.П. Бумажкову, Ф.І. Паўлоўскаму (першым з савецкіх партызан), М.П. Шмырову, І.П. Казінцу, К.С. Заслонаву, В.І. Казлову, У.Е. Лабанку, П.М. Машэраву, Ефрасінні Зяньковай, Марату Казею, прысвоена званне Героя Савецкага Саюза.</w:t>
      </w:r>
    </w:p>
    <w:p>
      <w:pPr>
        <w:pStyle w:val="Web"/>
        <w:spacing w:before="0" w:after="0"/>
        <w:ind w:firstLine="567"/>
        <w:jc w:val="both"/>
        <w:rPr/>
      </w:pPr>
      <w:r>
        <w:rPr>
          <w:rFonts w:cs="Times New Roman" w:ascii="Times New Roman" w:hAnsi="Times New Roman"/>
          <w:sz w:val="27"/>
          <w:lang w:val="be-BY"/>
        </w:rPr>
        <w:t>Аднак беларусы добра ведаюць, што адным ім, без дапамогі і падтрымкі ўсіх народаў Савецкага Саюза і іншых краін, не ўдалося б выжыць у той страшэннай вайне. З савецкага тылу партызаны атрымлівалі сродкі сувязі, медыкаменты, узбраенне і г.д. Толькі з лета 1942 г. па сакавік 1944 г. з-за лініі фронту было перапраўлена 80 тыс. вінтовак, аўтаматаў, кулямётаў, 100 млн патронаў да іх, 400 т узрыўчаткі. Савецкія ваенныя лётчыкі вывезлі з варожага тылу больш за 11 тыс. беларускіх дзяцей і раненых партызан. У злучэннях беларускіх партызан ваявалі 100 тыс. рускіх, дзесяткі тысяч украінцаў, тысячы латышоў, эстонцаў, грузін, армян, азербайджанцаў – прадстаўнікоў амаль усіх нацыянальнасцей Савецкага Саюза.</w:t>
      </w:r>
    </w:p>
    <w:p>
      <w:pPr>
        <w:pStyle w:val="Web"/>
        <w:spacing w:before="0" w:after="0"/>
        <w:ind w:firstLine="567"/>
        <w:jc w:val="both"/>
        <w:rPr/>
      </w:pPr>
      <w:r>
        <w:rPr>
          <w:rFonts w:cs="Times New Roman" w:ascii="Times New Roman" w:hAnsi="Times New Roman"/>
          <w:sz w:val="27"/>
          <w:lang w:val="be-BY"/>
        </w:rPr>
        <w:t>На тэрыторыі Беларусі змагаліся і прадстаўнікі народаў іншых краін – палякі, чэхі, славакі, венгры, бельгійцы, аўстрыйцы, галандцы, італьянцы, немцы і інш. Усяго на тэрыторыі Беларусі змагаліся каля 4 тыс. замежных антыфашыст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7"/>
          <w:lang w:val="be-BY"/>
        </w:rPr>
        <w:t>Аналіз сацыяльнага і нацыянальнага складу партызан Беларусі паказвае, што іх касцяк складалі сяляне і рабочыя – 56,1 %, служачых было 20,5 %, навучэнцаў – 12,2, вайскоўцаў – 11,2 %. Пры гэтым моладзь да 25 гадоў уключна складала 54 %. Беларусаў сярод партызан было 71,1 %.</w:t>
      </w:r>
      <w:r>
        <w:br w:type="page"/>
      </w:r>
    </w:p>
    <w:p>
      <w:pPr>
        <w:pStyle w:val="Heading2"/>
        <w:ind w:left="0" w:hanging="0"/>
        <w:jc w:val="center"/>
        <w:rPr>
          <w:sz w:val="32"/>
        </w:rPr>
      </w:pPr>
      <w:bookmarkStart w:id="101" w:name="__RefHeading___Toc60489870"/>
      <w:bookmarkEnd w:id="101"/>
      <w:r>
        <w:rPr>
          <w:sz w:val="32"/>
        </w:rPr>
        <w:t>ДЗЕЙНАСЦЬ ВАЕННЫХ ФАРМІРАВАННЯЎ АРМІІ КРАЁВАЙ І АРГАНІЗАЦЫІ ЎКРАІНСКІХ НАЦЫЯНАЛІСТАЎ. РУСКАЯ ВЫЗВАЛЕНЧАЯ АРМІЯ</w:t>
      </w:r>
    </w:p>
    <w:p>
      <w:pPr>
        <w:pStyle w:val="Web"/>
        <w:spacing w:before="0" w:after="0"/>
        <w:ind w:firstLine="567"/>
        <w:jc w:val="both"/>
        <w:rPr/>
      </w:pPr>
      <w:r>
        <w:rPr>
          <w:rFonts w:cs="Times New Roman" w:ascii="Times New Roman" w:hAnsi="Times New Roman"/>
          <w:sz w:val="28"/>
          <w:lang w:val="be-BY"/>
        </w:rPr>
        <w:t>У гады Вялікай Айчыннай вайны на тэрыторыі Беларусі дзейнічалі 14 тыс. чалавек польскай Арміі Краёвай (АК – акаўцаў) і 12 тыс. чалавек Арганізацыі ўкраінскіх нацыяналістаў (АУН – аўнаўцаў). Хто ж такія акаўцы і аўнаўцы?</w:t>
      </w:r>
    </w:p>
    <w:p>
      <w:pPr>
        <w:pStyle w:val="Web"/>
        <w:spacing w:before="0" w:after="0"/>
        <w:ind w:firstLine="567"/>
        <w:jc w:val="both"/>
        <w:rPr/>
      </w:pPr>
      <w:r>
        <w:rPr>
          <w:rFonts w:cs="Times New Roman" w:ascii="Times New Roman" w:hAnsi="Times New Roman"/>
          <w:sz w:val="28"/>
          <w:lang w:val="be-BY"/>
        </w:rPr>
        <w:t>Кіраўніцтва Польшчы ў эміграцыі ў Лондане, а таксама польскія буржуазныя партыі, якія дзейнічалі ў падполлі, афіцэрства і каталіцкае духавенства расцэньвалі дзеянні СССР і Германіі як несправядлівыя і агрэсіўныя. Яны ставілі сваёй мэтай падняць народ на ўсеагульнае паўстанне, аднавіць Польскую дзяржаву і вярнуць ёй тэрыторыі ў межах да 1 верасня 1939 г., у тым ліку тэрыторыі Заходняй Беларусі, Заходняй Украіны і Літвы (Віленскага краю). Ужо з восені 1939 г. на тэрыторыі заходніх абласцей Беларусі дзейнічалі польскія антысавецкія падпольныя арганізацыі, якія накоплівалі зброю, распаўсюджвалі антысавецкую літаратуру, выступалі за аднаўленне “Другой Рэчы Паспалітай” (1918–1939) і разлічвалі на дапамогу ўрадаў Англіі і ЗШ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лістападзе 1939 г. быў створаны нелегальны “Саюз узброенай барацьбы”, дзейнасць яго распаўсюджвалася і на тэрыторыі былых “усходніх крэсаў”.</w:t>
      </w:r>
    </w:p>
    <w:p>
      <w:pPr>
        <w:pStyle w:val="Web"/>
        <w:spacing w:before="0" w:after="0"/>
        <w:ind w:firstLine="567"/>
        <w:jc w:val="both"/>
        <w:rPr/>
      </w:pPr>
      <w:r>
        <w:rPr>
          <w:rFonts w:cs="Times New Roman" w:ascii="Times New Roman" w:hAnsi="Times New Roman"/>
          <w:sz w:val="28"/>
          <w:lang w:val="be-BY"/>
        </w:rPr>
        <w:t>Пасля нападу Германіі на СССР “Саюзу узброенай барацьбы” прадпісвалася не ўступаць у актыўныя баявыя дзеянні, а засяроджваць намаганні на падрыхтоўцы ўзброенага паўстання, на разведцы, сабатажы і дыверсіях. 30 ліпеня 1941 г. у Лондане было падпісана пагадненне аб нармалізацыі адносін паміж урадамі СССР і Польшчы. У 1941–1942 гг. эмігранцкі польскі ўрад у Лондане пашырае супрацоўніцтва з СССР. Быў падпісаны шэраг пагадненняў, у тым ліку аб фарміраванні на тэрыторыі СССР польскай арміі. У Маскве былі створаны Саюз польскіх патрыётаў і польскія ўзброеныя сілы на чале з З. Берлінгам.</w:t>
      </w:r>
    </w:p>
    <w:p>
      <w:pPr>
        <w:pStyle w:val="Web"/>
        <w:spacing w:before="0" w:after="0"/>
        <w:ind w:firstLine="567"/>
        <w:jc w:val="both"/>
        <w:rPr/>
      </w:pPr>
      <w:r>
        <w:rPr>
          <w:rFonts w:cs="Times New Roman" w:ascii="Times New Roman" w:hAnsi="Times New Roman"/>
          <w:sz w:val="28"/>
          <w:lang w:val="be-BY"/>
        </w:rPr>
        <w:t>У лютым 1942 г. на базе “Саюза ўзброенай барацьбы” і іншых сіл па загаду польскага кіраўніцтва ў Лондане была створана Армія Краёва – падпольнае ваеннае фарміраванне знішчанай Польскай дзяржавы, якое дзейнічала як на тэрыторыі ўласнай Польшчы, так і ў Заходняй Беларусі, Заходняй Украіне і Літве. Галоўнай задачай фарміравання з’яўлялася барацьба за аднаўленне Польскай дзяржавы ў межах 1 верасня 1939 г. з уключэннем у яе склад Заходняй Беларусі, Заходняй Украіны і Віленскага краю Літвы.</w:t>
      </w:r>
    </w:p>
    <w:p>
      <w:pPr>
        <w:pStyle w:val="Web"/>
        <w:spacing w:before="0" w:after="0"/>
        <w:ind w:firstLine="567"/>
        <w:jc w:val="both"/>
        <w:rPr/>
      </w:pPr>
      <w:r>
        <w:rPr>
          <w:rFonts w:cs="Times New Roman" w:ascii="Times New Roman" w:hAnsi="Times New Roman"/>
          <w:sz w:val="28"/>
          <w:lang w:val="be-BY"/>
        </w:rPr>
        <w:t>Цэнтр камандавання Арміяй Краёвай знаходзіўся ў Варшаве, падпарадкоўваўся ўраду У. Сікорскага ў Лондане. Мясцовае насельніцтва заходніх абласцей Беларусі савецкіх партызан называла “чырвонымі”, удзельнікаў Арміі Краёвай – “белымі” альбо легіянерамі, польскіх партызан, якія падпарадкоўваліся камандаванню Войска Польскага і Чырвонай Арміі, – “зялёнымі” партызанамі. Акрамя шматлікіх сутычак, адкрытай барацьбы з савецкімі партызанамі ў 1941 г. – пачатку 1943 г. польскія ваенныя фарміраванні не вялі, іншы раз нават сябравалі з беларускімі партызанамі, ратавалі палонных, раненых.</w:t>
      </w:r>
    </w:p>
    <w:p>
      <w:pPr>
        <w:pStyle w:val="Web"/>
        <w:spacing w:before="0" w:after="0"/>
        <w:ind w:firstLine="567"/>
        <w:jc w:val="both"/>
        <w:rPr/>
      </w:pPr>
      <w:r>
        <w:rPr>
          <w:rFonts w:cs="Times New Roman" w:ascii="Times New Roman" w:hAnsi="Times New Roman"/>
          <w:sz w:val="28"/>
          <w:lang w:val="be-BY"/>
        </w:rPr>
        <w:t>Пасля разрыву адносін паміж СССР і Польшчай у красавіку 1943 г. становішча змянілася. Армія Краёва прытрымлівалася лозунга “двух ворагаў” і вяла барацьбу на два фронты – супраць немцаў і супраць бальшавікоў. Армія Краёва адкрыта ставіцца на пазіцыі антысаветызму, антысемітызму, савецкіх партызан называе жыдоўска-бальшавіцкімі бандытамі і грабежнікамі, ваюе з імі. З восені 1943 г. і да лета 1944 г. толькі ў Навагрудскай акрузе фарміраванні акаўцаў правялі 81 аперацыю супраць беларускіх партызан. Толькі легіянеры стаўбцоўскага злучэння Арміі Краёвай забілі 6000 партызан і мірных жыхароў Беларусі.</w:t>
      </w:r>
    </w:p>
    <w:p>
      <w:pPr>
        <w:pStyle w:val="Web"/>
        <w:spacing w:before="0" w:after="0"/>
        <w:ind w:firstLine="567"/>
        <w:jc w:val="both"/>
        <w:rPr/>
      </w:pPr>
      <w:r>
        <w:rPr>
          <w:rFonts w:cs="Times New Roman" w:ascii="Times New Roman" w:hAnsi="Times New Roman"/>
          <w:sz w:val="28"/>
          <w:lang w:val="be-BY"/>
        </w:rPr>
        <w:t>Пасля вызвалення Чырвонай Арміяй тэрыторыі Беларусі фарміраванні Арміі Краёвай спрабавалі процістаяць аднаўленню савецкай улады ў яе заходніх абласцях.</w:t>
      </w:r>
    </w:p>
    <w:p>
      <w:pPr>
        <w:pStyle w:val="Web"/>
        <w:spacing w:before="0" w:after="0"/>
        <w:ind w:firstLine="567"/>
        <w:jc w:val="both"/>
        <w:rPr/>
      </w:pPr>
      <w:r>
        <w:rPr>
          <w:rFonts w:cs="Times New Roman" w:ascii="Times New Roman" w:hAnsi="Times New Roman"/>
          <w:sz w:val="28"/>
          <w:lang w:val="be-BY"/>
        </w:rPr>
        <w:t>З мэтай спынення супраціўлення Арміі Краёвай у верасні 1944 г. паміж урадам Беларусі і Польскім камітэтам нацыянальнага вызвалення было заключана пагадненне аб эвакуацыі беларускага насельніцтва з Польшчы ў Беларусь і польскага насельніцтва з Беларусі ў Польшчу. Да 1 мая 1945 г. з Польшчы ў Беларусь прыбылі 25 123 чалавекі, а з Беларусі ў Польшчу – 35 704.</w:t>
      </w:r>
    </w:p>
    <w:p>
      <w:pPr>
        <w:pStyle w:val="Web"/>
        <w:spacing w:before="0" w:after="0"/>
        <w:ind w:firstLine="567"/>
        <w:jc w:val="both"/>
        <w:rPr/>
      </w:pPr>
      <w:r>
        <w:rPr>
          <w:rFonts w:cs="Times New Roman" w:ascii="Times New Roman" w:hAnsi="Times New Roman"/>
          <w:sz w:val="28"/>
          <w:lang w:val="be-BY"/>
        </w:rPr>
        <w:t>У студзені 1945 г. Армія Краёва была афіцыйна распушчана. Бандытызм акаўцаў у Беларусі працягваўся аж да пачатку 50-х гадоў, пакуль яны не былі вылаўлены савецкімі сілавымі структурамі і аддадзены пад суд.</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 чынам, у пасляваенны час адзіным спосабам існавання акаўцаў быў прымітыўны бандытызм, густа афарбаваны нянавісцю да савецкай улады. Армія Краёва была створана кіруючымі коламі Польшчы для абароны палітычных інтарэсаў гэтай дзяржавы.</w:t>
      </w:r>
    </w:p>
    <w:p>
      <w:pPr>
        <w:pStyle w:val="Web"/>
        <w:spacing w:before="0" w:after="0"/>
        <w:ind w:firstLine="567"/>
        <w:jc w:val="both"/>
        <w:rPr/>
      </w:pPr>
      <w:r>
        <w:rPr>
          <w:rFonts w:cs="Times New Roman" w:ascii="Times New Roman" w:hAnsi="Times New Roman"/>
          <w:sz w:val="28"/>
          <w:lang w:val="be-BY"/>
        </w:rPr>
        <w:t>На тэрыторыі Беларусі ў Брэсцкай і Пінскай абласцях, частка якіх была ўключана гітлераўцамі ў склад рэйхскамісарыята “Украіна”, дзейнічалі ваенныя фарміраванні Арганізацыі ўкраінскіх нацыяналістаў – аўнаўцы (1929 г. – пачатак 50-х гадоў). Арганізацыя гэта ўзнікла як палітычная рэакцыя на прыгнёт украінскага насельніцтва Польшчай.</w:t>
      </w:r>
    </w:p>
    <w:p>
      <w:pPr>
        <w:pStyle w:val="Web"/>
        <w:spacing w:before="0" w:after="0"/>
        <w:ind w:firstLine="567"/>
        <w:jc w:val="both"/>
        <w:rPr/>
      </w:pPr>
      <w:r>
        <w:rPr>
          <w:rFonts w:cs="Times New Roman" w:ascii="Times New Roman" w:hAnsi="Times New Roman"/>
          <w:sz w:val="28"/>
          <w:lang w:val="be-BY"/>
        </w:rPr>
        <w:t>Напярэдадні Вялікай Айчыннай вайны гітлераўская ваенная разведка (абвер) заключыла з АУН палітычнае пагадненне аб сумесных дзеяннях супраць СССР. З перадавымі часцямі вермахта 22 чэрвеня 1941 г. дзяржаўную мяжу СССР перайшлі два легіёны аўнаўцаў, якія налічвалі крыху больш за 400 чалавек. 30 чэрвеня 1941 г. у Львове АУН абвясціла незалежную Саборную Украіну, стварыла яе ўрад. Гітлер загадаў распусціць урад. Стваральнікі самастойнай Украіны былі арыштаваны і пасаджаны ў канцлагер.</w:t>
      </w:r>
    </w:p>
    <w:p>
      <w:pPr>
        <w:pStyle w:val="Web"/>
        <w:spacing w:before="0" w:after="0"/>
        <w:ind w:firstLine="567"/>
        <w:jc w:val="both"/>
        <w:rPr/>
      </w:pPr>
      <w:r>
        <w:rPr>
          <w:rFonts w:cs="Times New Roman" w:ascii="Times New Roman" w:hAnsi="Times New Roman"/>
          <w:sz w:val="28"/>
          <w:lang w:val="be-BY"/>
        </w:rPr>
        <w:t>У гады вайны ў рэгіёне Пінск–Мазыр–Корасцень дзейнічала адно з крылаў АУН – узброенае злучэнне “Палеская Сеч”, яго прыхільнікаў называлі бульбаўцамі ад імя кіраўніка, які меў клічку Бульба. Бандэраўцы і бульбаўцы знаходзіліся паміж сабой у стане лютай варожасці, бо кожны з іх прэтэндаваў на ролю “першага” барацьбіта за самастойную Украіну.</w:t>
      </w:r>
    </w:p>
    <w:p>
      <w:pPr>
        <w:pStyle w:val="Web"/>
        <w:spacing w:before="0" w:after="0"/>
        <w:ind w:firstLine="567"/>
        <w:jc w:val="both"/>
        <w:rPr/>
      </w:pPr>
      <w:r>
        <w:rPr>
          <w:rFonts w:cs="Times New Roman" w:ascii="Times New Roman" w:hAnsi="Times New Roman"/>
          <w:sz w:val="28"/>
          <w:lang w:val="be-BY"/>
        </w:rPr>
        <w:t>Да сярэдзіны 1943 г. узброеныя фарміраванні бандэраўцаў і бульбаўцаў актыўных баявых дзеянняў супраць савецкіх партызан не вялі, а ў асобных выпадках дапамагалі ім. Аднак летам 1943 г. яны змянілі сваю пазіцыю, распрацавалі новую тактыку ў адносінах да гітлераўцаў – пасіўная самаабарона, да партызан – барацьба.</w:t>
      </w:r>
    </w:p>
    <w:p>
      <w:pPr>
        <w:pStyle w:val="Web"/>
        <w:spacing w:before="0" w:after="0"/>
        <w:ind w:firstLine="567"/>
        <w:jc w:val="both"/>
        <w:rPr/>
      </w:pPr>
      <w:r>
        <w:rPr>
          <w:rFonts w:cs="Times New Roman" w:ascii="Times New Roman" w:hAnsi="Times New Roman"/>
          <w:sz w:val="28"/>
          <w:lang w:val="be-BY"/>
        </w:rPr>
        <w:t>У 1944 г. па заданні абвера АУН стварыла шэраг новых узброеных фарміраванняў, аб’яднаных ва Украінскую паўстанцкую армію (УПА) для дзеянняў на тэрыторыі Украіны і ў тыле Чырвонай Арміі. У 1944–1946 гг. АУН–УПА здзейсніла на Беларусі 2384 дыверсіі і тэрарыстычныя акты, у выніку якіх загінула 1012 чалавек. Сярод іх партыйныя і савецкія работнікі, афіцэры і салдаты Савецкай Армі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 тэрыторыі прылеглых да Літвы раёнаў Беларусі ў пасляваенныя гады дзейнічала літоўскае антысавецкае падполле (каля 1 тыс. чалавек), якое, як і бандыцкія фарміраванні АУН–УПА, было ліквідавана ў пачатку 50-х гадоў.</w:t>
      </w:r>
    </w:p>
    <w:p>
      <w:pPr>
        <w:pStyle w:val="Web"/>
        <w:spacing w:before="0" w:after="0"/>
        <w:ind w:firstLine="567"/>
        <w:jc w:val="both"/>
        <w:rPr/>
      </w:pPr>
      <w:r>
        <w:rPr>
          <w:rFonts w:cs="Times New Roman" w:ascii="Times New Roman" w:hAnsi="Times New Roman"/>
          <w:sz w:val="27"/>
          <w:lang w:val="be-BY"/>
        </w:rPr>
        <w:t>У 1941 г. гітлераўцы для выканання паліцэйскіх, карных і ахоўных задач робяць спробу стварыць пад сваім камандаваннем на акупіраванай тэрыторыі фарміраванні “усходніх войск” (называліся таксама “туземнымі” ці “добраахвотніцкімі” войскамі). У канцы 1941 г. пачалося стварэнне рускіх, украінскіх, казацкіх, каўказскіх, туркестанскіх і іншых батальёнаў і часцей. Усяго за час вайны было створана 90 палявых батальёнаў, у іх ліку каля 20 рускіх, казацкая карная дывізія СС. На тэрыторыі Беларусі дзейнічалі 1-ы рускі полк СС, батальёны “Днепр”, “Бярэзіна”, “Прыпяць”, якія актыўна дапамагалі немцам у правядзенні карных экспедыцый. Беларусаў у войсках СС служыла каля 10 тыс. чалавек.</w:t>
      </w:r>
    </w:p>
    <w:p>
      <w:pPr>
        <w:pStyle w:val="Web"/>
        <w:spacing w:before="0" w:after="0"/>
        <w:ind w:firstLine="567"/>
        <w:jc w:val="both"/>
        <w:rPr>
          <w:rFonts w:ascii="Times New Roman" w:hAnsi="Times New Roman" w:cs="Times New Roman"/>
          <w:sz w:val="27"/>
          <w:lang w:val="be-BY"/>
        </w:rPr>
      </w:pPr>
      <w:r>
        <w:rPr>
          <w:rFonts w:cs="Times New Roman" w:ascii="Times New Roman" w:hAnsi="Times New Roman"/>
          <w:sz w:val="27"/>
          <w:lang w:val="be-BY"/>
        </w:rPr>
        <w:t>Пазней на базе батальёнаў і часцей былі створаны ўкраінская дывізія СС “Галічына”, беларуская дывізія СС “Беларутэнія”, мусульманская дывізія “Хантар”, 29-я і 30-я рускія дывізіі СС, 599-я руская брыгада. У сувязі з нізкай баяздольнасцю “туземныя (добраахвотніцкія) часці” былі зняты з Усходняга фронту і перакінуты ў якасці паліцэйскіх сіл і будаўнічых падраздзяленняў у акупіраваныя фашыстамі краіны Еўропы.</w:t>
      </w:r>
    </w:p>
    <w:p>
      <w:pPr>
        <w:pStyle w:val="Web"/>
        <w:spacing w:before="0" w:after="0"/>
        <w:ind w:firstLine="567"/>
        <w:jc w:val="both"/>
        <w:rPr/>
      </w:pPr>
      <w:r>
        <w:rPr>
          <w:rFonts w:cs="Times New Roman" w:ascii="Times New Roman" w:hAnsi="Times New Roman"/>
          <w:sz w:val="27"/>
          <w:lang w:val="be-BY"/>
        </w:rPr>
        <w:t>У маі 1945 г. закончыла свой шлях руская вызваленчая армія (РВА) на чале з генералам-здраднікам Уласавым. У 1942 г. генерал-лейтэнант Уласаў камандаваў 2-й Ударнай арміяй Волхаўскага фронту, якая ў маі–чэрвені была разбіта фашыстамі. У ліпені 1942 г. Уласаў здаўся ў палон. Ні армія, ні яе штаб у палон не здаваліся. Стаўшы на шлях здрады, Уласаў прасіў у немцаў дазволу на стварэнне рускай арміі, якая б ваявала ад імя “другога рускага ўрада”. Але доўгі час ён заставаўся ў стане генерала без войска. 27 снежня 1942 г. створаны гітлераўцамі “рускі камітэт” (старшыня Уласаў) надрукаваў у выглядзе лістовак адозву да байцоў і камандзіраў Чырвонай Арміі, да ўсяго рускага народа і іншых народаў СССР. У лістоўках сцвярджалася, што перад РВА стаяць задачы “звяржэння Сталіна і яго кагала (жыдоў)”; стварэнне ў садружнасці з германскім і іншымі народамі Еўропы новай, сапраўды свабоднай Расіі, без калгасаў і г.д. Вясной 1943 г. пад Берлінам былі створаны школы добраахвотнікаў для РВА. Быў арганізаваны выпуск газет “Доброволец” і “Заря”. Выпускнікоў у якасці дыверсантаў закідвалі на акупіраваную тэрыторыю і ў часці Чырвонай Арміі. Толькі ў 1944 г. пасля сустрэчы з рэйхсфюрэрам СС Гімлерам Уласаў атрымаў званне генерал-палкоўніка, права на стварэнне дзвюх дывізій РВА і “Камітэта вызвалення народаў Расіі” (КВНР) – “расійскага ўрада”. У канцы снежня 1944 г. у асноўным з ліку добраахвотнікаў і рэшткаў “усходніх часцей” была створана першая дывізія РВА, у студзені 1945 г. – другая дывізія. У канцы вайны за кошт аб’яднання ўсіх “усходніх часцей” у РВА налічвалася да 100 тыс. чалавек. Безпадстаўнымі з’яўляюцца сцвярджэнні аб тым, быццам на баку Гітлера змагалася ад 600 тыс. да 1 млн былых савецкіх грамадзян.</w:t>
      </w:r>
    </w:p>
    <w:p>
      <w:pPr>
        <w:pStyle w:val="Web"/>
        <w:spacing w:before="0" w:after="0"/>
        <w:ind w:firstLine="567"/>
        <w:jc w:val="both"/>
        <w:rPr/>
      </w:pPr>
      <w:r>
        <w:rPr>
          <w:rFonts w:cs="Times New Roman" w:ascii="Times New Roman" w:hAnsi="Times New Roman"/>
          <w:sz w:val="27"/>
          <w:lang w:val="be-BY"/>
        </w:rPr>
        <w:t>Па загаду германскага камандавання 13 красавіка 1945 г. першая дывізія РВА пачала атаку супраць Чырвонай Арміі, але хутка прыпыніла яе і пайшла на поўдзень на сустрэчу з англа-амерыканскімі войскамі. У адпаведнасці з дамоўленасцю “вялікай тройкі” ў Ялце ў лютым 1945 г. англійскія і амерыканскія войскі абяззбройвалі ўласаўцаў, змяшчалі іх у лагеры, а затым перадавалі савецкаму боку. Уласава ўзялі ў палон савецкія войскі. Былі сярод уласаўцаў і запалоханыя і падманутыя людзі, якія не змаглі разабрацца ў сутнасці тагачаснай ваеннай і палітычнай барацьбы і якія папаліся на вудачку антысавецкай прапаганды.</w:t>
      </w:r>
    </w:p>
    <w:p>
      <w:pPr>
        <w:pStyle w:val="Web"/>
        <w:spacing w:before="0" w:after="0"/>
        <w:ind w:firstLine="567"/>
        <w:jc w:val="both"/>
        <w:rPr/>
      </w:pPr>
      <w:r>
        <w:rPr>
          <w:rFonts w:cs="Times New Roman" w:ascii="Times New Roman" w:hAnsi="Times New Roman"/>
          <w:sz w:val="27"/>
          <w:lang w:val="be-BY"/>
        </w:rPr>
        <w:t>2 жніўня 1946 г. ваенная калегія Вярхоўнага Суда СССР прыгаварыла да смяротнай кары праз павешанне Уласава і 11 яго супольнікаў. Такі лагічны фінал</w:t>
      </w:r>
      <w:r>
        <w:rPr>
          <w:rFonts w:cs="Times New Roman" w:ascii="Times New Roman" w:hAnsi="Times New Roman"/>
          <w:sz w:val="28"/>
          <w:lang w:val="be-BY"/>
        </w:rPr>
        <w:t xml:space="preserve"> </w:t>
      </w:r>
      <w:r>
        <w:rPr>
          <w:rFonts w:cs="Times New Roman" w:ascii="Times New Roman" w:hAnsi="Times New Roman"/>
          <w:sz w:val="27"/>
          <w:lang w:val="be-BY"/>
        </w:rPr>
        <w:t>прадажніцтва і здрады Радзіме.</w:t>
      </w:r>
      <w:r>
        <w:br w:type="page"/>
      </w:r>
    </w:p>
    <w:p>
      <w:pPr>
        <w:pStyle w:val="Heading2"/>
        <w:ind w:left="851" w:hanging="0"/>
        <w:jc w:val="center"/>
        <w:rPr>
          <w:sz w:val="32"/>
        </w:rPr>
      </w:pPr>
      <w:bookmarkStart w:id="102" w:name="__RefHeading___Toc60489871"/>
      <w:bookmarkEnd w:id="102"/>
      <w:r>
        <w:rPr>
          <w:sz w:val="32"/>
        </w:rPr>
        <w:t>ВЫЗВАЛЕННЕ БЕЛАРУСІ. ЗАКАНЧЭННЕ ВАЙН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осенню 1943 г., пасля разгрому фашысцкіх войск пад Курскам, пачалося выгнанне ворага з акупіраванай тэрыторыі Беларусі. 23 верасня савецкія войскі вызвалілі першы раённы цэнтр Беларусі – г. Камарын, а да канца верасня выйшлі на подступы да Віцебска, Рагачова, Магілёва.</w:t>
      </w:r>
    </w:p>
    <w:p>
      <w:pPr>
        <w:pStyle w:val="Web"/>
        <w:spacing w:before="0" w:after="0"/>
        <w:ind w:firstLine="567"/>
        <w:jc w:val="both"/>
        <w:rPr/>
      </w:pPr>
      <w:r>
        <w:rPr>
          <w:rFonts w:cs="Times New Roman" w:ascii="Times New Roman" w:hAnsi="Times New Roman"/>
          <w:sz w:val="28"/>
          <w:lang w:val="be-BY"/>
        </w:rPr>
        <w:t>У лістападзе 1943 г. вызвалены буйны прамысловы і культурны цэнтр рэспублікі – г. Гомель, які да выгнання немцаў з Мінска стаў месцам знаходжання ўрада БССР. Усяго ў Беларусі ў выніку асенне-зімовага (1943–1944) наступлення савецкіх войск было вызвалена 40 раёнаў Магілёўскай, Віцебскай, Гомельскай і Палескай абласцей.</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944 г. пачаўся завяршальны этап Вялікай Айчыннай вайны, які характарызаваўся поўным выгнаннем акупантаў з савецкай зямлі і пачаткам вызвалення народаў Еўропы ад фашысцкай няволі. Адной з буйнейшых падзей гэтага этапа з’явілася Беларуская наступальная аперацыя, якая ўвайшла ў гісторыю пад кодавай назвай “Баграціён”.</w:t>
      </w:r>
    </w:p>
    <w:p>
      <w:pPr>
        <w:pStyle w:val="Web"/>
        <w:spacing w:before="0" w:after="0"/>
        <w:ind w:firstLine="567"/>
        <w:jc w:val="both"/>
        <w:rPr/>
      </w:pPr>
      <w:r>
        <w:rPr>
          <w:rFonts w:cs="Times New Roman" w:ascii="Times New Roman" w:hAnsi="Times New Roman"/>
          <w:sz w:val="28"/>
          <w:lang w:val="be-BY"/>
        </w:rPr>
        <w:t>Да пачатку бітвы гітлераўцы сканцэнтравалі на лініі фронту найбольш буйную групоўку сваіх войск (група армій “Цэнтр” і на флангах часці груп “Поўнач”, “Паўночная Украіна”) колькасцю 1,3 млн чалавек, 9500 гармат і мінамётаў, 900 танкаў і штурмавых гармат, 1350 самалётаў. Створаную ў Беларусі глубокаэшаланіраваную сістэму абароны, якая прыкрывала галоўныя стратэгічныя напрамкі (усходне-прускі і варшаўска-берлінскі), гітлераўцы называлі “Фатэрлянд” (Айчына), паказваючы, што тут іх армія адстойвае рубяжы самой Германіі.</w:t>
      </w:r>
    </w:p>
    <w:p>
      <w:pPr>
        <w:pStyle w:val="Web"/>
        <w:spacing w:before="0" w:after="0"/>
        <w:ind w:firstLine="567"/>
        <w:jc w:val="both"/>
        <w:rPr/>
      </w:pPr>
      <w:r>
        <w:rPr>
          <w:rFonts w:cs="Times New Roman" w:ascii="Times New Roman" w:hAnsi="Times New Roman"/>
          <w:sz w:val="28"/>
          <w:lang w:val="be-BY"/>
        </w:rPr>
        <w:t>Савецкае камандаванне, улічваючы важнасць і складанасць задачы, прыняло ўсе неабходныя меры для забеспячэння поспеху аперацыі па вызваленні Беларусі: на працягу красавіка – мая 1944 г. быў дэталёва распрацаваны план аперацыі “Баграціён”; праведзена ўсебаковая падрыхтоўка да наступлення – савецкія войскі былі аб’яднаныя ў чатыры фронты, забяспечаны ў дастатковай ступені тэхнікай, боепрыпасамі, гаручым, харчаваннем. Раніцай 23 чэрвеня 1944 г. пачалася бітва за поўнае вызваленне Беларусі. У наступленне перайшлі войскі 1-га Прыбалтыйскага (камандуючы І.Х. Баграмян), 2-га Беларускага (Г.Ф. Захараў) і 3-га Беларускага (І.Д. Чарняхоўскі) франтоў. На другі дзень да іх далучыліся войскі 1-га Беларускага фронту (камандуючы К.К. Ракасоўскі). У аперацыі ўдзельнічалі таксама Дняпроўская ваенная флатылія, авіяцыя далёкага дзеяння і процівапаветранай абароны, першы асобны французскі добраахвотніцкі знішчальны авіяполк “Нармандыя-Нёман”. Актыўны ўдзел прымалі партызанскія злучэнні. Каардынавалі дзеянні франтоў маршалы А.М. Васілеўскі і Г.К. Жукаў.</w:t>
      </w:r>
    </w:p>
    <w:p>
      <w:pPr>
        <w:pStyle w:val="Web"/>
        <w:spacing w:before="0" w:after="0"/>
        <w:ind w:firstLine="567"/>
        <w:jc w:val="both"/>
        <w:rPr/>
      </w:pPr>
      <w:r>
        <w:rPr>
          <w:rFonts w:cs="Times New Roman" w:ascii="Times New Roman" w:hAnsi="Times New Roman"/>
          <w:sz w:val="28"/>
          <w:lang w:val="be-BY"/>
        </w:rPr>
        <w:t>З першых жа дзён наступлення ў Беларусі, як сведчыць у сваіх успамінах маршал Г.К. Жукаў, на ўсіх напрамках разгарнуліся бязлітасныя баі на зямлі і ў паветры. 24 чэрвеня лінія абароны праціўніка была прарвана. На трэці дзень баёў войскі 1-га Прыбалтыйскага і 3-га Беларускага франтоў акружылі і знішчылі Віцебскую групоўку праціўніка (Віцебскі кацёл), вызвалілі Віцебск. Войскі 2-га Беларускага фронту, фарсіраваўшы водныя перашкоды, 28 чэрвеня штурмам авалодалі Магілёвам. Тады ж была завершана ліквідацыя варожых войск, акружаных пад Бабруйскам (Бабруйскі кацёл). Гітлераўцы, пацярпеўшы паражэнні на галоўнай абароннай паласе, спрабавалі замацавацца на рубяжы Бярэзіны. Аднак іх спроба была сарвана войскамі 3-га Беларускага фронту, якія фарсіравалі Бярэзіну і 1 ліпеня вызвалілі Барысаў.</w:t>
      </w:r>
    </w:p>
    <w:p>
      <w:pPr>
        <w:pStyle w:val="Web"/>
        <w:spacing w:before="0" w:after="0"/>
        <w:ind w:firstLine="567"/>
        <w:jc w:val="both"/>
        <w:rPr/>
      </w:pPr>
      <w:r>
        <w:rPr>
          <w:rFonts w:cs="Times New Roman" w:ascii="Times New Roman" w:hAnsi="Times New Roman"/>
          <w:sz w:val="28"/>
          <w:lang w:val="be-BY"/>
        </w:rPr>
        <w:t>Разгарнуліся баі за сталіцу Беларусі – Мінск. Баі за вызваленне Мінска пачаліся на досвітку 3 ліпеня і паспяхова завяршыліся да канца таго ж дня. Першым уварваўся ў Мінск танк камандзіра ўзвода Д.Г. Фролікава. У баях за горад вызначыліся многія байцы 2-га Тацынскага гвардзейскага танкавага корпуса генерала А.С. Бурдзейнага, 1-га гвардзейскага танкавага корпуса генерала М.Ф. Панова, 5-й гвардзейскай танкавай арміі маршала бранятанкавых войск П.А. Ротмістрава, 3-й арміі генерала А.В. Гарбатава, 31-й арміі генерала В.В. Глаголева і ін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Каля Мінска ў акружэнні апынулася больш чым 100-тысячная групоўка ворага (“Мінскі кацёл”). Гітлер звярнуўся да камандавання групоўкі з загадам, у якім патрабаваў зрабіць усё, каб выйсці з акружэння. Цэлы тыдзень, да 11 ліпеня, кіпеў “Мінскі кацёл”. Аднак фашысцкім войскам не ўдалося вырвацца з акружэння: 70 тыс. было забіта, 30 тыс. узята ў палон.</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той час як частка савецкіх войск разам з партызанамі заканчвалі ліквідацыю акружанай групоўкі праціўніка пад Мінскам, галоўныя сілы трох беларускіх франтоў рухаліся на захад. Былі вызвалены 4 ліпеня – Полацк, 5 – Маладзечна, 16 – Гродна, 28 – Брэст. Такім чынам, да канца ліпеня 1944 г. нямецка-фашысцкія захопнікі былі поўнасцю выгнаны з беларускай зямлі.</w:t>
      </w:r>
    </w:p>
    <w:p>
      <w:pPr>
        <w:pStyle w:val="Web"/>
        <w:spacing w:before="0" w:after="0"/>
        <w:ind w:firstLine="567"/>
        <w:jc w:val="both"/>
        <w:rPr/>
      </w:pPr>
      <w:r>
        <w:rPr>
          <w:rFonts w:cs="Times New Roman" w:ascii="Times New Roman" w:hAnsi="Times New Roman"/>
          <w:sz w:val="28"/>
          <w:lang w:val="be-BY"/>
        </w:rPr>
        <w:t>Разгром нямецка-фашысцкіх войск у Беларусі ўвайшоў у гісторыю як адна з важнейшых бітваў Вялікай Айчыннай і другой сусветнай вайны. Паражэнне гітлераўцаў на Беларусі ў 1944 г. многія гісторыкі ацэньваюць як катастрофу вермахта, а некаторыя і як канчатковае паражэнне Германіі. Сапраўды, бітва за Беларусь у 1944 г. стала адной з буйнейшых ваенных катастроф Германіі. У ходзе аперацыі “Баграціён” савецкія войскі разбілі 28 дывізій групы “Цэнтр” з 38. Агульныя страты гітлераўцаў у Беларусі летам 1944 г. перавысілі тыя, якія панеслі яны ў бітве на Волзе: было забіта звыш 381 тыс. і ўзята ў палон 158 тыс. салдат, афіцэраў і генералаў. За месяц наступлення савецкія войскі ачысцілі ад ворага тэрыторыю працягласцю з поўначы на поўдзень больш як на 400 км і з усходу на захад больш як на 500 км. У выніку беларускай аперацыі была вызвалена не толькі ўся Беларусь, але і большая частка Літвы, частка Латвіі, усходнія раёны Польшчы. Савецкія войскі падышлі да граніц Усходняй Прусіі, што стварыла спрыяльныя ўмовы для вызвалення шэрага краін Еўропы і разгрому фашысцкай Германі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Яшчэ дзевяць месяцаў пасля вызвалення Беларусі працягвалася вайна супраць фашысцкай Германіі. Беларускі народ увесь гэты час аказваў усямерную дапамогу Чырвонай Арміі і адначасова адраджаў жыццё на амаль цалкам спапялёнай, разбуранай зямлі Беларусі.</w:t>
      </w:r>
    </w:p>
    <w:p>
      <w:pPr>
        <w:pStyle w:val="Web"/>
        <w:spacing w:before="0" w:after="0"/>
        <w:ind w:firstLine="567"/>
        <w:jc w:val="both"/>
        <w:rPr/>
      </w:pPr>
      <w:r>
        <w:rPr>
          <w:rFonts w:cs="Times New Roman" w:ascii="Times New Roman" w:hAnsi="Times New Roman"/>
          <w:sz w:val="28"/>
          <w:lang w:val="be-BY"/>
        </w:rPr>
        <w:t>Пасля вызвалення рэспублікі 147 тыс. партызан уліліся ў шэрагі Чырвонай Арміі, а ўсяго ў ходзе і пасля вызвалення тэрыторыі Беларусі ў Чырвоную Армію было мабілізавана 755 тыс. яе жыхароў. Усё насельніцтва вызваленай Беларусі ўключылася ў самаадданую працу пад дэвізам “Усё для фронта, усё для перамогі!”. Чырвонай Арміі аказвалася дапамога ў рабоце палявых шпіталяў, рамонце баявой тэхнікі, падвозе боепрыпасаў і інш. Важнае значэнне надавалася ўзнаўленню чыгунак, забеспячэнню рэгулярнай і своечасовай дастаўкі грузаў на фронт. Да лютага 1945 г. на Беларусі было ўзноўлена больш за 10 тыс. км чыгуначных дарог. У 1944 г. узровень прамысловай вытворчасці рэспублікі быў у 10 разоў ніжэйшы, чым у 1940 г., а да лета 1945 г. ужо дзейнічала звыш 8 тыс. прамысловых прадпрыемстваў, майстэрань і арцеляў, ці 25 % іх даваеннай колькасці. Пасля вызвалення Беларусі Чырвоная армія з неаслабнай сілай граміла нямецка-фашысцкіх захопнікаў. У выніку наступных удараў вораг быў поўнасцю выгнаны з савецкай зямлі, дзяржаўная граніца СССР адноўлена. Чырвоная Армія, выконваючы вызваленчую місію, дапамагала народам Польшчы, Чэхаславакіі, Венгрыі, Румыніі, Балгарыі і іншым вызваліцца ад нямецка-фашысцкіх акупантаў.</w:t>
      </w:r>
    </w:p>
    <w:p>
      <w:pPr>
        <w:pStyle w:val="Web"/>
        <w:spacing w:before="0" w:after="0"/>
        <w:ind w:firstLine="567"/>
        <w:jc w:val="both"/>
        <w:rPr/>
      </w:pPr>
      <w:r>
        <w:rPr>
          <w:rFonts w:cs="Times New Roman" w:ascii="Times New Roman" w:hAnsi="Times New Roman"/>
          <w:sz w:val="28"/>
          <w:lang w:val="be-BY"/>
        </w:rPr>
        <w:t>Савецкія войскі разам з амерыканскімі, англійскімі, французскімі, польскімі, чэхаславацкімі і югаслаўскімі, а таксама з войскамі румынскай і балгарскай армій, якія далучыліся пазней, наносілі гітлераўскім полчышчам знішчальныя ўдары. Супраць фашызму, за свабоду і незалежнасць сваіх краін змагаліся патрыёты Італіі, Грэцыі, Венгрыі, Албаніі, Нарвегіі і іншых краін. У выніку гітлераўская Германія апынулася пад пагрозай немінучага разгрому.</w:t>
      </w:r>
    </w:p>
    <w:p>
      <w:pPr>
        <w:pStyle w:val="Web"/>
        <w:spacing w:before="0" w:after="0"/>
        <w:ind w:firstLine="567"/>
        <w:jc w:val="both"/>
        <w:rPr/>
      </w:pPr>
      <w:r>
        <w:rPr>
          <w:rFonts w:cs="Times New Roman" w:ascii="Times New Roman" w:hAnsi="Times New Roman"/>
          <w:sz w:val="28"/>
          <w:lang w:val="be-BY"/>
        </w:rPr>
        <w:t>Многія народы і дзяржавы ўнеслі ўклад у перамогу над фашызмам, у тым ліку ЗША, Англія, Францыя і іншыя саюзнікі па антыгітлераўскай кааліцыі. Важнай падзеяй у барацьбе супраць фашызму з’явілася адкрыццё ў чэрвені 1944 г. другога фронту ў Еўропе, дамоўленасць аб чым была дасягнута яшчэ ў пачатку 1942 г. У канцы студзеня – пачатку лютага 1945 г. савецкія войскі ў ходзе Вісла-Одэрскай аперацыі фарсіравалі Одэр, наблізіліся на 70–80 км да Берліна. У той жа час, калі Савецкія Узброеныя Сілы ажыццяўлялі наступленне супраць фашысцкай Германіі з усходу, англа-амерыканскія войскі разгарнулі наступальныя дзеянні на захадзе. Рашаючае значэнне для разгрому фашысцкай Германіі мела Берлінская аперацыя (16 красавіка – 8 мая). Яе ажыццявілі войскі 1-га, 2-га Беларускіх і 1-га Украінскага франтоў з выкарыстаннем сіл балтыйскага флоту, дняпроўскай ваеннай флатыліі, авіяцыі дальняга дзеяння, а таксама 1-й і 2-й армій Войска Польскага. 2 мая савецкія войскі завяршылі разгром берлінскай групоўкі ворага і поўнасцю авалодалі Берлінам.</w:t>
      </w:r>
    </w:p>
    <w:p>
      <w:pPr>
        <w:pStyle w:val="Web"/>
        <w:spacing w:before="0" w:after="0"/>
        <w:ind w:firstLine="567"/>
        <w:jc w:val="both"/>
        <w:rPr/>
      </w:pPr>
      <w:r>
        <w:rPr>
          <w:rFonts w:cs="Times New Roman" w:ascii="Times New Roman" w:hAnsi="Times New Roman"/>
          <w:sz w:val="28"/>
          <w:lang w:val="be-BY"/>
        </w:rPr>
        <w:t>8 мая ў прадмесці Берліна Карлсхорсце ў прысутнасці прадстаўнікоў камандаванняў армій СССР, ЗША, Англіі і Францыі прадстаўнікі павергнутай Германіі падпісалі акт аб безагаворачнай капітуляцыі сваіх узброеных сіл. Кровапралітная вайна ў Еўропе закончылася. У азнаменаванне перамаганоснага завяршэння Вялікай Айчыннай вайны супраць нямецка-фашысцкіх захопнікаў 9 мая 1945 г. было аб’яўлена днём усенародных урачыстасцей – святам Перамогі.</w:t>
      </w:r>
    </w:p>
    <w:p>
      <w:pPr>
        <w:pStyle w:val="Web"/>
        <w:spacing w:before="0" w:after="0"/>
        <w:ind w:firstLine="567"/>
        <w:jc w:val="both"/>
        <w:rPr/>
      </w:pPr>
      <w:r>
        <w:rPr>
          <w:rFonts w:cs="Times New Roman" w:ascii="Times New Roman" w:hAnsi="Times New Roman"/>
          <w:sz w:val="27"/>
          <w:lang w:val="be-BY"/>
        </w:rPr>
        <w:t>У Еўропе наступіў мір. Але ў краінах Паўднёва-Усходняй Азіі, на Далёкім Усходзе і ў басейне Ціхага акіяна ўсё яшчэ палыхала полымя вайны, развязанай Японіяй. Верны саюзніцкаму абавязку, СССР далучыўся да дэкларацыі ЗША, Англіі і Кітая ад 26 ліпеня 1945 г., у якой патрабавалася безагаворачная капітуляцыя Японіі, і 8 жніўня аб’явіў вайну мілітарысцкай Японі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7"/>
          <w:lang w:val="be-BY"/>
        </w:rPr>
        <w:t>Баявыя дзеянні Чырвонай Арміі і Флоту супраць Японіі пачаліся 9 жніўня 1945 г. Нягледзячы на моцнае супраціўленне, савецкія войскі хутка зламалі абарону праціўніка. На працягу 11 дзён яны разграмілі галоўную ўдарную сілу японскіх мілітарыстаў – Квантунскую армію і ачысцілі ад японцаў паўночна-ўсходнія правінцыі Кітая (Маньчжурыю), гарады Дальні і Порт-Артур, Паўднёвы Сахалін, Курыльскія астравы, вызвалілі Паўночную Карэю.</w:t>
      </w:r>
    </w:p>
    <w:p>
      <w:pPr>
        <w:pStyle w:val="Web"/>
        <w:spacing w:before="0" w:after="0"/>
        <w:ind w:firstLine="567"/>
        <w:jc w:val="both"/>
        <w:rPr/>
      </w:pPr>
      <w:r>
        <w:rPr>
          <w:rFonts w:cs="Times New Roman" w:ascii="Times New Roman" w:hAnsi="Times New Roman"/>
          <w:sz w:val="27"/>
          <w:lang w:val="be-BY"/>
        </w:rPr>
        <w:t>Ужо пасля разгрому савецкімі войскамі Квантунскай арміі ЗША, якія 6 і 9 жніўня 1945 г. падверглі атамнай бамбардыроўцы Хірасіму і Нагасакі, 28 жніўня пачалі высадку сваіх акупацыйных сіл на Японскія астравы. Страціўшы лепшую сухапутную армію, а таксама флот, Японія вымушана была капітуляваць.</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7"/>
          <w:lang w:val="be-BY"/>
        </w:rPr>
        <w:t>2 верасня 1945 г. Японія падпісала акт аб безагаворачнай капітуляцыі. Ад імя дзяржаў антыгітлераўскай кааліцыі яго падпісалі прадстаўнікі ЗША, Англіі, СССР, Кітая, Францыі, Аўстраліі, Канады, Новай Зеландыі і Нідэрландаў. Так закончылася другая сусветная вайна.</w:t>
      </w:r>
      <w:r>
        <w:br w:type="page"/>
      </w:r>
    </w:p>
    <w:p>
      <w:pPr>
        <w:pStyle w:val="Heading2"/>
        <w:ind w:left="851" w:hanging="0"/>
        <w:jc w:val="center"/>
        <w:rPr>
          <w:sz w:val="32"/>
        </w:rPr>
      </w:pPr>
      <w:bookmarkStart w:id="103" w:name="__RefHeading___Toc60489872"/>
      <w:bookmarkEnd w:id="103"/>
      <w:r>
        <w:rPr>
          <w:sz w:val="32"/>
        </w:rPr>
        <w:t>УКЛАД БЕЛАРУСКАГА НАРОДА Ў ВЯЛІКУЮ ПЕРАМОГУ</w:t>
      </w:r>
    </w:p>
    <w:p>
      <w:pPr>
        <w:pStyle w:val="Heading5"/>
        <w:spacing w:before="0" w:after="0"/>
        <w:ind w:firstLine="567"/>
        <w:jc w:val="center"/>
        <w:rPr>
          <w:rFonts w:ascii="Times New Roman" w:hAnsi="Times New Roman" w:cs="Times New Roman"/>
          <w:sz w:val="32"/>
          <w:lang w:val="be-BY"/>
        </w:rPr>
      </w:pPr>
      <w:r>
        <w:rPr>
          <w:rFonts w:cs="Times New Roman" w:ascii="Times New Roman" w:hAnsi="Times New Roman"/>
          <w:sz w:val="32"/>
          <w:lang w:val="be-BY"/>
        </w:rPr>
      </w:r>
    </w:p>
    <w:p>
      <w:pPr>
        <w:pStyle w:val="Web"/>
        <w:spacing w:before="0" w:after="0"/>
        <w:ind w:firstLine="567"/>
        <w:jc w:val="both"/>
        <w:rPr/>
      </w:pPr>
      <w:r>
        <w:rPr>
          <w:rFonts w:cs="Times New Roman" w:ascii="Times New Roman" w:hAnsi="Times New Roman"/>
          <w:sz w:val="28"/>
          <w:lang w:val="be-BY"/>
        </w:rPr>
        <w:t>Разгром фашысцкай Германіі, а затым мілітарысцкай Японіі ў вайне 1939–1945 гг. мае сусветна-гістарычнае значэнне. Вялікая перамога над дзяржавамі агрэсіўнага блока была атрымана ў імя міру і жыцця на Зямлі. Яна аказала велізарнае ўздзеянне на ўвесь ход сусветнага развіцця ўжо тым, што аб’ектыўна з’явілася гістарычным прысудам фашызму і мілітарызму, пераканаўчым пацвярджэннем важнасці аб’яднання самых розных палітычных, сацыяльных, ідэалагічных сіл супраць ваеннай пагрозы, усякага роду рэваншызму, фашызму і неафашызму.</w:t>
      </w:r>
    </w:p>
    <w:p>
      <w:pPr>
        <w:pStyle w:val="Web"/>
        <w:spacing w:before="0" w:after="0"/>
        <w:ind w:firstLine="567"/>
        <w:jc w:val="both"/>
        <w:rPr/>
      </w:pPr>
      <w:r>
        <w:rPr>
          <w:rFonts w:cs="Times New Roman" w:ascii="Times New Roman" w:hAnsi="Times New Roman"/>
          <w:sz w:val="28"/>
          <w:lang w:val="be-BY"/>
        </w:rPr>
        <w:t>Важнейшым фактарам дасягнення Вялікай Перамогі быў удзел многіх дзяржаў і народаў у агульнай барацьбе супраць фашысцкага блока. Значэнне і роля баявых дзеянняў узброеных сіл ЗША, Англіі, Францыі, Кітая, намаганні і стойкасць народаў іншых краін, якія змагаліся з гітлераўскай Германіяй і мілітарысцкай Японіяй, несумненны і відавочны. Аб’ектыўныя гістарычныя матэрыялы і факты сведчаць: рашаючы ўклад у вызваленне народаў Еўропы і Азіі ад фашысцкага рабства, у выратаванне сусветнай цывілізацыі ўнеслі народы Савецкага Саюза і Савецкія Узброеныя Сілы. На савецка-германскім фронце з пачатку вайны і да сярэдзіны 1944 г. адначасова дзейнічала ад 190 да 270 нямецка-фашысцкіх дывізій, у той час калі англійскай і амерыканскай арміям супрацьстаялі ў Паўночнай Афрыцы ад 9 да 20, у Італіі – ад 7 да 26 дывізій. І пасля адкрыцця другога фронту (чэрвень 1944 г.) у Еўропе на савецка-нямецкім фронце ў 2–2,5 раза больш знаходзілася гітлераўскага войска, чым на заходнім і італьянскім франтах. Даўжыня савецка-германскага фронту на розных этапах вайны вагалася ад 3 да 6 тыс. км. З 1418 сутак існавання фронту 93 % часу прыпадае на актыўныя баявыя дзеянні. Працягласць жа фронту ў Паўночнай Афрыцы і Італіі не перавышала 300–350 км, а ў Заходняй Еўропе – 800 км.</w:t>
      </w:r>
    </w:p>
    <w:p>
      <w:pPr>
        <w:pStyle w:val="Web"/>
        <w:spacing w:before="0" w:after="0"/>
        <w:ind w:firstLine="567"/>
        <w:jc w:val="both"/>
        <w:rPr/>
      </w:pPr>
      <w:r>
        <w:rPr>
          <w:rFonts w:cs="Times New Roman" w:ascii="Times New Roman" w:hAnsi="Times New Roman"/>
          <w:sz w:val="28"/>
          <w:lang w:val="be-BY"/>
        </w:rPr>
        <w:t>Разам з усімі народамі Савецкага Саюза з гонарам выканаў свой абавязак перад Радзімай і чалавецтвам беларускі народ. На алтар Вялікай Перамогі Беларусь прынесла мільёны жыццяў сваіх грамадзян.</w:t>
      </w:r>
    </w:p>
    <w:p>
      <w:pPr>
        <w:pStyle w:val="Web"/>
        <w:spacing w:before="0" w:after="0"/>
        <w:ind w:firstLine="567"/>
        <w:jc w:val="both"/>
        <w:rPr/>
      </w:pPr>
      <w:r>
        <w:rPr>
          <w:rFonts w:cs="Times New Roman" w:ascii="Times New Roman" w:hAnsi="Times New Roman"/>
          <w:sz w:val="28"/>
          <w:lang w:val="be-BY"/>
        </w:rPr>
        <w:t>Крыніцамі перамогі над агрэсарам з’явіліся дзейнасць Камуністычнай партыі і савецкага ўрада, Савецкіх Узброеных Сіл, дружба народаў СССР, савецкі патрыятызм. У свеце не знайшлося такой сілы, якая б змагла спыніць фашысцкіх агрэсараў. Толькі 16 дзён супраціўляўся ім народ Польшчы, за 42 дні была акупіравана Францыя, 1418 дзён змагаліся супраць нямецка-фашысцкіх захопнікаў савецкія людзі і іх узброеныя сілы і дасягнулі перамогі.</w:t>
      </w:r>
    </w:p>
    <w:p>
      <w:pPr>
        <w:pStyle w:val="Web"/>
        <w:spacing w:before="0" w:after="0"/>
        <w:ind w:firstLine="567"/>
        <w:jc w:val="both"/>
        <w:rPr/>
      </w:pPr>
      <w:r>
        <w:rPr>
          <w:rFonts w:cs="Times New Roman" w:ascii="Times New Roman" w:hAnsi="Times New Roman"/>
          <w:sz w:val="28"/>
          <w:lang w:val="be-BY"/>
        </w:rPr>
        <w:t>Вялікая Айчынная вайна была ўсенароднай. Ужо за першыя 8 дзён у Савецкія Узброеныя Сілы ўлілося больш за 5 млн чалавек. Толькі за чэрвень – жнівень 1941 г. больш за паўмільёна мужчын Беларусі, здольных насіць зброю, уступілі ў шэрагі Чырвонай Арміі. Усяго на франтах Вялікай Айчыннай вайны змагаліся 1 млн 300 тыс. беларусаў і ўраджэнцаў рэспублі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Чырвоная Армія разбіла галоўныя сілы ваеннай машыны агрэсараў. З 13,6 млн чалавек, якіх страціла гітлераўская Германія за час другой сусветнай вайны, 10 млн знайшлі сабе магілу на ўсходнім фронце. Страты нямецка-фашысцкіх войск на савецка-германскім фронце былі ў 4 разы большыя, чым на заходнееўрапейскім і міжземнаморскім тэатрах ваенных дзеянняў.</w:t>
      </w:r>
    </w:p>
    <w:p>
      <w:pPr>
        <w:pStyle w:val="Web"/>
        <w:spacing w:before="0" w:after="0"/>
        <w:ind w:firstLine="567"/>
        <w:jc w:val="both"/>
        <w:rPr/>
      </w:pPr>
      <w:r>
        <w:rPr>
          <w:rFonts w:cs="Times New Roman" w:ascii="Times New Roman" w:hAnsi="Times New Roman"/>
          <w:sz w:val="28"/>
          <w:lang w:val="be-BY"/>
        </w:rPr>
        <w:t>За час вайны за мужнасць і гераізм ордэнамі і медалямі было ўзнагароджана звыш 7 млн ваеннаслужачых, больш за 11 тыс. чалавек удастоены звання Героя Савецкага Саюза. Звыш 300 тыс. салдат і афіцэраў – ураджэнцаў Беларусі – атрымалі ордэны і медалі, 441 воін удастоены звання Героя Савецкага Саюза, а чацвярым (лётчык П.Я. Галавачоў, камандзіры танкавых злучэнняў І.І. Гусакоўскі, С.Ф. Шутаў, І.І. Якубоўскі) гэта званне прысвоена двойчы, 65 ураджэнцаў Беларусі сталі поўнымі кавалерамі ордэна Слав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раджэнцамі Беларусі былі выдатныя военачальнікі, якія затым сталі маршаламі: В.Д. Сакалоўскі, І.І. Якубоўскі, С.А. Красоўскі; генераламі арміі: А.І. Антонаў, І.І. Гусакоўскі; генерал-палкоўнікамі А.Р. Бацюня, І.П. Камера, Ф.І. Кузняцоў; віцэ-адміралам В.П. Дрозд; контр-адміралам В.Е. Ананіч – усяго 217 генералаў і адміралаў. У складзе ваенна-паветраных сіл з ворагам змагаліся 5305, у бранятанкавых і механізаваных часцях 2490 афіцэраў з Беларус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вой ўклад у разгром фашысцкіх захопнікаў унеслі партызаны і падпольшчыкі Беларусі, якую ў гады акупацыі па праву называлі “Рэспублікай-партызанкай”.</w:t>
      </w:r>
    </w:p>
    <w:p>
      <w:pPr>
        <w:pStyle w:val="Web"/>
        <w:spacing w:before="0" w:after="0"/>
        <w:ind w:firstLine="567"/>
        <w:jc w:val="both"/>
        <w:rPr/>
      </w:pPr>
      <w:r>
        <w:rPr>
          <w:rFonts w:cs="Times New Roman" w:ascii="Times New Roman" w:hAnsi="Times New Roman"/>
          <w:sz w:val="28"/>
          <w:lang w:val="be-BY"/>
        </w:rPr>
        <w:t>Нямала беларусаў у ліку савецкіх грамадзян удзельнічала ў еўрапейскім руху Супраціўлення. Агульная колькасць савецкіх партызан, якія дзейнічалі на тэрыторыі Польшчы, складала 12 тыс. чалавек, Чэхаславакіі – больш за 17 тыс. чалавек.</w:t>
      </w:r>
    </w:p>
    <w:p>
      <w:pPr>
        <w:pStyle w:val="Web"/>
        <w:spacing w:before="0" w:after="0"/>
        <w:ind w:firstLine="567"/>
        <w:jc w:val="both"/>
        <w:rPr/>
      </w:pPr>
      <w:r>
        <w:rPr>
          <w:rFonts w:cs="Times New Roman" w:ascii="Times New Roman" w:hAnsi="Times New Roman"/>
          <w:sz w:val="28"/>
          <w:lang w:val="be-BY"/>
        </w:rPr>
        <w:t>Рух Супраціўлення, які па свайму характару і мэтах быў антыфашысцкім, агульнадэмакратычным, меў важнае гістарычнае значэнне. Змагары Супраціўлення наносілі адчувальныя ўдары па варожых камунікацыях і гарнізонах, зганялі фашысцкіх акупантаў з населеных пунктаў, а ў некаторых краінах (Югаславія, Грэцыя, Албанія, Францыя) узброеныя фарміраванні антыфашыстаў вызвалілі ўсю тэрыторыю альбо большую яе частку.</w:t>
      </w:r>
    </w:p>
    <w:p>
      <w:pPr>
        <w:pStyle w:val="Web"/>
        <w:spacing w:before="0" w:after="0"/>
        <w:ind w:firstLine="567"/>
        <w:jc w:val="both"/>
        <w:rPr/>
      </w:pPr>
      <w:r>
        <w:rPr>
          <w:rFonts w:cs="Times New Roman" w:ascii="Times New Roman" w:hAnsi="Times New Roman"/>
          <w:sz w:val="28"/>
          <w:lang w:val="be-BY"/>
        </w:rPr>
        <w:t>Перамога над фашыстскім блокам была не толькі палітычнай і ваеннай, але і эканамічнай. У дасягненні яе адыгралі сваю ролю эканамічныя рэсурсы СССР, ЗША, Вялікабрытаніі, Францыі, іншых дзяржаў антыгітлераўскай кааліцыі.</w:t>
      </w:r>
    </w:p>
    <w:p>
      <w:pPr>
        <w:pStyle w:val="Web"/>
        <w:spacing w:before="0" w:after="0"/>
        <w:ind w:firstLine="567"/>
        <w:jc w:val="both"/>
        <w:rPr/>
      </w:pPr>
      <w:r>
        <w:rPr>
          <w:rFonts w:cs="Times New Roman" w:ascii="Times New Roman" w:hAnsi="Times New Roman"/>
          <w:sz w:val="28"/>
          <w:lang w:val="be-BY"/>
        </w:rPr>
        <w:t>Значны ўклад у забеспячэнне Вялікай Перамогі над ворагам унёс савецкі тыл, у тым ліку эвакуіраваныя з Беларусі на ўсход краіны, прадпрыемствы і ўстановы. Да лета 1942 г. на абарону працавалі больш за 60 беларускіх прадпрыемстваў. Усяго ва ўсходніх раёнах СССР працавала прыкладна 1,5 млн эвакуіраваных жыхароў Беларусі.</w:t>
      </w:r>
    </w:p>
    <w:p>
      <w:pPr>
        <w:pStyle w:val="Web"/>
        <w:spacing w:before="0" w:after="0"/>
        <w:ind w:firstLine="567"/>
        <w:jc w:val="both"/>
        <w:rPr/>
      </w:pPr>
      <w:r>
        <w:rPr>
          <w:rFonts w:cs="Times New Roman" w:ascii="Times New Roman" w:hAnsi="Times New Roman"/>
          <w:sz w:val="28"/>
          <w:lang w:val="be-BY"/>
        </w:rPr>
        <w:t>Адзінства фронту і тылу, працоўны гераізм жыхароў горада і вёскі былі магутным фундаментам Вялікай Перамогі. Ужо ў канцы 1942 г. суадносіны па асноўных відах ваеннай тэхнікі на савецка-германскім фронце змяніліся на карысць Чырвонай Арміі, а з лета 1943 г. яны працягвалі няўхільна павялічвацца. Па сярэднегадавому выпуску гармат палявой артылерыі СССР пераўзыходзіў Германію больш чым у 2 разы, супрацьтанкавых гармат – у 2,6, мінамётаў – у 5 разо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рацаўнікі калгасаў і саўгасаў забяспечвалі армію харчаваннем і фуражом.</w:t>
      </w:r>
    </w:p>
    <w:p>
      <w:pPr>
        <w:pStyle w:val="Web"/>
        <w:spacing w:before="0" w:after="0"/>
        <w:ind w:firstLine="567"/>
        <w:jc w:val="both"/>
        <w:rPr/>
      </w:pPr>
      <w:r>
        <w:rPr>
          <w:rFonts w:cs="Times New Roman" w:ascii="Times New Roman" w:hAnsi="Times New Roman"/>
          <w:sz w:val="28"/>
          <w:lang w:val="be-BY"/>
        </w:rPr>
        <w:t>Дзякуючы намаганням працаўнікоў тылу Савецкія Узброеныя Сілы атрымалі за гады вайны больш за 10 млн т боепрыпасаў, 16 млн т паліва, 40 млн т харчавання і фуражу, а таксама вялікую колькасць іншых матэрыяльных сродкаў. Увесь цяжар земляробчай працы ў час вайны вынеслі на сваіх плячах жанчыны, а таксама старыя і падлеткі.</w:t>
      </w:r>
    </w:p>
    <w:p>
      <w:pPr>
        <w:pStyle w:val="Web"/>
        <w:spacing w:before="0" w:after="0"/>
        <w:ind w:firstLine="567"/>
        <w:jc w:val="both"/>
        <w:rPr/>
      </w:pPr>
      <w:r>
        <w:rPr>
          <w:rFonts w:cs="Times New Roman" w:ascii="Times New Roman" w:hAnsi="Times New Roman"/>
          <w:sz w:val="28"/>
          <w:lang w:val="be-BY"/>
        </w:rPr>
        <w:t>Неацэнны ўклад у Вялікую Перамогу ўнеслі інтэлігенцыя, работнікі народнай адукацыі і навукі, культуры, літаратуры і мастацтва Беларусі. Вучоныя Белдзяржуніверсітэта і Акадэміі навук БССР вырашалі задачы, якія мелі абароннае і народнагаспадарчае значэнне.</w:t>
      </w:r>
    </w:p>
    <w:p>
      <w:pPr>
        <w:pStyle w:val="Web"/>
        <w:spacing w:before="0" w:after="0"/>
        <w:ind w:firstLine="567"/>
        <w:jc w:val="both"/>
        <w:rPr/>
      </w:pPr>
      <w:r>
        <w:rPr>
          <w:rFonts w:cs="Times New Roman" w:ascii="Times New Roman" w:hAnsi="Times New Roman"/>
          <w:sz w:val="28"/>
          <w:lang w:val="be-BY"/>
        </w:rPr>
        <w:t>Цесную сувязь з савецкай арміяй, народам прадэманстравалі работнікі мастацтва. З першых дзён вайны былі створаны творчыя (франтавыя) брыгады Беларускага тэатра оперы і балета. Калектывы ўсіх беларускіх тэатраў давалі шэфскія канцэрты і спецыяльныя пастаноўкі для стварэння фонду абарон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Інтарэсы фронту займалі галоўнае месца і ў творчасці беларускіх кампазітараў і мастакоў. Сярод іх Я. Цікоцкі, М. Аладаў, З. Азгур і інш.</w:t>
      </w:r>
    </w:p>
    <w:p>
      <w:pPr>
        <w:pStyle w:val="Web"/>
        <w:spacing w:before="0" w:after="0"/>
        <w:ind w:firstLine="567"/>
        <w:jc w:val="both"/>
        <w:rPr/>
      </w:pPr>
      <w:r>
        <w:rPr>
          <w:rFonts w:cs="Times New Roman" w:ascii="Times New Roman" w:hAnsi="Times New Roman"/>
          <w:sz w:val="28"/>
          <w:lang w:val="be-BY"/>
        </w:rPr>
        <w:t>Беларускія кінааператары на базе Маскоўскай студыі-хронікі штомесячна выпускалі кіначасопіс “Савецкая Беларусь”. Пры Усесаюзным радыёкамітэце бала створана беларуская рэдакцыя радыёвяшчання, якая штодзённа выпускала радыёперадачы. Не спынялі работы беларускі друк, Дзяржаўнае выдавецтва БССР.</w:t>
      </w:r>
    </w:p>
    <w:p>
      <w:pPr>
        <w:pStyle w:val="Web"/>
        <w:spacing w:before="0" w:after="0"/>
        <w:ind w:firstLine="567"/>
        <w:jc w:val="both"/>
        <w:rPr/>
      </w:pPr>
      <w:r>
        <w:rPr>
          <w:rFonts w:cs="Times New Roman" w:ascii="Times New Roman" w:hAnsi="Times New Roman"/>
          <w:sz w:val="28"/>
          <w:lang w:val="be-BY"/>
        </w:rPr>
        <w:t>Работнікі народнай адукацыі, навукі, культуры, літаратуры, мастацтва, сродкаў масавай інфармацыі ў гады вайны працавалі для народа, выхоўвалі пачуццё патрыятызму, мужнасці, нянавісці да захопнікаў, натхнялі на непрымірымую барацьбу з ворагам.</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клад беларускага народа ў Вялікую Перамогу, у справу разгрому фашызму атрымаў прызнанне ва ўсім свеце. Улічваючы гэта, 27 красавіка 1945 г. міжнародная канферэнцыя, скліканая для ўтварэння ААН, прыняла рашэнне аб уключэнні БССР у лік краін-заснавальніц гэтай новай і самай аўтарытэтнай міжнароднай арганізацыі, якая і сёння ахоўвае мір і бяспеку народаў.</w:t>
      </w:r>
      <w:r>
        <w:br w:type="page"/>
      </w:r>
    </w:p>
    <w:p>
      <w:pPr>
        <w:pStyle w:val="Heading1"/>
        <w:rPr>
          <w:sz w:val="32"/>
          <w:lang w:val="be-BY"/>
        </w:rPr>
      </w:pPr>
      <w:bookmarkStart w:id="104" w:name="__RefHeading___Toc60489873"/>
      <w:bookmarkEnd w:id="104"/>
      <w:r>
        <w:rPr>
          <w:sz w:val="32"/>
          <w:lang w:val="be-BY"/>
        </w:rPr>
        <w:t>САЦЫЯЛЬНА-ЭКАНАМІЧНАЕ РАЗВІЦЦЁ БЕЛАРУСІ</w:t>
      </w:r>
    </w:p>
    <w:p>
      <w:pPr>
        <w:pStyle w:val="Normal"/>
        <w:numPr>
          <w:ilvl w:val="0"/>
          <w:numId w:val="9"/>
        </w:numPr>
        <w:spacing w:lineRule="auto" w:line="360"/>
        <w:ind w:left="0" w:firstLine="567"/>
        <w:rPr>
          <w:b/>
          <w:b/>
          <w:bCs/>
          <w:sz w:val="32"/>
          <w:u w:val="single"/>
          <w:lang w:val="be-BY"/>
        </w:rPr>
      </w:pPr>
      <w:r>
        <w:rPr>
          <w:b/>
          <w:bCs/>
          <w:sz w:val="32"/>
          <w:u w:val="single"/>
          <w:lang w:val="be-BY"/>
        </w:rPr>
        <w:t xml:space="preserve">§ 1. Аднаўленне народнай гаспадаркі рэспублікі пасля Вялікай Айчыннай вайны </w:t>
      </w:r>
    </w:p>
    <w:p>
      <w:pPr>
        <w:pStyle w:val="Normal"/>
        <w:numPr>
          <w:ilvl w:val="0"/>
          <w:numId w:val="9"/>
        </w:numPr>
        <w:spacing w:lineRule="auto" w:line="360"/>
        <w:ind w:left="0" w:firstLine="567"/>
        <w:rPr>
          <w:b/>
          <w:b/>
          <w:bCs/>
          <w:sz w:val="32"/>
          <w:u w:val="single"/>
          <w:lang w:val="be-BY"/>
        </w:rPr>
      </w:pPr>
      <w:r>
        <w:rPr>
          <w:b/>
          <w:bCs/>
          <w:sz w:val="32"/>
          <w:u w:val="single"/>
          <w:lang w:val="be-BY"/>
        </w:rPr>
        <w:t xml:space="preserve">§ 2. Сацыяльна-эканамічнае развіццё БССР у 50-я – першай палове 80-х гг. </w:t>
      </w:r>
    </w:p>
    <w:p>
      <w:pPr>
        <w:pStyle w:val="Normal"/>
        <w:numPr>
          <w:ilvl w:val="0"/>
          <w:numId w:val="9"/>
        </w:numPr>
        <w:spacing w:lineRule="auto" w:line="360"/>
        <w:ind w:left="0" w:firstLine="567"/>
        <w:rPr>
          <w:b/>
          <w:b/>
          <w:bCs/>
          <w:sz w:val="32"/>
          <w:u w:val="single"/>
          <w:lang w:val="be-BY"/>
        </w:rPr>
      </w:pPr>
      <w:r>
        <w:rPr>
          <w:b/>
          <w:bCs/>
          <w:sz w:val="32"/>
          <w:u w:val="single"/>
          <w:lang w:val="be-BY"/>
        </w:rPr>
      </w:r>
    </w:p>
    <w:p>
      <w:pPr>
        <w:pStyle w:val="Heading2"/>
        <w:ind w:left="0" w:firstLine="142"/>
        <w:rPr/>
      </w:pPr>
      <w:bookmarkStart w:id="105" w:name="__RefHeading___Toc60489874"/>
      <w:bookmarkEnd w:id="105"/>
      <w:r>
        <w:rPr/>
        <w:t>§1.Аднаўленне народнай гаспадаркі рэспублікі пасля Вялікай Айчыннай вайны</w:t>
      </w:r>
    </w:p>
    <w:p>
      <w:pPr>
        <w:pStyle w:val="Web"/>
        <w:spacing w:before="0" w:after="0"/>
        <w:ind w:firstLine="567"/>
        <w:jc w:val="both"/>
        <w:rPr/>
      </w:pPr>
      <w:r>
        <w:rPr>
          <w:rFonts w:cs="Times New Roman" w:ascii="Times New Roman" w:hAnsi="Times New Roman"/>
          <w:sz w:val="28"/>
          <w:lang w:val="be-BY"/>
        </w:rPr>
        <w:t>Вялікая Айчынная вайна і фашысцкая акупацыя прынеслі беларускаму народу велізарныя бедствы: загінула больш за 2 млн. 200 тыс. чалавек, толькі прамыя страты склалі 75 млрд. руб. (у цэнах 1942 г.). Аднаўленне эканомікі пачыналася адразу пасля вызвалення – у канцы 1943 – пачатку 1944 г. Аднак галоўнае было зроблена пасля заканчэння Айчыннай вайны, у ходзе рэалізацыі чацвёртага пяцігадовага плана аднаўлення і развіцця народнай гаспадаркі 1946–1950 гг. Яго асноўныя задачы былі выкладзены ў прынятым Вярхоўным Саветам БССР у верасні 1946 г. “Законе аб пяцігадовым плане аднаўлення і развіцця народнай гаспадаркі рэспублікі на 1946–1950 гг.”. Ён з’явіўся часткай чацвёртага пяцігадовага плана развіцця СССР.</w:t>
      </w:r>
    </w:p>
    <w:p>
      <w:pPr>
        <w:pStyle w:val="Web"/>
        <w:spacing w:before="0" w:after="0"/>
        <w:ind w:firstLine="567"/>
        <w:jc w:val="both"/>
        <w:rPr/>
      </w:pPr>
      <w:r>
        <w:rPr>
          <w:rFonts w:cs="Times New Roman" w:ascii="Times New Roman" w:hAnsi="Times New Roman"/>
          <w:sz w:val="28"/>
          <w:lang w:val="be-BY"/>
        </w:rPr>
        <w:t>Аб’ём капіталаўкладанняў на пяцігодку вызначыўся ў суме 742 млн. руб., што перавышала памер капіталаўкладанняў па рэспубліцы за тры даваенныя пяцігодкі разам узятыя. Гэта павінна было забяспечыць высокія тэмпы аднаўлення і развіцця ўсіх галін народнай гаспадаркі.</w:t>
      </w:r>
    </w:p>
    <w:p>
      <w:pPr>
        <w:pStyle w:val="Web"/>
        <w:spacing w:before="0" w:after="0"/>
        <w:ind w:firstLine="567"/>
        <w:jc w:val="both"/>
        <w:rPr/>
      </w:pPr>
      <w:r>
        <w:rPr>
          <w:rFonts w:cs="Times New Roman" w:ascii="Times New Roman" w:hAnsi="Times New Roman"/>
          <w:sz w:val="28"/>
          <w:lang w:val="be-BY"/>
        </w:rPr>
        <w:t>У галіне прамысловасці ў чацвёртай пяцігодцы планавалася аднавіць даваенны ўзровень, а потым перавысіць яго. Характэрная рыса чацвёртай пяцігодкі – гэта не толькі аднаўленне разбуранага, рзвіццё старых галін, але – і гэта галоўнае – стварэнне новых і вельмі працаёмкіх галін, што ў той час аргументавалася неабходнасцю выкарыстання працоўных рэсурсаў і патрэбнасцямі рэспублікі і краіны. У выніку пасляваеннае развіццё вызначыла ў значнай ступені далейшую спецыялізацыю Беларусі ў грамадскім падзеле працы і яе ролю ў стварэнні адзінага народнагаспадарчага комплексу СССР.</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Галоўнымі напрамкамі прамысловага развіцця пасляваеннай Беларусі з’явіўся паскораны рост машынабудавання, металаапрацоўкі, электраэнергетыкі, паліўнай прамысловасці, будаўнічых матэрыялаў.</w:t>
      </w:r>
    </w:p>
    <w:p>
      <w:pPr>
        <w:pStyle w:val="Web"/>
        <w:spacing w:before="0" w:after="0"/>
        <w:ind w:firstLine="567"/>
        <w:jc w:val="both"/>
        <w:rPr/>
      </w:pPr>
      <w:r>
        <w:rPr>
          <w:rFonts w:cs="Times New Roman" w:ascii="Times New Roman" w:hAnsi="Times New Roman"/>
          <w:sz w:val="28"/>
          <w:lang w:val="be-BY"/>
        </w:rPr>
        <w:t>Пасляваеннае машынабудаванне характарызуецца не толькі адраджэннем старых, але і стварэннем шэрагу новых яе галін: аўтамабільнай, трактарнай, дарожных машын і будаўнічых механізмаў. Аўтамабільны і трактарны заводы ў Мінску былі буйнейшымі новабудоўлямі Беларусі. У будаўніцтве гэтых гігантаў прымала ўдзел уся краіна. У 1950 г. яны ўступілі ў строй і выдалі першую прадукцыю.</w:t>
      </w:r>
    </w:p>
    <w:p>
      <w:pPr>
        <w:pStyle w:val="Web"/>
        <w:spacing w:before="0" w:after="0"/>
        <w:ind w:firstLine="567"/>
        <w:jc w:val="both"/>
        <w:rPr/>
      </w:pPr>
      <w:r>
        <w:rPr>
          <w:rFonts w:cs="Times New Roman" w:ascii="Times New Roman" w:hAnsi="Times New Roman"/>
          <w:sz w:val="28"/>
          <w:lang w:val="be-BY"/>
        </w:rPr>
        <w:t>Машынабудаванне і металаапрацоўка пераўтварыліся ў вядучую галіну эканомікі рэспублікі. Ужо ў 1950 г., апошнім годзе чацвёртай пяцігодкі, яе валавая прадукцыя перавысіла ўзровень 1940 г. у 2,4 разы. Упершыню быў асвоены выпуск аўтамабіляў, аўтапрычэпаў, трактароў, веласіпедаў, цэглавырабляючых прэсаў, ліцейнага абсталявання і шмат іншага.</w:t>
      </w:r>
    </w:p>
    <w:p>
      <w:pPr>
        <w:pStyle w:val="Web"/>
        <w:spacing w:before="0" w:after="0"/>
        <w:ind w:firstLine="567"/>
        <w:jc w:val="both"/>
        <w:rPr/>
      </w:pPr>
      <w:r>
        <w:rPr>
          <w:rFonts w:cs="Times New Roman" w:ascii="Times New Roman" w:hAnsi="Times New Roman"/>
          <w:sz w:val="28"/>
          <w:lang w:val="be-BY"/>
        </w:rPr>
        <w:t>Вялікія поспехі мелі месца ў стварэнні энергетычнай і паліўнай базы народнай гаспадаркі. Былі адноўлены і зноў пабудаваны БелГРЭС, электрастанцыі ў Гомелі, Маладзечна, Гродна, Бабруйску, Брэсце і іншых гарадах і раённых цэнтрах, падрыхтавана да пуску першая чарга Смілавіцкай ГРЭС і Заводская ТЭЦ у Мінску. К 1950 г. выраб электраэнергіі па БССР перавысіў даваенны ўзровень на 47%. Прычым 80% электраэнергіі было выраблена на мясцовым тарфяным паліве. Развіваліся і традыцыйныя галіны беларускай эканомікі. Так, за пяцігодку вытворчасць будаўнічых матэрыялаў павялічылася ў 10 разоў і значна перавысіла даваенны ўзровень. Напрыклад, на вытворчасці цэменту – у 1,7 раза, цэглы – у 1,8 раза.</w:t>
      </w:r>
    </w:p>
    <w:p>
      <w:pPr>
        <w:pStyle w:val="Web"/>
        <w:spacing w:before="0" w:after="0"/>
        <w:ind w:firstLine="567"/>
        <w:jc w:val="both"/>
        <w:rPr/>
      </w:pPr>
      <w:r>
        <w:rPr>
          <w:rFonts w:cs="Times New Roman" w:ascii="Times New Roman" w:hAnsi="Times New Roman"/>
          <w:sz w:val="28"/>
          <w:lang w:val="be-BY"/>
        </w:rPr>
        <w:t>У ходзе пасляваеннага аднаўлення і развіцця прамысловасці рэспубліка павінна была рашыць вялікую задачу падрыхтоўкі кадраў для вытворчасці. У 1946–1950 гг. непасрэдна ў вытворчасці шляхам індывідуальнага, брыгаднага навучання праз курсавую сетку атрымалі масавыя прафесіі 47 тыс. і павысілі кваліфікацыю ў вытворчасці, у школах і на курсах 42,5 тыс. чалавек.</w:t>
      </w:r>
    </w:p>
    <w:p>
      <w:pPr>
        <w:pStyle w:val="Web"/>
        <w:spacing w:before="0" w:after="0"/>
        <w:ind w:firstLine="567"/>
        <w:jc w:val="both"/>
        <w:rPr/>
      </w:pPr>
      <w:r>
        <w:rPr>
          <w:rFonts w:cs="Times New Roman" w:ascii="Times New Roman" w:hAnsi="Times New Roman"/>
          <w:sz w:val="28"/>
          <w:lang w:val="be-BY"/>
        </w:rPr>
        <w:t>Аднаўленне і развіццё галін цяжкай прамысловасці падрыхтавала базу для развіцця вытворчасці прадметаў спажывання. Выкананне гэтай задачы ўскладалася на прадпрыемствы лёгкай, харчовай, мясцовай прамысловасці, прамысловую кааперацыю. Да канца пяцігодкі на іх долю прыпадала больш за 70% ад усёй вытворчасці тавараў народнага спажывання. Пры гэтым мясцовая прамысловасць у пасляваенныя гады адыграла асабліва важную ролю. Яна працавала на мясцовай сыравіне і патрабавала менш сродкаў, чым на аднаўленне буйных фабрык і заводаў. Прадпрыемствы мясцовай прамысловасці хутка наладжвалі вытворчасць тавараў народнага спажывання: абутку, адзення, вырабаў са скуры, будаўнічых матэрыялаў і інш. За 1946–1950 гг. мясцовая прамысловасць і прамысловая кааперацыя асвоілі выпуск значнай колькасці новых відаў вырабаў, у тым ліку швейных машын, жалезнага і чыгуначнага, эмаліраванага, фаянсавага посуду, бытавых электрапрыбораў, прымусаў, гумавага абутку, прадметаў хатняга ўжытку. Тым самым змяншаўся востры дэфіцыт гэтых тавараў, рэгуляваліся працэсы занятасці працоўнай сілы.</w:t>
      </w:r>
    </w:p>
    <w:p>
      <w:pPr>
        <w:pStyle w:val="Web"/>
        <w:spacing w:before="0" w:after="0"/>
        <w:ind w:firstLine="567"/>
        <w:jc w:val="both"/>
        <w:rPr/>
      </w:pPr>
      <w:r>
        <w:rPr>
          <w:rFonts w:cs="Times New Roman" w:ascii="Times New Roman" w:hAnsi="Times New Roman"/>
          <w:sz w:val="28"/>
          <w:lang w:val="be-BY"/>
        </w:rPr>
        <w:t>Далейшае развіццё атрымала лёгкая прамысловасць: былі пабудаваны Мінскі і Гродзенскі тонкасуконныя камбінаты, што прывяло да вырабу ў рэспубліцы тонкасуконных і шарсцяных тканін, створана дыванова-плюшавая вытворчасць. Былі рэканструяваны гарбарна-абутковыя прадпрыемствы, ільназаводы, хутка развіваліся швейная, скураная і іншыя галіны лёгкай прамысловасці. Фактычна зноў была створана магутная па таму часу трыкатажная прамысловасць. У выніку больш, чым да вайны, пачало вырабляцца шарсцяных і ільняных тканін, гумавага абутку.</w:t>
      </w:r>
    </w:p>
    <w:p>
      <w:pPr>
        <w:pStyle w:val="Web"/>
        <w:spacing w:before="0" w:after="0"/>
        <w:ind w:firstLine="567"/>
        <w:jc w:val="both"/>
        <w:rPr/>
      </w:pPr>
      <w:r>
        <w:rPr>
          <w:rFonts w:cs="Times New Roman" w:ascii="Times New Roman" w:hAnsi="Times New Roman"/>
          <w:sz w:val="28"/>
          <w:lang w:val="be-BY"/>
        </w:rPr>
        <w:t>Вялікая праца вялася ва ўсіх абласцях рэспублікі па аднаўленню харчовых, мясамалочных і іншых прадпрыемстваў, якія выраблялі прадукты харчавання. Створаны нанава цукровая, макаронная, кансервавая прамысловасці. Разам з тым развіццё харчовай прамысловасці стрымлівалася абмежаванымі рэсурсамі сельскагаспадарчай сыравіны, не поўнасцю выкарыстоўваліся магчымасці па расшырэнні вытворчасці гародніны і садавіны.</w:t>
      </w:r>
    </w:p>
    <w:p>
      <w:pPr>
        <w:pStyle w:val="Web"/>
        <w:spacing w:before="0" w:after="0"/>
        <w:ind w:firstLine="567"/>
        <w:jc w:val="both"/>
        <w:rPr/>
      </w:pPr>
      <w:r>
        <w:rPr>
          <w:rFonts w:cs="Times New Roman" w:ascii="Times New Roman" w:hAnsi="Times New Roman"/>
          <w:sz w:val="28"/>
          <w:lang w:val="be-BY"/>
        </w:rPr>
        <w:t>Неабходна падкрэсліць, што ва ўсіх галінах у значных маштабах рабілася тэхнічная рэканструкцыя, уводзілася больш дасканалае абсталяванне, выкарыстоўваліся новыя метады вытворчасці, павялічвалася ступень механізацыі, электрыфікацыі і аўтаматызацыі вытворчых працэсаў. Але ў асноўным гэта адбывалася ў галінах цяжкай прамысловасці, у першую чаргу – у машынабудаванні.</w:t>
      </w:r>
    </w:p>
    <w:p>
      <w:pPr>
        <w:pStyle w:val="Web"/>
        <w:spacing w:before="0" w:after="0"/>
        <w:ind w:firstLine="567"/>
        <w:jc w:val="both"/>
        <w:rPr/>
      </w:pPr>
      <w:r>
        <w:rPr>
          <w:rFonts w:cs="Times New Roman" w:ascii="Times New Roman" w:hAnsi="Times New Roman"/>
          <w:sz w:val="28"/>
          <w:lang w:val="be-BY"/>
        </w:rPr>
        <w:t>Такім чынам, працэс аднаўлення ў прамысловасці ажыццяўляўся ў асноўным на новай тэхнічнай аснове. Пры гэтым ён ішоў адначасова з новым будаўніцтвам – узводзіліся карпусы аўтамабільнага, трактарнага, мотавеласіпеднага, інструментальнага, падшыпнікавага, гіпсавага і іншых заводаў. Усяго за пяцігодку было адноўлена, пабудавана і ўведзена ў дзеянне каля 6 тыс. прадпрыемстваў, у тым ліку 180 буйных.</w:t>
      </w:r>
    </w:p>
    <w:p>
      <w:pPr>
        <w:pStyle w:val="Web"/>
        <w:spacing w:before="0" w:after="0"/>
        <w:ind w:firstLine="567"/>
        <w:jc w:val="both"/>
        <w:rPr>
          <w:rFonts w:ascii="Times New Roman" w:hAnsi="Times New Roman" w:cs="Times New Roman"/>
          <w:b/>
          <w:b/>
          <w:bCs/>
          <w:sz w:val="28"/>
          <w:lang w:val="be-BY"/>
        </w:rPr>
      </w:pPr>
      <w:r>
        <w:rPr>
          <w:rFonts w:cs="Times New Roman" w:ascii="Times New Roman" w:hAnsi="Times New Roman"/>
          <w:b/>
          <w:bCs/>
          <w:sz w:val="28"/>
          <w:lang w:val="be-BY"/>
        </w:rPr>
        <w:t>Тэмпы росту валавай прадукцыі прамысловасці ў 1945–1950 гг. (у % да 1940 г.)</w:t>
      </w:r>
    </w:p>
    <w:tbl>
      <w:tblPr>
        <w:tblW w:w="5000" w:type="pct"/>
        <w:jc w:val="center"/>
        <w:tblInd w:w="0" w:type="dxa"/>
        <w:tblLayout w:type="fixed"/>
        <w:tblCellMar>
          <w:top w:w="105" w:type="dxa"/>
          <w:left w:w="105" w:type="dxa"/>
          <w:bottom w:w="105" w:type="dxa"/>
          <w:right w:w="105" w:type="dxa"/>
        </w:tblCellMar>
      </w:tblPr>
      <w:tblGrid>
        <w:gridCol w:w="5978"/>
        <w:gridCol w:w="2307"/>
        <w:gridCol w:w="2203"/>
      </w:tblGrid>
      <w:tr>
        <w:trPr/>
        <w:tc>
          <w:tcPr>
            <w:tcW w:w="5978"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b/>
                <w:bCs/>
                <w:sz w:val="28"/>
                <w:lang w:val="be-BY"/>
              </w:rPr>
              <w:t>Прамысловасць і яе галіны</w:t>
            </w:r>
          </w:p>
        </w:tc>
        <w:tc>
          <w:tcPr>
            <w:tcW w:w="2307"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b/>
                <w:bCs/>
                <w:sz w:val="28"/>
                <w:lang w:val="be-BY"/>
              </w:rPr>
              <w:t>1945 г.</w:t>
            </w:r>
          </w:p>
        </w:tc>
        <w:tc>
          <w:tcPr>
            <w:tcW w:w="2203"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b/>
                <w:bCs/>
                <w:sz w:val="28"/>
                <w:lang w:val="be-BY"/>
              </w:rPr>
              <w:t>1950 г.</w:t>
            </w:r>
          </w:p>
        </w:tc>
      </w:tr>
      <w:tr>
        <w:trPr/>
        <w:tc>
          <w:tcPr>
            <w:tcW w:w="5978"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паліўная</w:t>
            </w:r>
          </w:p>
        </w:tc>
        <w:tc>
          <w:tcPr>
            <w:tcW w:w="2307"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9</w:t>
            </w:r>
          </w:p>
        </w:tc>
        <w:tc>
          <w:tcPr>
            <w:tcW w:w="2203"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91</w:t>
            </w:r>
          </w:p>
        </w:tc>
      </w:tr>
      <w:tr>
        <w:trPr/>
        <w:tc>
          <w:tcPr>
            <w:tcW w:w="5978"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вытворчасць электраэнергіі і цеплаэнергіі</w:t>
            </w:r>
          </w:p>
        </w:tc>
        <w:tc>
          <w:tcPr>
            <w:tcW w:w="2307"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20</w:t>
            </w:r>
          </w:p>
        </w:tc>
        <w:tc>
          <w:tcPr>
            <w:tcW w:w="2203"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53</w:t>
            </w:r>
          </w:p>
        </w:tc>
      </w:tr>
      <w:tr>
        <w:trPr/>
        <w:tc>
          <w:tcPr>
            <w:tcW w:w="5978"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хімічная і гумава-азбеставая</w:t>
            </w:r>
          </w:p>
        </w:tc>
        <w:tc>
          <w:tcPr>
            <w:tcW w:w="2307"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5</w:t>
            </w:r>
          </w:p>
        </w:tc>
        <w:tc>
          <w:tcPr>
            <w:tcW w:w="2203"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98</w:t>
            </w:r>
          </w:p>
        </w:tc>
      </w:tr>
      <w:tr>
        <w:trPr/>
        <w:tc>
          <w:tcPr>
            <w:tcW w:w="5978"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машынабудаванне і металаапрацоўка</w:t>
            </w:r>
          </w:p>
        </w:tc>
        <w:tc>
          <w:tcPr>
            <w:tcW w:w="2307"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45</w:t>
            </w:r>
          </w:p>
        </w:tc>
        <w:tc>
          <w:tcPr>
            <w:tcW w:w="2203"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237</w:t>
            </w:r>
          </w:p>
        </w:tc>
      </w:tr>
      <w:tr>
        <w:trPr/>
        <w:tc>
          <w:tcPr>
            <w:tcW w:w="5978"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лясная, папяровая і дрэваапрацоўчая</w:t>
            </w:r>
          </w:p>
        </w:tc>
        <w:tc>
          <w:tcPr>
            <w:tcW w:w="2307"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23</w:t>
            </w:r>
          </w:p>
        </w:tc>
        <w:tc>
          <w:tcPr>
            <w:tcW w:w="2203"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89</w:t>
            </w:r>
          </w:p>
        </w:tc>
      </w:tr>
      <w:tr>
        <w:trPr/>
        <w:tc>
          <w:tcPr>
            <w:tcW w:w="5978"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лёгкая</w:t>
            </w:r>
          </w:p>
        </w:tc>
        <w:tc>
          <w:tcPr>
            <w:tcW w:w="2307"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0</w:t>
            </w:r>
          </w:p>
        </w:tc>
        <w:tc>
          <w:tcPr>
            <w:tcW w:w="2203"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74</w:t>
            </w:r>
          </w:p>
        </w:tc>
      </w:tr>
      <w:tr>
        <w:trPr/>
        <w:tc>
          <w:tcPr>
            <w:tcW w:w="5978"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харчовая</w:t>
            </w:r>
          </w:p>
        </w:tc>
        <w:tc>
          <w:tcPr>
            <w:tcW w:w="2307"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9</w:t>
            </w:r>
          </w:p>
        </w:tc>
        <w:tc>
          <w:tcPr>
            <w:tcW w:w="2203"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85</w:t>
            </w:r>
          </w:p>
        </w:tc>
      </w:tr>
      <w:tr>
        <w:trPr/>
        <w:tc>
          <w:tcPr>
            <w:tcW w:w="5978" w:type="dxa"/>
            <w:tcBorders/>
          </w:tcPr>
          <w:p>
            <w:pPr>
              <w:pStyle w:val="Web"/>
              <w:spacing w:before="0" w:after="0"/>
              <w:ind w:firstLine="567"/>
              <w:jc w:val="both"/>
              <w:rPr>
                <w:rFonts w:ascii="Times New Roman" w:hAnsi="Times New Roman" w:cs="Arial"/>
                <w:sz w:val="28"/>
                <w:lang w:val="be-BY"/>
              </w:rPr>
            </w:pPr>
            <w:r>
              <w:rPr>
                <w:rFonts w:cs="Arial" w:ascii="Times New Roman" w:hAnsi="Times New Roman"/>
                <w:sz w:val="28"/>
                <w:lang w:val="be-BY"/>
              </w:rPr>
              <w:t>_______________</w:t>
            </w:r>
          </w:p>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Усяго:</w:t>
            </w:r>
          </w:p>
        </w:tc>
        <w:tc>
          <w:tcPr>
            <w:tcW w:w="2307"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20</w:t>
            </w:r>
          </w:p>
        </w:tc>
        <w:tc>
          <w:tcPr>
            <w:tcW w:w="2203" w:type="dxa"/>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15</w:t>
            </w:r>
          </w:p>
        </w:tc>
      </w:tr>
    </w:tbl>
    <w:p>
      <w:pPr>
        <w:pStyle w:val="Web"/>
        <w:spacing w:before="0" w:after="0"/>
        <w:ind w:firstLine="567"/>
        <w:jc w:val="both"/>
        <w:rPr/>
      </w:pPr>
      <w:r>
        <w:rPr>
          <w:rFonts w:cs="Times New Roman" w:ascii="Times New Roman" w:hAnsi="Times New Roman"/>
          <w:sz w:val="28"/>
          <w:lang w:val="be-BY"/>
        </w:rPr>
        <w:t>Прыведзеная табліца дае дакладнае ўяўленне аб прыярытэтах эканомікі пасляваеннага перыяду. Пры гэтым нельга не заўважыць, што ў пасляваенныя гады ішоў працэс змянення структуры прамысловай вытворчасці. Падала ўдзельная вага галін, дамінаваўшых да вайны (лёгкай, харчовай, лясной і дрэваапрацоўчай), і павялічвалася доля электраэнергетыкі, машынабудавання і металаапрацоўкі.</w:t>
      </w:r>
    </w:p>
    <w:p>
      <w:pPr>
        <w:pStyle w:val="Web"/>
        <w:spacing w:before="0" w:after="0"/>
        <w:ind w:firstLine="567"/>
        <w:jc w:val="both"/>
        <w:rPr/>
      </w:pPr>
      <w:r>
        <w:rPr>
          <w:rFonts w:cs="Times New Roman" w:ascii="Times New Roman" w:hAnsi="Times New Roman"/>
          <w:sz w:val="28"/>
          <w:lang w:val="be-BY"/>
        </w:rPr>
        <w:t>Высокімі тэмпамі ішло аднаўленне і развіццё прамысловасці ў заходніх раёнах Беларусі. Былі пабудаваны першая і другая чэргі завода халадзільнікаў і мэблевая фабрыка ў Брэсце, кансервавы завод у Кобрыне, Гродзенскі тонкасуконны камбінат, цукровы завод у Скідзелі, электрастанцыя ў Баранавічах і іншыя. Высокімі тэмпамі тут развіваліся вытворчасць электраэнергіі, будматэрыялаў, аконнага шкла, абутку, швейных вырабаў, хлебапякарная вытворчасць. Аб’ём прамысловай прадукцыі ў заходніх абласцях рэспублікі ў 1950 г. перасягнуў даваенны ўзровень амаль удвая, а магутнасць электрастанцый – у 2,2 разы.</w:t>
      </w:r>
    </w:p>
    <w:p>
      <w:pPr>
        <w:pStyle w:val="Web"/>
        <w:spacing w:before="0" w:after="0"/>
        <w:ind w:firstLine="567"/>
        <w:jc w:val="both"/>
        <w:rPr/>
      </w:pPr>
      <w:r>
        <w:rPr>
          <w:rFonts w:cs="Times New Roman" w:ascii="Times New Roman" w:hAnsi="Times New Roman"/>
          <w:sz w:val="28"/>
          <w:lang w:val="be-BY"/>
        </w:rPr>
        <w:t>Складаным было становішча ў сельскай гаспадарцы. Пасяўныя плошчы да пачатку пяцігодкі ў калгасах складалі толькі 59% даваеннага ўзроўню, у саўгасах – 70%.</w:t>
      </w:r>
    </w:p>
    <w:p>
      <w:pPr>
        <w:pStyle w:val="Web"/>
        <w:spacing w:before="0" w:after="0"/>
        <w:ind w:firstLine="567"/>
        <w:jc w:val="both"/>
        <w:rPr/>
      </w:pPr>
      <w:r>
        <w:rPr>
          <w:rFonts w:cs="Times New Roman" w:ascii="Times New Roman" w:hAnsi="Times New Roman"/>
          <w:sz w:val="28"/>
          <w:lang w:val="be-BY"/>
        </w:rPr>
        <w:t>Былі прыняты меры па матэрыяльна-тэхнічнаму ўмацаванню сельскай гаспадаркі. За тры пасляваенныя гады калгасы БССР атрымалі 160 тыс. т харчовага збожжа і насення, 122 тыс. коней, 113 тыс. галоў буйнай рагатай жывёлы і інш. У 1948 г. Савет Міністраў СССР прыняў рашэнне аб мерах дапамогі сельскай гаспадарцы Беларусі, на падставе якога рэспубліка атрымала 3 тыс. трактараў, 200 збожжакамбайнаў, 2 тыс. трактарных плугоў, 1,2 тыс. трактарных збожжавых сеялак і іншую тэхніку.</w:t>
      </w:r>
    </w:p>
    <w:p>
      <w:pPr>
        <w:pStyle w:val="Web"/>
        <w:spacing w:before="0" w:after="0"/>
        <w:ind w:firstLine="567"/>
        <w:jc w:val="both"/>
        <w:rPr/>
      </w:pPr>
      <w:r>
        <w:rPr>
          <w:rFonts w:cs="Times New Roman" w:ascii="Times New Roman" w:hAnsi="Times New Roman"/>
          <w:sz w:val="28"/>
          <w:lang w:val="be-BY"/>
        </w:rPr>
        <w:t>У калгасах і саўгасах аднаўляліся пасяўныя плошчы, павялічваліся ўраджайнасць, пагалоўе жывёлы, паляпшалася арганізацыя працы. Сярэднегадавыя тэмпы прыросту вытворчасці збожжа ў чацвёртай пяцігодцы склалі 12%, бульбы – 15%, ільновалакна – 36%, малака – 22%.</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сноўны цяжар пасляваеннага аднаўлення вёскі вынеслі на сваіх плячах жанчыны, старыя і падлеткі. У 1947 г. працаздольнае насельніцтва вёскі складала 46% (гэта людзі ад 12 да 60 гадоў, у тым ліку жанчыны ад 16 да 60 гадоў – 25%).</w:t>
      </w:r>
    </w:p>
    <w:p>
      <w:pPr>
        <w:pStyle w:val="Web"/>
        <w:spacing w:before="0" w:after="0"/>
        <w:ind w:firstLine="567"/>
        <w:jc w:val="both"/>
        <w:rPr/>
      </w:pPr>
      <w:r>
        <w:rPr>
          <w:rFonts w:cs="Times New Roman" w:ascii="Times New Roman" w:hAnsi="Times New Roman"/>
          <w:sz w:val="28"/>
          <w:lang w:val="be-BY"/>
        </w:rPr>
        <w:t>У цэлым жа сялянства рэспублікі змагло, нягледзячы на цяжкія ўмовы, дасягнуць пэўных поспехаў. У канцы чацвёртай пяцігодкі агульная пасяўная плошча дасягнула 91,4% даваеннай, а пасевы збожжавых – 97,1%. Многія калгасы і саўгасы не толькі дасягнулі, але і перавысілі даваенны ўзровень па колькасці пагалоўя жывёлы і прадукцыйнасці жывёлагадоўлі. Аднак большасць калгасаў былі нерэнтабельнымі і стратнымі.</w:t>
      </w:r>
    </w:p>
    <w:p>
      <w:pPr>
        <w:pStyle w:val="Web"/>
        <w:spacing w:before="0" w:after="0"/>
        <w:ind w:firstLine="567"/>
        <w:jc w:val="both"/>
        <w:rPr/>
      </w:pPr>
      <w:r>
        <w:rPr>
          <w:rFonts w:cs="Times New Roman" w:ascii="Times New Roman" w:hAnsi="Times New Roman"/>
          <w:sz w:val="28"/>
          <w:lang w:val="be-BY"/>
        </w:rPr>
        <w:t>Хуткае аднаўленне і развіццё прамысловасці, некаторыя поспехі ў развіцці сельскай гаспадаркі далі магчымасць некалькі палепшыць становішча насельніцтва, хаця жыццё большасці людзей было вельмі цяжкімю. Гэтаму спрыялі адмена картачнай сістэмы ў снежні 1947 г., некаторае павелічэнне даходаў працаўнікоў. Вельмі марудна, але паляпшалася матэрыяльнае становішча насельніцтва, асабліва гараджан. Ішло будаўніцтва жылля. За гады чацвёртай пяцігодкі ў гарадах і рабочых пасёлках рэспублікі былі ўведзены ў дзеянне 4,2 млн. кв. м жылля, а ў сельскай мясцовасці – 290,3 тыс. дамоў. Але жылля востра не хапала. Аднаўлялася сістэма аховы здароўя. Паступова наладжвалася медыцынскае абслугоўванне насельніцтва. У першыя пасляваенныя гады былі ліквідаваны эпідэміі інфекцыйных захворванняў, праведзена масавае санітарнае абследаванне насельніцтва. Ужо да 1949 г. поўнасцю аднавілася сетка медыцынскіх устаноў, яны забяспечваліся неабходным медыцынскім абсталяваннем.</w:t>
      </w:r>
    </w:p>
    <w:p>
      <w:pPr>
        <w:pStyle w:val="Web"/>
        <w:spacing w:before="0" w:after="0"/>
        <w:ind w:firstLine="567"/>
        <w:jc w:val="both"/>
        <w:rPr/>
      </w:pPr>
      <w:r>
        <w:rPr>
          <w:rFonts w:cs="Times New Roman" w:ascii="Times New Roman" w:hAnsi="Times New Roman"/>
          <w:sz w:val="28"/>
          <w:lang w:val="be-BY"/>
        </w:rPr>
        <w:t>Можна адзначыць шэраг асаблівасцей, аказаўшых уплыў на далейшае развіццё рэспублікі. Гэта перш за ўсё ўзмоцненыя тэмпы індустрыялізацыі, не толькі адраджэнне старых, але і стварэнне новых галін, у будучым вызначыўшых асноўныя рысы эканомікі рэспублікі. Яны залажылі асновы для стварэння складанага народнагаспадарчага комплексу, забяспечылі дастаткова высокія тэмпы аднаўлення і развіцця прамысловасці ў заходніх абласцях Беларусі, паскорылі працэс фарміравання рабочага класу, прыток кадраў спецыялістаў з іншых рэгіёнаў краіны і адток насельніцтва з беларускай вёс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цэлым жа складалася эканоміка, дазволіўшая БССР заняць у далейшым значнае месца ў сістэме агульнасаюзнага падзелу працы, стварыліся ўмовы для ўсебаковага развіцця рэспублі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106" w:name="__RefHeading___Toc60489875"/>
      <w:bookmarkEnd w:id="106"/>
      <w:r>
        <w:rPr/>
        <w:t>§ 2. Сацыяльна-эканамічнае развіццё БССР у 50-я – першай палове 80-х гг.</w:t>
      </w:r>
    </w:p>
    <w:p>
      <w:pPr>
        <w:pStyle w:val="Web"/>
        <w:spacing w:before="0" w:after="0"/>
        <w:ind w:firstLine="567"/>
        <w:jc w:val="both"/>
        <w:rPr/>
      </w:pPr>
      <w:r>
        <w:rPr>
          <w:rFonts w:cs="Times New Roman" w:ascii="Times New Roman" w:hAnsi="Times New Roman"/>
          <w:sz w:val="28"/>
          <w:lang w:val="be-BY"/>
        </w:rPr>
        <w:t>Прамысловасць Беларусі ў пачатку 50-х гадоў дасягнула грунтоўных зрухаў у сваім развіцці. Было пабудавана каля 150 новых буйных прадпрыемстваў, у тым ліку Мінскі падшыпнікавы і гадзіннікавы заводы, Мінскі завод абагравальнага абсталявання, Аршанскі завод швейных машын, Віцебская шоўкаткацкая фабрыка, Мінскі камвольны камбінат. За пятую пяцігодку прадукцыя машынабудавання павялічылася ў 5,4 разы, склаўшы амаль 1/4 усёй валавай прадукцыі прамысловасці. Вытворчасць электраэнергіі і цеплаэнергіі павялічылася амаль у 3 разы, выпуск хімічнай і гума-азбеставай прамысловасці – у 3,7 разы.</w:t>
      </w:r>
    </w:p>
    <w:p>
      <w:pPr>
        <w:pStyle w:val="Web"/>
        <w:spacing w:before="0" w:after="0"/>
        <w:ind w:firstLine="567"/>
        <w:jc w:val="both"/>
        <w:rPr/>
      </w:pPr>
      <w:r>
        <w:rPr>
          <w:rFonts w:cs="Times New Roman" w:ascii="Times New Roman" w:hAnsi="Times New Roman"/>
          <w:sz w:val="28"/>
          <w:lang w:val="be-BY"/>
        </w:rPr>
        <w:t>У такіх абставінах і была зроблена першая спроба рэфармавання эканомікі ў краіне, пачатак якой паклалі рашэнні КПСС і ўрада СССР 1953–1955 гг. Яны вызначылі пераход да пашырэння тэхнічнага прагрэсу ў вытворчасці. У гэтыя працэсы была ўключана і эканоміка Беларусі.</w:t>
      </w:r>
    </w:p>
    <w:p>
      <w:pPr>
        <w:pStyle w:val="Web"/>
        <w:spacing w:before="0" w:after="0"/>
        <w:ind w:firstLine="567"/>
        <w:jc w:val="both"/>
        <w:rPr/>
      </w:pPr>
      <w:r>
        <w:rPr>
          <w:rFonts w:cs="Times New Roman" w:ascii="Times New Roman" w:hAnsi="Times New Roman"/>
          <w:sz w:val="28"/>
          <w:lang w:val="be-BY"/>
        </w:rPr>
        <w:t>Прамысловае будаўніцтва ў 50-я гады вялося ва ўмовах паскоранай навукова-тэхнічнай рэвалюцыі. На падставе пастановы ліпеньскага Пленума ЦК КПСС (1955 г.) у рэспубліцы абнаўляліся і мадэрнізаваліся асноўныя вытворчыя фонды, удасканальвалася тэхнічнае аснашчэнне, старая тэхніка замянялася новай. За 1955–58 гг. на прадпрыемствах рэспублікі было ўстаноўлена каля 200 паточных ліній, больш за 1000 адзінак новага і мадэрнізаванага абсталявання. Да 1961 г. было мадэрнізавана 3544 металарэзных станкоў і кузнечна-прэсавых агрэгатаў, устаноўлена звыш 500 аўтаматычных, паўаўтаматычных, механізаваных паточных канвеерных ліній, тысячы аўтаматаў і паўаўтаматаў.</w:t>
      </w:r>
    </w:p>
    <w:p>
      <w:pPr>
        <w:pStyle w:val="Web"/>
        <w:spacing w:before="0" w:after="0"/>
        <w:ind w:firstLine="567"/>
        <w:jc w:val="both"/>
        <w:rPr/>
      </w:pPr>
      <w:r>
        <w:rPr>
          <w:rFonts w:cs="Times New Roman" w:ascii="Times New Roman" w:hAnsi="Times New Roman"/>
          <w:sz w:val="28"/>
          <w:lang w:val="be-BY"/>
        </w:rPr>
        <w:t>Быў узяты курс на актыўнае супрацоўніцтва навукі з вытворчасцю – вучоныя АН БССР, ВНУ і іншых навукова-даследчых устаноў аказвалі прадпрыемствам канкрэтную дапамогу па пытаннях укаранення навейшых дасягненняў навукі і тэхнікі. Напрыклад, супрацоўнікі фізіка-тэхнічнага інстытута АН БССР на аўтамабільным заводзе ўкаранялі новую тэхналогію і тэрмахімічны рэжым апрацоўкі дэталяў аўтамабіляў, якія толькі ў 1950–1954 гг. далі эканомію каля 10 млн. руб.</w:t>
      </w:r>
    </w:p>
    <w:p>
      <w:pPr>
        <w:pStyle w:val="Web"/>
        <w:spacing w:before="0" w:after="0"/>
        <w:ind w:firstLine="567"/>
        <w:jc w:val="both"/>
        <w:rPr/>
      </w:pPr>
      <w:r>
        <w:rPr>
          <w:rFonts w:cs="Times New Roman" w:ascii="Times New Roman" w:hAnsi="Times New Roman"/>
          <w:sz w:val="28"/>
          <w:lang w:val="be-BY"/>
        </w:rPr>
        <w:t>У сваім развіцці прамысловасць Беларусі абапіралася на індустрыяльную магутнасць усёй краіны. З Масквы, Ленінграда, прамысловых цэнтраў Паволжа, Урала рэспубліка атрымлівала розныя віды прамысловага абсталявання і машын, а таксама сталь, чыгун, вугаль, нафту, рэйкі, трубы, прадукцыю горнай металургіі і шмат іншага.</w:t>
      </w:r>
    </w:p>
    <w:p>
      <w:pPr>
        <w:pStyle w:val="Web"/>
        <w:spacing w:before="0" w:after="0"/>
        <w:ind w:firstLine="567"/>
        <w:jc w:val="both"/>
        <w:rPr/>
      </w:pPr>
      <w:r>
        <w:rPr>
          <w:rFonts w:cs="Times New Roman" w:ascii="Times New Roman" w:hAnsi="Times New Roman"/>
          <w:sz w:val="28"/>
          <w:lang w:val="be-BY"/>
        </w:rPr>
        <w:t>Паспяховае прамысловае будаўніцтва ў 50-я гады дазволіла асвоіць выпуск новых відаў прамысловай прадукцыі. Мінскі аўтамабільны завод пачаў выпуск 25-тонных самазвалаў МАЗ-525, 7-тонных аўтамабіляў МАЗ-200, лесавозаў МАЗ-501 і аўтапрычэпаў. У 1957 г. аўтазаводцы стварылі першы ўзор 40-тоннага самазвала, які на Сусветнай выставе ў Бруселі ў 1958 г. атрымаў вышэйшы прыз. На Магілёўскім металургічным заводзе імя А.Ф. Мяснікова ў 1957 г. быў выпушчаны першы беларускі пракат. Новая прадукцыя з’явілася на многіх іншых прадпрыемствах.</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колькі магчымасці экстэнсіўнага росту прамысловасці рэспублікі на аснове пераважнага паглыблення індустрыялізацыі да пачатку 60-х гг. не былі вычарпаны, тэмпы яе развіцця на наступным этапе заставаліся дастаткова высокімі. У першай палове 60-х гадоў у БССР увайшлі ў строй 300 буйных прамысловых прадпрыемстваў.</w:t>
      </w:r>
    </w:p>
    <w:p>
      <w:pPr>
        <w:pStyle w:val="Web"/>
        <w:spacing w:before="0" w:after="0"/>
        <w:ind w:firstLine="567"/>
        <w:jc w:val="both"/>
        <w:rPr/>
      </w:pPr>
      <w:r>
        <w:rPr>
          <w:rFonts w:cs="Times New Roman" w:ascii="Times New Roman" w:hAnsi="Times New Roman"/>
          <w:sz w:val="28"/>
          <w:lang w:val="be-BY"/>
        </w:rPr>
        <w:t>Разам з тым перавод прамысловасці і іншых галін народнай гаспадаркі на новы тэхнічны ўзровень ажыццяўляўся марудна. У сувязі з гэтым ва ўсіх галінах пераважным заставалася экстэнсіўнае развіццё. У асобных галінах былі заніжаны тэмпы тэхнічнага пераўзбраення, марудна асвойвалася новая тэхніка і перадавая тэхналогія. На шматлікіх прадпрыемствах вялікае месца займала ручная праца. Гэта вяло да таго, што шэраг заводаў і фабрык не выконвалі ў тэрмін планавыя заданні, выпускалі ўстарэлую прадукцыю.</w:t>
      </w:r>
    </w:p>
    <w:p>
      <w:pPr>
        <w:pStyle w:val="Web"/>
        <w:spacing w:before="0" w:after="0"/>
        <w:ind w:firstLine="567"/>
        <w:jc w:val="both"/>
        <w:rPr/>
      </w:pPr>
      <w:r>
        <w:rPr>
          <w:rFonts w:cs="Times New Roman" w:ascii="Times New Roman" w:hAnsi="Times New Roman"/>
          <w:sz w:val="28"/>
          <w:lang w:val="be-BY"/>
        </w:rPr>
        <w:t>Больш выразна спроба рэфармаваць кіраванне эканомікай праявілася ў 50-я гады ў сельскай гаспадарцы. Тут сітуацыя заставалася складанай, таму што асноўныя сродкі і рэсурсы накіроўваліся на аднаўленне цяжкай прамысловасці, іншых галін народнай гаспадаркі.</w:t>
      </w:r>
    </w:p>
    <w:p>
      <w:pPr>
        <w:pStyle w:val="Web"/>
        <w:spacing w:before="0" w:after="0"/>
        <w:ind w:firstLine="567"/>
        <w:jc w:val="both"/>
        <w:rPr/>
      </w:pPr>
      <w:r>
        <w:rPr>
          <w:rFonts w:cs="Times New Roman" w:ascii="Times New Roman" w:hAnsi="Times New Roman"/>
          <w:sz w:val="28"/>
          <w:lang w:val="be-BY"/>
        </w:rPr>
        <w:t>Прычынай адставання сельскай гаспадаркі перш за ўсё была эканамічная палітыка, якую праводзіла савецкае кіраўніцтва, сур’ёзныя недахопы ў кіраўніцтве калгасамі і саўгасамі. Жнівеньская сесія Вярхоўнага Савета СССР і вераснёўскі (1953 г.) пленум ЦК КПСС прынялі рашэнне, накіраванае на ўздым сельскай гаспадаркі. Упершыню былі здзейснены меры па эканамічнаму ўмацаванню сельскагаспадарчай вытворчасці, пашырэнню самастойнасці калгасаў і саўгасаў, матэрыяльнай зацікаўленасці сялян. Значна ўзмацнілася матэрыяльна-тэхнічная база сельскай гаспадаркі.</w:t>
      </w:r>
    </w:p>
    <w:p>
      <w:pPr>
        <w:pStyle w:val="Web"/>
        <w:spacing w:before="0" w:after="0"/>
        <w:ind w:firstLine="567"/>
        <w:jc w:val="both"/>
        <w:rPr/>
      </w:pPr>
      <w:r>
        <w:rPr>
          <w:rFonts w:cs="Times New Roman" w:ascii="Times New Roman" w:hAnsi="Times New Roman"/>
          <w:sz w:val="28"/>
          <w:lang w:val="be-BY"/>
        </w:rPr>
        <w:t>Прынятыя меры садзейнічалі таму, што вытворчыя сілы сельскай гаспадаркі за наступныя гады значна ўзраслі. Гэта дазволіла спыніць спад прадукцыйнасці працы ў сельскай гаспадарцы і перайсці да паступовага нарошчвання аб’ёмаў вытворчасці. Некалькі павысілася ўраджайнасць сельскагаспадарчых культур. Высокія і ўстойлівыя ўраджаі атрымлівалі калгасы: “Рассвет” Кіраўскага раёна, імя М. Гастэлы Мінскага, “Камінтэрн” Магілёўскага, “Шлях да камунізму” і “Бальшавік” Сенненскага, “Перамога” Талочынскага раёнаў і іншыя. У 1955 г. у параўнанні з 1953 г. нарыхтоўкі мяса павялічыліся на 50 тыс. т, малака – на 123 тыс. т, яек – на 41,3 млн. шт.</w:t>
      </w:r>
    </w:p>
    <w:p>
      <w:pPr>
        <w:pStyle w:val="Web"/>
        <w:spacing w:before="0" w:after="0"/>
        <w:ind w:firstLine="567"/>
        <w:jc w:val="both"/>
        <w:rPr/>
      </w:pPr>
      <w:r>
        <w:rPr>
          <w:rFonts w:cs="Times New Roman" w:ascii="Times New Roman" w:hAnsi="Times New Roman"/>
          <w:sz w:val="28"/>
          <w:lang w:val="be-BY"/>
        </w:rPr>
        <w:t>Да 1960 г. вытворчасць мяса і малака ў рэспубліцы ў параўнанні з 1953 г. павялічылася на 70%, валавы збор збожжа – на 36%. Але гэты ўзровень быў ніжэй таго, які вызначаўся, і не забяспечваў патрэб рэспублікі. Разам з тым з канца 50-х гадоў у практыцы кіравання сельскай гаспадаркай краіны ўсё больш пачалі браць верх адміністрацыйныя меры, да таго ж валявога, суб’ектыўнага характару, што адбівалася, хаця мякчэй, як у краіне, на развіцці аграрнага сектару рэспублікі.</w:t>
      </w:r>
    </w:p>
    <w:p>
      <w:pPr>
        <w:pStyle w:val="Web"/>
        <w:spacing w:before="0" w:after="0"/>
        <w:ind w:firstLine="567"/>
        <w:jc w:val="both"/>
        <w:rPr/>
      </w:pPr>
      <w:r>
        <w:rPr>
          <w:rFonts w:cs="Times New Roman" w:ascii="Times New Roman" w:hAnsi="Times New Roman"/>
          <w:sz w:val="28"/>
          <w:lang w:val="be-BY"/>
        </w:rPr>
        <w:t>У 50-я гады ў краіне ўзнікла новая эканамічная сітуацыя. Сутнасць яе ў наступным: значна павялічыліся маштабы савецкай эканомікі, змянілася якасць эканомікі ў сувязі з навукова-тэхнічнай рэвалюцыяй, якая мела месца ва ўсім свеце, адбыліся пэўныя зрухі ў кадравым патэнцыяле (іх колькасць, расстаноўка). Гэта прывяло да таго, што стары гаспадарчы механізм усё мацней стрымліваў тэхнічную пераўзброенасць, тэхнічны прагрэс. У выніку склалася сур’ёзная супярэчнасць між дасягнутым узроўнем развіцця вытворчасці і магчымасцямі НТР, з аднаго боку, і формамі і метадамі кіравання, старым гаспадарчым механізмам, з другога. Усё мацней выяўлялася празмерная цэнтралізацыя кіравання, камандна-адміністрацыйныя метады ахапілі ўсе звёны эканомікі, спрыялі бюракратызму, скоўвалі ініцыятыву мас. Усё гэта мела месца і ў БССР.</w:t>
      </w:r>
    </w:p>
    <w:p>
      <w:pPr>
        <w:pStyle w:val="Web"/>
        <w:spacing w:before="0" w:after="0"/>
        <w:ind w:firstLine="567"/>
        <w:jc w:val="both"/>
        <w:rPr/>
      </w:pPr>
      <w:r>
        <w:rPr>
          <w:rFonts w:cs="Times New Roman" w:ascii="Times New Roman" w:hAnsi="Times New Roman"/>
          <w:sz w:val="28"/>
          <w:lang w:val="be-BY"/>
        </w:rPr>
        <w:t>Акрамя таго, да гэтага часу шлях экстэнсіўнага развіцця нашай эканомікі вычарпаў у асноўным свае магчымасці, усё мацней нарастала неабходнасць інтэнсіфікацыі. Меры, прынятыя ў 50-я гады, не знялі гэтых супярэчнасцей.</w:t>
      </w:r>
    </w:p>
    <w:p>
      <w:pPr>
        <w:pStyle w:val="Web"/>
        <w:spacing w:before="0" w:after="0"/>
        <w:ind w:firstLine="567"/>
        <w:jc w:val="both"/>
        <w:rPr/>
      </w:pPr>
      <w:r>
        <w:rPr>
          <w:rFonts w:cs="Times New Roman" w:ascii="Times New Roman" w:hAnsi="Times New Roman"/>
          <w:sz w:val="28"/>
          <w:lang w:val="be-BY"/>
        </w:rPr>
        <w:t>Пагоршылі справу і неабгрунтаваныя, неабдуманыя перабудовы ў кіраванні. У 1957 г. была ўведзена па сутнасці тэрытарыяльная сістэма кіравання эканомікай – саўнаргасы. У БССР, у прыватнасці, быў утвораны адзін эканамічны раён і ліквідаваны 9 міністэрстваў. Для кіравання саюзна-рэспубліканскай прамысловасцю і будаўніцтвам быў утвораны Савет народнай гаспадаркі БССР, падпарадкаваны Савету Міністраў рэспублікі.</w:t>
      </w:r>
    </w:p>
    <w:p>
      <w:pPr>
        <w:pStyle w:val="Web"/>
        <w:spacing w:before="0" w:after="0"/>
        <w:ind w:firstLine="567"/>
        <w:jc w:val="both"/>
        <w:rPr/>
      </w:pPr>
      <w:r>
        <w:rPr>
          <w:rFonts w:cs="Times New Roman" w:ascii="Times New Roman" w:hAnsi="Times New Roman"/>
          <w:sz w:val="28"/>
          <w:lang w:val="be-BY"/>
        </w:rPr>
        <w:t>Усё гэта рабілася, каб наблізіць кіраўніцтва да вытворчасці. На справе ж адбыўся разрыў гаспадарчых сувязей і адносін, а парадак планавання і матэрыяльнага стымулявання застаўся ранейшым.</w:t>
      </w:r>
    </w:p>
    <w:p>
      <w:pPr>
        <w:pStyle w:val="Web"/>
        <w:spacing w:before="0" w:after="0"/>
        <w:ind w:firstLine="567"/>
        <w:jc w:val="both"/>
        <w:rPr/>
      </w:pPr>
      <w:r>
        <w:rPr>
          <w:rFonts w:cs="Times New Roman" w:ascii="Times New Roman" w:hAnsi="Times New Roman"/>
          <w:sz w:val="28"/>
          <w:lang w:val="be-BY"/>
        </w:rPr>
        <w:t>У такіх умовах разгарнулася другая спроба рэфармавання кіравання эканомікай. У сакавіку 1965 г. на Пленуме ЦК КПСС было разгледжана пытанне “Аб неадкладных мерах па далейшаму развіццю сельскай гаспадаркі СССР”, у верасні – “Аб паляпшэнні кіравання прамысловасцю, удасканаленні планавання і ўзмацненні эканамічнага стымулявання прамысловай вытворчасці”. Меры, якія ажыццяўлялі на іх аснове, назвалі эканамічнай рэформай. Яна забяспечыла сабою несумненны прагрэс, таму што павялічыла значнасць дзяржразліковых стымулаў і некалькі пашырыла правы прадпрыемстваў, іх самастойнасць. Разам з тым прагрэс гэты быў абмежаваны, перш-наперш таму, што не змяніліся эканамічныя адносіны – удасканаленні ішлі галоўным чынам па лініі больш дакладнага складання планаў, больш дакладнай адзнакі яго выканання. Ужо гэтыя абставіны, не кажучы аб менш важных, пусцілі рэформу пад адкос.</w:t>
      </w:r>
    </w:p>
    <w:p>
      <w:pPr>
        <w:pStyle w:val="Web"/>
        <w:spacing w:before="0" w:after="0"/>
        <w:ind w:firstLine="567"/>
        <w:jc w:val="both"/>
        <w:rPr/>
      </w:pPr>
      <w:r>
        <w:rPr>
          <w:rFonts w:cs="Times New Roman" w:ascii="Times New Roman" w:hAnsi="Times New Roman"/>
          <w:sz w:val="28"/>
          <w:lang w:val="be-BY"/>
        </w:rPr>
        <w:t>Перавод прадпрыемстваў на новыя ўмовы ў масавым парадку ажыццяўляўся ў другой палове 60-х гг. Спачатку дасягненні былі больш значнымі, чым у далейшым. Гэта тлумачыцца тым, што першыя поспехі былі дасягнуты ў асноўным за кошт выкарыстання павярхоўных рэзерваў – больш рацыянальнага спажывання рэсурсаў, памяншэння безгаспадарчасці, некаторага павелічэння ўзроўню адзінай тэхнічнай і арганізацыйнай палітыкі ў галінах народнай гаспадаркі.</w:t>
      </w:r>
    </w:p>
    <w:p>
      <w:pPr>
        <w:pStyle w:val="Web"/>
        <w:spacing w:before="0" w:after="0"/>
        <w:ind w:firstLine="567"/>
        <w:jc w:val="both"/>
        <w:rPr/>
      </w:pPr>
      <w:r>
        <w:rPr>
          <w:rFonts w:cs="Times New Roman" w:ascii="Times New Roman" w:hAnsi="Times New Roman"/>
          <w:sz w:val="28"/>
          <w:lang w:val="be-BY"/>
        </w:rPr>
        <w:t>Некатораму ўздыму сельскай гаспадаркі спрыяла правядзенне ў адпаведнасці з рашэннямі сакавіцкага (1965) Пленума ЦК КПСС такіх мер, як давядзенне цвёрдых планаў дзяржаўных закупак прадуктаў, павелічэнне закупачных цэн на іх, спісанне запазычанасці з калгасаў, правядзенне меліярацыі зямлі за кошт дзяржавы, дазвол ствараць у калгасах і саўгасах падсобныя промыслы; устанаўленне гарантаванай аплаты працы калгаснікаў, увядзенне іх пенсійнага забеспячэння, удакладненне аплаты некаторых найбольш кваліфікаваных катэгорый работнікаў, умацаванне падсобных гаспадарак і інш.</w:t>
      </w:r>
    </w:p>
    <w:p>
      <w:pPr>
        <w:pStyle w:val="Web"/>
        <w:spacing w:before="0" w:after="0"/>
        <w:ind w:firstLine="567"/>
        <w:jc w:val="both"/>
        <w:rPr/>
      </w:pPr>
      <w:r>
        <w:rPr>
          <w:rFonts w:cs="Times New Roman" w:ascii="Times New Roman" w:hAnsi="Times New Roman"/>
          <w:sz w:val="28"/>
          <w:lang w:val="be-BY"/>
        </w:rPr>
        <w:t>Спробы выкарыстаць эканамічныя стымулы і павялічыць матэрыяльную зацікаўленасць працаўнікоў вёскі, пашырыць эканамічную самастойнасць калгасаў і саўгасаў мелі прагрэсіўны характар. Але і тут прынятыя меры не вызначаліся паслядоўнасцю.</w:t>
      </w:r>
    </w:p>
    <w:p>
      <w:pPr>
        <w:pStyle w:val="Web"/>
        <w:spacing w:before="0" w:after="0"/>
        <w:ind w:firstLine="567"/>
        <w:jc w:val="both"/>
        <w:rPr/>
      </w:pPr>
      <w:r>
        <w:rPr>
          <w:rFonts w:cs="Times New Roman" w:ascii="Times New Roman" w:hAnsi="Times New Roman"/>
          <w:sz w:val="28"/>
          <w:lang w:val="be-BY"/>
        </w:rPr>
        <w:t>Спачатку рэформы далі дастаткова высокія вынікі. Аб гэтым сведчаць звесткі аб выкананні восьмай пяцігодкі. І ў БССР становішча складалася такім жа чынам. Тут рэформа прывяла да некаторага паляпшэння працы прамысловасці і ўсёй гаспадарчай дзейнасці. Аб’ём прадукцыі прамысловасці за гады восьмай пяцігодкі (1966–1970) павялічыўся на 79% замест 70% па плану. На 39% павялічылася прадукцыйнасць працы.</w:t>
      </w:r>
    </w:p>
    <w:p>
      <w:pPr>
        <w:pStyle w:val="Web"/>
        <w:spacing w:before="0" w:after="0"/>
        <w:ind w:firstLine="567"/>
        <w:jc w:val="both"/>
        <w:rPr/>
      </w:pPr>
      <w:r>
        <w:rPr>
          <w:rFonts w:cs="Times New Roman" w:ascii="Times New Roman" w:hAnsi="Times New Roman"/>
          <w:sz w:val="28"/>
          <w:lang w:val="be-BY"/>
        </w:rPr>
        <w:t>Рост прамысловай вытворчасці суправаджаўся павелічэннем яго тэхнічнага ўзроўню – за пяць гадоў колькасць паточных і аўтаматычных ліній павялічылася больш як у два разы, значна павялічылася колькасць комплекснамеханізаваных і аўтаматызаваных вытворчасцей.</w:t>
      </w:r>
    </w:p>
    <w:p>
      <w:pPr>
        <w:pStyle w:val="Web"/>
        <w:spacing w:before="0" w:after="0"/>
        <w:ind w:firstLine="567"/>
        <w:jc w:val="both"/>
        <w:rPr/>
      </w:pPr>
      <w:r>
        <w:rPr>
          <w:rFonts w:cs="Times New Roman" w:ascii="Times New Roman" w:hAnsi="Times New Roman"/>
          <w:sz w:val="28"/>
          <w:lang w:val="be-BY"/>
        </w:rPr>
        <w:t>Між тым, рэформа як бы прыпынілася пасярэдзіне, на ўзроўні прадпрыемства: яна не дайшла да кожнага рабочага месца, але не закранула і верхні эшалон кіравання. Рэформа не суправаджалася рэфармаваннем палітычнай сістэмы, дэмакратызацыяй, развіццём галоснасці. Гэта звузіла яе рамкі, намечаныя пераўтварэнні не сталі неабарачальнымі. Больш таго, з сярэдзіны 60-х гадоў працэс дэмакратызацыі грамадскага жыцця стаў паступова згортвацца, пачалі ўзмацняцца сілы бюракратычнага кансерватызму.</w:t>
      </w:r>
    </w:p>
    <w:p>
      <w:pPr>
        <w:pStyle w:val="Web"/>
        <w:spacing w:before="0" w:after="0"/>
        <w:ind w:firstLine="567"/>
        <w:jc w:val="both"/>
        <w:rPr/>
      </w:pPr>
      <w:r>
        <w:rPr>
          <w:rFonts w:cs="Times New Roman" w:ascii="Times New Roman" w:hAnsi="Times New Roman"/>
          <w:sz w:val="28"/>
          <w:lang w:val="be-BY"/>
        </w:rPr>
        <w:t>У 50–80-я гады адбылося станаўленне буйной хімічнай, горнахімічнай і нафтаперапрацоўчай прамысловасці ў Беларусі (стварэнне вытворчасці калійнай солі ў Салігорску, азотнатукавай вытворчасці ў Гродна, хімічнай вытворчасці ў Гомелі і Новаполацку, нафтаперапрацоўчай вытворчасці ў Мазыры), радыётэхнічнай і радыёэлектроннай прамысловасці, прадпрыемстваў абарончага комплексу аптычнага прыборабудавання. У гады восьмай (1966–1970 гг.), дзевятай (1971–1975 гг.) і дзесятай (1976–1980 гг.) пяцігодак былі пабудаваны новыя буйныя прадпрыемствы іншых галін вытворчасці. Многія прадпрыемствы пераходзілі на выпуск новай прадукцыі, палепшылася якасць прадукцыі старэйшых заводаў рэспублікі.</w:t>
      </w:r>
    </w:p>
    <w:p>
      <w:pPr>
        <w:pStyle w:val="Web"/>
        <w:spacing w:before="0" w:after="0"/>
        <w:ind w:firstLine="567"/>
        <w:jc w:val="both"/>
        <w:rPr/>
      </w:pPr>
      <w:r>
        <w:rPr>
          <w:rFonts w:cs="Times New Roman" w:ascii="Times New Roman" w:hAnsi="Times New Roman"/>
          <w:sz w:val="28"/>
          <w:lang w:val="be-BY"/>
        </w:rPr>
        <w:t>У мэтах максімальнага развіцця энтузіязму працоўных выкарыстоўваліся сацыялістычнае спаборніцтва, розныя працоўныя пачыны. І хоць па афіцыйных звестках колькасць удзельнікаў спаборніцтва пастаянна расла (напрыклад, у 1979 г. у рэспубліцы ў асабістых і калектыўных формах спаборніцтва прымалі ўдзел каля 4 млн чалавек, ці 93% агульнай колькасці працоўных, а больш за 2,3 млн чалавек былі ўдзельнікамі руху за камуністычныя адносіны да працы), яно ўсё больш і больш вызначалася фармалізмам, а часта наогул вялося на паперы. Некаторыя “пачыны” ствараліся штучна і хутка паміралі.</w:t>
      </w:r>
    </w:p>
    <w:p>
      <w:pPr>
        <w:pStyle w:val="Web"/>
        <w:spacing w:before="0" w:after="0"/>
        <w:ind w:firstLine="567"/>
        <w:jc w:val="both"/>
        <w:rPr/>
      </w:pPr>
      <w:r>
        <w:rPr>
          <w:rFonts w:cs="Times New Roman" w:ascii="Times New Roman" w:hAnsi="Times New Roman"/>
          <w:sz w:val="28"/>
          <w:lang w:val="be-BY"/>
        </w:rPr>
        <w:t>Неабходна сказаць, што сярод удзельнікаў спаборніцтва было шмат сапраўдных працаўнікоў – майстроў сваёй справы, якія добрасумленнай і творчай працай стваралі грамадскае багацце. У свой час былі добра вядомы імёны рабочых машынабудаўнічых прадпрыемстваў А. Віташкевіча, Ф. Алексяевіча, У. Прыходчанкі, ткачыхі Мінскага тонкасуконнага камбіната А. Лазарэнкі (60-я гады), ткачыхі Аршанскага льнокамбіната В. Федуковіч, слесара ВА “Інтэграл” А. Камаша, сталявара МТЗ Г. Шышко, снавальніцы магілёўскага ВА “Хімвалакно” В. Харкевіч, аператара Мазырскага нафтаперапрацоўчага завода Л. Сцяпанава (70-я гады) і шмат іншых.</w:t>
      </w:r>
    </w:p>
    <w:p>
      <w:pPr>
        <w:pStyle w:val="Web"/>
        <w:spacing w:before="0" w:after="0"/>
        <w:ind w:firstLine="567"/>
        <w:jc w:val="both"/>
        <w:rPr/>
      </w:pPr>
      <w:r>
        <w:rPr>
          <w:rFonts w:cs="Times New Roman" w:ascii="Times New Roman" w:hAnsi="Times New Roman"/>
          <w:sz w:val="28"/>
          <w:lang w:val="be-BY"/>
        </w:rPr>
        <w:t>Нягледзячы на высокія паказчыкі росту прамысловай вытворчасці, з першай паловы 70-х гадоў паралельна існавалі і ўзмацняліся негатыўныя з’явы – адставанне тэмпаў паскарэння навукова-тэхнічнага прагрэсу і ўкаранення ў вытворчасць дасягненняў навукі і тэхнікі. І хаця галоўная ўвага ўдзялялася таму, каб забяспечыць паскораны рост найбольш прагрэсіўных галін, асабліва радыётэхнічнай, электроннай, станкабудаўнічай, у поўнай меры навукова-тэхнічны прагрэс закрануў толькі асобныя галіны вытворчасці, перш-наперш тыя, што былі звязаны з патрэбамі абароны. Павялічвалася спажыванне сыравіны і паліва. Зніжаўся рост прадукцыйнасці працы, захоўвалася высокая доля ручной працы, узмацнялася незбалансаванасць у планаванні. У выніку штогод у рэспубліцы 10–15% прамысловых прадпрыемстваў не выконвалі планаў па вырабу прадукцыі і росту прадукцыйнасці працы.</w:t>
      </w:r>
    </w:p>
    <w:p>
      <w:pPr>
        <w:pStyle w:val="Web"/>
        <w:spacing w:before="0" w:after="0"/>
        <w:ind w:firstLine="567"/>
        <w:jc w:val="both"/>
        <w:rPr/>
      </w:pPr>
      <w:r>
        <w:rPr>
          <w:rFonts w:cs="Times New Roman" w:ascii="Times New Roman" w:hAnsi="Times New Roman"/>
          <w:sz w:val="28"/>
          <w:lang w:val="be-BY"/>
        </w:rPr>
        <w:t>Павелічэнне дзяржаўных асігнаванняў на патрэбы сельскай гаспадаркі, а таксама выкарыстанне ўласных сродкаў дазволілі калгасам і саўгасам ажыццявіць шырокую праграму будаўніцтва вытворчых памяшканняў, малочна-таварных ферм, жывёлагадоўчых комплексаў. У 70–80-я гады буйныя комплексы па вытворчасці мяса і малака дзейнічалі ў калгасах імя С.М. Кірава і імя Чырвонай Арміі Віцебскага, “Рассвет” Кіраўскага раёнаў, у саўгасах “Днепр” Аршанскага, “Парахонскі” Пінскага, “Новае Палессе” Салігорскага раёнаў і многіх іншых гаспадарках рэспублікі. Па сучасных праектах забудоўваліся вёскі і мястэчкі, ствараліся будынкі новых школ, бальніц, культурна-асветных устаноў.</w:t>
      </w:r>
    </w:p>
    <w:p>
      <w:pPr>
        <w:pStyle w:val="Web"/>
        <w:spacing w:before="0" w:after="0"/>
        <w:ind w:firstLine="567"/>
        <w:jc w:val="both"/>
        <w:rPr/>
      </w:pPr>
      <w:r>
        <w:rPr>
          <w:rFonts w:cs="Times New Roman" w:ascii="Times New Roman" w:hAnsi="Times New Roman"/>
          <w:sz w:val="28"/>
          <w:lang w:val="be-BY"/>
        </w:rPr>
        <w:t>У маштабах СССР развіццё сельскай гаспадаркі Беларусі выглядала нядрэнна: пры 1,7% агульнай па СССР плошчы сельскагаспадарчых угоддзяў і 2,7% ворнай зямлі ў рэспубліцы ў першай палове 80-х гадоў выраблялася 5,7–5,8 % аб’ёму мяса, 15–16% бульбы, 1/4 ільнопрадукцыі ад аб’ёмаў іх вытворчасці ў СССР. Доля паставак у агульнасаюзны фонд мяса складала 12%, малака – 14%.</w:t>
      </w:r>
    </w:p>
    <w:p>
      <w:pPr>
        <w:pStyle w:val="Web"/>
        <w:spacing w:before="0" w:after="0"/>
        <w:ind w:firstLine="567"/>
        <w:jc w:val="both"/>
        <w:rPr/>
      </w:pPr>
      <w:r>
        <w:rPr>
          <w:rFonts w:cs="Times New Roman" w:ascii="Times New Roman" w:hAnsi="Times New Roman"/>
          <w:sz w:val="28"/>
          <w:lang w:val="be-BY"/>
        </w:rPr>
        <w:t>Рост прамысловасці і сельскай гаспадаркі пазітыўна паўплываў на развіццё сацыяльнай сферы. Рэальныя даходы насельніцтва ў 1970 г. у параўнанні з 1960 г. павялічыліся ў 1,8 разы. За 1960–1985 гг. затраты на сацыяльнае забеспячэнне і сацыяльнае страхаванне выраслі ў 8 разоў, на адукацыю і культуру – у 5 разоў, на медыцынскае абслугоўванне і фізічную культуру – у 4 разы. У сярэдзіне 80-х гадоў грамадскія фонды спажывання склалі каля 5 млрд руб.</w:t>
      </w:r>
    </w:p>
    <w:p>
      <w:pPr>
        <w:pStyle w:val="Web"/>
        <w:spacing w:before="0" w:after="0"/>
        <w:ind w:firstLine="567"/>
        <w:jc w:val="both"/>
        <w:rPr/>
      </w:pPr>
      <w:r>
        <w:rPr>
          <w:rFonts w:cs="Times New Roman" w:ascii="Times New Roman" w:hAnsi="Times New Roman"/>
          <w:sz w:val="28"/>
          <w:lang w:val="be-BY"/>
        </w:rPr>
        <w:t>Аднак нельга не адзначыць і негатыўныя з’явы. Упарадкаванне аплаты працы слаба ўвязвалася з вынікамі працы і яе якасцю, не ў поўнай меры аплачвалася праца высокакваліфікаваных кадраў. Асартымент і якасць многіх тавараў і паслуг не задавальнялі спажыўцоў, да таго ж прамысловасць недастаткова забяспечвала насельніцтва таварамі. Многія тавары, асабліва высокаякасныя, станавіліся дэфіцытам. Заставалася невырашанай у поўнай ступені жыллёвая праблема.</w:t>
      </w:r>
    </w:p>
    <w:p>
      <w:pPr>
        <w:pStyle w:val="Web"/>
        <w:spacing w:before="0" w:after="0"/>
        <w:ind w:firstLine="567"/>
        <w:jc w:val="both"/>
        <w:rPr/>
      </w:pPr>
      <w:r>
        <w:rPr>
          <w:rFonts w:cs="Times New Roman" w:ascii="Times New Roman" w:hAnsi="Times New Roman"/>
          <w:sz w:val="28"/>
          <w:lang w:val="be-BY"/>
        </w:rPr>
        <w:t>За два дзесяцігоддзі (з 1960 па 1980 гг.) колькасць насельніцтва БССР павялічылася на 1,4 млн. чалавек. Да 1974 г. быў дасягнуты даваенны ўзровень насельніцтва – звыш 9 млн. чалавек. У сярэдзіне 80-х насельніцтва Беларусі перавысіла 10 млн. чалавек.</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выніку росту гарадоў значна змяніліся суадносіны гарадскога і сельскага насельніцтва, удзельная вага гарадскіх жыхароў у рэспубліцы з 1961 па 1981 г. павялічылася з 33 да 57%, а сельскіх – паменшылася з 67 да 43%.</w:t>
      </w:r>
    </w:p>
    <w:p>
      <w:pPr>
        <w:pStyle w:val="Web"/>
        <w:spacing w:before="0" w:after="0"/>
        <w:ind w:firstLine="567"/>
        <w:jc w:val="both"/>
        <w:rPr/>
      </w:pPr>
      <w:r>
        <w:rPr>
          <w:rFonts w:cs="Times New Roman" w:ascii="Times New Roman" w:hAnsi="Times New Roman"/>
          <w:sz w:val="28"/>
          <w:lang w:val="be-BY"/>
        </w:rPr>
        <w:t>Эканоміка Беларусі была часткай агульнагаспадарчага комплексу СССР. Беларусь пастаўляла ў саюзныя рэспублікі магутныя аўтасамазвалы, трактары, ЭВМ, тэлевізары, звыш 75–90% металарэзных станкоў, магутных трансфарматараў, мінеральных угнаенняў, хімічных валокнаў, падшыпнікаў (цікава, што ў рэспубліцы выраблялася 1/2 агульнасаюзных аб’ёмаў калійных угнаенняў, 1/6 трактароў, 1/7 металарэзных станкоў). Адпаведна, сыравіна і камплектуючыя дэталі паступалі з усіх рэгіёнаў СССР, што сведчыць аб высокай ступені інтэграванасці эканомікі Беларусі ў эканоміку СССР. Акрамя таго, многія галіны прамысловасці былі звязаны з ваенна-прамысловым комплексам, працавалі на абарону. Пасля развалу СССР і атрымання рэспублікай суверэнітэту гэтыя фактары адмоўна адбіліся на становішчы эканомікі.</w:t>
      </w:r>
    </w:p>
    <w:p>
      <w:pPr>
        <w:pStyle w:val="Web"/>
        <w:spacing w:before="0" w:after="0"/>
        <w:ind w:firstLine="567"/>
        <w:jc w:val="both"/>
        <w:rPr/>
      </w:pPr>
      <w:r>
        <w:rPr>
          <w:rFonts w:cs="Times New Roman" w:ascii="Times New Roman" w:hAnsi="Times New Roman"/>
          <w:sz w:val="28"/>
          <w:lang w:val="be-BY"/>
        </w:rPr>
        <w:t>Вынікам развіцця эканомікі БССР да сярэдзіны 80-х гадоў з’явілася стварэнне буйнога тэрытарыяльна-галіновага прамысловага комплексу, у якім у 1986 г. налічвалася 1490 прадпрыемстваў, больш паловы з якіх уваходзіла ў склад вытворчых і навукова-вытворчых аб’яднанняў. Індустрыяльны абрыс рэспублікі пачалі вызначаць магутныя энергетыка, машынабудаванне і прыборабудаванне, хімія і нафтахімія, электроніка і радыёэлектроніка, вытворчасць мінеральных угнаенняў, сінтэтычных валокнаў і іншыя галін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Мы бачым, што ўвесь пасляваенны перыяд, у тым ліку і ў 70-я – першай палове 80-х гг., у рэспубліцы вялося інтэнсіўнае капітальнае будаўніцтва, нарошчваліся вытворчыя магутнасці, эканоміка – прамысловасць і сельская гаспадарка – у асноўным працавалі з нядрэннымі вынікамі (асабліва ў параўнанні з агульнасаюзнымі).</w:t>
      </w:r>
    </w:p>
    <w:p>
      <w:pPr>
        <w:pStyle w:val="Web"/>
        <w:spacing w:before="0" w:after="0"/>
        <w:ind w:firstLine="567"/>
        <w:jc w:val="both"/>
        <w:rPr/>
      </w:pPr>
      <w:r>
        <w:rPr>
          <w:rFonts w:cs="Times New Roman" w:ascii="Times New Roman" w:hAnsi="Times New Roman"/>
          <w:sz w:val="28"/>
          <w:lang w:val="be-BY"/>
        </w:rPr>
        <w:t>Аднак нельга не лічыцца з тым фактам, што ў эканамічным развіцці краіны і нашай рэспублікі ў першай палове 80-х гг. сталі відавочнымі негатыўныя з’явы. Гэта перш-наперш зніжэнне тэмпаў эканамічнага росту, аб чым гаварылася вышэй. Не ўдалося забяспечыць у поўнай меры выхад народнай гаспадаркі БССР, як і СССР у цэлым, на якасна новы навукова-тэхнічны і арганізацыйна-эканамічны ўзровень. Рэспубліка не дабілася рашучага зруху ў інтэнсіфікацыі вытворчасці. За кошт навукова-тэхнічных мерапрыемстваў забяспечвалася толькі 50% прыросту прадукцыйнасці працы. Не адбылося значнага паляпшэння якасці вырабленай прадукцыі. Сродкі, укладзеныя ў развіццё эканомікі (асабліва сельскай гаспадаркі), часта давалі нізкую аддачу. У выніку гэтага недастаткова рашаліся сацыяльныя задачы, дабрабыт людзей адставаў ад узроўню развітых краін Захаду. Значна ўскладнілася экалагічная сітуацыя ў выніку бурнага індустрыяльнага развіцця і недаацэнкі прыродаахоўных мер, недахопаў у ахове здароўя і г.д. Усё гэта выклікала сур’ёзную заклапочанасць у грамадстве. Мацней і мацней раздаваліся галасы аб неабходнасці перамен.</w:t>
      </w:r>
      <w:r>
        <w:br w:type="page"/>
      </w:r>
    </w:p>
    <w:p>
      <w:pPr>
        <w:pStyle w:val="Heading1"/>
        <w:rPr>
          <w:sz w:val="32"/>
          <w:lang w:val="be-BY"/>
        </w:rPr>
      </w:pPr>
      <w:bookmarkStart w:id="107" w:name="__RefHeading___Toc60489876"/>
      <w:bookmarkEnd w:id="107"/>
      <w:r>
        <w:rPr>
          <w:sz w:val="32"/>
          <w:lang w:val="be-BY"/>
        </w:rPr>
        <w:t>ГРАМАДСКА-ПАЛІТЫЧНАЕ І ДУХОЎНАЕ ЖЫЦЦЁ. КУЛЬТУРА БЕЛАРУСІ</w:t>
      </w:r>
    </w:p>
    <w:p>
      <w:pPr>
        <w:pStyle w:val="Normal"/>
        <w:numPr>
          <w:ilvl w:val="0"/>
          <w:numId w:val="17"/>
        </w:numPr>
        <w:spacing w:lineRule="auto" w:line="360"/>
        <w:ind w:left="0" w:firstLine="567"/>
        <w:rPr>
          <w:b/>
          <w:b/>
          <w:bCs/>
          <w:sz w:val="32"/>
          <w:u w:val="single"/>
          <w:lang w:val="be-BY"/>
        </w:rPr>
      </w:pPr>
      <w:r>
        <w:rPr>
          <w:b/>
          <w:bCs/>
          <w:sz w:val="32"/>
          <w:u w:val="single"/>
          <w:lang w:val="be-BY"/>
        </w:rPr>
        <w:t xml:space="preserve">§ 1. Асноўныя рысы грамадска-палітычнага развіцця Беларусі </w:t>
      </w:r>
    </w:p>
    <w:p>
      <w:pPr>
        <w:pStyle w:val="Normal"/>
        <w:numPr>
          <w:ilvl w:val="0"/>
          <w:numId w:val="17"/>
        </w:numPr>
        <w:spacing w:lineRule="auto" w:line="360"/>
        <w:ind w:left="0" w:firstLine="567"/>
        <w:rPr>
          <w:b/>
          <w:b/>
          <w:bCs/>
          <w:sz w:val="32"/>
          <w:u w:val="single"/>
          <w:lang w:val="be-BY"/>
        </w:rPr>
      </w:pPr>
      <w:r>
        <w:rPr>
          <w:b/>
          <w:bCs/>
          <w:sz w:val="32"/>
          <w:u w:val="single"/>
          <w:lang w:val="be-BY"/>
        </w:rPr>
        <w:t xml:space="preserve">§ 2. Адукацыя і навука </w:t>
      </w:r>
    </w:p>
    <w:p>
      <w:pPr>
        <w:pStyle w:val="Normal"/>
        <w:numPr>
          <w:ilvl w:val="0"/>
          <w:numId w:val="17"/>
        </w:numPr>
        <w:spacing w:lineRule="auto" w:line="360"/>
        <w:ind w:left="0" w:firstLine="567"/>
        <w:rPr>
          <w:b/>
          <w:b/>
          <w:bCs/>
          <w:sz w:val="32"/>
          <w:u w:val="single"/>
          <w:lang w:val="be-BY"/>
        </w:rPr>
      </w:pPr>
      <w:r>
        <w:rPr>
          <w:b/>
          <w:bCs/>
          <w:sz w:val="32"/>
          <w:u w:val="single"/>
          <w:lang w:val="be-BY"/>
        </w:rPr>
        <w:t xml:space="preserve">§ 3. Літаратура і мастацтва </w:t>
      </w:r>
    </w:p>
    <w:p>
      <w:pPr>
        <w:pStyle w:val="Normal"/>
        <w:numPr>
          <w:ilvl w:val="0"/>
          <w:numId w:val="17"/>
        </w:numPr>
        <w:spacing w:lineRule="auto" w:line="360"/>
        <w:ind w:left="0" w:firstLine="567"/>
        <w:rPr>
          <w:b/>
          <w:b/>
          <w:bCs/>
          <w:sz w:val="32"/>
          <w:u w:val="single"/>
          <w:lang w:val="be-BY"/>
        </w:rPr>
      </w:pPr>
      <w:r>
        <w:rPr>
          <w:b/>
          <w:bCs/>
          <w:sz w:val="32"/>
          <w:u w:val="single"/>
          <w:lang w:val="be-BY"/>
        </w:rPr>
      </w:r>
    </w:p>
    <w:p>
      <w:pPr>
        <w:pStyle w:val="Heading2"/>
        <w:ind w:left="851" w:hanging="0"/>
        <w:rPr/>
      </w:pPr>
      <w:bookmarkStart w:id="108" w:name="__RefHeading___Toc60489877"/>
      <w:bookmarkEnd w:id="108"/>
      <w:r>
        <w:rPr/>
        <w:t>§ 1. Асноўныя рысы грамадска-палітычнага развіцця Беларусі</w:t>
      </w:r>
    </w:p>
    <w:p>
      <w:pPr>
        <w:pStyle w:val="Web"/>
        <w:spacing w:before="0" w:after="0"/>
        <w:ind w:firstLine="567"/>
        <w:jc w:val="both"/>
        <w:rPr/>
      </w:pPr>
      <w:r>
        <w:rPr>
          <w:rFonts w:cs="Times New Roman" w:ascii="Times New Roman" w:hAnsi="Times New Roman"/>
          <w:sz w:val="28"/>
          <w:lang w:val="be-BY"/>
        </w:rPr>
        <w:t>У пасляваенныя гады ў СССР і БССР захоўвалася палітычная сістэма, якая склалася ў 20–30-я гады і была замацавана ў Канстытуцыі СССР 1936 г. і Канстытуцыі БССР 1937 г. Дэкларуючы на словах дэмакратычныя свабоды, палітычны рэжым па сутнасці сваёй заставаўся таталітарным.</w:t>
      </w:r>
    </w:p>
    <w:p>
      <w:pPr>
        <w:pStyle w:val="Web"/>
        <w:spacing w:before="0" w:after="0"/>
        <w:ind w:firstLine="567"/>
        <w:jc w:val="both"/>
        <w:rPr/>
      </w:pPr>
      <w:r>
        <w:rPr>
          <w:rFonts w:cs="Times New Roman" w:ascii="Times New Roman" w:hAnsi="Times New Roman"/>
          <w:sz w:val="28"/>
          <w:lang w:val="be-BY"/>
        </w:rPr>
        <w:t>Першым крокам у вяртанні да мірнага жыцця (да даваеннай палітычнай арганізацыі) былі выбары ў Вярхоўны Савет СССР (1946), у Вярхоўны Савет БССР (1947) і мясцовыя Саветы рэспублікі (1948). Яны прайшлі пры высокай актыўнасці выбаршчыкаў, у святочнай атмасферы. Савецкія людзі галасавалі за прадстаўнікоў “непарушнага блока камуністаў і беспартыйных”, успрымалі гэтыя выбары як своеасаблівы паказчык вяртання да мірнага жыцця і звязвалі з імі надзеі на будучыню. Пачуццё гонару за сваю зямлю, якая адраджалася з попелу намаганнямі тысяч людзей, павялічвала пачуццё ўласнай годнасці народа, жаданне зрабіць новае пасляваеннае жыццё лепшым, святлейшым.</w:t>
      </w:r>
    </w:p>
    <w:p>
      <w:pPr>
        <w:pStyle w:val="Web"/>
        <w:spacing w:before="0" w:after="0"/>
        <w:ind w:firstLine="567"/>
        <w:jc w:val="both"/>
        <w:rPr/>
      </w:pPr>
      <w:r>
        <w:rPr>
          <w:rFonts w:cs="Times New Roman" w:ascii="Times New Roman" w:hAnsi="Times New Roman"/>
          <w:sz w:val="28"/>
          <w:lang w:val="be-BY"/>
        </w:rPr>
        <w:t>Але ў пасляваенныя гады новая хваля рэпрэсій прыйшла на Беларусь – чарговыя арышты, дэпартацыі людзей на спецпасяленні і ссылку, абмежаванні на некаторыя віды дзейнасці і г.д. Рэпрэсіі праводзіліся з часу вызвалення рэспублікі ад нямецка-фашысцкіх захопнікаў па 1952 год. Асабліва яскрава гэта праявілася ў дзейнасці Л. Цанавы, які ўзначаліў органы дзяржаўнай бяспекі рэспублікі ў 1938–1951 гг., справе Севіча 1951 г. – Наркама асветы рэспублікі, кампаній, накіраваных супраць дзеячоў культуры і г.д.</w:t>
      </w:r>
    </w:p>
    <w:p>
      <w:pPr>
        <w:pStyle w:val="Web"/>
        <w:spacing w:before="0" w:after="0"/>
        <w:ind w:firstLine="567"/>
        <w:jc w:val="both"/>
        <w:rPr/>
      </w:pPr>
      <w:r>
        <w:rPr>
          <w:rFonts w:cs="Times New Roman" w:ascii="Times New Roman" w:hAnsi="Times New Roman"/>
          <w:sz w:val="28"/>
          <w:lang w:val="be-BY"/>
        </w:rPr>
        <w:t>Вострай была палітычная сітуацыя ў заходніх абласцях Беларусі. Тут прадоўжылі ўзброеную барацьбу супраць савецкай ўлады групы асоб, якія супрацоўнічалі ў час акупацыі з фашыстамі, атрады Арміі Краёвай і іншыя. Становішча ўскладняла тое, што іх у пэўнай меры падтрымлівалі незадаволеныя сяляне, людзі, якія незаслужана пакутавалі ад рэпрэсій і проста з цяжкім, неадназначным лёсам. Гэта стварала ў некаторым сэнсе сацыяльную базу для антысавецкай барацьбы. Ахвярамі яе станавіліся не толькі партыйныя і камсамольскія актывісты, урачы, настаўнікі, ваенаслужачыя, але і звычайныя сяляне.</w:t>
      </w:r>
    </w:p>
    <w:p>
      <w:pPr>
        <w:pStyle w:val="Web"/>
        <w:spacing w:before="0" w:after="0"/>
        <w:ind w:firstLine="567"/>
        <w:jc w:val="both"/>
        <w:rPr/>
      </w:pPr>
      <w:r>
        <w:rPr>
          <w:rFonts w:cs="Times New Roman" w:ascii="Times New Roman" w:hAnsi="Times New Roman"/>
          <w:sz w:val="28"/>
          <w:lang w:val="be-BY"/>
        </w:rPr>
        <w:t>Так, у лютым 1946 г. бандыты ўчынілі 120 забойстваў, 190 грабяжоў і 18 разбояў. Увосень гэтага ж года імі было здзейснена яшчэ 838 вылазак, у тым ліку 43 дыверсіі, 120 падпалаў. Трэба адзначыць, што дзейнасць большасці з гэтых груп і фарміраванняў мела не столькі палітычны, колькі крымінальны характар.</w:t>
      </w:r>
    </w:p>
    <w:p>
      <w:pPr>
        <w:pStyle w:val="Web"/>
        <w:spacing w:before="0" w:after="0"/>
        <w:ind w:firstLine="567"/>
        <w:jc w:val="both"/>
        <w:rPr/>
      </w:pPr>
      <w:r>
        <w:rPr>
          <w:rFonts w:cs="Times New Roman" w:ascii="Times New Roman" w:hAnsi="Times New Roman"/>
          <w:sz w:val="28"/>
          <w:lang w:val="be-BY"/>
        </w:rPr>
        <w:t>Аднак складаная сітуацыя была не толькі ў заходніх раёнах. Зладзейска-грабежніцкія банды і групы дзейнічалі на ўсёй тэрыторыі рэспублікі. Яны не ставілі ніякіх палітычных мэтаў, проста рабавалі і забівалі. Так, толькі ў 1947 г. ў Мінскай вобласці органы міліцыі ліквідавалі 34 такія банды з агульнай колькасцю 155 чалавек.</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Ліквідацыя крымінальных банд была завершана ў 1948 г.</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мерць Сталіна 5 сакавіка 1953 г. падштурхнула даўно наспеўшы працэс аднаўлення грамадства. Ён закрануў усе сферы жыцця грамадства – палітычную, эканамічную, сацыяльную, духоўную. “Хрушчоўская адліга”, ХХ з’езд КПСС (1956 г.) з яго выкрываннямі культу асобы выклікалі глыбокія змены ў грамадска-палітычнай свядомасці. Гэта стала спрыяльнай глебай для ажыўлення навукі, літаратуры, мастацтв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Былі зроблены некаторыя намаганні па ўдасканаленню палітычнай сістэмы. Ужо ў 1953–1956 гг. было пачата правядзенне лініі на пашырэнне правоў саюзных рэспублік у дзяржаўным, эканамічным і культурным будаўніцтв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першай палове 60-х гг. мела месца перабудова дзяржаўных і грамадскіх арганізацый па вытворчаму прынцыпу (прамысловыя і сельскія), але праз два гады быў адноўлены тэрытарыяльна-вытворчы прынцып іх пабудовы.</w:t>
      </w:r>
    </w:p>
    <w:p>
      <w:pPr>
        <w:pStyle w:val="Web"/>
        <w:spacing w:before="0" w:after="0"/>
        <w:ind w:firstLine="567"/>
        <w:jc w:val="both"/>
        <w:rPr/>
      </w:pPr>
      <w:r>
        <w:rPr>
          <w:rFonts w:cs="Times New Roman" w:ascii="Times New Roman" w:hAnsi="Times New Roman"/>
          <w:sz w:val="28"/>
          <w:lang w:val="be-BY"/>
        </w:rPr>
        <w:t>Працэс аднаўлення грамадства, які разгарнуўся ў 50-я гады, востра паставіў задачу выпрацоўкі стратэгічнага курсу. Ім стала “разгорнутае будаўніцтва камунізму”, абгрунтаванае ў Праграме КПСС, якая была прынята на ХХІІ з’ездзе партыі (1961). Значныя паказчыкі эканамічнага росту, дасягнутыя да пачатку 60-х гадоў, высокія тэмпы сярэднегадовага прыросту нацыянальнага даходу, вялікія поспехі ў некаторых галінах (напрыклад, у асваенні космасу) прывялі да памылковых вывадаў праграмы аб стане эканомікі, грамадства наогул і аб іх магчымасцях у бліжэйшай будучыні. Былі дапушчаны пралікі ў выяўленні перспектыў як унутранага развіцця краіны (стварэнне матэрыяльна-тэхнічнай базы камунізму да 1980 г.), так і міжнародных абставін (вывад аб паглыбленні агульнага крызісу капіталізму).</w:t>
      </w:r>
    </w:p>
    <w:p>
      <w:pPr>
        <w:pStyle w:val="Web"/>
        <w:spacing w:before="0" w:after="0"/>
        <w:ind w:firstLine="567"/>
        <w:jc w:val="both"/>
        <w:rPr/>
      </w:pPr>
      <w:r>
        <w:rPr>
          <w:rFonts w:cs="Times New Roman" w:ascii="Times New Roman" w:hAnsi="Times New Roman"/>
          <w:sz w:val="28"/>
          <w:lang w:val="be-BY"/>
        </w:rPr>
        <w:t>З другой паловы 70-х гадоў канцэпцыя пабудовы камунізму атрымала лагічны працяг у канцэпцыі развітога сацыялістычнага грамадства. Апошняя стала крыніцай дагматызму ў тэарэтычнай думцы.</w:t>
      </w:r>
    </w:p>
    <w:p>
      <w:pPr>
        <w:pStyle w:val="Web"/>
        <w:spacing w:before="0" w:after="0"/>
        <w:ind w:firstLine="567"/>
        <w:jc w:val="both"/>
        <w:rPr/>
      </w:pPr>
      <w:r>
        <w:rPr>
          <w:rFonts w:cs="Times New Roman" w:ascii="Times New Roman" w:hAnsi="Times New Roman"/>
          <w:sz w:val="28"/>
          <w:lang w:val="be-BY"/>
        </w:rPr>
        <w:t>Эканамічныя рэформы 60-х гг. таксама патрабавалі дэмакратычных змен у жыцці грамадства. Толькі яны не наступілі. Дэмакратычныя працэсы былі заблакіраваны сіламі бюракратычнага кансерватызму. Грамадскі ўздым паступова змяніўся расчараваннем, і тэзіс аб пабудове развітога сацыялізму не толькі не змяніў грамадска-палітычную атмасферу, настрой людзей, але нават выклікаў іронію.</w:t>
      </w:r>
    </w:p>
    <w:p>
      <w:pPr>
        <w:pStyle w:val="Web"/>
        <w:spacing w:before="0" w:after="0"/>
        <w:ind w:firstLine="567"/>
        <w:jc w:val="both"/>
        <w:rPr/>
      </w:pPr>
      <w:r>
        <w:rPr>
          <w:rFonts w:cs="Times New Roman" w:ascii="Times New Roman" w:hAnsi="Times New Roman"/>
          <w:sz w:val="28"/>
          <w:lang w:val="be-BY"/>
        </w:rPr>
        <w:t>З сярэдзіны 50-х гадоў неаднаразова рабіліся спробы павялічыць ролю Саветаў у кіраванні дзяржавай і грамадствам. Для таго каб зрабіць дэпутацкую дзейнасць больш выніковай, ствараліся пастаянныя камісіі на розных напрамках дзейнасйці. Так, у 1977 г. мясцовыя Саветы рэспублікі стварылі 10360 пастаяных камісій, у якія ўвайшлі 67093 дэпутатаў – 87% ад агульнай іх колькасці.</w:t>
      </w:r>
    </w:p>
    <w:p>
      <w:pPr>
        <w:pStyle w:val="Web"/>
        <w:spacing w:before="0" w:after="0"/>
        <w:ind w:firstLine="567"/>
        <w:jc w:val="both"/>
        <w:rPr/>
      </w:pPr>
      <w:r>
        <w:rPr>
          <w:rFonts w:cs="Times New Roman" w:ascii="Times New Roman" w:hAnsi="Times New Roman"/>
          <w:sz w:val="28"/>
          <w:lang w:val="be-BY"/>
        </w:rPr>
        <w:t>Аднак рэальная ўлада знаходзілася ў руках партыйных камітэтаў. І наогул ўсё грамадска-палітычнае жыццё было строга рэгламентавана і цэнтралізаван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Кіруючай сілай беларускага грамадства з’яўлялася Кампартыя Беларусі. Яе колькасць павялічылася з 48,2 тыс. камуністаў у 1946 г. да 688 тыс. у 1985 г.</w:t>
      </w:r>
    </w:p>
    <w:p>
      <w:pPr>
        <w:pStyle w:val="Web"/>
        <w:spacing w:before="0" w:after="0"/>
        <w:ind w:firstLine="567"/>
        <w:jc w:val="both"/>
        <w:rPr/>
      </w:pPr>
      <w:r>
        <w:rPr>
          <w:rFonts w:cs="Times New Roman" w:ascii="Times New Roman" w:hAnsi="Times New Roman"/>
          <w:sz w:val="28"/>
          <w:lang w:val="be-BY"/>
        </w:rPr>
        <w:t>Важную ролю ў палітычнай структуры і жыцці грамадства ігралі грамадскія арганізацыі – гэта перш-наперш прафсаюзы (яны павялічыліся з пасляваеннага часу з 350 тыс. да 5 млн. чалавек у сярэдзіне 80-х гг.), якія ўключалі ў сябе амаль ўсіх працуючых, і Ленінскі камуністычны Саюз моладзі (колькасць яго членаў пасля вайны была ледзь больш за 200000, к сярэдзіне 80-х – каля 1,5 млн. чалавек), які ахопліваў амаль усю моладзь. Аднак дзейнасць грамадскіх арганізацый была заарганізавана, цвёрда цэнтралізавана і паступова пачала пакідаць усё менш месца для ініцыятывы асобнага чалавека, актыўнасць іх членаў усё больш фармалізавалася.</w:t>
      </w:r>
    </w:p>
    <w:p>
      <w:pPr>
        <w:pStyle w:val="Web"/>
        <w:spacing w:before="0" w:after="0"/>
        <w:ind w:firstLine="567"/>
        <w:jc w:val="both"/>
        <w:rPr/>
      </w:pPr>
      <w:r>
        <w:rPr>
          <w:rFonts w:cs="Times New Roman" w:ascii="Times New Roman" w:hAnsi="Times New Roman"/>
          <w:sz w:val="28"/>
          <w:lang w:val="be-BY"/>
        </w:rPr>
        <w:t>Трэба адзначыць, што сярод кіраўнікоў рэспублікі, нягледзячы на вельмі негатыўныя адносіны да былога партыйнага кіраўніцтва ў нашы дні, былі і даволі аўтарытэтныя, кампетэнтныя людзі. І сёння з павагай ўспамінаюць К.Т. Мазурава – першага сакратара ЦК КПБ з 1956 па 1965 гг., С.В. Прытыцкага – Старшыню Вярхоўнага Савета БССР з 1968 па 1971 гг., П.М. Машэрава – Першага Сакратара ЦК КПБ з 1965 па 1980 гг. і інш. Асабліва яскравай з’яўляецца асоба П.М. Машэрава, а перыяд яго кіраўніцтва – гэта перыяд развіцця эканомікі высокімі тэмпам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сплеск грамадскай актыўнасці быў звязаны з абмеркаваннем і прыняццем Канстытуцыі СССР 1977 г. і Канстытуцыі БССР 1978 г. Іх вартасцю была арыентаванасць на абарону сацыяльных гарантый людзей.</w:t>
      </w:r>
    </w:p>
    <w:p>
      <w:pPr>
        <w:pStyle w:val="Heading2"/>
        <w:ind w:left="851" w:hanging="0"/>
        <w:rPr>
          <w:rFonts w:ascii="Times New Roman" w:hAnsi="Times New Roman" w:cs="Times New Roman"/>
          <w:sz w:val="28"/>
          <w:lang w:val="be-BY"/>
        </w:rPr>
      </w:pPr>
      <w:r>
        <w:rPr>
          <w:rFonts w:cs="Times New Roman"/>
          <w:sz w:val="28"/>
          <w:lang w:val="be-BY"/>
        </w:rPr>
      </w:r>
    </w:p>
    <w:p>
      <w:pPr>
        <w:pStyle w:val="Heading2"/>
        <w:ind w:left="851" w:hanging="0"/>
        <w:rPr/>
      </w:pPr>
      <w:bookmarkStart w:id="109" w:name="__RefHeading___Toc60489878"/>
      <w:bookmarkEnd w:id="109"/>
      <w:r>
        <w:rPr/>
        <w:t>§ 2. Адукацыя і навука</w:t>
      </w:r>
    </w:p>
    <w:p>
      <w:pPr>
        <w:pStyle w:val="Web"/>
        <w:spacing w:before="0" w:after="0"/>
        <w:ind w:firstLine="567"/>
        <w:jc w:val="both"/>
        <w:rPr/>
      </w:pPr>
      <w:r>
        <w:rPr>
          <w:rFonts w:cs="Times New Roman" w:ascii="Times New Roman" w:hAnsi="Times New Roman"/>
          <w:sz w:val="28"/>
          <w:lang w:val="be-BY"/>
        </w:rPr>
        <w:t>Важнай прадумовай развіцця культуры з’яўляецца неабходны адукацыйны ўзровень насельніцтва. У пасляваенны перыяд адбылося аднаўленне і далейшае развіццё сістэмы адукацыі. Павялічваліся асігнаванні на яе патрэбы. За 1946–1950 гг. на аднаўленне і развіццё агульнаадукацыйнай школы было адпушчана 3598,7 млн. рублёў. Гэта дазволіла толькі за кошт дзяржаўных сродкаў пабудаваць 205 школ на 62,4 тысячы вучнёўскіх месц. У канцы 1950 г. у БССР у асноўным была адноўлена даваенная сетка агульнаадукацыйных школ. У 1951–1955 гг. адбылося далейшае пашырэнне сярэдняй адукацыі, якое ішло шляхам арганізацыі новых і пераўтварэння сямігодак у сярэднія школы. Іх колькасць за гэтыя гады вырасла амаль у 2 разы. Палепшыўся і склад настаўніцкіх кадраў: калі ў 1944/45 навучальным годзе працавала 19,7% настаўнікаў з вышэйшай і няпоўнай вышэйшай адукацыяй, то ў 1950/51 – 30,2%, а ў 1955/56 – каля 50%.</w:t>
      </w:r>
    </w:p>
    <w:p>
      <w:pPr>
        <w:pStyle w:val="Web"/>
        <w:spacing w:before="0" w:after="0"/>
        <w:ind w:firstLine="567"/>
        <w:jc w:val="both"/>
        <w:rPr/>
      </w:pPr>
      <w:r>
        <w:rPr>
          <w:rFonts w:cs="Times New Roman" w:ascii="Times New Roman" w:hAnsi="Times New Roman"/>
          <w:sz w:val="28"/>
          <w:lang w:val="be-BY"/>
        </w:rPr>
        <w:t>У снежні 1958 г. Вярхоўны Савет СССР прыняў Закон “Аб умацаванні сувязі школы з жыццём і аб далейшым развіцці сістэмы народнай адукацыі ў СССР”. Адпаведны Закон у БССР быў прыняты ў 1959 г. Ён прадугледжваў увядзенне ўсеагульнага 8-гадовага навучання.</w:t>
      </w:r>
    </w:p>
    <w:p>
      <w:pPr>
        <w:pStyle w:val="Web"/>
        <w:spacing w:before="0" w:after="0"/>
        <w:ind w:firstLine="567"/>
        <w:jc w:val="both"/>
        <w:rPr/>
      </w:pPr>
      <w:r>
        <w:rPr>
          <w:rFonts w:cs="Times New Roman" w:ascii="Times New Roman" w:hAnsi="Times New Roman"/>
          <w:sz w:val="28"/>
          <w:lang w:val="be-BY"/>
        </w:rPr>
        <w:t>У 70-я гады была ўведзена ўсеагульная сярэдняя адукацыя моладзі. Была пабудавана дастаткова дэмакратычная сістэма народнай адукацыі, якая давала рэальную магчымасць моладзі атрымаць сярэднюю адукацыю. Ужо ў 1977 г. 98% закончыўшых восем класаў працягвалі вучобу ў школе з мэтай атрымання сярэдняй адукацыі. Усё гэта патрабавала адпаведнай перабудовы адукацыі, яе змест (праграмы, вучэбныя планы, падручнікі) прыводзіліся ў адпаведнасць з дасягненнямі навукі і культуры, навукова-тэхнічнага прагрэсу. Увядзенне ўсеагульнай сярэдняй адукацыі з’явілася адным з буйных дасягненняў сацыялістычнага ладу. Колькасць асоб, атрымаўшых сярэднюю (агульную і спецыяльную) адукацыю, узрасла з 70 тыс. чалавек у 1946–1950 гг. да 779 тыс. у 1971–1975 гг.</w:t>
      </w:r>
    </w:p>
    <w:p>
      <w:pPr>
        <w:pStyle w:val="Web"/>
        <w:spacing w:before="0" w:after="0"/>
        <w:ind w:firstLine="567"/>
        <w:jc w:val="both"/>
        <w:rPr/>
      </w:pPr>
      <w:r>
        <w:rPr>
          <w:rFonts w:cs="Times New Roman" w:ascii="Times New Roman" w:hAnsi="Times New Roman"/>
          <w:sz w:val="28"/>
          <w:lang w:val="be-BY"/>
        </w:rPr>
        <w:t>Новай спробай рэформы школы было прыняцце ў 1984 г. дакумента “Асноўныя напрамкі рэформы агульнаадукацыйнай і прафесійнай школы”. У сярэдзіне 80-х гадоў сістэма адукацыі ў БССР налічвала 6223 агульнаадукацыйныя школы з 1468 тыс. вучняў; 139 сярэдніх спецыяльных навучальных устаноў, звыш 160 тыс. навучэнцаў.</w:t>
      </w:r>
    </w:p>
    <w:p>
      <w:pPr>
        <w:pStyle w:val="Web"/>
        <w:spacing w:before="0" w:after="0"/>
        <w:ind w:firstLine="567"/>
        <w:jc w:val="both"/>
        <w:rPr/>
      </w:pPr>
      <w:r>
        <w:rPr>
          <w:rFonts w:cs="Times New Roman" w:ascii="Times New Roman" w:hAnsi="Times New Roman"/>
          <w:sz w:val="28"/>
          <w:lang w:val="be-BY"/>
        </w:rPr>
        <w:t>Перабудоўвалася сістэма прафесійна-тэхнічнай адукацыі. Шматлікія навучальныя ўстановы сістэмы працоўных рэзерваў у канцы 50-х і пачатку 60-х гадоў былі пераўтвораны ў адзіны тып навучальных устаноў – гарадскія і вясковыя прафесійна-тэхнічныя вучылішчы. Іх колькасць у БССР вырасла з 103 у 1961 г. да 233 у 1985 г.</w:t>
      </w:r>
    </w:p>
    <w:p>
      <w:pPr>
        <w:pStyle w:val="Web"/>
        <w:spacing w:before="0" w:after="0"/>
        <w:ind w:firstLine="567"/>
        <w:jc w:val="both"/>
        <w:rPr/>
      </w:pPr>
      <w:r>
        <w:rPr>
          <w:rFonts w:cs="Times New Roman" w:ascii="Times New Roman" w:hAnsi="Times New Roman"/>
          <w:sz w:val="28"/>
          <w:lang w:val="be-BY"/>
        </w:rPr>
        <w:t>Паспяхова развівалася вышэйшая адукацыя. У 1944/45 навучальным годзе працавалі 22 вышэйшыя навучальныя установы (з 25 існаваўшых да вайны). У 1945 г. у Мінску аднавіў работу Беларускі лесатэхнічны інстытут, які з 1930 г. працаваў у Гомелі. У 1961 г. ён быў пераўтвораны ў Беларускі тэхналагічны інстытут. Адкрыліся новыя вышэйшыя навучальныя ўстановы: у 1945 г. Беларускі тэатральны інстытут (з 1953 г. – тэатральна-мастацкі), у 1948 г. – Мінскі дзяржаўны педагагічны інстытут замежных моў, у 1950 г. – Брэсцкі педагагічны інстытут (створаны на базе настаўніцкага інстытут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959 г. было створана Міністэрства вышэйшай і сярэдняй спецыяльнай адукацыі БССР.</w:t>
      </w:r>
    </w:p>
    <w:p>
      <w:pPr>
        <w:pStyle w:val="Web"/>
        <w:spacing w:before="0" w:after="0"/>
        <w:ind w:firstLine="567"/>
        <w:jc w:val="both"/>
        <w:rPr/>
      </w:pPr>
      <w:r>
        <w:rPr>
          <w:rFonts w:cs="Times New Roman" w:ascii="Times New Roman" w:hAnsi="Times New Roman"/>
          <w:sz w:val="28"/>
          <w:lang w:val="be-BY"/>
        </w:rPr>
        <w:t>За пасляваенныя гады колькасць сярэдніх спецыяльных навучальных устаноў павялічылася з 94 у 1946 г. да 139 у 1985 г., вышэйшых навучальных устаноў – з 24 да 33 (колькасць студэнтаў адпаведна з 13 тыс. да 182 тыс.).</w:t>
      </w:r>
    </w:p>
    <w:p>
      <w:pPr>
        <w:pStyle w:val="Web"/>
        <w:spacing w:before="0" w:after="0"/>
        <w:ind w:firstLine="567"/>
        <w:jc w:val="both"/>
        <w:rPr/>
      </w:pPr>
      <w:r>
        <w:rPr>
          <w:rFonts w:cs="Times New Roman" w:ascii="Times New Roman" w:hAnsi="Times New Roman"/>
          <w:sz w:val="28"/>
          <w:lang w:val="be-BY"/>
        </w:rPr>
        <w:t>Некаторыя поспехі ў развіцці народнай гаспадаркі дазволілі паступова павялічыць узровень задавальнення духоўных патрабаванняў насельніцтва. Высокімі тэмпамі развівалася сетка культурных устаноў – бібліятэк, клубаў, музеяў, тэатраў і кінатэатраў. Аб гэтай сферы жыцця грамадства можна меркаваць па даных табліцы:</w:t>
      </w:r>
    </w:p>
    <w:p>
      <w:pPr>
        <w:pStyle w:val="Web"/>
        <w:spacing w:before="0" w:after="0"/>
        <w:ind w:firstLine="567"/>
        <w:jc w:val="both"/>
        <w:rPr/>
      </w:pPr>
      <w:r>
        <w:rPr/>
        <w:t>Установы культуры Беларускай ССР</w:t>
      </w:r>
    </w:p>
    <w:tbl>
      <w:tblPr>
        <w:tblW w:w="5000" w:type="pct"/>
        <w:jc w:val="center"/>
        <w:tblInd w:w="0" w:type="dxa"/>
        <w:tblLayout w:type="fixed"/>
        <w:tblCellMar>
          <w:top w:w="105" w:type="dxa"/>
          <w:left w:w="105" w:type="dxa"/>
          <w:bottom w:w="105" w:type="dxa"/>
          <w:right w:w="105" w:type="dxa"/>
        </w:tblCellMar>
      </w:tblPr>
      <w:tblGrid>
        <w:gridCol w:w="2328"/>
        <w:gridCol w:w="1347"/>
        <w:gridCol w:w="1348"/>
        <w:gridCol w:w="1347"/>
        <w:gridCol w:w="1348"/>
        <w:gridCol w:w="1347"/>
        <w:gridCol w:w="1423"/>
      </w:tblGrid>
      <w:tr>
        <w:trPr/>
        <w:tc>
          <w:tcPr>
            <w:tcW w:w="232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Культурныя ўстановы</w:t>
            </w:r>
          </w:p>
        </w:tc>
        <w:tc>
          <w:tcPr>
            <w:tcW w:w="816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Год</w:t>
            </w:r>
          </w:p>
        </w:tc>
      </w:tr>
      <w:tr>
        <w:trPr/>
        <w:tc>
          <w:tcPr>
            <w:tcW w:w="232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567"/>
              <w:rPr>
                <w:rFonts w:ascii="Times New Roman" w:hAnsi="Times New Roman" w:eastAsia="Arial Unicode MS" w:cs="Arial Unicode MS"/>
                <w:color w:val="000000"/>
                <w:sz w:val="28"/>
                <w:szCs w:val="24"/>
                <w:lang w:val="be-BY"/>
              </w:rPr>
            </w:pPr>
            <w:r>
              <w:rPr>
                <w:rFonts w:eastAsia="Arial Unicode MS" w:cs="Arial Unicode MS"/>
                <w:color w:val="000000"/>
                <w:sz w:val="28"/>
                <w:szCs w:val="24"/>
                <w:lang w:val="be-BY"/>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940</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960</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970</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975</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980</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985</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Бібліятэкі:</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4173</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7301</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7277</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7154</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6957</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6891</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Кнігі, часопісы, млн экз.</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6,6</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31,5</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60,2</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76,9</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87,1</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00,9</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Клуб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3919</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5333</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6091</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6358</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6311</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6374</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Тэатр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20</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1</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4</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4</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6</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17</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Музеі</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26</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38</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48</w:t>
            </w:r>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56</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68</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Arial" w:ascii="Times New Roman" w:hAnsi="Times New Roman"/>
                <w:sz w:val="28"/>
                <w:lang w:val="be-BY"/>
              </w:rPr>
              <w:t>90</w:t>
            </w:r>
          </w:p>
        </w:tc>
      </w:tr>
    </w:tbl>
    <w:p>
      <w:pPr>
        <w:pStyle w:val="Web"/>
        <w:spacing w:before="0" w:after="0"/>
        <w:ind w:firstLine="567"/>
        <w:jc w:val="both"/>
        <w:rPr/>
      </w:pPr>
      <w:r>
        <w:rPr>
          <w:rFonts w:cs="Times New Roman" w:ascii="Times New Roman" w:hAnsi="Times New Roman"/>
          <w:sz w:val="28"/>
          <w:lang w:val="be-BY"/>
        </w:rPr>
        <w:t>Лічбы ў асноўным унушальныя, калі ўлічваць, з чаго пачыналі ў 1944/45 гг. Між тым, нельга не звярнуць увагу на некаторыя негатыўныя тэндэнцыі – змяншэнне колькасці тэатраў або падзенне тыражоў беларускамоўных кніг.</w:t>
      </w:r>
    </w:p>
    <w:p>
      <w:pPr>
        <w:pStyle w:val="Web"/>
        <w:spacing w:before="0" w:after="0"/>
        <w:ind w:firstLine="567"/>
        <w:jc w:val="both"/>
        <w:rPr/>
      </w:pPr>
      <w:r>
        <w:rPr>
          <w:rFonts w:cs="Times New Roman" w:ascii="Times New Roman" w:hAnsi="Times New Roman"/>
          <w:sz w:val="28"/>
          <w:lang w:val="be-BY"/>
        </w:rPr>
        <w:t>Паспяхова развівалася навука. У 1944 г. у Мінску зноў пачала сваю дзейнасць Акадэмія навук БССР. У першыя пасляваенныя гады яе калектыў працаваў у цяжкіх умовах. Не хапала памяшканняў, лабараторнага абсталявання, кваліфікаваных кадраў.</w:t>
      </w:r>
    </w:p>
    <w:p>
      <w:pPr>
        <w:pStyle w:val="Web"/>
        <w:spacing w:before="0" w:after="0"/>
        <w:ind w:firstLine="567"/>
        <w:jc w:val="both"/>
        <w:rPr/>
      </w:pPr>
      <w:r>
        <w:rPr>
          <w:rFonts w:cs="Times New Roman" w:ascii="Times New Roman" w:hAnsi="Times New Roman"/>
          <w:sz w:val="28"/>
          <w:lang w:val="be-BY"/>
        </w:rPr>
        <w:t>Аднаўляліся навукова-даследчыя інстытуты меліярацыі, будаўнічых матэрыялаў, харчовай прамысловасці, лясной гаспадаркі. К канцу 1950 г. у БССР дзейнічала 77 навуковых устаноў, а ў 1958 г. гэтая лічба ўзрасла да 83.</w:t>
      </w:r>
    </w:p>
    <w:p>
      <w:pPr>
        <w:pStyle w:val="Web"/>
        <w:spacing w:before="0" w:after="0"/>
        <w:ind w:firstLine="567"/>
        <w:jc w:val="both"/>
        <w:rPr/>
      </w:pPr>
      <w:r>
        <w:rPr>
          <w:rFonts w:cs="Times New Roman" w:ascii="Times New Roman" w:hAnsi="Times New Roman"/>
          <w:sz w:val="28"/>
          <w:lang w:val="be-BY"/>
        </w:rPr>
        <w:t>Цэнтрам навуковай працы ў рэспубліцы становіцца Акадэмія навук БССР. У пасляваенныя гады тут праводзіліся работы па стварэнні новых сплаваў, вывучэнні фэрамагнетызму, тэхналогіі апрацоўкі металаў. Паспяхова распрацоўваліся пытанні калоіднай хіміі, рацыянальнага выкарыстання торфу, праводзіліся даследаванні, накіраваныя на павышэнне ўрадлівасці глебы, культуры земляробства, жывёлагадоўлі ў калгасах і саўгасах рэспублікі.</w:t>
      </w:r>
    </w:p>
    <w:p>
      <w:pPr>
        <w:pStyle w:val="Web"/>
        <w:spacing w:before="0" w:after="0"/>
        <w:ind w:firstLine="567"/>
        <w:jc w:val="both"/>
        <w:rPr/>
      </w:pPr>
      <w:r>
        <w:rPr>
          <w:rFonts w:cs="Times New Roman" w:ascii="Times New Roman" w:hAnsi="Times New Roman"/>
          <w:sz w:val="28"/>
          <w:lang w:val="be-BY"/>
        </w:rPr>
        <w:t>У 1955 г. у сістэме АН БССР быў створаны Інстытут фізікі і матэматыкі, у якім пачалі развівацца новыя навуковыя напрамкі – спектраскапія, люмінесцэнцыя, тэорыя дыферэнцыяльных ураўненняў і вылічальная матэматыка. У 1955 г. ствараецца Інстытут матэматыкі з вылічальным цэнтрам, адкрываецца Аддзел фізікі цвёрдага цела і паўправаднікоў, які хутка рэарганізуецца ў Інстытут таго ж профілю. На базе энергетычнага сектара ў 1952 г. ствараецца Інстытут энергетыкі, пераўтвораны ў 1963 г. у Інстытут цяпла – і масаабмену. Арганізаваны ў 1957 г. Інстытут машыназнаўства і аўтаматызацыі перайменаваны пазней у Інстытут праблем надзейнасці і даўгавечнасці машын.</w:t>
      </w:r>
    </w:p>
    <w:p>
      <w:pPr>
        <w:pStyle w:val="Web"/>
        <w:spacing w:before="0" w:after="0"/>
        <w:ind w:firstLine="567"/>
        <w:jc w:val="both"/>
        <w:rPr/>
      </w:pPr>
      <w:r>
        <w:rPr>
          <w:rFonts w:cs="Times New Roman" w:ascii="Times New Roman" w:hAnsi="Times New Roman"/>
          <w:sz w:val="28"/>
          <w:lang w:val="be-BY"/>
        </w:rPr>
        <w:t>Вучоныя ВНУ прымалі ўдзел у распрацоўцы актуальных тэарэтычных і прыкладных праблем. Так, значныя навуковыя даследаванні праводзіліся ў Беларускім дзяржаўным універсітэце. Выконваліся навуковыя даследаванні ў політэхнічным і лесатэхнічным інстытутах. Аднаўлялася навуковая дзейнасць сельскагаспадарчых ВНУ. Напрыклад, у Беларускім політэхнічным інстытуце ў 1957 г. арганізаваны дзве навукова-даследчыя праблемныя лабараторыі – аўтамабіляў, сілікатаў і шкла.</w:t>
      </w:r>
    </w:p>
    <w:p>
      <w:pPr>
        <w:pStyle w:val="Web"/>
        <w:spacing w:before="0" w:after="0"/>
        <w:ind w:firstLine="567"/>
        <w:jc w:val="both"/>
        <w:rPr/>
      </w:pPr>
      <w:r>
        <w:rPr>
          <w:rFonts w:cs="Times New Roman" w:ascii="Times New Roman" w:hAnsi="Times New Roman"/>
          <w:sz w:val="28"/>
          <w:lang w:val="be-BY"/>
        </w:rPr>
        <w:t>Беларускія вучоныя праводзілі таксама даследаванні ў галіне біялогіі, хіміі, генетыкі і інш.</w:t>
      </w:r>
    </w:p>
    <w:p>
      <w:pPr>
        <w:pStyle w:val="Web"/>
        <w:spacing w:before="0" w:after="0"/>
        <w:ind w:firstLine="567"/>
        <w:jc w:val="both"/>
        <w:rPr/>
      </w:pPr>
      <w:r>
        <w:rPr>
          <w:rFonts w:cs="Times New Roman" w:ascii="Times New Roman" w:hAnsi="Times New Roman"/>
          <w:sz w:val="28"/>
          <w:lang w:val="be-BY"/>
        </w:rPr>
        <w:t>Пашыралася сетка навуковых устаноў, умацавалася іх матэрыяльная і даследча-эксперыментальная база. Толькі за гады ІХ, Х, ХІ пяцігодак у рэспубліцы створана звыш 30 навуковых устаноў. У 1985 г. навуковыя даследаванні і распрацоўкі ў шмат якіх галінах ведаў у БССР праводзілі каля двухсот акадэмічных і галіновых інстытутаў, ВНУ і праектна-канструктарскіх арганізацый.</w:t>
      </w:r>
    </w:p>
    <w:p>
      <w:pPr>
        <w:pStyle w:val="Web"/>
        <w:spacing w:before="0" w:after="0"/>
        <w:ind w:firstLine="567"/>
        <w:jc w:val="both"/>
        <w:rPr/>
      </w:pPr>
      <w:r>
        <w:rPr>
          <w:rFonts w:cs="Times New Roman" w:ascii="Times New Roman" w:hAnsi="Times New Roman"/>
          <w:sz w:val="28"/>
          <w:lang w:val="be-BY"/>
        </w:rPr>
        <w:t>Калі ў 1960 г. у Беларусі было 6840 навуковых работнікаў (уключаючы навукова-педагагічныя кадры ВНУ), у 1970 г. – 21863, то ў 1985 – 42452.</w:t>
      </w:r>
    </w:p>
    <w:p>
      <w:pPr>
        <w:pStyle w:val="Web"/>
        <w:spacing w:before="0" w:after="0"/>
        <w:ind w:firstLine="567"/>
        <w:jc w:val="both"/>
        <w:rPr/>
      </w:pPr>
      <w:r>
        <w:rPr>
          <w:rFonts w:cs="Times New Roman" w:ascii="Times New Roman" w:hAnsi="Times New Roman"/>
          <w:sz w:val="28"/>
          <w:lang w:val="be-BY"/>
        </w:rPr>
        <w:t>Па шэрагу напрамкаў у БССР узніклі навуковыя школы, вынікі даследаванняў якіх былі прызнаны як у краіне, так і за мяжой. Вядома беларуская школа акадэміка М.П. Яругіна ў галіне звычайных дыферэнцыяльных ураўненняў; навуковая школа ў галіне алгебры, алгебраічнай геаметрыі і тэорыі лічбаў, якую ўзначальваў акадэмік У.П. Платонаў; буйная школа фізікаў-лазершчыкаў акадэміка Б.І. Сцяпанава. Вялікі аўтарытэт у колах навуковай грамадскасці маюць школы акадэмікаў М.А. Барысевіча, Ф.І. Фёдарава, В.І. Крылова, В.А. Белага, М.С. Казлова, А.С. Махнача, М.А. Дарожкіна. Значны ўклад унеслі беларускія вучоныя ў распрацоўку фізікі элементарных часціц, атамнага ядра, квантавай электронікі, радыёфізікі, фізікі плазмы, паўправаднікоў і дыэлектрыкаў.</w:t>
      </w:r>
    </w:p>
    <w:p>
      <w:pPr>
        <w:pStyle w:val="Web"/>
        <w:spacing w:before="0" w:after="0"/>
        <w:ind w:firstLine="567"/>
        <w:jc w:val="both"/>
        <w:rPr/>
      </w:pPr>
      <w:r>
        <w:rPr>
          <w:rFonts w:cs="Times New Roman" w:ascii="Times New Roman" w:hAnsi="Times New Roman"/>
          <w:sz w:val="28"/>
          <w:lang w:val="be-BY"/>
        </w:rPr>
        <w:t>Паспяхова распрацоўвалі праблемы хіміі І.Н. Ярмоленка, Н.Ф. Ярмоленка, Б.В. Ерафеева, П.І. Бялькевіч, І.І. Ліштван і інш.; спектраскапіі – В.У. Грузінскі і С.Н. Талкачоў. Былі вырашаны важныя задачы ў матэрыялазнаўстве, прыборабудаванні, фізіялогіі. Высокага ўзроўню дасягнулі геалагічная, біялагічная, сельскагаспадарчая, геаграфічная галіны наву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асягненні сусветнага ўзроўню навука Беларусі мае ў матэматыцы, оптыцы і спектраскапі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Беларускія вучоныя ўдзельнічалі ў навуковых распрацоўках, звязаных з развіццём абароннага комплексу і асваеннем космасу. І, безумоўна, гонарам рэспублікі з’яўляюцца нашы землякі, касманаўты Пётр Клімук і Уладзімір Кавалёнак, якія неаднаразова пабывалі ў космасе.</w:t>
      </w:r>
    </w:p>
    <w:p>
      <w:pPr>
        <w:pStyle w:val="Web"/>
        <w:spacing w:before="0" w:after="0"/>
        <w:ind w:firstLine="567"/>
        <w:jc w:val="both"/>
        <w:rPr/>
      </w:pPr>
      <w:r>
        <w:rPr>
          <w:rFonts w:cs="Times New Roman" w:ascii="Times New Roman" w:hAnsi="Times New Roman"/>
          <w:sz w:val="28"/>
          <w:lang w:val="be-BY"/>
        </w:rPr>
        <w:t>Дасягненні беларускіх вучоных высока ацэньваліся ў былым СССР. 9 вучоных Беларусі сталі лаўрэатамі Ленінскай прэміі; вучоныя рэспублікі атрымалі 26 Дзяржаўных прэмій СССР і 57 Дзяржаўных прэмій БССР. У мовазнаўстве была падрыхтавана вялікая праца “Граматыка беларускай мовы” (1962, 1966), выдадзены “Русско-белорусский словарь” (1953) і “Беларуска-рускі слоўнік” (1962). У беларускім літаратуразнаўстве вывучаўся вопыт беларускай літаратуры, выдадзены працы “Гісторыя дакастрычніцкай літаратуры” (Т.1., 1968–1969), “Гісторыя беларускай савецкай літаратуры” (Т.1–2, 1964–1966). У гістарычнай навуцы – у 50–60-я гады была выдадзена першая абагульняючая праца “История Белорусской ССР” у 4-х тамах (1984–1987), трохтомнік “Всенародное партизанское движение в Белоруссии в годы Великой Отечественной войны” (1967–1982). Друкаваліся працы па філасофіі, эканамічных і іншых навуках. Былі падрыхтаваны і выдадзены “Беларуская Савецкая Энцыклапедыя” у 12-ці тамах (1969–1975), “Энцыклапедыя літаратуры і мастацтва Беларусі” (1984–1987) і інш.</w:t>
      </w:r>
    </w:p>
    <w:p>
      <w:pPr>
        <w:pStyle w:val="Web"/>
        <w:spacing w:before="0" w:after="0"/>
        <w:ind w:firstLine="567"/>
        <w:jc w:val="both"/>
        <w:rPr/>
      </w:pPr>
      <w:r>
        <w:rPr>
          <w:rFonts w:cs="Times New Roman" w:ascii="Times New Roman" w:hAnsi="Times New Roman"/>
          <w:sz w:val="28"/>
          <w:lang w:val="be-BY"/>
        </w:rPr>
        <w:t>Аднак гуманітарныя навукі ў найбольшай ступені залежалі ад грамадска-палітычнага жыцця, былі вельмі палітызаваны і ідэалагізаваны. Асабліва яскрава гэта праявілася ў грамадскіх навуках, у тым ліку ў гістарычнай. Пад лозунгамі барацьбы супраць “праяўленняў безыдэйнасці і апалітычнасці”, “за чысціню марксісцка-ленінскага светапогляду”, за няўхільнае кіраванне “ленінскімі прынцыпамі класавасці і партыйнасці” знішчаліся навуковыя галіны і школы, укараняўся дагматызм, падаўляліся праяўленні іншадумства. У канцы 40-х – пачатку 50-х гадоў партыйна-дзяржаўнымі органамі была створана і падтрымлівалася атмасфера, паставіўшая гістарычную і іншыя грамадскія навукі ў абмежаваныя рамкі.</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110" w:name="__RefHeading___Toc60489879"/>
      <w:bookmarkEnd w:id="110"/>
      <w:r>
        <w:rPr/>
        <w:t>§ 3. Літаратура і мастацтва</w:t>
      </w:r>
    </w:p>
    <w:p>
      <w:pPr>
        <w:pStyle w:val="Web"/>
        <w:spacing w:before="0" w:after="0"/>
        <w:ind w:firstLine="567"/>
        <w:jc w:val="both"/>
        <w:rPr/>
      </w:pPr>
      <w:r>
        <w:rPr>
          <w:rFonts w:cs="Times New Roman" w:ascii="Times New Roman" w:hAnsi="Times New Roman"/>
          <w:sz w:val="28"/>
          <w:lang w:val="be-BY"/>
        </w:rPr>
        <w:t>Духоўны стан грамадства ў значнай ступені знаходзіць адлюстраванне ў літаратуры. Для беларускай пасляваеннай літаратуры характэрна тое, што ў ёй адбываецца прыкметнгы рост прозы малых і асабліва буйных жанравых форм. Гераічная эпапея барацьбы народа з фашызмам прыцягвала пільную ўвагу беларускіх пісьменнікаў. Ідэйна-эстэтычнае асэнсаванне ваенных падзей проза пачала па гарачых слядах. У першых творах аб мірным жыцці пісьменнікі імкнуліся па магчымасці ярчэй перадаць аптымістычны настрой свайго сучасніка.</w:t>
      </w:r>
    </w:p>
    <w:p>
      <w:pPr>
        <w:pStyle w:val="Web"/>
        <w:spacing w:before="0" w:after="0"/>
        <w:ind w:firstLine="567"/>
        <w:jc w:val="both"/>
        <w:rPr/>
      </w:pPr>
      <w:r>
        <w:rPr>
          <w:rFonts w:cs="Times New Roman" w:ascii="Times New Roman" w:hAnsi="Times New Roman"/>
          <w:sz w:val="28"/>
          <w:lang w:val="be-BY"/>
        </w:rPr>
        <w:t>Прыкладна з 1953 г. у беларускай літаратуры, як і ва ўсесаюзнай, намеціліся новыя тэндэнцыі, звязаныя з актывізацыяй грамадскага жыцця. Пачаўся працэс пераадолення апісальнасці, заглыблення ва ўнутраны свет герояў, у сутнасць канфліктаў пасляваеннай эпохі. У пісьменніцкім асяроддзі разгарнулася дыскусія аб месцы пісьменніка ў жыцці грамадства, аб неабходнасці перагляду ўсталяваных у літаратуры канцэпцый бесканфліктнасці. На першы план паступова вылучаюцца агульначалавечыя маральна-этычныя каштоўнасці, барацьба за маральную чысціню і светлае ў чалавеку. Яскрава гэта праявілася ў аповесці Я. Брыля “На Быстранцы” і асабліва ў рамане І. Шамякіна “Крыніцы”.</w:t>
      </w:r>
    </w:p>
    <w:p>
      <w:pPr>
        <w:pStyle w:val="Web"/>
        <w:spacing w:before="0" w:after="0"/>
        <w:ind w:firstLine="567"/>
        <w:jc w:val="both"/>
        <w:rPr/>
      </w:pPr>
      <w:r>
        <w:rPr>
          <w:rFonts w:cs="Times New Roman" w:ascii="Times New Roman" w:hAnsi="Times New Roman"/>
          <w:sz w:val="28"/>
          <w:lang w:val="be-BY"/>
        </w:rPr>
        <w:t>У першай палове 60-х гг. у выніку ўнутранага ідэйна-мастацкага ўзбагачэння беларуская проза прыйшла да значных здабыткаў. З’яўляюцца раманы: “Людзі на балоце” І. Мележа, “Птушкі і гнёзды” Я. Брыля, “Сэрца на далоні” І. Шамякіна, “Сасна пры дарозе” І. Навуменкі, “На парозе будучыні” М. Лобана, “Засценак Малінаўка” А. Чарнышэвіча. У. Караткевіч адкрыў чытачу паэзію і філасофію гісторыі (“Каласы пад сярпом тваім”, “Чорны замак Альшанскі”), а В. Быкаў – з пазіцый гуманізму і антымілітарызму аналізуе і асэнсоўвае чалавека на вайне (“Жураўліны крык”, “Сотнікаў”, “Воўчая зграя” і іншыя аповесці).</w:t>
      </w:r>
    </w:p>
    <w:p>
      <w:pPr>
        <w:pStyle w:val="Web"/>
        <w:spacing w:before="0" w:after="0"/>
        <w:ind w:firstLine="567"/>
        <w:jc w:val="both"/>
        <w:rPr/>
      </w:pPr>
      <w:r>
        <w:rPr>
          <w:rFonts w:cs="Times New Roman" w:ascii="Times New Roman" w:hAnsi="Times New Roman"/>
          <w:sz w:val="28"/>
          <w:lang w:val="be-BY"/>
        </w:rPr>
        <w:t>Пільная ўвага да маральна-этычных праблем сучаснасці, да вобраза сучасніка, да ўзаемаадносін навукова-тэхнічнай рэвалюцыі і лёсу чалавека асабліва характэрна для І. Шамякіна – яго раманы “Атланты і карыятыды” (1974), “Вазьму твой боль” (1978), І. Пташнікава – “Мсціжы” (1972), В. Адамчыка “Чужая бацькаўшчына”, “Год нулявы” (1983).</w:t>
      </w:r>
    </w:p>
    <w:p>
      <w:pPr>
        <w:pStyle w:val="Web"/>
        <w:spacing w:before="0" w:after="0"/>
        <w:ind w:firstLine="567"/>
        <w:jc w:val="both"/>
        <w:rPr/>
      </w:pPr>
      <w:r>
        <w:rPr>
          <w:rFonts w:cs="Times New Roman" w:ascii="Times New Roman" w:hAnsi="Times New Roman"/>
          <w:sz w:val="28"/>
          <w:lang w:val="be-BY"/>
        </w:rPr>
        <w:t>Вельмі плённымі для беларускай драматургіі былі канец 60-х – 70-я гады, калі быў створаны шэраг п’ес, якім было суджана стаць літаратурнай класікай. Менавіта ў гэты час тэатральная грамадскасць нашай рэспублікі і іншых рэспублік былога СССР пазнаёмілася з арыгінальнымі п’есамі “Брама неўміручасці” К. Крапівы, “Трыбунал”, “Зацюканы апостал”, “Таблетку пад язык”, “Кашмар” (“Святая прастата”) А. Макаёнка, “Вечар”, “Парог” А. Дударава”, “Соль”, “Трывога” А. Петрашкевіча, з новымі творамі М. Матукоўскага, К. Губарэвіча, У. Караткевіча, А. Дзялендзіка і многіх іншых.</w:t>
      </w:r>
    </w:p>
    <w:p>
      <w:pPr>
        <w:pStyle w:val="Web"/>
        <w:spacing w:before="0" w:after="0"/>
        <w:ind w:firstLine="567"/>
        <w:jc w:val="both"/>
        <w:rPr/>
      </w:pPr>
      <w:r>
        <w:rPr>
          <w:rFonts w:cs="Times New Roman" w:ascii="Times New Roman" w:hAnsi="Times New Roman"/>
          <w:sz w:val="28"/>
          <w:lang w:val="be-BY"/>
        </w:rPr>
        <w:t>Вялікі ўклад у развіццё беларускага тэатра зрабілі рэжысёры Б. Луцэнка, В. Мазынскі, В. Раеўскі, акцёры З. Браварская, А. Клімава, Г. Макарава, С. Станюта, З. Стома, В. Тарасаў, Ф. Шмакаў, Г. Глебаў, Р. Ржэцкая, У. Дзядзюшка, Н. Радзялоўская, Р. Янкоўскі, М. Яроменка. Кадры акцёраў, рэжысёраў, сцэнографаў, тэатразнаўцаў рыхтаваў усе гэтыя гады Беларускі дзяржаўны тэатральна-мастацкі інстытут.</w:t>
      </w:r>
    </w:p>
    <w:p>
      <w:pPr>
        <w:pStyle w:val="Web"/>
        <w:spacing w:before="0" w:after="0"/>
        <w:ind w:firstLine="567"/>
        <w:jc w:val="both"/>
        <w:rPr/>
      </w:pPr>
      <w:r>
        <w:rPr>
          <w:rFonts w:cs="Times New Roman" w:ascii="Times New Roman" w:hAnsi="Times New Roman"/>
          <w:sz w:val="28"/>
          <w:lang w:val="be-BY"/>
        </w:rPr>
        <w:t>З існаваўшых да 1985 г. 17 тэатраў 9 былі драматычных, 6 лялечных, 2 музычныя. Велізарную ролю ў культурным жыцці рэспублікі іграў Вялікі тэатр оперы і балету. Тут працавалі таленавітыя артысты Л. Александроўская, З. Бабій, І. Сарокін, Н. Ткачэнка, Т. Ніжнікава, Т. Шымко, В. Чарнабаеў, А. Карзянкова, Н. Давідзенка, Р. Красоўская, Л. Бржазоўская, Ю. Траян, В. Саркісьян і іншыя.</w:t>
      </w:r>
    </w:p>
    <w:p>
      <w:pPr>
        <w:pStyle w:val="Web"/>
        <w:spacing w:before="0" w:after="0"/>
        <w:ind w:firstLine="567"/>
        <w:jc w:val="both"/>
        <w:rPr/>
      </w:pPr>
      <w:r>
        <w:rPr>
          <w:rFonts w:cs="Times New Roman" w:ascii="Times New Roman" w:hAnsi="Times New Roman"/>
          <w:sz w:val="28"/>
          <w:lang w:val="be-BY"/>
        </w:rPr>
        <w:t>У музычнай культуры ў пасляваенныя гады інтэнсіўна развіваюцца жанры сімфоніі і інструментальнай музчыкі. Аб гэтым сведчаць творчасць М. Аладава, Я. Цікоцкага, А. Багатырова, У. Алоўнікава, П. Падкавырава. Напісана значная колькасць музычна-сцэнічных твораў пераважна гераічнай і гераічна-легендарнай тэматыкі (оперы “Машэка” і “Марынка” Р. Пукста, “Андрэй Касценя” М. Аладава, “Кастусь Каліноўскі” Дз. Лукаса і інш., балет “Князь-возера” В. Залатарова).</w:t>
      </w:r>
    </w:p>
    <w:p>
      <w:pPr>
        <w:pStyle w:val="Web"/>
        <w:spacing w:before="0" w:after="0"/>
        <w:ind w:firstLine="567"/>
        <w:jc w:val="both"/>
        <w:rPr/>
      </w:pPr>
      <w:r>
        <w:rPr>
          <w:rFonts w:cs="Times New Roman" w:ascii="Times New Roman" w:hAnsi="Times New Roman"/>
          <w:sz w:val="28"/>
          <w:lang w:val="be-BY"/>
        </w:rPr>
        <w:t>З другой паловы 1950-х гадоў у развіцці беларускай музыкі пачаўся новы этап, характэрны больш глыбокім засваеннем рэчаіснасці і адыходам ад ілюстрацыйнасці. У сімфанічным жанры паспяхова працуюць М. Аладаў, Л. Абеліёвіч, Р. Бутвілоўскі, Я. Глебаў, А. Мдывані, Дз. Смольскі, Г. Вагнер, у творах канцэртнага жанру – С. Картэс, Г. Вагнер, Дз. Смольскі, В. Раінчык. З’явамі культурнага жыцця сталі балеты “Выбранніца”, “Курган”, “Альпійская балада”, “Тыль Уленшпігель”, “Маленькі прынц” Я. Глебава (апошні быў пастаўлены ў Вялікім тэатры СССР у 1983 г.), “Пасля балю” Г. Вагнера, оперы “Новая зямля” Ю. Семянякі, “Сцежкаю жыцця” Г. Вагнера, “Сівая легенда” Дз. Смольскага, “Матухна Кураж” С. Картэса.</w:t>
      </w:r>
    </w:p>
    <w:p>
      <w:pPr>
        <w:pStyle w:val="Web"/>
        <w:spacing w:before="0" w:after="0"/>
        <w:ind w:firstLine="567"/>
        <w:jc w:val="both"/>
        <w:rPr/>
      </w:pPr>
      <w:r>
        <w:rPr>
          <w:rFonts w:cs="Times New Roman" w:ascii="Times New Roman" w:hAnsi="Times New Roman"/>
          <w:sz w:val="28"/>
          <w:lang w:val="be-BY"/>
        </w:rPr>
        <w:t>Развівалася выяўленчае мастацтва. У першыя пасляваенныя гады мастакі знаходзіліся пад яркім уражаннем гераічных падзей Вялікай Айчыннай вайны і партызанскага руху.</w:t>
      </w:r>
    </w:p>
    <w:p>
      <w:pPr>
        <w:pStyle w:val="Web"/>
        <w:spacing w:before="0" w:after="0"/>
        <w:ind w:firstLine="567"/>
        <w:jc w:val="both"/>
        <w:rPr/>
      </w:pPr>
      <w:r>
        <w:rPr>
          <w:rFonts w:cs="Times New Roman" w:ascii="Times New Roman" w:hAnsi="Times New Roman"/>
          <w:sz w:val="28"/>
          <w:lang w:val="be-BY"/>
        </w:rPr>
        <w:t>У 50-я гады гістарычны жанр як бы зліваўся ў адзіны акорд з тэматыкай Вялікай Айчыннай вайны і партызанскага руху. Аднак мастакі працавалі і над беларускай гісторыяй (А. Гугель, Я. Кудрэвіч “Кастусь Каліноўскі”, 1958; П. Сергіевіч “Скарына ў друкарні”, 1957; А. Кроль “Я. Купала і Цётка ў Пецярбургу ў 1913 годзе”, 1954; Я. Ціхановіч, І. Давідовіч “Янка Купала з калгаснікамі”, 1961).</w:t>
      </w:r>
    </w:p>
    <w:p>
      <w:pPr>
        <w:pStyle w:val="Web"/>
        <w:spacing w:before="0" w:after="0"/>
        <w:ind w:firstLine="567"/>
        <w:jc w:val="both"/>
        <w:rPr/>
      </w:pPr>
      <w:r>
        <w:rPr>
          <w:rFonts w:cs="Times New Roman" w:ascii="Times New Roman" w:hAnsi="Times New Roman"/>
          <w:sz w:val="28"/>
          <w:lang w:val="be-BY"/>
        </w:rPr>
        <w:t>У 60-я гады пачала сваю творчую дзейнасць плеяда таленавітых беларускіх мастакоў – Л. Шчамялёў, У. Стэльмашонак, А. Кішчанка, М. Данцыг, Г. Вашчанка, М. Савіцкі. Асабліва яскрава беларускае мастацтва заявіла пра сябе ў 1967 г., у час Усесаюзнай выстаўкі ў Маскве.</w:t>
      </w:r>
    </w:p>
    <w:p>
      <w:pPr>
        <w:pStyle w:val="Web"/>
        <w:spacing w:before="0" w:after="0"/>
        <w:ind w:firstLine="567"/>
        <w:jc w:val="both"/>
        <w:rPr/>
      </w:pPr>
      <w:r>
        <w:rPr>
          <w:rFonts w:cs="Times New Roman" w:ascii="Times New Roman" w:hAnsi="Times New Roman"/>
          <w:sz w:val="28"/>
          <w:lang w:val="be-BY"/>
        </w:rPr>
        <w:t>Сярод тых, чый творчы лёс адбыўся – выдатны беларускі жывапісец М. Савіцкі. Яго творчасць – шматпланавая. Пачуццём гісторыі, роздумам пра лёс роднай зямлі прасякнута большасць яго палотнаў. Але карціны М. Савіцкага пра партызан Беларусі – значная з’ява ў беларускім нацыянальным жывапісе. Гэта – “Партызанская мадонна”, “Партызаны. Блакада”, “Аршанскія партызаны”, “Клятва” і іншыя творы.</w:t>
      </w:r>
    </w:p>
    <w:p>
      <w:pPr>
        <w:pStyle w:val="Web"/>
        <w:spacing w:before="0" w:after="0"/>
        <w:ind w:firstLine="567"/>
        <w:jc w:val="both"/>
        <w:rPr/>
      </w:pPr>
      <w:r>
        <w:rPr>
          <w:rFonts w:cs="Times New Roman" w:ascii="Times New Roman" w:hAnsi="Times New Roman"/>
          <w:sz w:val="28"/>
          <w:lang w:val="be-BY"/>
        </w:rPr>
        <w:t>Цэнтральнай фігурай у беларускай пасляваеннай пластыцы, безумоўна, з’яўляецца З. Азгур. Працуючы многа і плённа, ён працягвае пачатую яшчэ ў гады вайны серыю партрэтаў рускіх палкаводцаў, пачынае новыя цыклы: на гісторыка-рэвалюцыйную тэму (партрэты У. Леніна, Ф. Дзяржынскага, Я. Свярдлова, М. Калініна), цыкл партрэтаў Герояў Сацыялістычнай працы, потым – партрэтаў кіраўнікоў камуністычных і рабочых партый, галерэю партрэтаў вядомых герояў (маршала К.К. Ракасоўскага, К. Заслонава і інш.). Ён працуе і над адной з самых вялікіх серый, якая налічвае дзесяткі партрэтаў прадстаўнікоў культуры мінулага і дзеячаў культуры і мастацтва савецкай Беларусі (Ф. Скарыны (1947), А. Пашкевіч (1947), Я. Колас (1949).</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Ярка і важка праявілася творчасць А. Бембеля, А. Глебава, С. Селіханава і іншых скульптараў.</w:t>
      </w:r>
    </w:p>
    <w:p>
      <w:pPr>
        <w:pStyle w:val="Web"/>
        <w:spacing w:before="0" w:after="0"/>
        <w:ind w:firstLine="567"/>
        <w:jc w:val="both"/>
        <w:rPr/>
      </w:pPr>
      <w:r>
        <w:rPr>
          <w:rFonts w:cs="Times New Roman" w:ascii="Times New Roman" w:hAnsi="Times New Roman"/>
          <w:sz w:val="28"/>
          <w:lang w:val="be-BY"/>
        </w:rPr>
        <w:t>У манументальным мастацтве важнейшай тэмай сталі бяспрыкладны гераізм і ўздым народнага духу ў гады Вялікай Айчыннай вайны. Гэта помнікі, курганы Славы, якія стаяць амаль ва ўсіх населеных пунктах. А самым значным дасягненнем беларускіх архітэктараў і скульптараў гэтага перыяду стаў ансамбль Плошчы Перамогі ў Мінску з абеліскам-помнікам воінам Савецкай Арміі і партызанам, загінуўшым у баях з фашызмам (1954, скульптары – З. Азгур, А. Бембель, А. Глебаў, С. Селіханаў, архітэктары У. Кароль, Г. Заборс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ступова манументальнае мастацтва пачынае адыгрываць усё больш важную ролю ў стварэнні горадабудаўнічых структур. Найбольш удалымі прыкладамі кампазіцыйнай сувязі з прасторавым асяроддзем могуць служыць помнікі Я. Купалу (1972, скульптары А. Анікейчык, Л. Гумілеўскі, А. Заспіцкі), комплекс “Мінск – горад-герой”, Курган Славы Савецкай Арміі – вызваліцельніцы Беларусі, помнікі Я. Коласу ў Мінску (1972, скульптар З. Азгур), Ф. Скарыне ў Полацку (1974, скульптары А. і І. Глебавы), мемарыяльныя комплексы “Хатынь” (скульптар С. Селіханаў, архітэктары Ю. Градаў, В. Занковіч, Л. Левін), “Брэсцкая крэпасць-герой” (скульптары А. Кібальнікаў, А. Бембель, У. Бабыль, архітэктары У. Кароль, В. Волчак, В. Занковіч, Ю. Казакоў, А. Стаховіч, Г. Сысоеў), Манумент у гонар савецкай маці-патрыёткі ў Жодзіне (скульптары А. Заспіцкі, Г. Міско, М. Рыжанкоў, архітэктар А. Трафімчук).</w:t>
      </w:r>
    </w:p>
    <w:p>
      <w:pPr>
        <w:pStyle w:val="Web"/>
        <w:spacing w:before="0" w:after="0"/>
        <w:ind w:firstLine="567"/>
        <w:jc w:val="both"/>
        <w:rPr/>
      </w:pPr>
      <w:r>
        <w:rPr>
          <w:rFonts w:cs="Times New Roman" w:ascii="Times New Roman" w:hAnsi="Times New Roman"/>
          <w:sz w:val="28"/>
          <w:lang w:val="be-BY"/>
        </w:rPr>
        <w:t>Такім чынам, нават невялікі аналіз таго, што было створана ў сферы культуры, дае падставы гаварыць пра рознабаковае духоўнае жыццё беларускага народа. Беларуская культура мінулых дзесяцігоддзяў духоўная, глыбокая і таму атрымала прызнанне за межамі рэспублікі.</w:t>
      </w:r>
      <w:r>
        <w:br w:type="page"/>
      </w:r>
    </w:p>
    <w:p>
      <w:pPr>
        <w:pStyle w:val="Heading1"/>
        <w:rPr>
          <w:sz w:val="32"/>
          <w:lang w:val="be-BY"/>
        </w:rPr>
      </w:pPr>
      <w:bookmarkStart w:id="111" w:name="__RefHeading___Toc60489880"/>
      <w:bookmarkEnd w:id="111"/>
      <w:r>
        <w:rPr>
          <w:sz w:val="32"/>
          <w:lang w:val="be-BY"/>
        </w:rPr>
        <w:t>БЕЛАРУСЬ НА МІЖНАРОДНАЙ АРЭНЕ</w:t>
      </w:r>
    </w:p>
    <w:p>
      <w:pPr>
        <w:pStyle w:val="Normal"/>
        <w:numPr>
          <w:ilvl w:val="0"/>
          <w:numId w:val="6"/>
        </w:numPr>
        <w:spacing w:lineRule="auto" w:line="360"/>
        <w:ind w:left="0" w:firstLine="567"/>
        <w:rPr>
          <w:b/>
          <w:b/>
          <w:bCs/>
          <w:sz w:val="32"/>
          <w:u w:val="single"/>
          <w:lang w:val="be-BY"/>
        </w:rPr>
      </w:pPr>
      <w:r>
        <w:rPr>
          <w:b/>
          <w:bCs/>
          <w:sz w:val="32"/>
          <w:u w:val="single"/>
          <w:lang w:val="be-BY"/>
        </w:rPr>
        <w:t xml:space="preserve">§ 1. Удзел БССР у барацьбе міжнароднага супольніцтва за вырашэнне </w:t>
      </w:r>
    </w:p>
    <w:p>
      <w:pPr>
        <w:pStyle w:val="Normal"/>
        <w:numPr>
          <w:ilvl w:val="0"/>
          <w:numId w:val="6"/>
        </w:numPr>
        <w:spacing w:lineRule="auto" w:line="360"/>
        <w:ind w:left="0" w:firstLine="567"/>
        <w:rPr>
          <w:b/>
          <w:b/>
          <w:bCs/>
          <w:sz w:val="32"/>
          <w:u w:val="single"/>
          <w:lang w:val="be-BY"/>
        </w:rPr>
      </w:pPr>
      <w:r>
        <w:rPr>
          <w:b/>
          <w:bCs/>
          <w:sz w:val="32"/>
          <w:u w:val="single"/>
          <w:lang w:val="be-BY"/>
        </w:rPr>
        <w:t xml:space="preserve">§ 2. Развіццё гандлёва-эканамічных адносін БССР з замежнымі краінамі </w:t>
      </w:r>
    </w:p>
    <w:p>
      <w:pPr>
        <w:pStyle w:val="Normal"/>
        <w:numPr>
          <w:ilvl w:val="0"/>
          <w:numId w:val="6"/>
        </w:numPr>
        <w:spacing w:lineRule="auto" w:line="360"/>
        <w:ind w:left="0" w:firstLine="567"/>
        <w:rPr>
          <w:b/>
          <w:b/>
          <w:bCs/>
          <w:sz w:val="32"/>
          <w:u w:val="single"/>
          <w:lang w:val="be-BY"/>
        </w:rPr>
      </w:pPr>
      <w:r>
        <w:rPr>
          <w:b/>
          <w:bCs/>
          <w:sz w:val="32"/>
          <w:u w:val="single"/>
          <w:lang w:val="be-BY"/>
        </w:rPr>
        <w:t xml:space="preserve">§ 3. Культурныя, навуковыя, спартыўныя і турысцкія сувязі БССР </w:t>
      </w:r>
    </w:p>
    <w:p>
      <w:pPr>
        <w:pStyle w:val="Normal"/>
        <w:numPr>
          <w:ilvl w:val="0"/>
          <w:numId w:val="6"/>
        </w:numPr>
        <w:spacing w:lineRule="auto" w:line="360"/>
        <w:ind w:left="0" w:firstLine="567"/>
        <w:rPr>
          <w:b/>
          <w:b/>
          <w:bCs/>
          <w:sz w:val="32"/>
          <w:u w:val="single"/>
          <w:lang w:val="be-BY"/>
        </w:rPr>
      </w:pPr>
      <w:r>
        <w:rPr>
          <w:b/>
          <w:bCs/>
          <w:sz w:val="32"/>
          <w:u w:val="single"/>
          <w:lang w:val="be-BY"/>
        </w:rPr>
      </w:r>
    </w:p>
    <w:p>
      <w:pPr>
        <w:pStyle w:val="Heading2"/>
        <w:ind w:left="851" w:hanging="0"/>
        <w:rPr/>
      </w:pPr>
      <w:bookmarkStart w:id="112" w:name="__RefHeading___Toc60489881"/>
      <w:bookmarkEnd w:id="112"/>
      <w:r>
        <w:rPr/>
        <w:t>§ 1. Удзел БССР у барацьбе міжнароднага супольніцтва за вырашэнн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глабальных сацыяльна-палітычных праблем, за мір і бяспек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1 лютага 1944 г. Вярхоўны Савет СССР прыняў закон, па якому ўсе саюзныя рэспублікі атрымалі права ўступаць у непасрэдныя зносіны з замежнымі дзяржавамі, заключаць з імі пагадненні і абменьвацца консульскімі і дыпламатычнымі прадстаўніцтвам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сакавіку 1944 г. быў створаны Народны камісарыят (з 1946 г. – Міністэрства) замежных спраў Беларусі. Першым міністрам стаў К. Кісялё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Беларусь увайшла ў лік першапачатковых членаў ААН. Уключэнне БССР у склад краін-стваральніц ААН было абумоўлена прызнаннем вялікага ўкладу яе ў разгром агульнага ворага – фашысцкай Германіі, а таксама вялікіх і цяжкіх людскіх і матэрыяльных страт у час вайны.</w:t>
      </w:r>
    </w:p>
    <w:p>
      <w:pPr>
        <w:pStyle w:val="Web"/>
        <w:spacing w:before="0" w:after="0"/>
        <w:ind w:firstLine="567"/>
        <w:jc w:val="both"/>
        <w:rPr/>
      </w:pPr>
      <w:r>
        <w:rPr>
          <w:rFonts w:cs="Times New Roman" w:ascii="Times New Roman" w:hAnsi="Times New Roman"/>
          <w:sz w:val="28"/>
          <w:lang w:val="be-BY"/>
        </w:rPr>
        <w:t>Палітычныя, эканамічныя, культурныя адносіны звязвалі Беларусь з краінамі свету. Ужо 9 верасня 1944 г. было заключана першае пагадненне паміж урадам БССР і Польскім камітэтам нацыянальнага вызвалення аб эвакуацыі беларускага насельніцтва з тэрыторыі Польшчы і польскіх грамадзян з тэрыторыі Беларусі. Пазней, 25 лістапада 1945 г., быў падпісаны дадатковы пратакол гэтага пагаднення.</w:t>
      </w:r>
    </w:p>
    <w:p>
      <w:pPr>
        <w:pStyle w:val="Web"/>
        <w:spacing w:before="0" w:after="0"/>
        <w:ind w:firstLine="567"/>
        <w:jc w:val="both"/>
        <w:rPr/>
      </w:pPr>
      <w:r>
        <w:rPr>
          <w:rFonts w:cs="Times New Roman" w:ascii="Times New Roman" w:hAnsi="Times New Roman"/>
          <w:sz w:val="28"/>
          <w:lang w:val="be-BY"/>
        </w:rPr>
        <w:t>Прадстаўнікі беларускай грамадскасці прымалі ўдзел у стварэнні і дзейнасці такіх міжнародных дэмакратычных арганізацый як Сусветная арганізацыя прафсаюзаў (1945), Міжнародная дэмакратычная арганізацыя жанчын (1945), Сусветная арганізацыя дэмакратычнай моладзі (1945), Сусветны Савет Міру (1948) і інш.</w:t>
      </w:r>
    </w:p>
    <w:p>
      <w:pPr>
        <w:pStyle w:val="Web"/>
        <w:spacing w:before="0" w:after="0"/>
        <w:ind w:firstLine="567"/>
        <w:jc w:val="both"/>
        <w:rPr/>
      </w:pPr>
      <w:r>
        <w:rPr>
          <w:rFonts w:cs="Times New Roman" w:ascii="Times New Roman" w:hAnsi="Times New Roman"/>
          <w:sz w:val="28"/>
          <w:lang w:val="be-BY"/>
        </w:rPr>
        <w:t>БССР настойліва і паслядоўна выступала за пакаранне ваенных злачынцаў. Яе прапановы былі вынесены на разгляд першай сесіі Генеральнай Асамблеі ААН (1946). У выніку 13 лютага 1946 г. ААН прыняла рэзалюцыю “Аб выдачы і пакаранні ваенных злачынцаў”. Усе краіны міжнароднага супольніцтва павінны былі зрабіць захады па затрыманні ваенных злачынцаў і неадкладнай высылцы іх у тыя месцы, дзе імі былі ўчынены забойствы. Аднак гэта рашэнне ААН не было выканана поўнасцю. Шмат ваенных злачынцаў збеглі з Еўропы і знайшлі надзейны прытулак у ЗША, Канадзе, Лацінскай Амерыцы, Аўстралі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Беларуская дэлегацыя прыняла ўдзел у Парыжскай мірнай канферэнцыі, разам з СССР падтрымала ідэю стварэння дзяржавы Ізраіль.</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 другой паловы 40-х гадоў пачалася т. зв. “халодная вайна”. І ў 50-я гады міжнароднае становішча заставалася напружаным.</w:t>
      </w:r>
    </w:p>
    <w:p>
      <w:pPr>
        <w:pStyle w:val="Web"/>
        <w:spacing w:before="0" w:after="0"/>
        <w:ind w:firstLine="567"/>
        <w:jc w:val="both"/>
        <w:rPr/>
      </w:pPr>
      <w:r>
        <w:rPr>
          <w:rFonts w:cs="Times New Roman" w:ascii="Times New Roman" w:hAnsi="Times New Roman"/>
          <w:sz w:val="28"/>
          <w:lang w:val="be-BY"/>
        </w:rPr>
        <w:t>У 1954 г. Беларусь стала пастаянным членам ЮНЭСКА і Міжнароднай арганізацыі працы (МАП), а ў 1956 г. уступіла ў камітэт ААН па сельскай гаспадарцы і жыллёваму будаўніцтву. Рэспубліка ўдзельнічала ў вырашэнні рознабаковых праблем жыцця міжнароднага супольніцтва. З 1951 па 1958 г. яе прадстаўнікі працавалі ў 8 чарговых і 3 надзвычайных Генеральных Асамблеях ААН, больш за 100 міжнародных канферэнцыях і нарадах.</w:t>
      </w:r>
    </w:p>
    <w:p>
      <w:pPr>
        <w:pStyle w:val="Web"/>
        <w:spacing w:before="0" w:after="0"/>
        <w:ind w:firstLine="567"/>
        <w:jc w:val="both"/>
        <w:rPr/>
      </w:pPr>
      <w:r>
        <w:rPr>
          <w:rFonts w:cs="Times New Roman" w:ascii="Times New Roman" w:hAnsi="Times New Roman"/>
          <w:sz w:val="28"/>
          <w:lang w:val="be-BY"/>
        </w:rPr>
        <w:t>Дзякуючы сумесным паслядоўным намаганням пастаянных членаў ААН, у іх ліку і Беларусі, у гэты перыяд адбывалася часовае аслабленне міжнароднай напружанасці.</w:t>
      </w:r>
    </w:p>
    <w:p>
      <w:pPr>
        <w:pStyle w:val="Web"/>
        <w:spacing w:before="0" w:after="0"/>
        <w:ind w:firstLine="567"/>
        <w:jc w:val="both"/>
        <w:rPr/>
      </w:pPr>
      <w:r>
        <w:rPr>
          <w:rFonts w:cs="Times New Roman" w:ascii="Times New Roman" w:hAnsi="Times New Roman"/>
          <w:sz w:val="28"/>
          <w:lang w:val="be-BY"/>
        </w:rPr>
        <w:t>У сакавіку 1958 г. было адкрыта пастаяннае прадстаўніцтва Беларусі пры ААН, што садзейнічала пашырэнню ўдзелу Беларусі ў вырашэнні складаных праблем. Прадстаўніцтва пачало ажыццяўляць каардынацыю дзейнасці дзяржаўных і грамадскіх арганізацый БССР з асноўнымі органамі ААН, распаўсюджваць сярод насельніцтва краін свету інфармацыю аб палітычным, эканамічным і культурным жыцці беларускага народа.</w:t>
      </w:r>
    </w:p>
    <w:p>
      <w:pPr>
        <w:pStyle w:val="Web"/>
        <w:spacing w:before="0" w:after="0"/>
        <w:ind w:firstLine="567"/>
        <w:jc w:val="both"/>
        <w:rPr/>
      </w:pPr>
      <w:r>
        <w:rPr>
          <w:rFonts w:cs="Times New Roman" w:ascii="Times New Roman" w:hAnsi="Times New Roman"/>
          <w:sz w:val="28"/>
          <w:lang w:val="be-BY"/>
        </w:rPr>
        <w:t>Беларусь як член ААН аказвала дапамогу краінам, якія вызваліліся ад каланіяльнай залежнасці, не толькі ў іх нацыянальным вызваленні, але і ў абароне іх дзяржаўнай незалежнасці, развіцці прамысловасці, сельскай гаспадаркі, культуры. Так, у ліпені 1952 г. на ХІІІ сесіі Генеральнай Асамблеі ААН беларуская дэлегацыя ўнесла прапанову адносна выкарыстання ў развіваючыхся краінах замежнага прыватнага капіталу. Змест яе праследаваў мэту паказаць гэтым краінам тыя негатыўныя з’явы, якія чакаюць іх у будучым з выпадку грабежніцкага выкарыстання багатых прыродных рэсурсаў. Генеральнаму сакратару ААН даручалася забяспечыць вывучэнне ўмоў пагадненняў, якія рэгламентавалі б дзейнасць замежных прыватных кампаній. Аднак прапанова беларускай дэлегацыі не была падтрымана іншымі членамі ААН. Спатрэбіўся час, каб пазней, у 70-х гадах, яна прыняла рашэнні, якія прадугледжвалі атрыманне развіваючыміся краінамі сваёй часткі прыбытку замежнага капіталу ад скарыстання іх прыродных рэсурсаў.</w:t>
      </w:r>
    </w:p>
    <w:p>
      <w:pPr>
        <w:pStyle w:val="Web"/>
        <w:spacing w:before="0" w:after="0"/>
        <w:ind w:firstLine="567"/>
        <w:jc w:val="both"/>
        <w:rPr/>
      </w:pPr>
      <w:r>
        <w:rPr>
          <w:rFonts w:cs="Times New Roman" w:ascii="Times New Roman" w:hAnsi="Times New Roman"/>
          <w:sz w:val="28"/>
          <w:lang w:val="be-BY"/>
        </w:rPr>
        <w:t>Сусветнае супольніцтва хвалявала і вырашэнне такіх праблем, як барацьба супраць голаду, хвароб, за захаванне навакольнага асяроддзя. Так, Беларусь першай у 1959 г. на ХІХ сесіі Генеральнай Асамблеі ААН унесла прапанову аб заахвочванні навуковых пошукаў у галіне барацьбы з ракам. Прапанова атрымала падтрымку з боку ўсіх краін свету. У лістападзе 1959 г. Асамблея прыняла рашэнне, якое прызначала выданне грашовай прэміі агульнай сумай у 100 млн дол. за лепшыя навукова-даследчыя працы па вывучэнні прычын ракавых захворванняў, барацьбы з імі.</w:t>
      </w:r>
    </w:p>
    <w:p>
      <w:pPr>
        <w:pStyle w:val="Web"/>
        <w:spacing w:before="0" w:after="0"/>
        <w:ind w:firstLine="567"/>
        <w:jc w:val="both"/>
        <w:rPr/>
      </w:pPr>
      <w:r>
        <w:rPr>
          <w:rFonts w:cs="Times New Roman" w:ascii="Times New Roman" w:hAnsi="Times New Roman"/>
          <w:sz w:val="28"/>
          <w:lang w:val="be-BY"/>
        </w:rPr>
        <w:t>У канцы 50 – пачатку 60-х гадоў адбываюцца новыя змены ў міжнародным супольніцтве. Часова скарачаецца доля ЗША ў эканоміцы міравой сістэмы капіталізму.</w:t>
      </w:r>
    </w:p>
    <w:p>
      <w:pPr>
        <w:pStyle w:val="Web"/>
        <w:spacing w:before="0" w:after="0"/>
        <w:ind w:firstLine="567"/>
        <w:jc w:val="both"/>
        <w:rPr/>
      </w:pPr>
      <w:r>
        <w:rPr>
          <w:rFonts w:cs="Times New Roman" w:ascii="Times New Roman" w:hAnsi="Times New Roman"/>
          <w:sz w:val="28"/>
          <w:lang w:val="be-BY"/>
        </w:rPr>
        <w:t>Беларусь як член ААН разам з іншымі краінамі рашуча выступіла за спыненне баявых дзеянняў у Індакітаі.</w:t>
      </w:r>
    </w:p>
    <w:p>
      <w:pPr>
        <w:pStyle w:val="Web"/>
        <w:spacing w:before="0" w:after="0"/>
        <w:ind w:firstLine="567"/>
        <w:jc w:val="both"/>
        <w:rPr/>
      </w:pPr>
      <w:r>
        <w:rPr>
          <w:rFonts w:cs="Times New Roman" w:ascii="Times New Roman" w:hAnsi="Times New Roman"/>
          <w:sz w:val="28"/>
          <w:lang w:val="be-BY"/>
        </w:rPr>
        <w:t>Беларусь актыўна выступала за поўную ліквідацыю каланіялізму ў свеце. На XV сесіі Генеральнай Асамблеі (1960) яна разам з СССР і Украінай унесла прапанову прыняць Дэкларацыю аб прадастаўленні незалежнасці ўсім каланіяльным краінам і народам. Прапанова была падтрымана большасцю членаў ААН. Дэкларацыя з’явілася высновай для канчатковай ліквідацыі каланіялізму ў свеце.</w:t>
      </w:r>
    </w:p>
    <w:p>
      <w:pPr>
        <w:pStyle w:val="Web"/>
        <w:spacing w:before="0" w:after="0"/>
        <w:ind w:firstLine="567"/>
        <w:jc w:val="both"/>
        <w:rPr/>
      </w:pPr>
      <w:r>
        <w:rPr>
          <w:rFonts w:cs="Times New Roman" w:ascii="Times New Roman" w:hAnsi="Times New Roman"/>
          <w:sz w:val="28"/>
          <w:lang w:val="be-BY"/>
        </w:rPr>
        <w:t>БССР прымала ўдзел у распрацоўцы і прыняцці ў 1968 г. ХХІІ сесіяй ААН Дагавора аб нераспаўсюджванні ядзернай зброі. Па ўмовах гэтага дагавора ўсе неядзерныя дзяржавы абавязваліся не вырабляць, не размяшчаць, не выкарыстоўваць ядзернай зброі. Свае абавязацельствы рэспубліка выконвае паслядоўна. У 1990 г. яна абвясціла аб статусе бяз’ядзернай дзяржавы, а ў 1994 г. замацавала яго ў новай Канстытуцыі Рэспублікі Беларусь.</w:t>
      </w:r>
    </w:p>
    <w:p>
      <w:pPr>
        <w:pStyle w:val="Web"/>
        <w:spacing w:before="0" w:after="0"/>
        <w:ind w:firstLine="567"/>
        <w:jc w:val="both"/>
        <w:rPr/>
      </w:pPr>
      <w:r>
        <w:rPr>
          <w:rFonts w:cs="Times New Roman" w:ascii="Times New Roman" w:hAnsi="Times New Roman"/>
          <w:sz w:val="28"/>
          <w:lang w:val="be-BY"/>
        </w:rPr>
        <w:t>Улічваючы пагрозу выкарыстання ядзернай зброі, Беларусь далучылася да шэрага міжнародных дагавораў, у іх ліку: “Аб прынцыпах дзейнасці дзяржаў па вывучэнні і выкарыстанні касмічнай прасторы, уключаючы Луну” (1967), “Аб забароне размяшчэння на дне мораў і акіянаў, у яго нетрах ядзернай зброі і іншых сродкаў масавага знішчэння людзей” (1971), “Канвенцыя аб забароне бактэрыялагічнай (біялагічнай) і таксічнай зброі” (1972), “Канвенцыя аб забароне ваеннага або ўсялякага іншага варожага выкарыстання сродкаў уздзеяння на прыроднае асяроддзе” (1977) і ін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БССР з’яўлялася членам міжурадавай арганізацыі ЮНЭСКА – аднаго са спецыялізаваных органаў ААН. Галоўнай мэтай гэтай арганізацыі, акрамя развіцця адукацыі, навукі і культуры, было садзейнічанне ўмацаванню міру і бяспе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радстаўнікі Беларускага камітэта абароны міру ў 1973, 1979 гг. удзельнічалі ў рэйдах міру па краінах Паўночнай Еўроп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начным дасягненнем краін-удзельніц ААН, у тым ліку і Беларусі, з’явілася правядзенне ў 1975 г. нарады па бяспецы і супрацоўніцтву ў Еўропе, на якой прысутнічалі кіраўнікі 33 еўрапейскіх дзяржаў, ЗША і Канад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Хельсінкская нарада сведчыла аб уступленні Еўропы ў новы гістарычны перыяд разрадкі міжнароднай напружанасці.</w:t>
      </w:r>
    </w:p>
    <w:p>
      <w:pPr>
        <w:pStyle w:val="Web"/>
        <w:spacing w:before="0" w:after="0"/>
        <w:ind w:firstLine="567"/>
        <w:jc w:val="both"/>
        <w:rPr/>
      </w:pPr>
      <w:r>
        <w:rPr>
          <w:rFonts w:cs="Times New Roman" w:ascii="Times New Roman" w:hAnsi="Times New Roman"/>
          <w:sz w:val="28"/>
          <w:lang w:val="be-BY"/>
        </w:rPr>
        <w:t>На мяжы 70–80-х гадоў разрадка міжнароднай напружанасці змянілася абвастрэннем адносін паміж ЗША і СССР.</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элегацыі Беларусі ў ААН даводзілася разам з іншымі весці барацьбу за спыненне выкарыстання касмічнай прасторы ў ваенных мэтах. Гэта было звязана з тым, што з прыходам да ўлады прэзідэнта Р. Рэйгана ЗША пачалі ажыццяўляць праграму “зоркавых войнаў” з выкарыстаннем ядзернай зброі. Таму ў 1981–1985 гг. беларуская дэлегацыя разам з украінскай і іншымі ў розных рэдакцыях выносіла на абмеркаванне ААН амаль адны і тыя ж прапановы аб забароне выкарыстання касмічнай прасторы ў ваенных мэтах. Аднак гэта праблема не вырашалася. Толькі ў 1993 г. ЗША прынялі рашэнне аб спыненні выкарыстання праграмы “зоркавых войн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 чынам, з’яўляючыся пастаянным членам ААН, БССР на працягу 1945–1985 гг. прымала актыўны ўдзел у распрацоўцы і ажыццяўленні рашэнняў гэтай арганізацыі па самых разнастайных праблемах жыцця міжнароднага супольніцтва.</w:t>
      </w:r>
    </w:p>
    <w:p>
      <w:pPr>
        <w:pStyle w:val="Heading2"/>
        <w:ind w:left="851" w:hanging="0"/>
        <w:rPr>
          <w:rFonts w:ascii="Times New Roman" w:hAnsi="Times New Roman" w:cs="Times New Roman"/>
          <w:sz w:val="28"/>
          <w:lang w:val="be-BY"/>
        </w:rPr>
      </w:pPr>
      <w:r>
        <w:rPr>
          <w:rFonts w:cs="Times New Roman"/>
          <w:sz w:val="28"/>
          <w:lang w:val="be-BY"/>
        </w:rPr>
      </w:r>
    </w:p>
    <w:p>
      <w:pPr>
        <w:pStyle w:val="Heading2"/>
        <w:ind w:left="851" w:hanging="0"/>
        <w:rPr/>
      </w:pPr>
      <w:bookmarkStart w:id="113" w:name="__RefHeading___Toc60489882"/>
      <w:bookmarkEnd w:id="113"/>
      <w:r>
        <w:rPr/>
        <w:t>§ 2. Развіццё гандлёва-эканамічных адносін БССР з замежнымі краінамі</w:t>
      </w:r>
    </w:p>
    <w:p>
      <w:pPr>
        <w:pStyle w:val="Web"/>
        <w:spacing w:before="0" w:after="0"/>
        <w:ind w:firstLine="567"/>
        <w:jc w:val="both"/>
        <w:rPr/>
      </w:pPr>
      <w:r>
        <w:rPr>
          <w:rFonts w:cs="Times New Roman" w:ascii="Times New Roman" w:hAnsi="Times New Roman"/>
          <w:sz w:val="28"/>
          <w:lang w:val="be-BY"/>
        </w:rPr>
        <w:t>Важнае месца ў міжнароднай дзейнасці БССР займала развіццё эканамічных сувязей з замежнымі краінамі. Гаворачы аб гэтым, неабходна ўлічваць геапалітычнае становішча Беларусі. Праз яе тэрыторыю праходзілі шляхі зносін з Усходу на Захад і з Поўначы на Поўдзень. Шырокая сетка аўтамабільных, чыгуначных, паветраных, водных шляхоў зносін давала магчымасць ёй весці рознабаковае гандлёва-эканамічнае супрацоўніцтва як з былымі рэспублікамі СССР, так і з еўрапейскімі краінамі.</w:t>
      </w:r>
    </w:p>
    <w:p>
      <w:pPr>
        <w:pStyle w:val="Web"/>
        <w:spacing w:before="0" w:after="0"/>
        <w:ind w:firstLine="567"/>
        <w:jc w:val="both"/>
        <w:rPr/>
      </w:pPr>
      <w:r>
        <w:rPr>
          <w:rFonts w:cs="Times New Roman" w:ascii="Times New Roman" w:hAnsi="Times New Roman"/>
          <w:sz w:val="28"/>
          <w:lang w:val="be-BY"/>
        </w:rPr>
        <w:t>Беларусь, як і іншыя саюзныя рэспублікі былога СССР, не мела самастойнага выхаду за мяжу ў эканамічных адносінах. Рэалізацыяй тавараў, вырабленых на экспарт прадпрыемствамі рэспублікі, займаліся Міністэрства замежнага гандлю СССР і яго знешнегандлёвыя аб’яднанні. Беларусь выступала ў якасці пастаўшчыка тавараў па заказах гэтых ведамстваў.</w:t>
      </w:r>
    </w:p>
    <w:p>
      <w:pPr>
        <w:pStyle w:val="Web"/>
        <w:spacing w:before="0" w:after="0"/>
        <w:ind w:firstLine="567"/>
        <w:jc w:val="both"/>
        <w:rPr/>
      </w:pPr>
      <w:r>
        <w:rPr>
          <w:rFonts w:cs="Times New Roman" w:ascii="Times New Roman" w:hAnsi="Times New Roman"/>
          <w:sz w:val="28"/>
          <w:lang w:val="be-BY"/>
        </w:rPr>
        <w:t>Уступленне ў ААН, развіццё эканомікі ў пасляваенны перыяд дазволілі Беларусі выйсці на шлях шырокага эканамічнага супрацоўніцтва з сацыялістычнымі, капіталістычнымі і іразвіваючыміся краінамі.</w:t>
      </w:r>
    </w:p>
    <w:p>
      <w:pPr>
        <w:pStyle w:val="Web"/>
        <w:spacing w:before="0" w:after="0"/>
        <w:ind w:firstLine="567"/>
        <w:jc w:val="both"/>
        <w:rPr/>
      </w:pPr>
      <w:r>
        <w:rPr>
          <w:rFonts w:cs="Times New Roman" w:ascii="Times New Roman" w:hAnsi="Times New Roman"/>
          <w:sz w:val="28"/>
          <w:lang w:val="be-BY"/>
        </w:rPr>
        <w:t>У студзені 1949 г. быў створаны Савет Эканамічнай Узаемадапамогі (СЭУ). У яго ўвайшлі СССР, Польшча, Балгарыя, Венгрыя і іншыя краіны Усходняй Еўропы. Пазней далучыліся ГДР, Куба, В’етнам. Галоўнай мэтай дзейнасці СЭУ з’яўлялася развіццё эканамічнага супрацоўніцтва, абмен вытворчым вопытам, перадача навукова-тэхнічнай інфармацыі, прамысловая кааперацыя, пашырэнне эканамічнай інтэграцыі ў розных галінах вытворчасці і г.д.</w:t>
      </w:r>
    </w:p>
    <w:p>
      <w:pPr>
        <w:pStyle w:val="Web"/>
        <w:spacing w:before="0" w:after="0"/>
        <w:ind w:firstLine="567"/>
        <w:jc w:val="both"/>
        <w:rPr/>
      </w:pPr>
      <w:r>
        <w:rPr>
          <w:rFonts w:cs="Times New Roman" w:ascii="Times New Roman" w:hAnsi="Times New Roman"/>
          <w:sz w:val="28"/>
          <w:lang w:val="be-BY"/>
        </w:rPr>
        <w:t>З гэтага моманту пачынаецца новы перыяд знешнеэканамічных адносін Беларусі з замежнымі краінамі. Эканоміка рэспублікі як састаўная частка адзінага гаспадарчага комплексу СССР была ўключана ў знешнеэканамічныя сувязі з рознымі краінамі свет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1952 г. у Мінску было створана аддзяленне Усесаюзнай гандлёвай палаты, праз якое ажыццяўлялася мэтанакіраваная палітыка ў галіне знешнеэканамічных адносін.</w:t>
      </w:r>
    </w:p>
    <w:p>
      <w:pPr>
        <w:pStyle w:val="Web"/>
        <w:spacing w:before="0" w:after="0"/>
        <w:ind w:firstLine="567"/>
        <w:jc w:val="both"/>
        <w:rPr/>
      </w:pPr>
      <w:r>
        <w:rPr>
          <w:rFonts w:cs="Times New Roman" w:ascii="Times New Roman" w:hAnsi="Times New Roman"/>
          <w:sz w:val="28"/>
          <w:lang w:val="be-BY"/>
        </w:rPr>
        <w:t>Павялічыліся пастаўкі машын і прамысловага абсталявання з рэспублікі перш за ўсё сацыялістычным краінам Еўропы. Вялікім попытам карысталася прадукцыя такіх прадпрыемстваў, як МАЗ, МТЗ, Гомсельмаш, станкабудаўнічых заводаў Мінска, Віцебска і інш. На долю краін СЭУ прыпадала звыш 2/3 экспартных паставак з БССР.</w:t>
      </w:r>
    </w:p>
    <w:p>
      <w:pPr>
        <w:pStyle w:val="Web"/>
        <w:spacing w:before="0" w:after="0"/>
        <w:ind w:firstLine="567"/>
        <w:jc w:val="both"/>
        <w:rPr/>
      </w:pPr>
      <w:r>
        <w:rPr>
          <w:rFonts w:cs="Times New Roman" w:ascii="Times New Roman" w:hAnsi="Times New Roman"/>
          <w:sz w:val="28"/>
          <w:lang w:val="be-BY"/>
        </w:rPr>
        <w:t>У другой палове 50-х гадоў прадукцыя больш за 120 прадпрыемстваў рэспублікі пастаўлялася на экспарт. Значна пашыраліся пастаўкі аўтамабіляў, самазвалаў, трактароў, металарэзных станкоў, снегаачышчальнікаў, падшыпнікаў, электраабсталявання, радыётэхнікі, швейных вырабаў. Галоўнае месца ў структуры экспарту займалі вырабы машынабудавання і металаапрацоўкі, якія павялічыліся амаль у 3 разы.</w:t>
      </w:r>
    </w:p>
    <w:p>
      <w:pPr>
        <w:pStyle w:val="Web"/>
        <w:spacing w:before="0" w:after="0"/>
        <w:ind w:firstLine="567"/>
        <w:jc w:val="both"/>
        <w:rPr/>
      </w:pPr>
      <w:r>
        <w:rPr>
          <w:rFonts w:cs="Times New Roman" w:ascii="Times New Roman" w:hAnsi="Times New Roman"/>
          <w:sz w:val="28"/>
          <w:lang w:val="be-BY"/>
        </w:rPr>
        <w:t>Беларусь не толькі пастаўляла вырабы на экспарт, але і атрымлівала імпартную прадукцыю. Перш за ўсё гэта былі сельскагаспадарчая тэхніка, сродкі транспарту і сувязі, медыцынская абсталяванне, прамысловыя і харчовыя тавары, сыравіна для лёгкай і харчовай прамысловасці. У 50-х гадах Беларусь атрымлівала з Егіпта, Сірыі, Ірана, Афганістана, Пакістана баваўняную сыравіну, з Індыі, Марока, Аргенціны, Уругвая – воўну і шарсцяное прадзіва, з Інданезіі і Малайзіі – натуральны каўчук, з Ганы, Нігерыі, Бразіліі, Эквадора – сыравіну для кандытарскай прамысловасці і г.д.</w:t>
      </w:r>
    </w:p>
    <w:p>
      <w:pPr>
        <w:pStyle w:val="Web"/>
        <w:spacing w:before="0" w:after="0"/>
        <w:ind w:firstLine="567"/>
        <w:jc w:val="both"/>
        <w:rPr/>
      </w:pPr>
      <w:r>
        <w:rPr>
          <w:rFonts w:cs="Times New Roman" w:ascii="Times New Roman" w:hAnsi="Times New Roman"/>
          <w:sz w:val="28"/>
          <w:lang w:val="be-BY"/>
        </w:rPr>
        <w:t>У другой палове 60-х годоў павялічваецца аб’ём гандлёвых паставак беларускіх тавараў у капіталістычныя краіны, асабліва па доўгатэрміновых пагадненнях. Значным попытам карысталіся металаапрацоўчыя станкі, якія набывалі фірмы 14 капіталістычных краін, у тым ліку Англіі, ФРГ, Аўстрыі, Японіі, Даніі і інш. Экспарт трактароў павялічыўся больш чым утрая. Яны пастаўляліся ў 11 капіталістычных краін. Сярод іх былі Канада, Фінляндыя, Швецыя і інш.</w:t>
      </w:r>
    </w:p>
    <w:p>
      <w:pPr>
        <w:pStyle w:val="Web"/>
        <w:spacing w:before="0" w:after="0"/>
        <w:ind w:firstLine="567"/>
        <w:jc w:val="both"/>
        <w:rPr/>
      </w:pPr>
      <w:r>
        <w:rPr>
          <w:rFonts w:cs="Times New Roman" w:ascii="Times New Roman" w:hAnsi="Times New Roman"/>
          <w:sz w:val="28"/>
          <w:lang w:val="be-BY"/>
        </w:rPr>
        <w:t>У 70-я гады эканоміка Беларусі ўсё больш і больш інтэгрыравалася не толькі ў агульнасаюзную, але і ў эканоміку сацыялістычных еўрапейскіх краін. Рэспубліка з’яўлялася актыўным удзельнікам стварэння адзінай энергетычнай сістэмы “Мір”, будаўніцтва нафтаправода “Дружба”, газаправода ў Заходнюю Еўропу. З Беларусі ў сацыялістычныя краіны пастаўляліся навейшае абсталяванне для будаўніцтва энергетычных аб’ектаў, прадпрыемстваў металургічнай і металаапрацоўчай галін прамысловасці, мінеральныя ўгнаенні, тавары народнага спажывання і г.д.</w:t>
      </w:r>
    </w:p>
    <w:p>
      <w:pPr>
        <w:pStyle w:val="Web"/>
        <w:spacing w:before="0" w:after="0"/>
        <w:ind w:firstLine="567"/>
        <w:jc w:val="both"/>
        <w:rPr/>
      </w:pPr>
      <w:r>
        <w:rPr>
          <w:rFonts w:cs="Times New Roman" w:ascii="Times New Roman" w:hAnsi="Times New Roman"/>
          <w:sz w:val="28"/>
          <w:lang w:val="be-BY"/>
        </w:rPr>
        <w:t>Вучоныя, канструктары, інжынеры і тэхнікі рэспублікі разам са спецыялістамі шэрагу сацыялістычных краін прынялі ўдзел у распрацоўцы і асваенні адзінай еўрапейскай сістэмы сродкаў вылічальнай тэхнікі. Асноўнымі ўдзельнікамі гэтай працы з’яўляліся калектывы Мінскага завода вылічальнай тэхнікі імя С. Арджанікідзе, інстытутаў электронна-вылічальнай тэхнікі і матэматыкі АН БССР, Мінскага радыётэхнічнага інстытута. Вынікам сумеснай працы з’явілася цэлае пакаленне электронна-вылічальных машын сямейства ЕС.</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пачатку 70-х гадоў на долю беларускага экспарту ў сацыялістычныя краіны прыпадала: электронна-вылічальных машын – 91%, матацыклаў – 88, металарэжучых станкоў – 70, грузавых аўтамабіляў – 56, трактароў – 54%. Усяго больш за 300 прадпрыемстваў Беларусі пастаўлялі сваю прадукцыю прыкладна ў 100 краін свету.</w:t>
      </w:r>
    </w:p>
    <w:p>
      <w:pPr>
        <w:pStyle w:val="Web"/>
        <w:spacing w:before="0" w:after="0"/>
        <w:ind w:firstLine="567"/>
        <w:jc w:val="both"/>
        <w:rPr/>
      </w:pPr>
      <w:r>
        <w:rPr>
          <w:rFonts w:cs="Times New Roman" w:ascii="Times New Roman" w:hAnsi="Times New Roman"/>
          <w:sz w:val="28"/>
          <w:lang w:val="be-BY"/>
        </w:rPr>
        <w:t>Больш за 80% экспарту ў развіваючыяся краіны прыпадала на стварэнне і развіццё іх нацыянальнай прамысловасці і звязаных з ёй галін вытворчасці. Таму ў беларускім экспарце значнае месца займалі пастаўкі тэхналагічнага абсталявання, прыбораў, вузлоў для будаўніцтва і аснашчэння новых прадпрыемстваў.</w:t>
      </w:r>
    </w:p>
    <w:p>
      <w:pPr>
        <w:pStyle w:val="Web"/>
        <w:spacing w:before="0" w:after="0"/>
        <w:ind w:firstLine="567"/>
        <w:jc w:val="both"/>
        <w:rPr/>
      </w:pPr>
      <w:r>
        <w:rPr>
          <w:rFonts w:cs="Times New Roman" w:ascii="Times New Roman" w:hAnsi="Times New Roman"/>
          <w:sz w:val="28"/>
          <w:lang w:val="be-BY"/>
        </w:rPr>
        <w:t>Беларусь з’яўлялася надзейным рынкам збыту тавараў з развіваючыхся краін. Толькі ў 1978 г. імпарт з краін Азіі і Афрыкі склаў больш за 9% ад агульнага імпартнага аб’ёму. У рэспубліку паступалі тавары з 23 развіваючыхся краін.</w:t>
      </w:r>
    </w:p>
    <w:p>
      <w:pPr>
        <w:pStyle w:val="Web"/>
        <w:spacing w:before="0" w:after="0"/>
        <w:ind w:firstLine="567"/>
        <w:jc w:val="both"/>
        <w:rPr/>
      </w:pPr>
      <w:r>
        <w:rPr>
          <w:rFonts w:cs="Times New Roman" w:ascii="Times New Roman" w:hAnsi="Times New Roman"/>
          <w:sz w:val="28"/>
          <w:lang w:val="be-BY"/>
        </w:rPr>
        <w:t>Для паскарэння тэхнічнага прагрэсу ў прамысловасці, іншых галінах гаспадаркі важнае значэнне мелі знешнегандлёвыя і тэхніка-эканамічныя сувязі з развітымі капіталістычнымі краінамі. У 1970–1980 гг. на іх долю прыпадала 22,5% усіх экспартных паставак рэспублікі. Пашырэнню такога супрацоўніцтва спрыяў даволі высокі ўзровень эканамічнага развіцця рэспублікі. Сярод іншых рэспублік былога Саюза ССР Беларусь займала 1-е месца па вытворчасці сіласаўборачных камбайнаў і калійных угнаенняў, 2-е - грузавых аўтамабіляў, хімічных валокнаў, матацыклаў, наручных гадзіннікаў, 3-е - мінеральных угнаенняў, металарэзных станкоў, трактароў, шкла, панчошна-трыкатажных вырабаў, тэлевізараў, мэблі і іншых тавараў. Таму невыпадкова, што прадметамі экспарту ў капіталістычныя краіны, у тым ліку і развітыя, з’яўляліся перш за ўсё трактары, аўтамабілі, бульдозеры, скрэперы, халадзільнікі, станкі-паўаўтаматы, гадзіннікі, азотныя і калійныя ўгнаенні і г.д. Каля паловы экспарту прыпадала на долю машынабудавання – вядучай галіны прамысловасці рэспублікі.</w:t>
      </w:r>
    </w:p>
    <w:p>
      <w:pPr>
        <w:pStyle w:val="Web"/>
        <w:spacing w:before="0" w:after="0"/>
        <w:ind w:firstLine="567"/>
        <w:jc w:val="both"/>
        <w:rPr/>
      </w:pPr>
      <w:r>
        <w:rPr>
          <w:rFonts w:cs="Times New Roman" w:ascii="Times New Roman" w:hAnsi="Times New Roman"/>
          <w:sz w:val="28"/>
          <w:lang w:val="be-BY"/>
        </w:rPr>
        <w:t>У сваю чаргу, на Беларусі шырока выкарыстоўваліся тэхнічныя вырабы з развітых капіталістычных краін. Абсталяваннем, якое пастаўлялася з Англіі, Францыі, ФРГ, Італіі, іншых краін, забяспечваліся прадпрыемствы хімічнай, радыётэхнічнай, лёгкай, харчовай прамысловасці. Сярод іх былі Полацкі і Мазырскі нафтаперапрацоўчыя заводы; Гомельскі, Гродзенскі хімічныя камбінаты; Магілёўскі завод сінтэтычнага валакна, Мінскі завод халадзільнікаў, шэраг мясакамбінатаў і малочных заводаў. Увозіліся і тавары шырокага ўжытку.</w:t>
      </w:r>
    </w:p>
    <w:p>
      <w:pPr>
        <w:pStyle w:val="Web"/>
        <w:spacing w:before="0" w:after="0"/>
        <w:ind w:firstLine="567"/>
        <w:jc w:val="both"/>
        <w:rPr/>
      </w:pPr>
      <w:r>
        <w:rPr>
          <w:rFonts w:cs="Times New Roman" w:ascii="Times New Roman" w:hAnsi="Times New Roman"/>
          <w:sz w:val="28"/>
          <w:lang w:val="be-BY"/>
        </w:rPr>
        <w:t>Развіццю эканамічных адносін Беларусі з рознымі краінамі свету спрыяла тое, што яна актыўна ўдзельнічала ў рабоце шматлікіх міжнародных арганізацый – Міжнароднай арганізацыі працы (МАП), Эканамічнай камісіі для Еўропы (ЭКЕ), яе камітэтаў па сельскай гаспадарцы, лесаматэрыялах, электраэнергіі, жыллёвым будаўніцтве, Міжнароднага саюза электрасувязі (МСЭ), Міжнароднага агенцтва па атамнай энергіі (МАГАТЭ) і інш.</w:t>
      </w:r>
    </w:p>
    <w:p>
      <w:pPr>
        <w:pStyle w:val="Web"/>
        <w:spacing w:before="0" w:after="0"/>
        <w:ind w:firstLine="567"/>
        <w:jc w:val="both"/>
        <w:rPr/>
      </w:pPr>
      <w:r>
        <w:rPr>
          <w:rFonts w:cs="Times New Roman" w:ascii="Times New Roman" w:hAnsi="Times New Roman"/>
          <w:sz w:val="28"/>
          <w:lang w:val="be-BY"/>
        </w:rPr>
        <w:t>У 1960 г. Беларусь далучылася да канвенцыі 1928 г. аб міжнародных выстаўках. З гэтага моманту яна прымала актыўны ўдзел у рабоце Міжнароднага бюро выставак, адказвала за арганізацыю іх на Беларусі. Толькі ў 60-х гадах у Мінску было праведзена звыш 30 самых разнастайных выставак.</w:t>
      </w:r>
    </w:p>
    <w:p>
      <w:pPr>
        <w:pStyle w:val="Web"/>
        <w:spacing w:before="0" w:after="0"/>
        <w:ind w:firstLine="567"/>
        <w:jc w:val="both"/>
        <w:rPr/>
      </w:pPr>
      <w:r>
        <w:rPr>
          <w:rFonts w:cs="Times New Roman" w:ascii="Times New Roman" w:hAnsi="Times New Roman"/>
          <w:sz w:val="28"/>
          <w:lang w:val="be-BY"/>
        </w:rPr>
        <w:t>У 70–80-х гадах Беларусь з’яўлялася месцам правядзення спецыялізаваных міжнародных выставак, што сведчыла аб прызнанні яе ўкладу ў тую або іншую галіну навукі і тэхнікі. У Мінску праходзілі выстаўкі: “Бульба-76”, “Парашковая металургія-73, 77”, “Холад-78”, “Мяспроммаш-79” і інш.</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114" w:name="__RefHeading___Toc60489883"/>
      <w:bookmarkEnd w:id="114"/>
      <w:r>
        <w:rPr/>
        <w:t>§ 3. Культурныя, навуковыя, спартыўныя і турысцкія сувязі БССР</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ажнае месца ў супрацоўніцтве з замежнымі краінамі займалі навуковыя, культурныя, спартыўныя і турысцкія сувязі. Іх няспыннае пашырэнне з’яўлялася неад’емнай часткай жыцця рэспублікі, неабходным сродкам умацавання і паглыблення дружалюбных адносін паміж беларускім і іншымі народамі свету. Яны садзейнічалі ўмацаванню даверу, паглыбленню навукова-тэхнічнага і гандлёва-эканамічнага супрацоўніцтва і ў канчатковым выніку захаванню міру і бяспекі паміж народамі.</w:t>
      </w:r>
    </w:p>
    <w:p>
      <w:pPr>
        <w:pStyle w:val="Web"/>
        <w:spacing w:before="0" w:after="0"/>
        <w:ind w:firstLine="567"/>
        <w:jc w:val="both"/>
        <w:rPr/>
      </w:pPr>
      <w:r>
        <w:rPr>
          <w:rFonts w:cs="Times New Roman" w:ascii="Times New Roman" w:hAnsi="Times New Roman"/>
          <w:sz w:val="28"/>
          <w:lang w:val="be-BY"/>
        </w:rPr>
        <w:t>З 1958 г. пачало дзейнічаць Беларускае таварыства дружбы і культурных сувязей з замежнымі краінамі (БелТД). Галоўнай мэтай яго з’яўлялася пашырэнне міжнародных сувязей, распаўсюджванне за мяжой праўдзівай інфармацыі аб сацыяльна-эканамічным і культурным жыцці беларускага народа.</w:t>
      </w:r>
    </w:p>
    <w:p>
      <w:pPr>
        <w:pStyle w:val="Web"/>
        <w:spacing w:before="0" w:after="0"/>
        <w:ind w:firstLine="567"/>
        <w:jc w:val="both"/>
        <w:rPr/>
      </w:pPr>
      <w:r>
        <w:rPr>
          <w:rFonts w:cs="Times New Roman" w:ascii="Times New Roman" w:hAnsi="Times New Roman"/>
          <w:sz w:val="28"/>
          <w:lang w:val="be-BY"/>
        </w:rPr>
        <w:t>У 70-х гадах на Беларусі дзейнічала каля 100 таварыстваў дружбы і культурных сувязей з замежнымі краінамі. Яны мелі адносіны з 400 арганізацыямі амаль 70 краін свету.</w:t>
      </w:r>
    </w:p>
    <w:p>
      <w:pPr>
        <w:pStyle w:val="Web"/>
        <w:spacing w:before="0" w:after="0"/>
        <w:ind w:firstLine="567"/>
        <w:jc w:val="both"/>
        <w:rPr/>
      </w:pPr>
      <w:r>
        <w:rPr>
          <w:rFonts w:cs="Times New Roman" w:ascii="Times New Roman" w:hAnsi="Times New Roman"/>
          <w:sz w:val="28"/>
          <w:lang w:val="be-BY"/>
        </w:rPr>
        <w:t>Станоўчую ролю ў развіцці адносін Беларусі з іншымі дзяржавамі адыгрываў створаны ў 1958 г. Камітэт маладзёжных арганізацый рэспублікі (КМА БССР). Ён каардынаваў сувязі беларускай моладзі са сваімі паплечнікамі за мяжой.</w:t>
      </w:r>
    </w:p>
    <w:p>
      <w:pPr>
        <w:pStyle w:val="Web"/>
        <w:spacing w:before="0" w:after="0"/>
        <w:ind w:firstLine="567"/>
        <w:jc w:val="both"/>
        <w:rPr/>
      </w:pPr>
      <w:r>
        <w:rPr>
          <w:rFonts w:cs="Times New Roman" w:ascii="Times New Roman" w:hAnsi="Times New Roman"/>
          <w:sz w:val="28"/>
          <w:lang w:val="be-BY"/>
        </w:rPr>
        <w:t>У 1971–1980 гг. Беларусь наведала каля 100 прафсаюзных дэлегацый амаль з 20 краін Азіі, Афрыкі, Лацінскай Амерыкі. Прадстаўнікі працоўных калектываў замежных краін знаёміліся з умовамі жыцця і працы розных катэгорый насельніцтва рэспублікі, формамі і метадамі дзейнасці прафсаюзных арганізацый, наведвалі музеі, тэатры, мясціны, звязаныя з гістарычнымі падзеямі беларускага народа.</w:t>
      </w:r>
    </w:p>
    <w:p>
      <w:pPr>
        <w:pStyle w:val="Web"/>
        <w:spacing w:before="0" w:after="0"/>
        <w:ind w:firstLine="567"/>
        <w:jc w:val="both"/>
        <w:rPr/>
      </w:pPr>
      <w:r>
        <w:rPr>
          <w:rFonts w:cs="Times New Roman" w:ascii="Times New Roman" w:hAnsi="Times New Roman"/>
          <w:sz w:val="28"/>
          <w:lang w:val="be-BY"/>
        </w:rPr>
        <w:t>Дзейснай формай развіцця міжнародных культурных адносін з’яўлялася супрацоўніцтва ў галіне літаратуры. Лепшыя творы вядомых беларускіх пісьменнікаў Я. Купалы, Я. Коласа, К. Крапівы, А. Куляшова, І. Шамякіна, В. Быкава, Н. Гілевіча, П. Панчанкі, А. Макаёнка і іншых перакладаліся на польскую, чэшскую, венгерскую, румынскую і іншыя мовы народаў свету. У 1978 г. у Індыі выйшаў зборнік апавяданняў беларускіх пісьменнікаў пад назвай “Лясная песня”. У яго ўвайшлі творы К. Чорнага, І. Навуменкі, В. Быкава і іншых пісьменнікаў.</w:t>
      </w:r>
    </w:p>
    <w:p>
      <w:pPr>
        <w:pStyle w:val="Web"/>
        <w:spacing w:before="0" w:after="0"/>
        <w:ind w:firstLine="567"/>
        <w:jc w:val="both"/>
        <w:rPr/>
      </w:pPr>
      <w:r>
        <w:rPr>
          <w:rFonts w:cs="Times New Roman" w:ascii="Times New Roman" w:hAnsi="Times New Roman"/>
          <w:sz w:val="28"/>
          <w:lang w:val="be-BY"/>
        </w:rPr>
        <w:t>Адным з важных накірункаў пашырэння культурных сувязей рэспублікі з замежнымі краінамі з’яўлялася супрацоўніцтва ў галіне адукацыі. Яно ажыццяўлялася ў самых розных формах: узаемадзеяння паміж кіруючымі органамі адукацыі, абмену дэлегацыямі, падрыхтоўкі студэнтаў, вывучэння вопыту працы, перадачы падручнікаў, навуковай, грамадска-палітычнай, мастацкай літаратуры, абсталявання і г.д.</w:t>
      </w:r>
    </w:p>
    <w:p>
      <w:pPr>
        <w:pStyle w:val="Web"/>
        <w:spacing w:before="0" w:after="0"/>
        <w:ind w:firstLine="567"/>
        <w:jc w:val="both"/>
        <w:rPr/>
      </w:pPr>
      <w:r>
        <w:rPr>
          <w:rFonts w:cs="Times New Roman" w:ascii="Times New Roman" w:hAnsi="Times New Roman"/>
          <w:sz w:val="28"/>
          <w:lang w:val="be-BY"/>
        </w:rPr>
        <w:t>Пашырэнню культурных сувязей Беларусі з замежнымі краінамі садзейнічаў узаемны абмен перыядычнымі выданнямі. Асабліва добра было наладжана гэта супрацоўніцтва з сацыялістычнымі краінамі. Праз сістэму “Саюздруку” штодзённа паступалі насельніцтву Беларусі перыядычныя выданні і часопісы сацыялістычных краін. У сваю чаргу, беларускія газеты і часопісы высылаліся за мяжу. У Мінску выходзіла газета “Голас Радзімы”, якая інфармавала сваіх суайчыннікаў за мяжой аб жыцці беларускага народ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 Беларусі існавала добрая традыцыя адзначаць знамянальныя святы, прысвечаныя жыццю і дзейнасці выдатных прадстаўнікоў сусветнай культуры. Такія святкаванні былі арганізаваны ў гонар заснавальнікаў славянскай пісьменнасці Кірыла і Мяфодзія, французскага пісьменніка і асветніка Жан-Жака Русо, іспанскага драматурга Лопэ дэ Вега, вынаходніка Галілео Галілея і інш. У гэтыя дні праводзіліся ўрачыстыя пасяджэнні, тэматычныя вечары, навуковыя канферэнцыі, юбілейныя чытанні, выстаўкі і г.д.</w:t>
      </w:r>
    </w:p>
    <w:p>
      <w:pPr>
        <w:pStyle w:val="Web"/>
        <w:spacing w:before="0" w:after="0"/>
        <w:ind w:firstLine="567"/>
        <w:jc w:val="both"/>
        <w:rPr/>
      </w:pPr>
      <w:r>
        <w:rPr>
          <w:rFonts w:cs="Times New Roman" w:ascii="Times New Roman" w:hAnsi="Times New Roman"/>
          <w:sz w:val="28"/>
          <w:lang w:val="be-BY"/>
        </w:rPr>
        <w:t>Пашыралася такая форма культурнага супрацоўніцтва як правядзенне дзён нацыянальнай культуры. У 70–80-х гадах Дні культуры БССР адбыліся ў Індыі, Іраку, Калумбіі, Мексіцы, Сірыі і іншых краінах. У сваю чаргу на Беларусі праходзілі Дні культуры Польшчы, Балгарыі, Чэхаславакіі, Венгрыі, Фінляндыі і іншых краін. У гэтыя дні праводзіліся тэматычныя кінафестывалі, выстаўкі кніг, фотаздымкаў, творчыя вечары, сустрэчы з вучонымі, пісьменнікамі, мастакамі і іншымі дзеячамі навукі і культуры. Прыязджалі шматлікія дэлегацыі з прадстаўнікоў парламенцкіх і ўрадавых колаў, палітычных і грамадскіх арганізацый, навуковых і культурна-асветных устаноў. Праводзіліся экскурсіі ў музеі, па гістарычных мясцінах, на прадпрыемствы, у навучальныя ўстановы.</w:t>
      </w:r>
    </w:p>
    <w:p>
      <w:pPr>
        <w:pStyle w:val="Web"/>
        <w:spacing w:before="0" w:after="0"/>
        <w:ind w:firstLine="567"/>
        <w:jc w:val="both"/>
        <w:rPr/>
      </w:pPr>
      <w:r>
        <w:rPr>
          <w:rFonts w:cs="Times New Roman" w:ascii="Times New Roman" w:hAnsi="Times New Roman"/>
          <w:sz w:val="28"/>
          <w:lang w:val="be-BY"/>
        </w:rPr>
        <w:t>Цікавай формай культурных сувязей БССР з замежнымі краінамі з’яўляўся абмен выступленнямі калектываў тэатраў, філармоній, мастацкай самадзейнасці, канцэртных брыгад, асобных выканаўцаў. Перад насельніцтвам рэспублікі ў розныя гады выступалі артысты Сафійскай оперы, дзяржаўнай філармоніі Венгрыі, Дрэздэнскага джазавага аркестра, Славацкага народнага аркестра, зорак польскай эстрады, а таксама ансамблі венгерскай народнай музыкі і танца “Дунай” і “Чардаш”, ансамблі “Рытмы Кубы”, народнай песні і танца Манголіі, танца Гвінейскай Рэспублікі, калектывы з Аргенціны, Бразіліі, Мексікі, Канады, Японіі і іншых краін.</w:t>
      </w:r>
    </w:p>
    <w:p>
      <w:pPr>
        <w:pStyle w:val="Web"/>
        <w:spacing w:before="0" w:after="0"/>
        <w:ind w:firstLine="567"/>
        <w:jc w:val="both"/>
        <w:rPr/>
      </w:pPr>
      <w:r>
        <w:rPr>
          <w:rFonts w:cs="Times New Roman" w:ascii="Times New Roman" w:hAnsi="Times New Roman"/>
          <w:sz w:val="28"/>
          <w:lang w:val="be-BY"/>
        </w:rPr>
        <w:t>Важным сродкам сувязей паміж народамі з’яўляўся турызм. Колькасць турыстаў штогод павялічвалася. Калі ў 1960 г. ад прафсаюзных арганізацый выязджала за мяжу 535 чалавек, то ў 70-я гады ў сярэднім за год больш за 7 тыс. чалавек.</w:t>
      </w:r>
    </w:p>
    <w:p>
      <w:pPr>
        <w:pStyle w:val="Web"/>
        <w:spacing w:before="0" w:after="0"/>
        <w:ind w:firstLine="567"/>
        <w:jc w:val="both"/>
        <w:rPr/>
      </w:pPr>
      <w:r>
        <w:rPr>
          <w:rFonts w:cs="Times New Roman" w:ascii="Times New Roman" w:hAnsi="Times New Roman"/>
          <w:sz w:val="28"/>
          <w:lang w:val="be-BY"/>
        </w:rPr>
        <w:t>Значнае месца адводзіла рэспубліка супрацоўніцтву з замежнымі краінамі ў галіне спорту. З 1948 г. сістэмны характар набывае ўдзел беларускіх спартсменаў у разнастайных міжнародных спаборніцтвах. З 1952 па 1980 г. на XV–XXII Алімпійскіх гульнях у складзе зборных каманд СССР удзельнічалі 150 беларускіх спартсменаў, якія выступалі ў 16 відах спорту. Беларускія алімпійцы заваявалі каля 100 медалёў, у тым ліку 50 залатых. Усяму свету добра вядомы імёны пераможцаў Алімпійскіх гульняў А. Раманькова, А. Мядзведзя, В. Корбут і многіх іншых. Па прапанове мэра горада Чыкага дзень 26 сакавіка 1974 г. быў абвешчаны ў ЗША днём Вольгі Корбут. У гэтай краіне было створана больш за 500 спартыўных клубаў В. Корбут па гімнастыцы. ЮНЭСКА прысвоіла ёй ганаровае званне “Пасол мір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а тэрыторыі Беларусі праводзіліся шматлікія міжнародныя спартыўныя гульні (турніры фехтавальшчыкаў (1966), па сучаснаму пяцібор’ю (1972), скачках у ваду “Вясеннія ластаўкі” (1972–1980), па біятлону, стральбе з лука і ін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пасляваенны перыяд атрымала распаўсюджванне такая форма міжнародных адносін, як супрацоўніцтва гарадоў-пабрацімаў.</w:t>
      </w:r>
    </w:p>
    <w:p>
      <w:pPr>
        <w:pStyle w:val="Web"/>
        <w:spacing w:before="0" w:after="0"/>
        <w:ind w:firstLine="567"/>
        <w:jc w:val="both"/>
        <w:rPr/>
      </w:pPr>
      <w:r>
        <w:rPr>
          <w:rFonts w:cs="Times New Roman" w:ascii="Times New Roman" w:hAnsi="Times New Roman"/>
          <w:sz w:val="28"/>
          <w:lang w:val="be-BY"/>
        </w:rPr>
        <w:t>Такім чынам, беларускі народ ажыццяўляў разнастайныя сувязі з народамі краін свету.</w:t>
      </w:r>
      <w:r>
        <w:br w:type="page"/>
      </w:r>
    </w:p>
    <w:p>
      <w:pPr>
        <w:pStyle w:val="Heading1"/>
        <w:rPr>
          <w:sz w:val="32"/>
          <w:lang w:val="be-BY"/>
        </w:rPr>
      </w:pPr>
      <w:bookmarkStart w:id="115" w:name="__RefHeading___Toc60489884"/>
      <w:bookmarkEnd w:id="115"/>
      <w:r>
        <w:rPr>
          <w:sz w:val="32"/>
          <w:lang w:val="be-BY"/>
        </w:rPr>
        <w:t>ГРАМАДСКА-ПАЛІТЫЧНАЕ ЖЫЦЦЁ. ФАРМІРАВАННЕ ШМАТПАРТЫЙНАЙ СІСТЭМЫ</w:t>
      </w:r>
    </w:p>
    <w:p>
      <w:pPr>
        <w:pStyle w:val="Normal"/>
        <w:numPr>
          <w:ilvl w:val="0"/>
          <w:numId w:val="15"/>
        </w:numPr>
        <w:spacing w:lineRule="auto" w:line="360"/>
        <w:ind w:left="0" w:firstLine="567"/>
        <w:rPr>
          <w:b/>
          <w:b/>
          <w:bCs/>
          <w:sz w:val="32"/>
          <w:u w:val="single"/>
          <w:lang w:val="be-BY"/>
        </w:rPr>
      </w:pPr>
      <w:r>
        <w:rPr>
          <w:b/>
          <w:bCs/>
          <w:sz w:val="32"/>
          <w:u w:val="single"/>
          <w:lang w:val="be-BY"/>
        </w:rPr>
        <w:t xml:space="preserve">§ 1. Палітыка перабудовы, яе неабходнасць і сутнасць. Узнікненне </w:t>
      </w:r>
    </w:p>
    <w:p>
      <w:pPr>
        <w:pStyle w:val="Normal"/>
        <w:numPr>
          <w:ilvl w:val="0"/>
          <w:numId w:val="15"/>
        </w:numPr>
        <w:spacing w:lineRule="auto" w:line="360"/>
        <w:ind w:left="0" w:firstLine="567"/>
        <w:rPr>
          <w:b/>
          <w:b/>
          <w:bCs/>
          <w:sz w:val="32"/>
          <w:u w:val="single"/>
          <w:lang w:val="be-BY"/>
        </w:rPr>
      </w:pPr>
      <w:r>
        <w:rPr>
          <w:b/>
          <w:bCs/>
          <w:sz w:val="32"/>
          <w:u w:val="single"/>
          <w:lang w:val="be-BY"/>
        </w:rPr>
        <w:t xml:space="preserve">§ 2. Крызіс аднапартыйнай савецкай сістэмы: прычыны, сутнасць, вынікі. Развал СССР. Абвяшчэнне суверэннай Рэспублікі Беларусь </w:t>
      </w:r>
    </w:p>
    <w:p>
      <w:pPr>
        <w:pStyle w:val="Normal"/>
        <w:numPr>
          <w:ilvl w:val="0"/>
          <w:numId w:val="15"/>
        </w:numPr>
        <w:spacing w:lineRule="auto" w:line="360"/>
        <w:ind w:left="0" w:firstLine="567"/>
        <w:rPr>
          <w:b/>
          <w:b/>
          <w:bCs/>
          <w:sz w:val="32"/>
          <w:u w:val="single"/>
          <w:lang w:val="be-BY"/>
        </w:rPr>
      </w:pPr>
      <w:r>
        <w:rPr>
          <w:b/>
          <w:bCs/>
          <w:sz w:val="32"/>
          <w:u w:val="single"/>
          <w:lang w:val="be-BY"/>
        </w:rPr>
        <w:t xml:space="preserve">§ 3. Утварэнне і дзейнасць палітычных партый, грамадскіх арганізацый, аб’яднанняў і рухаў. Фарміраванне шматпартыйнай сістэмы </w:t>
      </w:r>
    </w:p>
    <w:p>
      <w:pPr>
        <w:pStyle w:val="Normal"/>
        <w:numPr>
          <w:ilvl w:val="0"/>
          <w:numId w:val="15"/>
        </w:numPr>
        <w:spacing w:lineRule="auto" w:line="360"/>
        <w:ind w:left="0" w:firstLine="567"/>
        <w:rPr>
          <w:b/>
          <w:b/>
          <w:bCs/>
          <w:sz w:val="32"/>
          <w:u w:val="single"/>
          <w:lang w:val="be-BY"/>
        </w:rPr>
      </w:pPr>
      <w:r>
        <w:rPr>
          <w:b/>
          <w:bCs/>
          <w:sz w:val="32"/>
          <w:u w:val="single"/>
          <w:lang w:val="be-BY"/>
        </w:rPr>
      </w:r>
    </w:p>
    <w:p>
      <w:pPr>
        <w:pStyle w:val="Heading2"/>
        <w:ind w:left="0" w:firstLine="851"/>
        <w:rPr/>
      </w:pPr>
      <w:bookmarkStart w:id="116" w:name="__RefHeading___Toc60489885"/>
      <w:bookmarkEnd w:id="116"/>
      <w:r>
        <w:rPr/>
        <w:t>§ 1. Палітыка перабудовы, яе неабходнасць і сутнасць. Узнікненне і дзейнасць палітычнай апазіцыі</w:t>
      </w:r>
    </w:p>
    <w:p>
      <w:pPr>
        <w:pStyle w:val="Web"/>
        <w:spacing w:before="0" w:after="0"/>
        <w:ind w:firstLine="567"/>
        <w:jc w:val="both"/>
        <w:rPr/>
      </w:pPr>
      <w:r>
        <w:rPr>
          <w:rFonts w:cs="Times New Roman" w:ascii="Times New Roman" w:hAnsi="Times New Roman"/>
          <w:sz w:val="28"/>
          <w:lang w:val="be-BY"/>
        </w:rPr>
        <w:t>У сярэдзіне 80-х гадоў Савецкі Саюз апынуўся перад шэрагам праблем сацыяльна-эканамічнага, палітычнага і культурнага развіцця. Пленум ЦК КПСС у красавіку 1985 г. прааналізаваў становішча спраў у краіне і прыняў курс на паскарэнне сацыяльна-эканамічнага развіцця. Гэты палітычны курс меркавалася ажыццявіць за кошт трох асноўных фактараў: 1) навукова-тэхнічнага прагрэсу, адсюль развіццё машынабудаўнічага комплексу – базы гэтага прагрэсу; 2) структурнай перабудовы эканомікі; 3) актывізацыі чалавечага фактару, павышэння творчай, стваральнай актыўнасці людзей.</w:t>
      </w:r>
    </w:p>
    <w:p>
      <w:pPr>
        <w:pStyle w:val="Web"/>
        <w:spacing w:before="0" w:after="0"/>
        <w:ind w:firstLine="567"/>
        <w:jc w:val="both"/>
        <w:rPr/>
      </w:pPr>
      <w:r>
        <w:rPr>
          <w:rFonts w:cs="Times New Roman" w:ascii="Times New Roman" w:hAnsi="Times New Roman"/>
          <w:sz w:val="28"/>
          <w:lang w:val="be-BY"/>
        </w:rPr>
        <w:t>Аднак тагачасная нерэфарміраваная эканоміка СССР аказалася недастаткова ўспрымальнай да новых ідэй, дасягненняў навукі і тэхнікі. На справе адбывалася не паскарэнне, а запавольванне сацыяльна-эканамічнага развіцця. У сувязі з гэтым XXVII з’езда КПСС (25 лютага – 6 сакавіка 1986 г.), ХІХ Усесаюзная канферэнцыя КПСС (28 чэрвеня – 1 ліпеня 1988 г.), студзеньскі і чэрвеньскі Пленумы ЦК КПСС 1987 г. удакладнілі палітычны курс і вызначылі палітыку перабудовы, абнаўлення ўсіх сфер жыцця савецкага грамадства.</w:t>
      </w:r>
    </w:p>
    <w:p>
      <w:pPr>
        <w:pStyle w:val="Web"/>
        <w:spacing w:before="0" w:after="0"/>
        <w:ind w:firstLine="567"/>
        <w:jc w:val="both"/>
        <w:rPr/>
      </w:pPr>
      <w:r>
        <w:rPr>
          <w:rFonts w:cs="Times New Roman" w:ascii="Times New Roman" w:hAnsi="Times New Roman"/>
          <w:sz w:val="28"/>
          <w:lang w:val="be-BY"/>
        </w:rPr>
        <w:t>Перабудову прадугледжвалася праводзіць у рамках сацыялістычнага выбару, сацыялістычных ідэалаў і каштоўнасцей пад лозунгам: “Больш дэмакратыі, больш сацыялізму”. Яна была неабходнай, бо рэфарміравання грамадска-палітычнай сістэмы, якая склалася ў СССР у 20–30-я гады, не праводзілася, праблемы ў развіцці краіны нарасталі. Мэтай перабудовы было наданне сацыялізму новага дыхання, больш поўнае раскрыццё яго патэнцыяльных магчымасцей, ператварэнне савецкай мадэлі сацыялізму ў мадэль гуманнага, дэмакратычнага сацыялізму пры непарушнасці існаваўшага ў СССР дзяржаўнага і грамадскага ладу. У гэтым сэнсе перабудова была падтрымана большасцю народа, выклікала ўздым яго грамадска-палітычнай актыўнасці. Палітыка перабудовы ўключала ў сябе правядзенне эканамічнай рэформы, рэформы палітычнай сістэмы, сацыяльнай і культурнай сфер жыцця савецкага грамадства, стварэнне прававой дзяржавы.</w:t>
      </w:r>
    </w:p>
    <w:p>
      <w:pPr>
        <w:pStyle w:val="Web"/>
        <w:spacing w:before="0" w:after="0"/>
        <w:ind w:firstLine="567"/>
        <w:jc w:val="both"/>
        <w:rPr/>
      </w:pPr>
      <w:r>
        <w:rPr>
          <w:rFonts w:cs="Times New Roman" w:ascii="Times New Roman" w:hAnsi="Times New Roman"/>
          <w:sz w:val="28"/>
          <w:lang w:val="be-BY"/>
        </w:rPr>
        <w:t>Для таго каб людзі паверылі ў безальтэрнатыўнасць перабудовы, ініцыятары яе ўпотай ад народа разглядалі яе як шлях капіталістычнай рэстаўрацыі ў краіне, стваралі міфы і праз сродкі масавай інфармацыі ўносілі ў грамадскую свядомасць, у тым ліку міф аб крызісным развіцці, застойных з’явах у савецкай эканоміцы. Для яго абгрунтавання выкарыстоўваліся наступныя лічбы (табл. 1) (Эканамічная гісторыя Беларусі. Мн., 1996. С. 420).</w:t>
      </w:r>
    </w:p>
    <w:p>
      <w:pPr>
        <w:pStyle w:val="Web"/>
        <w:spacing w:before="0" w:after="0"/>
        <w:ind w:firstLine="567"/>
        <w:jc w:val="both"/>
        <w:rPr>
          <w:rFonts w:ascii="Times New Roman" w:hAnsi="Times New Roman" w:cs="Times New Roman"/>
          <w:b/>
          <w:b/>
          <w:bCs/>
          <w:sz w:val="28"/>
          <w:lang w:val="be-BY"/>
        </w:rPr>
      </w:pPr>
      <w:r>
        <w:rPr>
          <w:rFonts w:cs="Times New Roman" w:ascii="Times New Roman" w:hAnsi="Times New Roman"/>
          <w:b/>
          <w:bCs/>
          <w:sz w:val="28"/>
          <w:lang w:val="be-BY"/>
        </w:rPr>
        <w:t>Табліца 1</w:t>
      </w:r>
    </w:p>
    <w:p>
      <w:pPr>
        <w:pStyle w:val="Web"/>
        <w:spacing w:before="0" w:after="0"/>
        <w:ind w:firstLine="567"/>
        <w:jc w:val="both"/>
        <w:rPr/>
      </w:pPr>
      <w:r>
        <w:rPr/>
        <w:t>Сярэднегадавыя тэмпы прыросту ў СССР і БССР у 1971–1985 гг., %</w:t>
      </w:r>
    </w:p>
    <w:tbl>
      <w:tblPr>
        <w:tblW w:w="5000" w:type="pct"/>
        <w:jc w:val="left"/>
        <w:tblInd w:w="-164" w:type="dxa"/>
        <w:tblLayout w:type="fixed"/>
        <w:tblCellMar>
          <w:top w:w="105" w:type="dxa"/>
          <w:left w:w="105" w:type="dxa"/>
          <w:bottom w:w="105" w:type="dxa"/>
          <w:right w:w="105" w:type="dxa"/>
        </w:tblCellMar>
      </w:tblPr>
      <w:tblGrid>
        <w:gridCol w:w="2508"/>
        <w:gridCol w:w="1340"/>
        <w:gridCol w:w="1318"/>
        <w:gridCol w:w="1340"/>
        <w:gridCol w:w="1318"/>
        <w:gridCol w:w="1340"/>
        <w:gridCol w:w="1324"/>
      </w:tblGrid>
      <w:tr>
        <w:trPr/>
        <w:tc>
          <w:tcPr>
            <w:tcW w:w="250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Паказчык</w:t>
            </w:r>
          </w:p>
        </w:tc>
        <w:tc>
          <w:tcPr>
            <w:tcW w:w="26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szCs w:val="27"/>
                <w:lang w:val="be-BY"/>
              </w:rPr>
            </w:pPr>
            <w:r>
              <w:rPr>
                <w:rFonts w:cs="Times New Roman" w:ascii="Times New Roman" w:hAnsi="Times New Roman"/>
                <w:sz w:val="28"/>
                <w:szCs w:val="27"/>
                <w:lang w:val="be-BY"/>
              </w:rPr>
              <w:t>9-я пяцігодк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1971–1975)</w:t>
            </w:r>
          </w:p>
        </w:tc>
        <w:tc>
          <w:tcPr>
            <w:tcW w:w="26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szCs w:val="27"/>
                <w:lang w:val="be-BY"/>
              </w:rPr>
            </w:pPr>
            <w:r>
              <w:rPr>
                <w:rFonts w:cs="Times New Roman" w:ascii="Times New Roman" w:hAnsi="Times New Roman"/>
                <w:sz w:val="28"/>
                <w:szCs w:val="27"/>
                <w:lang w:val="be-BY"/>
              </w:rPr>
              <w:t>10-я пяцігодк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1976–1980)</w:t>
            </w:r>
          </w:p>
        </w:tc>
        <w:tc>
          <w:tcPr>
            <w:tcW w:w="266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szCs w:val="27"/>
                <w:lang w:val="be-BY"/>
              </w:rPr>
            </w:pPr>
            <w:r>
              <w:rPr>
                <w:rFonts w:cs="Times New Roman" w:ascii="Times New Roman" w:hAnsi="Times New Roman"/>
                <w:sz w:val="28"/>
                <w:szCs w:val="27"/>
                <w:lang w:val="be-BY"/>
              </w:rPr>
              <w:t>11-я пяцігодк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1981–1985)</w:t>
            </w:r>
          </w:p>
        </w:tc>
      </w:tr>
      <w:tr>
        <w:trPr/>
        <w:tc>
          <w:tcPr>
            <w:tcW w:w="250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567"/>
              <w:rPr>
                <w:rFonts w:ascii="Times New Roman" w:hAnsi="Times New Roman" w:eastAsia="Arial Unicode MS" w:cs="Arial Unicode MS"/>
                <w:color w:val="000000"/>
                <w:sz w:val="28"/>
                <w:szCs w:val="24"/>
                <w:lang w:val="be-BY"/>
              </w:rPr>
            </w:pPr>
            <w:r>
              <w:rPr>
                <w:rFonts w:eastAsia="Arial Unicode MS" w:cs="Arial Unicode MS"/>
                <w:color w:val="000000"/>
                <w:sz w:val="28"/>
                <w:szCs w:val="24"/>
                <w:lang w:val="be-BY"/>
              </w:rPr>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СССР</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БССР</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СССР</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БССР</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СССР</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БССР</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Нацыянальны даход</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5,7</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8,3</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4,3</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5,2</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3,6</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5,6</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Прадукцыя прамысловасці</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7,4</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10,4</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4,4</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7,2</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3,7</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5,4</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Прадукцыйнасць працы</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4,5</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7,4</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3,2</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4,2</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3,1</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szCs w:val="27"/>
                <w:lang w:val="be-BY"/>
              </w:rPr>
              <w:t>5,3</w:t>
            </w:r>
          </w:p>
        </w:tc>
      </w:tr>
    </w:tbl>
    <w:p>
      <w:pPr>
        <w:pStyle w:val="Web"/>
        <w:spacing w:before="0" w:after="0"/>
        <w:ind w:firstLine="567"/>
        <w:jc w:val="both"/>
        <w:rPr/>
      </w:pPr>
      <w:r>
        <w:rPr>
          <w:rFonts w:cs="Times New Roman" w:ascii="Times New Roman" w:hAnsi="Times New Roman"/>
          <w:sz w:val="28"/>
          <w:lang w:val="be-BY"/>
        </w:rPr>
        <w:t>Прыведзеныя лічбы сведчаць аб тэндэнцыі запавольвання тэмпаў эканамічнага развіцця СССР і БССР у 1971–1985 гг. У адзінаццатай пяцігодцы сярэднегадавыя тэмпы росту нацыянальнага даходу складалі ў СССР 3,6 %, у БССР – 5,6 %, прамысловай прадукцыі – адпаведна 3,7 і 5,4 %. Больш таго, у кожнай пяцігодцы ў сувязі з павелічэннем вытворча-эканамічнага патэнцыялу СССР і БССР працэнт прыросту быў больш важкім па сваёй вартасці, зместу, напаўненню, бо ён вызначаўся ад больш высокіх папярэдніх паказчыкаў. Таму сцвярджаць аб такіх з’явах, як крызіс і застой у эканоміцы, у гэты перыяд не было падставы.</w:t>
      </w:r>
    </w:p>
    <w:p>
      <w:pPr>
        <w:pStyle w:val="Web"/>
        <w:spacing w:before="0" w:after="0"/>
        <w:ind w:firstLine="567"/>
        <w:jc w:val="both"/>
        <w:rPr/>
      </w:pPr>
      <w:r>
        <w:rPr>
          <w:rFonts w:cs="Times New Roman" w:ascii="Times New Roman" w:hAnsi="Times New Roman"/>
          <w:sz w:val="28"/>
          <w:lang w:val="be-BY"/>
        </w:rPr>
        <w:t>Сярод міфаў, створаных ініцыятарамі перабудовы, – міф аб “цывілізаваным Захадзе” і “нецывілізаваным СССР”, “райскім жыцці” на Захадзе і “пякельным жыцці” ў нас, “сапраўднай дэмакратыі” ў іх і “тыраніі, таталітарызме” у нас і г.д. Некаторыя паверылі ў гэтыя міфы і разам з апазіцыяй садзейнічалі развалу Савецкага Саюза, разбурэнню яго дзяржаўнасці, анархіі і нацыянал-сепаратызму, кровапраліццю на глебе справакаваных нацыянальных канфліктаў.</w:t>
      </w:r>
    </w:p>
    <w:p>
      <w:pPr>
        <w:pStyle w:val="Web"/>
        <w:spacing w:before="0" w:after="0"/>
        <w:ind w:firstLine="567"/>
        <w:jc w:val="both"/>
        <w:rPr/>
      </w:pPr>
      <w:r>
        <w:rPr>
          <w:rFonts w:cs="Times New Roman" w:ascii="Times New Roman" w:hAnsi="Times New Roman"/>
          <w:sz w:val="28"/>
          <w:lang w:val="be-BY"/>
        </w:rPr>
        <w:t>Працэс фарміравання палітычнай апазіцыі пачынаўся з амаль непрыкметнай для кіраўніцтва Беларусі з’явы – значнага павелічэння ліку аматарскіх нефармальных аб’яднанняў і клубаў па інтарэсах. У 1986–1987 гг. у рэспубліцы ўзнікла 7 тыс. такіх аматарскіх аб’яднанняў і клубаў, якія налічвалі каля 1 млн чалавек.</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пачатку палітычныя пытанні ў праграмы клубаў і аб’яднанняў не ўключаліся. Напрыклалд, мінская “Талака” ў сваёй праграме заяўляла, што будзе займацца выключна праблемамі нацыянальнай самабытнасці, захоўваннем помнікаў гісторыі і культуры.</w:t>
      </w:r>
    </w:p>
    <w:p>
      <w:pPr>
        <w:pStyle w:val="Web"/>
        <w:spacing w:before="0" w:after="0"/>
        <w:ind w:firstLine="567"/>
        <w:jc w:val="both"/>
        <w:rPr/>
      </w:pPr>
      <w:r>
        <w:rPr>
          <w:rFonts w:cs="Times New Roman" w:ascii="Times New Roman" w:hAnsi="Times New Roman"/>
          <w:sz w:val="28"/>
          <w:lang w:val="be-BY"/>
        </w:rPr>
        <w:t>Аднак прыкладна з другой паловы 1987 г. у дзейнасці клубаў і арганізацый усё больш і больш пачынаюць праяўляцца цэнтралізацыя і палітызацыя. У выніку перагавораў з уладамі ў снежні 1987 г. было дазволена правесці пад Мінскам вальны сойм беларускіх суполак. Удзельнікі яго гаварылі аб дэфармацыях сацыялізму, неабходнасці пабудовы сапраўднага сацыялізму, адраджэння беларускай нацыянальнай культуры. Спасылаючыся на У.І. Леніна, яны рабілі спробы крытыкаваць кіраўніцтва Беларусі. Гэта быў ужо, безумоўна, не культурна-асветны, а палітычны рух. Ішла самая звычайная палітычная барацьба пад прыкрыццём лозунга адраджэння нацыянальнай культуры. Пачыналася канфрантацыя маладзёжных суполак з ЦК КПБ, партыйнымі і камсамольскімі органамі.</w:t>
      </w:r>
    </w:p>
    <w:p>
      <w:pPr>
        <w:pStyle w:val="Web"/>
        <w:spacing w:before="0" w:after="0"/>
        <w:ind w:firstLine="567"/>
        <w:jc w:val="both"/>
        <w:rPr/>
      </w:pPr>
      <w:r>
        <w:rPr>
          <w:rFonts w:cs="Times New Roman" w:ascii="Times New Roman" w:hAnsi="Times New Roman"/>
          <w:sz w:val="28"/>
          <w:lang w:val="be-BY"/>
        </w:rPr>
        <w:t>У 1989 г. ствараецца штаб палітычнай апазіцыі – Беларускі народны фронт “Адраджэнне”</w:t>
      </w:r>
      <w:r>
        <w:rPr>
          <w:rFonts w:cs="Times New Roman" w:ascii="Times New Roman" w:hAnsi="Times New Roman"/>
          <w:b/>
          <w:bCs/>
          <w:sz w:val="28"/>
          <w:vertAlign w:val="superscript"/>
          <w:lang w:val="be-BY"/>
        </w:rPr>
        <w:t>1</w:t>
      </w:r>
      <w:r>
        <w:rPr>
          <w:rFonts w:cs="Times New Roman" w:ascii="Times New Roman" w:hAnsi="Times New Roman"/>
          <w:sz w:val="28"/>
          <w:lang w:val="be-BY"/>
        </w:rPr>
        <w:t>. Яго праграма, статут і іншыя дакументы мелі адкрыта антысавецкую і антыкамуністычную накіраванасць. На заклікі апазіцыі да знішчэння савецкага дзяржаўнага і грамадскага ладу адэкватнае прававое рэагаванне адсутнічала. Больш таго, узмацнілася яе канфрантацыя з праваахоўнымі органамі, партыйнымі і дзяржаўнымі структурамі. Не было і адпаведнага палітыка-арганізацыйнага рэагавання на дзеянні некаторых камуністаў і кіраўнікоў розных узроўняў, якія займалі прабэнээфаўскія пазіцыі.</w:t>
      </w:r>
    </w:p>
    <w:p>
      <w:pPr>
        <w:pStyle w:val="Web"/>
        <w:spacing w:before="0" w:after="0"/>
        <w:ind w:firstLine="567"/>
        <w:jc w:val="both"/>
        <w:rPr/>
      </w:pPr>
      <w:r>
        <w:rPr>
          <w:rFonts w:cs="Times New Roman" w:ascii="Times New Roman" w:hAnsi="Times New Roman"/>
          <w:sz w:val="28"/>
          <w:lang w:val="be-BY"/>
        </w:rPr>
        <w:t>Апазіцыя робіць спробу абвяржэння тагачаснай канцэпцыі гісторыі Беларусі. На пленуме Саюза пісьменнікаў БССР у маі 1987 г. сцвярджалася, што ў падручніку па гісторыі БССР для вучняў сярэдняй школы дапушчаны памылкі ў трактоўцы пытанняў этнагенезу беларусаў, Полацкага княства, Вялікага княства Літоўскага, узаемаадносін Беларусі і Расіі і г.д. Тагачасная афіцыйная канцэпцыя гісторыі не прымаецца і робіцца спроба стварыць новую. Ідэолагам і кумірам адраджэння становіцца гісторык М.І. Ермаловіч. Пачынаюць друкавацца яго кнігі “Старажытная Беларусь” і “Па слядах аднаго міфа”. Тэма рэпрэсій 20–50-х гадоў, крытыка КПБ і савецкай улады ставяцца апазіцыяй на першы план. Узнікае палітызаваны “Камітэт-58”.</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 прыкладу краін Прыбалтыкі і Усходняй Еўропы апазіцыя робіць стаўку на развіццё мітынговай стыхіі. Шматлікія мітынгі і маніфестацыі пракаціліся па гарадах Беларусі вясной 1991 г. На шматтысячных мітынгах у Мінску лідэры БНФ, палітычных партый і арганізацый не толькі гаварылі пра “жабрацтва і развал, дрымучую адсталасць і неатавараныя талоны, Чарнобыль і каланіяльную залежнасць Беларусі ад цэнтра”, але і адкрыта заклікалі пакончыць з “камуністычнай дыктатурай”.</w:t>
      </w:r>
    </w:p>
    <w:p>
      <w:pPr>
        <w:pStyle w:val="Web"/>
        <w:spacing w:before="0" w:after="0"/>
        <w:ind w:firstLine="567"/>
        <w:jc w:val="both"/>
        <w:rPr/>
      </w:pPr>
      <w:r>
        <w:rPr>
          <w:rFonts w:cs="Times New Roman" w:ascii="Times New Roman" w:hAnsi="Times New Roman"/>
          <w:sz w:val="28"/>
          <w:lang w:val="be-BY"/>
        </w:rPr>
        <w:t>Прававога рэагавання на гэтыя заклікі таксама не было. Інертнасць і абыякавасць, баязлівасць і здрадніцтва многіх кіраўнікоў Беларусі, мясцовых партыйных і дзяржаўных органаў, сілавых структур вялі да гібелі савецкай улады, да капіталістычнай рэстаўрацыі. Значная частка палітычна актыўнага насельніцтва падтрымала апазіцыю, другая частка раўнадушна заняла нейтральную пазіцыю. Тыя, хто актыўна падтрымліваў савецкую сістэму і яе абаронцаў, аказаліся ў меншасці. КПБ паступова адхілялася ад кіраўніцтва грамадствам. Набліжалася развязка. Яна наступіла ў жніўні 1991 г.</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0" w:firstLine="851"/>
        <w:rPr/>
      </w:pPr>
      <w:bookmarkStart w:id="117" w:name="__RefHeading___Toc60489886"/>
      <w:bookmarkEnd w:id="117"/>
      <w:r>
        <w:rPr/>
        <w:t>§ 2. Крызіс аднапартыйнай савецкай сістэмы: прычыны, сутнасць, вынікі. Развал СССР. Абвяшчэнне суверэннай Рэспублікі Беларусь</w:t>
      </w:r>
    </w:p>
    <w:p>
      <w:pPr>
        <w:pStyle w:val="Web"/>
        <w:spacing w:before="0" w:after="0"/>
        <w:ind w:firstLine="567"/>
        <w:jc w:val="both"/>
        <w:rPr/>
      </w:pPr>
      <w:r>
        <w:rPr>
          <w:rFonts w:cs="Times New Roman" w:ascii="Times New Roman" w:hAnsi="Times New Roman"/>
          <w:sz w:val="28"/>
          <w:lang w:val="be-BY"/>
        </w:rPr>
        <w:t>З сярэдзіны 20-х і да канца 80-х гадоў у СССР дзейнічала аднапартыйная палітычная сістэма, ядром якой з’яўлялася Камуністычная партыя. Аднапартыйная сістэма забяспечвала палітычную, сацыяльна-эканамічную і культурна-маральную ўстойлівасць і стабільнасць грамадства, правы і свабоды грамадзян, дружбу народаў шматнацыянальнай дзяржавы, упэўненасць людзей працы ў заўтрашнім дні.</w:t>
      </w:r>
    </w:p>
    <w:p>
      <w:pPr>
        <w:pStyle w:val="Web"/>
        <w:spacing w:before="0" w:after="0"/>
        <w:ind w:firstLine="567"/>
        <w:jc w:val="both"/>
        <w:rPr/>
      </w:pPr>
      <w:r>
        <w:rPr>
          <w:rFonts w:cs="Times New Roman" w:ascii="Times New Roman" w:hAnsi="Times New Roman"/>
          <w:sz w:val="28"/>
          <w:lang w:val="be-BY"/>
        </w:rPr>
        <w:t>Не прымаючы палітычную кан’юктуру і прытрымліваючыся навуковага падыходу, адзначым, што КПСС не была партыяй у тым сэнсе, як гэта разумеюць на Захадзе. КПСС была з’явай у структуры савецкага грамадства, якая раней ніколі і нідзе не сустракалася. Слова “партыя” ў нас захоўвалася па традыцыі. КПСС у той яе частцы,якая складалася з пярвічных арганізацый, была з’явай грамадскай, структурным збудаваннем працоўных калектываў. Радавыя члены партыі ў масе сваёй былі лепшымі членамі грамадства. Яны не рабілі ніякай кар’еры за кошт партыйнасці і не мелі ніякіх прывілеяў. Для іх членства ў партыі неабходным быў удзел у грамадска-палітычным жыцці краіны і сваіх працоўных калектываў. Іх паўсядзённай працай умацоўвалася дзяржава.</w:t>
      </w:r>
    </w:p>
    <w:p>
      <w:pPr>
        <w:pStyle w:val="Web"/>
        <w:spacing w:before="0" w:after="0"/>
        <w:ind w:firstLine="567"/>
        <w:jc w:val="both"/>
        <w:rPr/>
      </w:pPr>
      <w:r>
        <w:rPr>
          <w:rFonts w:cs="Times New Roman" w:ascii="Times New Roman" w:hAnsi="Times New Roman"/>
          <w:sz w:val="28"/>
          <w:lang w:val="be-BY"/>
        </w:rPr>
        <w:t>КПСС у той яе частцы, якая складалася з партыйных камітэтаў, была асяродкам, асновай сістэмы ўлады і кіравання, г. зн. дзяржавы, але арганізацыйна з ёю не злівалася. Таму КПСС нельга лічыць дзяржаўнай структурай у поўным сэнсе гэтага слова, аб чым сведчаць і тыповы сюжэт літаратуры – канфлікт паміж партыйным сакратаром і дырэктарам завода, і наяўнасць “тэлефоннага права”, і падмена дзяржаўных органаў (падмяняць – значыць часова браць на сябе выкананне чужых, неўласцівых сабе абавязкаў, якія ў нармальнай сітуацыі павінен выконваць нехта іншы, вызначаны для гэтых функцый), і дабравольнае членства, і яе значная эканамічная аўтаномія ад дзяржавы (поўнай аўтаноміі няма нідзе – цяпер некаторыя краіны аказваюць партыям фінансавую падтрымку), і прызнанне КПСС у якасці партыі яе зарубежнымі аналагамі, і існаванне міжпартыйных сувязей.</w:t>
      </w:r>
    </w:p>
    <w:p>
      <w:pPr>
        <w:pStyle w:val="Web"/>
        <w:spacing w:before="0" w:after="0"/>
        <w:ind w:firstLine="567"/>
        <w:jc w:val="both"/>
        <w:rPr/>
      </w:pPr>
      <w:r>
        <w:rPr>
          <w:rFonts w:cs="Times New Roman" w:ascii="Times New Roman" w:hAnsi="Times New Roman"/>
          <w:sz w:val="28"/>
          <w:lang w:val="be-BY"/>
        </w:rPr>
        <w:t>Чым больш дэмакратычным з’яўляецца грамадства, тым большую частку функцый органы дзяржавы выконваюць разам з грамадскімі структурамі ці перадаюць ім. А што датычыць кар’ерызму і злоўжыванняў партыйнага апарату, дык гэта з’ява ўсеагульная, а не спецыфічная толькі для КПСС, яна ўласціва партыйнаму і дзяржаўнаму апарату любой заходняй краіны.</w:t>
      </w:r>
    </w:p>
    <w:p>
      <w:pPr>
        <w:pStyle w:val="Web"/>
        <w:spacing w:before="0" w:after="0"/>
        <w:ind w:firstLine="567"/>
        <w:jc w:val="both"/>
        <w:rPr/>
      </w:pPr>
      <w:r>
        <w:rPr>
          <w:rFonts w:cs="Times New Roman" w:ascii="Times New Roman" w:hAnsi="Times New Roman"/>
          <w:sz w:val="28"/>
          <w:lang w:val="be-BY"/>
        </w:rPr>
        <w:t>Савецкі Саюз быў ідэакратычнай дзяржавай. Носьбітам сацыялістычнай ідэалогіі ў першую чаргу з’яўлялася КПСС. Але ж і краіны Захаду таксама кіруюцца жорсткай ідэяй, ідэалогіяй. У ЗША, напрыклад, ліберальныя да чалавека, пакуль ён прызнае іх ідэалагічныя каштоўнасці, права быць лідэрам у свеце, дэкларуе свой абсалютны патрыятызм. У Германіі існуе забарона на прафесіі па ідэалагічных меркаваннях, што яскрава прадэманстравалі заходнія “цывілізаваныя немцы” ў адносінах да сваіх братоў з былой ГДР. Дзяржаў, свабодных ад ідэалогіі, у свеце не існуе.</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дзел палітычных партый у рабоце органаў улады і кіраўніцтве дзяржавамі – таксама з’ява ўсеагульная, характэрная як для Усходу, так і для Захаду. Толькі ажыццяўляецца гэта кіраўніцтва ў розных краінах па-рознаму, спецыфічнымі метадамі і сродкамі. У гэтым – сутнасць праблемы. На Захадзе першыя кіраўнікі дзяржаў адначасова з’яўляюцца лідэрамі сваіх партый, але іх дзяржаўныя пасады афіцыйна не звязваюцца з партыяй (прэзідэнт, прэм’ер-міністр і г.д.), у СССР першым кіраўніком дзяржавы з’яўляўся партыйны лідэр – Генеральны сакратар ЦК КПСС.</w:t>
      </w:r>
    </w:p>
    <w:p>
      <w:pPr>
        <w:pStyle w:val="Web"/>
        <w:spacing w:before="0" w:after="0"/>
        <w:ind w:firstLine="567"/>
        <w:jc w:val="both"/>
        <w:rPr/>
      </w:pPr>
      <w:r>
        <w:rPr>
          <w:rFonts w:cs="Times New Roman" w:ascii="Times New Roman" w:hAnsi="Times New Roman"/>
          <w:sz w:val="28"/>
          <w:lang w:val="be-BY"/>
        </w:rPr>
        <w:t>Дзякуючы КПСС краіна выжыла ў складаных гістарычных абставінах, дабілася поспехаў і параўнальна высокага ўзроўню жыцця шырокіх колаў насельніцтва, што асабліва бачна на фоне паніжэння гэтага ўзроўню ў 10–15 разоў у пачатку правядзення рэформ. У сувязі з гэтым дыскусія аб нейкай злачыннай сутнасці КПСС носіць палітычны характар і да сапраўднага навуковага высвятлення праблемы не мае ніякага дачынення. Гістарычны вопыт сведчыць пра тое, што ўстойлівасць і стабільнасць грамадства забяспечваюць палітычныя сістэмы, у якіх не шмат, а 2–3 палітычныя партыі адной ідэйна-палітычнай арыентацыі, якія канкурыруюць у барацьбе за ўладу (ЗША, Англія і інш.), ці адна партыя (былы СССР, сацыялістычныя і іншыя краіны), якая карыстаецца падтрымкай большасці народ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жніўні 1991 г. у СССР быў здзейснены дзяржаўны пераварот. Да ўлады ў цэнтры і на месцах прыйшла падтрыманая Захадам “дэмакратычная” апазіцыя ці сілы капіталістычнай рэстаўрацыі. Савецкі дзяржаўны і грамадскі лад знішчаўся. Канстытуцыя СССР і Законы краіны былі растоптан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Летам – восенню 1991 г. была забаронена дзейнасць КПСС і КП РСФСР на тэрыторыі Расіі, а іх маёмасць падвяргалася канфіскацыі. Прыпынялася таксама дзейнасць КПСС–КПБ на тэрыторыі Беларусі.</w:t>
      </w:r>
    </w:p>
    <w:p>
      <w:pPr>
        <w:pStyle w:val="Web"/>
        <w:spacing w:before="0" w:after="0"/>
        <w:ind w:firstLine="567"/>
        <w:jc w:val="both"/>
        <w:rPr/>
      </w:pPr>
      <w:r>
        <w:rPr>
          <w:rFonts w:cs="Times New Roman" w:ascii="Times New Roman" w:hAnsi="Times New Roman"/>
          <w:sz w:val="28"/>
          <w:lang w:val="be-BY"/>
        </w:rPr>
        <w:t>Чым былі абумоўлены крызіс аднапартыйнай сістэмы, зыход КПСС з арэны палітычнага кіраўніка краіны, ліквідацыя савецкага дзяржаўнага і грамадскага ладу?</w:t>
      </w:r>
    </w:p>
    <w:p>
      <w:pPr>
        <w:pStyle w:val="Web"/>
        <w:spacing w:before="0" w:after="0"/>
        <w:ind w:firstLine="567"/>
        <w:jc w:val="both"/>
        <w:rPr/>
      </w:pPr>
      <w:r>
        <w:rPr>
          <w:rFonts w:cs="Times New Roman" w:ascii="Times New Roman" w:hAnsi="Times New Roman"/>
          <w:sz w:val="28"/>
          <w:lang w:val="be-BY"/>
        </w:rPr>
        <w:t>Гэтыя з’явы былі абумоўлены перш-наперш сур’ёзнымі памылкамі і пралікамі КПСС–КПБ, якія былі дапушчаны ў распрацоўцы і правядзенні палітыкі перабудовы. Адсутнічала каанкрэтная, навукова абгрунтаваная праграма абнаўлення савецкага грамадства, не былі вызначаны мэты і задачы, канчатковыя вынікі. Гэта дазволіла на практыцы лозунг “Больш дэмакратыі, больш сацыялізму” незаўважна для народа падмяніць лозунгам “Больш капіталізму, больш разбуральнай дэмакратыі” і ўрэшце скаціцца на шлях пераўтварэння СССР у сыравінны прыдатак, рынак збыту нізкагатункавых тавараў, крыніцу таннай кваліфікаванай рабочай сілы для іншых развітых дзяржаў, значнага пагаршэння ўзроўню жыцця. У грамадстве з’явіліся капіталістычныя тэндэнцыі – узбагачэнне любымі сродкамі. Бачачы гэтыя негатыўныя працэсы, значная частка народа стала абвінавачваць КПСС–КПБ, партыйную эліту і ўсіх тых, па чыёй ініцыятыве пачалася перабудова. Сацыялістычныя ідэалы ў вачах мільёнаў абясцэньваліся, аўтарытэт КПСС–КПБ катастрафічна падаў.</w:t>
      </w:r>
    </w:p>
    <w:p>
      <w:pPr>
        <w:pStyle w:val="Web"/>
        <w:spacing w:before="0" w:after="0"/>
        <w:ind w:firstLine="567"/>
        <w:jc w:val="both"/>
        <w:rPr/>
      </w:pPr>
      <w:r>
        <w:rPr>
          <w:rFonts w:cs="Times New Roman" w:ascii="Times New Roman" w:hAnsi="Times New Roman"/>
          <w:sz w:val="28"/>
          <w:lang w:val="be-BY"/>
        </w:rPr>
        <w:t>Негатыўныя працэсы і з’явы ў грамадскім жыцці суправаджаліся вельмі моцнай прапагандысцкай кампаніяй па дыскрэдытацыі КПСС, Савецкай дзяржавы, савецкага ладу жыцця, дасягненняў краіны. Гэта кампанія ажыццяўлялася пры патуранні і дапамозе, а іншы раз і пры асабістым удзеле вышэйшых партыйных і дзяржаўных кіраўнікоў краіны – М. Гарбачова, А. Якаўлева, Э. Шэварднадзе, І. Сілаева, В. Бакаціна і інш. Прапагандысцкія намаганні прыкрываліся лозунгамі “новага палітычнага мыслення”, “агульначалавечых каштоўнасцей”, “палітычнага плюралізму”, “дэідэалагізацыі”, “дэпалітызацыі”, “дэпартызацыі”.</w:t>
      </w:r>
    </w:p>
    <w:p>
      <w:pPr>
        <w:pStyle w:val="Web"/>
        <w:spacing w:before="0" w:after="0"/>
        <w:ind w:firstLine="567"/>
        <w:jc w:val="both"/>
        <w:rPr/>
      </w:pPr>
      <w:r>
        <w:rPr>
          <w:rFonts w:cs="Times New Roman" w:ascii="Times New Roman" w:hAnsi="Times New Roman"/>
          <w:sz w:val="28"/>
          <w:lang w:val="be-BY"/>
        </w:rPr>
        <w:t>Шмат папрацавала на карысць распальвання антысавецкай і антыкамуністычнай істэрыі частка навуковай, творчай і тэхнічнай інтэлігенцыі. Ідэолагам “заходнізацыі” і “амерыканізацыі” краіны ўдалося метадам сацыяльнай дэмагогіі раз’яднаць працоўных, выклікаць схільнасць да хістанняў і крайніх дзеянняў. Людзей прымусілі паверыць, што тыя, хто не здрадзіў сваім поглядам, – гэта рэакцыянеры, кансерватары, якія заслугоўваюць пагарды, а тыя хто за адзін дзень змяніў погляды, перафарбаваўся, – гэта сапраўдныя героі, новыя барацьбіты за “светлую будучыню народа”. Прапагандысцкія намаганні апазіцыі і рэнегатаў-камуністаў давалі ім значныя палітычныя дывідэнды.</w:t>
      </w:r>
    </w:p>
    <w:p>
      <w:pPr>
        <w:pStyle w:val="Web"/>
        <w:spacing w:before="0" w:after="0"/>
        <w:ind w:firstLine="567"/>
        <w:jc w:val="both"/>
        <w:rPr/>
      </w:pPr>
      <w:r>
        <w:rPr>
          <w:rFonts w:cs="Times New Roman" w:ascii="Times New Roman" w:hAnsi="Times New Roman"/>
          <w:sz w:val="28"/>
          <w:lang w:val="be-BY"/>
        </w:rPr>
        <w:t>Не садзейнічалі павышэнню аўтарытэту і ўзмацненню палітычнага ўплыву адарванасць вярхоў КПСС ад народа і шматмільённай арміі радавых камуністаў, пратэкцыянізм, хабарніцтва, карупцыя, замкнутасць партыйнай іерархіі, шырокае распаўсюджанне бюракратызму ў рабоце, недэмакратычнасць кадравай палітыкі, грубае падаўленне іншадумства. Усё гэта, як і распаленую істэрыю вакол ільгот і прывілеяў, прапаганда апазіцыі выкарыстала для дыскрэдытацыі партыйных кіраўнікоў, для выхавання ў людзей пачуцця нянавісці да іх. Памылкі ў кіраўніцтве выдаваліся за ўсеагульную некампетэнтнасць і бяздарнасць партакратаў, а недахопы ў развіцці сацыяльна-эканамічнай і духоўна-маральнай сфер – за трагедыю і катастрофу краіны. Часткай насельніцтва гэта ўспрымалася за праўду.</w:t>
      </w:r>
    </w:p>
    <w:p>
      <w:pPr>
        <w:pStyle w:val="Web"/>
        <w:spacing w:before="0" w:after="0"/>
        <w:ind w:firstLine="567"/>
        <w:jc w:val="both"/>
        <w:rPr/>
      </w:pPr>
      <w:r>
        <w:rPr>
          <w:rFonts w:cs="Times New Roman" w:ascii="Times New Roman" w:hAnsi="Times New Roman"/>
          <w:sz w:val="28"/>
          <w:lang w:val="be-BY"/>
        </w:rPr>
        <w:t>І нарэшце, патрэбна адзначыць, што ў час суровых выпрабаванняў генсек, Палітбюро і Сакратарыят ЦК КПСС здрадзілі сваёй партыі. Яны не звярнуліся да КПСС і народа, не зрабілі нават спробы склікаць з’езд партыі ці пленум ЦК КПСС, ніяк не супрацьдзейнічалі антыканстытуцыйным акцыям прэзідэнтаў СССР і Расіі і іх акружэння. Верхам ідэйнай і палітычнай здрады (наўмыснай ці ненаўмыснай), не маючай аналагаў у гісторыі, з’явіліся адказ у той трагічнай для КПСС сітуацыі М. Гарбачовым ад паўнамоцтваў Генеральнага сакратара ЦК КПСС і падпісанне супрацьпраўнага ўказа аб прыпыненні дзейнасці КПСС. Нічога не рабілі мясцовыя партыйныя камітэты і паслухмяныя члены партыі: капітуляцыя была масавай.</w:t>
      </w:r>
    </w:p>
    <w:p>
      <w:pPr>
        <w:pStyle w:val="Web"/>
        <w:spacing w:before="0" w:after="0"/>
        <w:ind w:firstLine="567"/>
        <w:jc w:val="both"/>
        <w:rPr/>
      </w:pPr>
      <w:r>
        <w:rPr>
          <w:rFonts w:cs="Times New Roman" w:ascii="Times New Roman" w:hAnsi="Times New Roman"/>
          <w:sz w:val="28"/>
          <w:lang w:val="be-BY"/>
        </w:rPr>
        <w:t>Чаму атрымаўшыя ўладу ў выніку дзяржаўнага перавароту кіраўнікі краін сталі на шлях знішчэння КПСС–КПБ? Прычыны тут толькі палітычныя. КПСС–КПБ заставалася адзінай рэальнай апазіцыйнай сілай, якая ў сваёй праграме прадугледжвала сацыялістычную, а не капіталістычную перабудову савецкага грамадства. Яна дабівалася рэалізацыі волі народа на захаванне СССР, выражанай на агульнасаюзным рэферэндуме 17 сакавіка 1991 г. КПСС–КПБ супрацьдзейнічала заняпаду грамадскай вытворчасці, перадачы агульнанароднага багацця прадпрымальнікам і бізнесменам, наступленню на інтарэсы і правы грамадзян (права на працу, адукацыю, ахову здароўя, пенсійнае абслугоўванне, жыллё), развіццю “дабрачыннасці” айчынных і замежных мецэнатаў (начлежкі і сталовыя для бедных, т. зв. “гуманітарная дапамога”, падачкі дзеячам навукі і культуры і г.д.), што зневажае працоўнага чалавека.</w:t>
      </w:r>
    </w:p>
    <w:p>
      <w:pPr>
        <w:pStyle w:val="Web"/>
        <w:spacing w:before="0" w:after="0"/>
        <w:ind w:firstLine="567"/>
        <w:jc w:val="both"/>
        <w:rPr/>
      </w:pPr>
      <w:r>
        <w:rPr>
          <w:rFonts w:cs="Times New Roman" w:ascii="Times New Roman" w:hAnsi="Times New Roman"/>
          <w:sz w:val="28"/>
          <w:lang w:val="be-BY"/>
        </w:rPr>
        <w:t>КПСС–КПБ ясна ўсведамляла, што капіталістычная рэстаўрацыя, злом сацыялістычнага дзяржаўнага і грамадскага ладу прывядзе да канфрантацыі, праліцця крыві, грамадзянскай вайны, што і адбылося ў многіх краінах СНД. Зразумела, што новыя ўлады знішчалі палітычную сілу, якая супрацьдзейнічала ім у ажыццяўленні палітыкі капіталістычнай рэстаўрацыі.</w:t>
      </w:r>
    </w:p>
    <w:p>
      <w:pPr>
        <w:pStyle w:val="Web"/>
        <w:spacing w:before="0" w:after="0"/>
        <w:ind w:firstLine="567"/>
        <w:jc w:val="both"/>
        <w:rPr/>
      </w:pPr>
      <w:r>
        <w:rPr>
          <w:rFonts w:cs="Times New Roman" w:ascii="Times New Roman" w:hAnsi="Times New Roman"/>
          <w:sz w:val="28"/>
          <w:lang w:val="be-BY"/>
        </w:rPr>
        <w:t>30 лістапада 1992 г. пастановай Канстытуцыйнага суда Расійскай Федэрацыі былі пацверджаны ўказы Б. Ельцына, якімі забараняліся партыйныя структуры КПСС і КП РСФСР ад райкома да ЦК, але прызнаваўся не адпавядаючым Канстытуцыі РСФСР пункт аб забароне пярвічных тэрытарыяльных арганізацый. Гэта пастанова дазволіла камуністам Расіі аднавіць дзейнасць сваёй партыі.</w:t>
      </w:r>
    </w:p>
    <w:p>
      <w:pPr>
        <w:pStyle w:val="Web"/>
        <w:spacing w:before="0" w:after="0"/>
        <w:ind w:firstLine="567"/>
        <w:jc w:val="both"/>
        <w:rPr/>
      </w:pPr>
      <w:r>
        <w:rPr>
          <w:rFonts w:cs="Times New Roman" w:ascii="Times New Roman" w:hAnsi="Times New Roman"/>
          <w:sz w:val="28"/>
          <w:lang w:val="be-BY"/>
        </w:rPr>
        <w:t>У лютым 1993 г. Вярхоўны Савет Рэспублікі Беларусь прызнаў страціўшай сілу сваю памылковую пастанову аб часовым прыпыненні дзейнасці КПСС–КПБ і дазволіў існаванне ўсіх яе структур і органаў на тэрыторыі Рэспублікі Беларусь.</w:t>
      </w:r>
    </w:p>
    <w:p>
      <w:pPr>
        <w:pStyle w:val="Web"/>
        <w:spacing w:before="0" w:after="0"/>
        <w:ind w:firstLine="567"/>
        <w:jc w:val="both"/>
        <w:rPr/>
      </w:pPr>
      <w:r>
        <w:rPr>
          <w:rFonts w:cs="Times New Roman" w:ascii="Times New Roman" w:hAnsi="Times New Roman"/>
          <w:sz w:val="28"/>
          <w:lang w:val="be-BY"/>
        </w:rPr>
        <w:t>Разам з дзейнасцю па ліквідацыі КПСС–КПБ айчынная “дэмакратыя” з дапамогай Захаду ўзмацняла намаганні па развалу вялікай і магутнай дзяржавы – Саюза ССР. Каб пазбегнуць абвінавачвання ва ўмяшані ва ўнутраныя справы СССР, былі створаны шматлікія “фонды”, “цэнтры”, “саветы”, “асацыяцыі”, якія афіцыйна лічыліся прыватнымі, недзяржаўнымі арганізацыямі, а фактычна знаходзіліся пад кантролем спецслужб.</w:t>
      </w:r>
    </w:p>
    <w:p>
      <w:pPr>
        <w:pStyle w:val="Web"/>
        <w:spacing w:before="0" w:after="0"/>
        <w:ind w:firstLine="567"/>
        <w:jc w:val="both"/>
        <w:rPr/>
      </w:pPr>
      <w:r>
        <w:rPr>
          <w:rFonts w:cs="Times New Roman" w:ascii="Times New Roman" w:hAnsi="Times New Roman"/>
          <w:sz w:val="28"/>
          <w:lang w:val="be-BY"/>
        </w:rPr>
        <w:t>Апазіцыйныя “дэмакратычныя” арганізацыі СССР атрымлівалі матэрыяльную і фінансавую дапамогу: факсы, ксераксы, камп’ютэры, друкарскія станкі, тэлексы, відэакамеры і іншую тэхніку, грошы на фінансаванне навуковых тэм, падрыхтоўку вучэбных дапаможнікаў, слоўнікаў, энцыклапедый, якія ў нас распрацоўваліся па дамоўленасці з зарубежнымі “фондамі”, “саветамі” і г.д. Такая работа садзейнічала вырашэнню многіх задач, у тым ліку і ідэалагічнага характару (навука, адукацыя – гэта частка палітыка-ідэалагічнай сістэмы любой краіны).</w:t>
      </w:r>
    </w:p>
    <w:p>
      <w:pPr>
        <w:pStyle w:val="Web"/>
        <w:spacing w:before="0" w:after="0"/>
        <w:ind w:firstLine="567"/>
        <w:jc w:val="both"/>
        <w:rPr/>
      </w:pPr>
      <w:r>
        <w:rPr>
          <w:rFonts w:cs="Times New Roman" w:ascii="Times New Roman" w:hAnsi="Times New Roman"/>
          <w:sz w:val="28"/>
          <w:lang w:val="be-BY"/>
        </w:rPr>
        <w:t>Пачатак развалу СССР паклалі мэтанакіраваныя і настойлівыя дамаганні народных дэпутатаў СССР ад Літвы, Латвіі і Эстоніі даць прававую ацэнку савецка-германскаму дагавору аб ненападзенні ад 23 жніўня 1939 г. Пытанне аб прававой ацэнцы дагавора ад 23 жніўня 1939 г. было вынесена на з’езд народных дэпутатаў СССР, які заслухаў даклад камісіі на чале з членам Палітбюро ЦК КПСС А. Якаўлевым. Дыскусія аб “незаконным” далучэнні Прыбалтыйскіх рэспублік да СССР у 1940 г. закончылася падпісаннем М. Гарбачовым указа аб выхадзе Літвы, Латвіі і Эстоніі з СССР, чым груба былі парушаны Канстытуцыя СССР і закон СССР “Аб парадку вырашэння пытанняў, звязаных з выхадам саюзнай рэспублікі з СССР”.</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хуткім часе былі прыняты дэкларацыі аб дзяржаўным суверэнітэце Расіі, Украіны і іншых рэспублік. 27 ліпеня 1990 г. Вярхоўны Савет Беларускай ССР прыняў Дэкларацыю аб дзяржаўным суверэнітэце рэспублікі. Развал СССР працягваўся пад прыкрыццём перамоў аб абнаўленні федэрацыі (т. зв. новаагароўскі працэс М. Гарбачова). Расійскія кіраўнікі пачалі дэмантаж саюзных структур. Нацыяналізм і шавінізм, шальмаванне “мігрантаў” і “акупантаў” становяцца амаль дзяржаўнай палітыкай у многіх рэспубліках.</w:t>
      </w:r>
    </w:p>
    <w:p>
      <w:pPr>
        <w:pStyle w:val="Web"/>
        <w:spacing w:before="0" w:after="0"/>
        <w:ind w:firstLine="567"/>
        <w:jc w:val="both"/>
        <w:rPr/>
      </w:pPr>
      <w:r>
        <w:rPr>
          <w:rFonts w:cs="Times New Roman" w:ascii="Times New Roman" w:hAnsi="Times New Roman"/>
          <w:sz w:val="28"/>
          <w:lang w:val="be-BY"/>
        </w:rPr>
        <w:t>Новы штуршок развалу СССР далі падзеі лета – восені 1991 г. 25–26 жніўня нечарговая сесія Вярхоўнага Савета БССР прыняла закон “Аб наданні статусу канстытуцыйнага закона Дэкларацыі Вярхоўнага Савета БССР аб дзяржаўным суверэнітэце Беларускай Савецкай Сацыялістычнай Рэспублікі”, пастанову аб забеспячэнні палітычнай і эканамічнай самастойнасці Беларускай ССР. 19 верасня 1991 г. Вярхоўны Савет прыняў закон аб назве Беларускай ССР, у адпаведнасці з якім яна пачала называцца Рэспублікай Беларусь.</w:t>
      </w:r>
    </w:p>
    <w:p>
      <w:pPr>
        <w:pStyle w:val="Web"/>
        <w:spacing w:before="0" w:after="0"/>
        <w:ind w:firstLine="567"/>
        <w:jc w:val="both"/>
        <w:rPr/>
      </w:pPr>
      <w:r>
        <w:rPr>
          <w:rFonts w:cs="Times New Roman" w:ascii="Times New Roman" w:hAnsi="Times New Roman"/>
          <w:sz w:val="28"/>
          <w:lang w:val="be-BY"/>
        </w:rPr>
        <w:t>Без сур’ёзных абмеркаванняў, ва ўмовах тагачаснай палітычнай істэрыі сілы, стаўшыя на шлях змены дзяржаўнага і грамадскага ладу, сцвярджалі аб тым, быццам сапраўднымі нацыянальнымі сімваламі беларусаў з’яўляюцца герб “Пагоня” і бела-чырвона-белы сцяг і яны павінны стаць дзяржаўнымі сімваламі новай Беларусі. А каб прыдаць гэтаму аб’ектыўнасць і навуковасць, сілы буржуазнай рэстаўрацыі выкарысталі “навуковыя аргументы” некаторых гісторыкаў Інстытута гісторыі АН БССР. Не вельмі дасведчаныя ў гэтым пытанні і вельмі “памяркоўныя” дэпутаты Вярхоўнага Савета, большасць з якіх складалі члены КПСС, прагаласавалі за сімвалы тых, хто люта ненавідзеў Савецкую ўладу і бальшавізм, хто заўсёды змагаўся з імі. Герб “Пагоня” і бела-чырвона-белы сцяг сталі дзяржаўнымі сімваламі Рэспублікі Беларусь.</w:t>
      </w:r>
    </w:p>
    <w:p>
      <w:pPr>
        <w:pStyle w:val="Web"/>
        <w:spacing w:before="0" w:after="0"/>
        <w:ind w:firstLine="567"/>
        <w:jc w:val="both"/>
        <w:rPr/>
      </w:pPr>
      <w:r>
        <w:rPr>
          <w:rFonts w:cs="Times New Roman" w:ascii="Times New Roman" w:hAnsi="Times New Roman"/>
          <w:sz w:val="28"/>
          <w:lang w:val="be-BY"/>
        </w:rPr>
        <w:t>8 снежня 1991 г. у Белавежскай пушчы (у Віскулях Камянецкага раёна Брэсцкай вобласці) кіраўнікі Расіі, Беларусі і Украіны (Б. Ельцын, С. Шушкевіч, Л. Краўчук), ігнаруючы волю сваіх народаў, якая была выказана на агульнасаюзным рэферэндуме 17 сакавіка 1991 г., дэнансавалі дагавор 1922 г. аб утварэнні СССР і тым самым канчаткова разбурылі вялікую і магутную дзяржаву. І гэты дзяржаўны пераварот быў здзейснены са згоды прэзідэнта СССР М. Гарбачова. На руінах СССР была створана аморфная, нежыццяздольная Садружнасць Незалежных Дзяржаў. Дакументы сустрэчы ў Віскулях былі адобраны Вярхоўнымі Саветамі Расіі, Беларусі і Украіны, большасць дэпутатаў якіх складалі былыя камуністы.</w:t>
      </w:r>
    </w:p>
    <w:p>
      <w:pPr>
        <w:pStyle w:val="Web"/>
        <w:spacing w:before="0" w:after="0"/>
        <w:ind w:firstLine="567"/>
        <w:jc w:val="both"/>
        <w:rPr/>
      </w:pPr>
      <w:r>
        <w:rPr>
          <w:rFonts w:cs="Times New Roman" w:ascii="Times New Roman" w:hAnsi="Times New Roman"/>
          <w:sz w:val="28"/>
          <w:lang w:val="be-BY"/>
        </w:rPr>
        <w:t>Сцвярджэнне некаторых вучоных і палітыкаў аб тым, быццам бы Савецкі Саюз развальваўся сам, дажываў апошнія дні, а тыя, хто сабраўся ў Белавежскай пушчы, толькі зрабілі надпіс на надмагільнай пліце СССР, як і сцвярджэнне аб тым, быццам бы СССР быў імперыяй, з’яўляюцца міфамі, якія запушчаны ў народ для дыскрэдытацыі шматнацыянальнай краіны і апраўдання дзеянняў тагачасных кіраўнікоў Беларусі, Расіі і Украіны. На рэферэндуме 17 сакавіка 1991 г. народ выказаўся за захаванне СССР, а воля народа – гэта самы важны аргумент за існаванне краіны, у якой былі, безумоўна, праблемы і цяжкасці.</w:t>
      </w:r>
    </w:p>
    <w:p>
      <w:pPr>
        <w:pStyle w:val="Web"/>
        <w:spacing w:before="0" w:after="0"/>
        <w:ind w:firstLine="567"/>
        <w:jc w:val="both"/>
        <w:rPr/>
      </w:pPr>
      <w:r>
        <w:rPr>
          <w:rFonts w:cs="Times New Roman" w:ascii="Times New Roman" w:hAnsi="Times New Roman"/>
          <w:sz w:val="28"/>
          <w:lang w:val="be-BY"/>
        </w:rPr>
        <w:t>Разгром КПСС і развал СССР адносяцца да ліку самых трагічных падзей сусветнай гісторыі ХХ ст. Закончылася існаванне біпалярнага свету з раўнавагай палітычных і ваенных сіл паміж СССР і ЗША і наяўнымі ваенна-палітычнымі блокамі. Усё больш і больш выяўляецца роля ЗША як гаранта “новага сусветнага парадку”, як міжнароднага жандарма, у якога ёсць інтарэсы ва ўсіх кропках планеты. Расія ж з-за развалу яе эканомікі, сацыяльнай і духоўнай сфер, з-за адкрыта праамерыканскай палітыкі кіраўніцтва, разгрому ваенна-прамысловага комплексу і арміі не можа адыгрываць ролю сусветнай дзяржавы і як роўная з ЗША ўдзельнічаць у вырашэнні міжнародных праблем. Будучыня сусветнай супольнасці стала яшчэ больш непрадказальнай.</w:t>
      </w:r>
    </w:p>
    <w:p>
      <w:pPr>
        <w:pStyle w:val="Web"/>
        <w:spacing w:before="0" w:after="0"/>
        <w:ind w:firstLine="567"/>
        <w:jc w:val="both"/>
        <w:rPr/>
      </w:pPr>
      <w:r>
        <w:rPr>
          <w:rFonts w:cs="Times New Roman" w:ascii="Times New Roman" w:hAnsi="Times New Roman"/>
          <w:sz w:val="28"/>
          <w:lang w:val="be-BY"/>
        </w:rPr>
        <w:t>15 сакавіка 1994 г. Вярхоўны Савет рэспублікі прыняў новую Канстытуцыю – Асноўны закон Рэспублікі Беларусь. Згодна з ёю, Беларусь з’яўляецца унітарнай дэмакратычнай сацыяльнай прававой дзяржавай, якая валодае вяршэнствам і паўнатой улады на сваёй тэрыторыі. Канстытуцыяй уведзена ў рэспубліцы прэзідэнцкая форма кіравання. 10 ліпеня 1994 г. першым Прэзідэнтам Рэспублікі Беларусь абраны А.Р. Лукашэнка. Для забеспячэння эфектыўнай дзяржаўнай палітыкі было праведзена рэфарміраванне сістэмы выканаўчай улады, створана падпарадкаваная ўсенародна абранаму прэзідэнту скразная вертыкальная структура, якая ўключае выканаўчыя і распарадчыя органы як у цэнтры, так і на месцах.</w:t>
      </w:r>
    </w:p>
    <w:p>
      <w:pPr>
        <w:pStyle w:val="Web"/>
        <w:spacing w:before="0" w:after="0"/>
        <w:ind w:firstLine="567"/>
        <w:jc w:val="both"/>
        <w:rPr/>
      </w:pPr>
      <w:r>
        <w:rPr>
          <w:rFonts w:cs="Times New Roman" w:ascii="Times New Roman" w:hAnsi="Times New Roman"/>
          <w:sz w:val="28"/>
          <w:lang w:val="be-BY"/>
        </w:rPr>
        <w:t>У мэтах вырашэння некаторых спрэчных пытанняў, якія ставіла палітычная апазіцыя і якія мелі прынцыповае значэнне для забеспячэння згоды ў грамадстве, па ініцыятыве прэзідэнта Рэспублікі Беларусь і ў адпаведнасці з яго перадвыбарнай платформай 14 мая 1995 г. быў праведзены рэспубліканскі рэферэндум. Беларускі народ падтрымаў прапановы кіраўніка дзяржавы аб наданні рускай мове роўнага статусу з беларускай, развіцці эканамічнай інтэграцыі з Расійскай Федэрацыяй, устанаўленні новых Дзяржаўнага сцяга і Дзяржаўнага герба Рэспублікі Беларусь. Герб “Пагоня” і бела-чырвона-белы сцяг на рэферэндуме народам не былі прызнаны нацыянальнымі дзяржаўнымі сімваламі. Чаму?</w:t>
      </w:r>
    </w:p>
    <w:p>
      <w:pPr>
        <w:pStyle w:val="Web"/>
        <w:spacing w:before="0" w:after="0"/>
        <w:ind w:firstLine="567"/>
        <w:jc w:val="both"/>
        <w:rPr/>
      </w:pPr>
      <w:r>
        <w:rPr>
          <w:rFonts w:cs="Times New Roman" w:ascii="Times New Roman" w:hAnsi="Times New Roman"/>
          <w:i/>
          <w:iCs/>
          <w:sz w:val="28"/>
          <w:lang w:val="be-BY"/>
        </w:rPr>
        <w:t>Па-першае</w:t>
      </w:r>
      <w:r>
        <w:rPr>
          <w:rFonts w:cs="Times New Roman" w:ascii="Times New Roman" w:hAnsi="Times New Roman"/>
          <w:sz w:val="28"/>
          <w:lang w:val="be-BY"/>
        </w:rPr>
        <w:t>, як сведчаць першакрыніцы, герб “Пагоня” быў вядомы як герб Вялікага княства Літоўскага ўжо ў ХІІІ ст. Але гэта не дае падстаў сцвярджаць, што ён з’яўляецца беларускім нацыянальным і дзяржаўным сімвалам, бо Вялікае княства Літоўскае не было толькі беларускай дзяржавай, як пішуць некаторыя гісторыкі, а з’яўлялася поліэтнічнай дзяржавай чатырох асноўных народаў – беларускага, літоўскага, рускага і ўкраінскага, таму і герб “Пагоню” можна лічыць гістарычным сімвалам усіх гэтых чатырох народаў.</w:t>
      </w:r>
    </w:p>
    <w:p>
      <w:pPr>
        <w:pStyle w:val="Web"/>
        <w:spacing w:before="0" w:after="0"/>
        <w:ind w:firstLine="567"/>
        <w:jc w:val="both"/>
        <w:rPr/>
      </w:pPr>
      <w:r>
        <w:rPr>
          <w:rFonts w:cs="Times New Roman" w:ascii="Times New Roman" w:hAnsi="Times New Roman"/>
          <w:i/>
          <w:iCs/>
          <w:sz w:val="28"/>
          <w:lang w:val="be-BY"/>
        </w:rPr>
        <w:t>Па-другое</w:t>
      </w:r>
      <w:r>
        <w:rPr>
          <w:rFonts w:cs="Times New Roman" w:ascii="Times New Roman" w:hAnsi="Times New Roman"/>
          <w:sz w:val="28"/>
          <w:lang w:val="be-BY"/>
        </w:rPr>
        <w:t>, герб “Пагоня” – гэта рыцарскі сімвал воінскай славы, воінскай магутнасці, выява народнай традыцыі пагоні, якая была характэрнай не толькі для беларусаў ці літоўцаў, а для ўсіх тых, хто ваяваў, падвяргаўся нападу і рабіў пагоню за пераможаным ворагам ці ворагам, адступіўшым без бітвы. А калі ў той час (XII–XIV стст.) ваявалі амаль усе – і народы Захаду і народы Усходу (а не толькі беларусы ці літоўцы), то і традыцыя народнай пагоні была традыцыяй і ўсходнеславянскіх народаў і заходнееўрапейцаў, і выява пагоні сустракаецца і на Усходзе і на Захадзе.</w:t>
      </w:r>
    </w:p>
    <w:p>
      <w:pPr>
        <w:pStyle w:val="Web"/>
        <w:spacing w:before="0" w:after="0"/>
        <w:ind w:firstLine="567"/>
        <w:jc w:val="both"/>
        <w:rPr/>
      </w:pPr>
      <w:r>
        <w:rPr>
          <w:rFonts w:cs="Times New Roman" w:ascii="Times New Roman" w:hAnsi="Times New Roman"/>
          <w:i/>
          <w:iCs/>
          <w:sz w:val="28"/>
          <w:lang w:val="be-BY"/>
        </w:rPr>
        <w:t>Па-трэцяе</w:t>
      </w:r>
      <w:r>
        <w:rPr>
          <w:rFonts w:cs="Times New Roman" w:ascii="Times New Roman" w:hAnsi="Times New Roman"/>
          <w:sz w:val="28"/>
          <w:lang w:val="be-BY"/>
        </w:rPr>
        <w:t>, герб “Пагоня” не меў усебеларускага распаўсюджання, аб чым сведчыць наступнае. Сярод 47 гербаў губерняў і гарадоў Беларусі, якія прыведзены ў Беларускай Савецкай Энцыклапедыі, толькі 11 мелі выяву “Пагоні”. У XVI–XVIII стст. з 70 гербаў гарадоў Беларусі знак “Пагоні” быў толькі ў 5 – Магілёва, Лепеля, Дрысы, Чэрыкава і Ліпнішак.</w:t>
      </w:r>
    </w:p>
    <w:p>
      <w:pPr>
        <w:pStyle w:val="Web"/>
        <w:spacing w:before="0" w:after="0"/>
        <w:ind w:firstLine="567"/>
        <w:jc w:val="both"/>
        <w:rPr/>
      </w:pPr>
      <w:r>
        <w:rPr>
          <w:rFonts w:cs="Times New Roman" w:ascii="Times New Roman" w:hAnsi="Times New Roman"/>
          <w:i/>
          <w:iCs/>
          <w:sz w:val="28"/>
          <w:lang w:val="be-BY"/>
        </w:rPr>
        <w:t>Па-чацвёртае</w:t>
      </w:r>
      <w:r>
        <w:rPr>
          <w:rFonts w:cs="Times New Roman" w:ascii="Times New Roman" w:hAnsi="Times New Roman"/>
          <w:sz w:val="28"/>
          <w:lang w:val="be-BY"/>
        </w:rPr>
        <w:t>, герб “Пагоня” ўзнік гістарычна, ён цалкам належыць сівой феадальнай даўніне. Як факт нашай гісторыі герб “Пагоня” можа выкарыстоўвацца ў прозе, вершах, кінастужках, тэатры, музыцы, архітэктуры, наогул, у жыцці беларускага народа, як і іншых народаў. Як культурна-гістарычны знак герб “Пагоня” – чысты, як дзяржаўна-палітычны сімвал – заплямлены, бо ў 1941–1944 гг. знаходзіўся ў руках здраднікаў, катаў і ворагаў беларускага народа. А што можа як дзяржаўны герб сімвалізаваць сёння гэты феадальны знак “Пагоня”? Агрэсіўнасць, ваяўнічасць, помслівасць, пагоню, тэакратычнасць дзяржавы? Не, гэта не ўваходзіць у менталітэт беларускага народа. Больш таго, у суседняй Літве герб “Пагоня” ўжо даўно з’яўляецца дзяржаўным гербам.</w:t>
      </w:r>
    </w:p>
    <w:p>
      <w:pPr>
        <w:pStyle w:val="Web"/>
        <w:spacing w:before="0" w:after="0"/>
        <w:ind w:firstLine="567"/>
        <w:jc w:val="both"/>
        <w:rPr/>
      </w:pPr>
      <w:r>
        <w:rPr>
          <w:rFonts w:cs="Times New Roman" w:ascii="Times New Roman" w:hAnsi="Times New Roman"/>
          <w:sz w:val="28"/>
          <w:lang w:val="be-BY"/>
        </w:rPr>
        <w:t>Яшчэ менш даследаванай з’яўляецца праблема паходжання бела-чырвона-белага сцяга. Дакументаў амаль ніякіх няма. Ёсць толькі публікацыі тых, хто пад гэтым сцягам змагаўся за буржуазную будучыню Беларусі. Сярод іх прафесар-здраднік Р. Астроўскі (у гады Вялікай Айчыннай вайны служыў акупантам, узначальваў Беларускую Цэнтральную Раду). Ён у замежным часопісе “Беларуская думка” (1965. № 7) сцвярджаў, што “упершыню пытанне аб гербе і сцягу абмяркоўвалася на пасяджэнні Беларускага нацыянальнага камітэту ў Мінску ў сакавіку 1917 г. Іменна ў гэты час вырашылі карыстацца “Пагоняй” і вядомым сцягам, узор якога быў прыняты тады ж. На сцягу зрабілі надпіс “Няхай жыве вольная Беларусь”. Як сведчыць інфармацыя часопіса, бела-чырвона-белага сцяга да таго часу ў беларусаў не існавала.</w:t>
      </w:r>
    </w:p>
    <w:p>
      <w:pPr>
        <w:pStyle w:val="Web"/>
        <w:spacing w:before="0" w:after="0"/>
        <w:ind w:firstLine="567"/>
        <w:jc w:val="both"/>
        <w:rPr/>
      </w:pPr>
      <w:r>
        <w:rPr>
          <w:rFonts w:cs="Times New Roman" w:ascii="Times New Roman" w:hAnsi="Times New Roman"/>
          <w:sz w:val="28"/>
          <w:lang w:val="be-BY"/>
        </w:rPr>
        <w:t>Яшчэ больш дакладная спраўка маецца ў артыкуле Г. Альгердзіча (беларускі калабарацыяніст перыяду Вялікай Айчыннай вайны А. Адамовіч) у газеце “Раніца” (месца выдання Берлін) за 26 лістапада 1944 г. У ім напісана: “Паходжанне нашага сённяшняга бела-чырвона-белага сцягу параўнальна нядаўняе і звязана з часам рэвалюцыі 1917 г. таму, што пытанне аб агульна-нацыянальным ці дзяржаўным сцягу ў мінуўшчыне было недаследаваным. А нашым нацыянальным дзеячам 1917 г. і зусім невядомым. Давялося ім выступіць у гэтай галіне вольнымі тварцамі. У выніку гэтай творчасці адразу з’явіўся быў у якасці нацыянальнага сцягу аднаколерны белы штандар. Відаць, у прызнанні яго за нацыянальны сцяг кіраваліся расшыфраваннем самога назову “Беларусь”. Аднак хутка выявілася неадпаведнасць такога аднаколернага белага суягу: ён занадта біў у вочы на фоне рэвалюцыйнага разумення сымболікі колераў (чырвонае – колер рэвалюцыі, белае – колер контррэвалюцыі). Да таго ж, аддаўна меў міжнароднае значэнне знаку паддачы, капітуляцыі на вайне. Таму неўзабаве пасярод белае палатніны сцягу была праведзена чырвоная, “рэвалюцыйная” паласа. Гэтак і з’явіўся наш сённяшні сцяг”.</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Артыкул А. Адамовіча быў надрукаваны ў 1944 г., калі яшчэ былі жывымі многія беларускія дзеячы 1917–1920 гг., дзеячы Беларускай Народнай Рэспублікі, якія б маглі не пагадзіцца, паправіць аўтара, калі б была надрукавана няпраўд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Такім чынам, герб “Пагоня” і бела-чырвона-белы сцяг з’яўляюцца не нацыянальнымі сімваламі, а сімваламі палітычнай барацьбы за ўладу пэўных палітычных сіл, не падтрыманых большасцю беларускага народа. Герб “Пагоня” і бела-чырвона-белы сцяг – сімвалы буржуазнай Беларусі, чырвона-зялёны сцяг з белым арнаментам і герб з серпам і молатам – сімвалы Савецкай Сацыялістычнай Беларус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Выбіраючы сімвалы новай дзяржавы – Рэспублікі Беларусь, большасць народа зыходзіла з таго, што дзяржаўныя герб і сцяг павінны быць незаплямленымі, чыстымі, не звязанымі ў думках беларусаў са злачынствамі і генацыдам перыяду Вялікай Айчыннай вайны. На рэферэндуме 1995 г. большасць народа выказалася за новую сімволіку, якая ўяўляе сабой крыху змененую дзяржаўную сімволіку Савецкай Беларусі.</w:t>
      </w:r>
    </w:p>
    <w:p>
      <w:pPr>
        <w:pStyle w:val="Web"/>
        <w:spacing w:before="0" w:after="0"/>
        <w:ind w:firstLine="567"/>
        <w:jc w:val="both"/>
        <w:rPr/>
      </w:pPr>
      <w:r>
        <w:rPr>
          <w:rFonts w:cs="Times New Roman" w:ascii="Times New Roman" w:hAnsi="Times New Roman"/>
          <w:sz w:val="28"/>
          <w:lang w:val="be-BY"/>
        </w:rPr>
        <w:t>На працягу 1995–1996 гг. палітычная апазіцыя, частка дэпутатаў Вярхоўнага Савета і членаў Канстытуцыйнага суда Рэспублікі Беларусь намагаліся навязаць грамадству палітычны курс на безуладдзе, хаос, безадказнасць, дзікую грабежніцкую “прыхватызацыю”, узбагачэнне ценявых структур і расцягванне нацыянальнага багацця па прыватных кватэрах, узмацненне канфрантацыі ў грамадстве, арыентацыю знешняй палітыкі на Захад і адказ ад саюза Беларусі з Расіяй і іншымі краінамі СНД, далейшае зніжэнне ўзроўню жыцця народа. Прэзідэнт Рэспублікі Беларусь А.Р. Лукашэнка і ўрад прапанавалі палітычны курс, накіраваны на стварэнне сацыяльна арыентаванай эканомікі, развіццё дэмакратычных працэсаў, забеспячэнне палітычнай стабільнасці і згоды ў грамадстве, паглыбленне інтэграцыі з Расіяй і іншымі дзяржавамі СНД, шматвектарнасць знешняй палітыкі дзяржавы, развіццё навукі, адукацыі і культуры, павышэнне дабрабыту народа.</w:t>
      </w:r>
    </w:p>
    <w:p>
      <w:pPr>
        <w:pStyle w:val="Web"/>
        <w:spacing w:before="0" w:after="0"/>
        <w:ind w:firstLine="567"/>
        <w:jc w:val="both"/>
        <w:rPr/>
      </w:pPr>
      <w:r>
        <w:rPr>
          <w:rFonts w:cs="Times New Roman" w:ascii="Times New Roman" w:hAnsi="Times New Roman"/>
          <w:sz w:val="28"/>
          <w:lang w:val="be-BY"/>
        </w:rPr>
        <w:t>Ва ўмовах палітычнай канфрантацыі А.Р. Лукашэнка ў адпаведнасці з Канстытуцыяй Рэспублікі Беларусь вынес пытанні, якія вызначаюць лёс дзяржавы, на рэферэндум. Палітычная апазіцыя і некаторыя прадстаўнікі дзяржаўных структур пры падтрымцы Захаду рабілі неаднаразовыя спробы сарваць рэферэндум, не дапусціць правядзення канстытуцыйнай рэформы, адхіліць ад улады ўсенародна абранага прэзідэнта і ўрад рэспублікі, змяніць палітычны курс дзяржавы.</w:t>
      </w:r>
    </w:p>
    <w:p>
      <w:pPr>
        <w:pStyle w:val="Web"/>
        <w:spacing w:before="0" w:after="0"/>
        <w:ind w:firstLine="567"/>
        <w:jc w:val="both"/>
        <w:rPr/>
      </w:pPr>
      <w:r>
        <w:rPr>
          <w:rFonts w:cs="Times New Roman" w:ascii="Times New Roman" w:hAnsi="Times New Roman"/>
          <w:sz w:val="28"/>
          <w:lang w:val="be-BY"/>
        </w:rPr>
        <w:t>19–20 кастрычніка 1996 г. у Мінску адбыўся Усебеларускі народны сход, на якім з дакладам “Толькі народ мае права рашаць своё лёс” выступіў А.Р. Лукашэнка. Дэлегаты схода, якія прадстаўлялі народ Беларусі, адобрылі ўнутраную і знешнюю палітыку, што праводзіла кіраўніцтва дзяржавы.</w:t>
      </w:r>
    </w:p>
    <w:p>
      <w:pPr>
        <w:pStyle w:val="Web"/>
        <w:spacing w:before="0" w:after="0"/>
        <w:ind w:firstLine="567"/>
        <w:jc w:val="both"/>
        <w:rPr/>
      </w:pPr>
      <w:r>
        <w:rPr>
          <w:rFonts w:cs="Times New Roman" w:ascii="Times New Roman" w:hAnsi="Times New Roman"/>
          <w:sz w:val="28"/>
          <w:lang w:val="be-BY"/>
        </w:rPr>
        <w:t>Ініцыіраваны прэзідэнтам Рэспублікі Беларусь А.Р. Лукашэнкам рэспубліканскі рэферэндум адбыўся 24 лістапада 1996 г. Беларускі народ прагаласаваў за прыняцце Канстытуцыі Рэспублікі Беларусь 1994 г. са змяненнямі і дапаўненнямі (новая рэдакцыя Канстытуцыі Рэспублікі Беларусь), прапанаванымі А.Р. Лукашэнкам, выказаўся супраць свабоднай, без абмежаванняў куплі і продажу зямлі, супраць адмены смяротнай кары ў Рэспубліцы Беларусь.</w:t>
      </w:r>
    </w:p>
    <w:p>
      <w:pPr>
        <w:pStyle w:val="Web"/>
        <w:spacing w:before="0" w:after="0"/>
        <w:ind w:firstLine="567"/>
        <w:jc w:val="both"/>
        <w:rPr/>
      </w:pPr>
      <w:r>
        <w:rPr>
          <w:rFonts w:cs="Times New Roman" w:ascii="Times New Roman" w:hAnsi="Times New Roman"/>
          <w:sz w:val="28"/>
          <w:lang w:val="be-BY"/>
        </w:rPr>
        <w:t>На рэспубліканскім рэферэндуме была падтрымана прапанова А.Р. Лукашэнкі аб перанясенні Дня незалежнасці Рэспублікі Беларусь (Дня рэспублікі) з 27 ліпеня на 3 ліпеня – дзень вызваленя Мінска ад гітлераўскіх захопнікаў у Вялікай Айчыннай вайне (“за” прагаласавалі амаль 5,5 млн чалавек, ці 88,18 % грамадзян, што прынялі ўдзел у галасаванні).</w:t>
      </w:r>
    </w:p>
    <w:p>
      <w:pPr>
        <w:pStyle w:val="Web"/>
        <w:spacing w:before="0" w:after="0"/>
        <w:ind w:firstLine="567"/>
        <w:jc w:val="both"/>
        <w:rPr/>
      </w:pPr>
      <w:r>
        <w:rPr>
          <w:rFonts w:cs="Times New Roman" w:ascii="Times New Roman" w:hAnsi="Times New Roman"/>
          <w:sz w:val="28"/>
          <w:lang w:val="be-BY"/>
        </w:rPr>
        <w:t>Дзень 27 ліпеня ў памяці людзей звязваецца не толькі з прыняццем Дэкларацыі аб суверэнітэце, але і з некаторымі змрочнымі падзеямі ў айчыннай гісторыі. 27 ліпеня 1942 г. кат беларускага народа, гаўляйтэр В. Кубэ, падтрымаў беларускіх здраднікаў і выдаў распараджэнне, якім дазволіў “пры розных урачыстасцях і для распазнавання нацыянальнасці беларускай побач нямецкіх адзнакаў на дамах вывешваць і насіць “бела-чырвона-белы сцяг і герб “Пагоню””. Іменна ў гэты дзень (выпадкова ці невыпадкова), 27 ліпеня 1990 г., была прынята Дэкларацыя аб дзяржаўным суверэнітэце Беларусі. З гэтым днём і з гэтым дакументам большасць народа звязвае не толькі крок да незалежнасці Беларусі, але і да развалу вялікай і магутнай дзяржавы – Савецкага Саюза. Беларускі народ адмовіўся ад таго, каб дзень 27 ліпеня і далей лічыць сваім галоўным дзяржаўным святам – Днём незалежнасці Рэспублікі Беларусь (Днём рэспублікі).</w:t>
      </w:r>
    </w:p>
    <w:p>
      <w:pPr>
        <w:pStyle w:val="Web"/>
        <w:spacing w:before="0" w:after="0"/>
        <w:ind w:firstLine="567"/>
        <w:jc w:val="both"/>
        <w:rPr/>
      </w:pPr>
      <w:r>
        <w:rPr>
          <w:rFonts w:cs="Times New Roman" w:ascii="Times New Roman" w:hAnsi="Times New Roman"/>
          <w:sz w:val="28"/>
          <w:lang w:val="be-BY"/>
        </w:rPr>
        <w:t>У адпаведнасці з новай рэдакцыяй Канстытуцыі Рэспублікі Беларусь замест аднапалатнага Вярхоўнага Савета з 260 дэпутатамі быў сфарміраваны двухпалатны парламент – Нацыянальны сход, які складаецца з Палаты прадстаўнікоў (110 дэпутатаў, выбіраемых народам) і Савета Рэспублікі (па 8 чалавек выбіраюцца ад кожнай вобласці і г. Мінска і 8 чалавек прызначаюцца прэзідэнтам). Прэзідэнт з'яўляецца кіраўніком дзяржавы, гарантам Канстытуцыі, правоў і свабод чалавека і грамадзяніна. Кіраўніком выканаўчай улады з'яўляецца прэм'ер-міністр урада, пашыраны правы і паўнамоцтвы Савета Міністраў, зменены парадак прызначэння асоб на некаторыя дзяржаўныя пасады і вызвалення гэтых асоб ад пасад у адпаведнасці з канстытуцыяй і заканадаўствам. Пашыраны правы грамадзян, ажыццяўляюцца працэсы далейшай дэмакратызацыі беларускага грамадства. У 2000 г. адбыліся свабодныя дэмакратычныя выбары дэпутатаў Нацыянальнага сходу, а ў 2001 г. – выбары Прэзідэнта Рэспублікі Беларусь. Ім на новы пяцігадовы тэрмін абраны А.Р. Лукашэнк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tabs>
          <w:tab w:val="clear" w:pos="708"/>
          <w:tab w:val="left" w:pos="709" w:leader="none"/>
        </w:tabs>
        <w:ind w:left="0" w:firstLine="851"/>
        <w:rPr/>
      </w:pPr>
      <w:bookmarkStart w:id="118" w:name="__RefHeading___Toc60489887"/>
      <w:bookmarkEnd w:id="118"/>
      <w:r>
        <w:rPr/>
        <w:t>§ 3. Утварэнне і дзейнасць палітычных партый, грамадскіх арганізацый, аб’яднанняў і рухаў. Фарміраванне шматпартыйнай сістэмы</w:t>
      </w:r>
    </w:p>
    <w:p>
      <w:pPr>
        <w:pStyle w:val="Web"/>
        <w:spacing w:before="0" w:after="0"/>
        <w:ind w:firstLine="567"/>
        <w:jc w:val="both"/>
        <w:rPr/>
      </w:pPr>
      <w:r>
        <w:rPr>
          <w:rFonts w:cs="Times New Roman" w:ascii="Times New Roman" w:hAnsi="Times New Roman"/>
          <w:sz w:val="28"/>
          <w:lang w:val="be-BY"/>
        </w:rPr>
        <w:t>На рубяжы 80–90-х гадоў ХХ ст. пачаўся працэс фарміравання шматпартыйнай сістэмы. Па стану на 10 сакавіка 1993 г. у Рэспубліцы Беларусь дзейнічала больш за 500 палітычных партый, грамадскіх арганізацый, аб’яднанняў і рухаў. У 2000 г. прайшлі перарэгістрацыю 1326 грамадскіх аб’яднанняў і 17 палітычных партый. Сярод вядомых партый ліберальна-буржуазнага накірунку адзначым Аб’яднаную грамадзянскую партыю і Партыю беларускага народнага фронту, цэнтрысцкіх партый – Беларускую сацыял-дэмакратычную партыю “Народная грамада”, Сацыял-дэмакратычную партыю народнай згоды, сярод левакамуністычных партый – Камуністычную партыю Беларусі і Партыю камуністаў Беларусі.</w:t>
      </w:r>
    </w:p>
    <w:p>
      <w:pPr>
        <w:pStyle w:val="Web"/>
        <w:spacing w:before="0" w:after="0"/>
        <w:ind w:firstLine="567"/>
        <w:jc w:val="both"/>
        <w:rPr/>
      </w:pPr>
      <w:r>
        <w:rPr>
          <w:rFonts w:cs="Times New Roman" w:ascii="Times New Roman" w:hAnsi="Times New Roman"/>
          <w:sz w:val="28"/>
          <w:lang w:val="be-BY"/>
        </w:rPr>
        <w:t>Мноства створаных палітычных партый, арганізацый і рухаў сведчаць аб спектры поглядаў, якія існуюць у беларускім грамадстве. Разам з тым няздзейсненыя абяцанні, дадзеныя народу, нерэалізаваныя праграмы і праекты, здрада былых кіраўнікоў КПСС у цэнтры і на месцах, а таксама народных дэпутатаў розных узроўняў выклікалі недавер да дзейнасці любых палітычных арганізацый. Большасць палітычных партый і грамадска-палітычных рухаў Беларусі малалікія, з імі мала хто звязвае свае надзеі. Яны дзеляць грамадства на часткі, проціпастаўляюць сябе той частцы народа, якая не пайшла за ім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Ні адно грамадска-палітычнае згуртаванне не мае яснай канцэпцыі палітычнага, сацыяльна-эканамічнага і духоўнага развіцця. Нягледзячы на тое, што ўсе яны выступаюць за пераход да рынку, за дэмакратыю і прававую дзяржаву, суверэнітэт Беларусі і г.д., аднак у іх праграмах адсутнічае механізм такога пераходу. Усе ведаюуь, што трэба рабіць, але амаль ніхто не ведае, як гэта рабіць. Ды і прапановы, якія маюцца ў арсеналах партый і рухаў, патрабуюць аналізу, каб вызначыць іх прыгоднасць з пункту гледжання гістарычнага вопыту. Напрыклад, стварэнне ўрада народнага даверу, кааліцыі палітычных сіл магчыма толькі на перыяд знішчэння старога ладу і утапічна на этапе кіравання краінай, калі розныя думкі і падыходы прыводзяць да хаосу, разарэння ўсёй сістэмы. Аб гэтым сведчыць вопыт Расіі сакавіка – кастрычніка 1917 г., дзейнасці Часовага буржуазнага ўрада, а таксама вопыт перабудовы, суверэнізацыі і капіталізацыі краін СНД.</w:t>
      </w:r>
    </w:p>
    <w:p>
      <w:pPr>
        <w:pStyle w:val="Web"/>
        <w:spacing w:before="0" w:after="0"/>
        <w:ind w:firstLine="567"/>
        <w:jc w:val="both"/>
        <w:rPr/>
      </w:pPr>
      <w:r>
        <w:rPr>
          <w:rFonts w:cs="Times New Roman" w:ascii="Times New Roman" w:hAnsi="Times New Roman"/>
          <w:sz w:val="28"/>
          <w:lang w:val="be-BY"/>
        </w:rPr>
        <w:t>Партыі і рухі маюць вузкую сацыяльную базу. Яны, як правіла, абапіраюцца на частку інтэлігенцыі, студэнтаў і навучэнцаў, іх слаба падтрымліваюць рабочыя і сяляне. Гэта тлумачыцца тым, што погляды многіх сучасных палітыкаў разыходзяцца з інтарэсамі і палітычным вопытам шырокіх колаў народа, што многія сённяшнія палітыкі ўжо не адзін раз увялі ў зман, здрадзілі людзям. Сучасным партыям і рухам не хапае арганізаванасці, здольнасці мяняць сваю тактыку ў новых умовах і г.д. Працэс фарміравання шматпартыйнай палітычнай сістэмы беларускага грамадства працягваецца.</w:t>
      </w:r>
      <w:r>
        <w:br w:type="page"/>
      </w:r>
    </w:p>
    <w:p>
      <w:pPr>
        <w:pStyle w:val="Heading1"/>
        <w:rPr>
          <w:lang w:val="be-BY"/>
        </w:rPr>
      </w:pPr>
      <w:bookmarkStart w:id="119" w:name="__RefHeading___Toc60489888"/>
      <w:bookmarkEnd w:id="119"/>
      <w:r>
        <w:rPr>
          <w:lang w:val="be-BY"/>
        </w:rPr>
        <w:t>ПРАБЛЕМЫ САЦЫЯЛЬНА-ЭКАНАМІЧНАГА РАЗВІЦЦЯ БЕЛАРУСІ ВА ЎМОВАХ ПРАВЯДЗЕННЯ РЫНАЧНЫХ РЭФОРМ</w:t>
      </w:r>
    </w:p>
    <w:p>
      <w:pPr>
        <w:pStyle w:val="Normal"/>
        <w:numPr>
          <w:ilvl w:val="0"/>
          <w:numId w:val="12"/>
        </w:numPr>
        <w:spacing w:lineRule="auto" w:line="360"/>
        <w:ind w:left="0" w:firstLine="567"/>
        <w:rPr>
          <w:b/>
          <w:b/>
          <w:bCs/>
          <w:sz w:val="32"/>
          <w:u w:val="single"/>
          <w:lang w:val="be-BY"/>
        </w:rPr>
      </w:pPr>
      <w:r>
        <w:rPr>
          <w:b/>
          <w:bCs/>
          <w:sz w:val="32"/>
          <w:u w:val="single"/>
          <w:lang w:val="be-BY"/>
        </w:rPr>
        <w:t xml:space="preserve">§ 1. Асноўныя этапы правядзення рыначных рэформ </w:t>
      </w:r>
    </w:p>
    <w:p>
      <w:pPr>
        <w:pStyle w:val="Normal"/>
        <w:numPr>
          <w:ilvl w:val="0"/>
          <w:numId w:val="12"/>
        </w:numPr>
        <w:spacing w:lineRule="auto" w:line="360"/>
        <w:ind w:left="0" w:firstLine="567"/>
        <w:rPr>
          <w:b/>
          <w:b/>
          <w:bCs/>
          <w:sz w:val="32"/>
          <w:u w:val="single"/>
          <w:lang w:val="be-BY"/>
        </w:rPr>
      </w:pPr>
      <w:r>
        <w:rPr>
          <w:b/>
          <w:bCs/>
          <w:sz w:val="32"/>
          <w:u w:val="single"/>
          <w:lang w:val="be-BY"/>
        </w:rPr>
        <w:t xml:space="preserve">§ 2. Фарміраванне рыначнай эканомікі: напрамкі і праблемы </w:t>
      </w:r>
    </w:p>
    <w:p>
      <w:pPr>
        <w:pStyle w:val="Normal"/>
        <w:numPr>
          <w:ilvl w:val="0"/>
          <w:numId w:val="12"/>
        </w:numPr>
        <w:spacing w:lineRule="auto" w:line="360"/>
        <w:ind w:left="0" w:firstLine="567"/>
        <w:rPr>
          <w:b/>
          <w:b/>
          <w:bCs/>
          <w:sz w:val="32"/>
          <w:u w:val="single"/>
          <w:lang w:val="be-BY"/>
        </w:rPr>
      </w:pPr>
      <w:r>
        <w:rPr>
          <w:b/>
          <w:bCs/>
          <w:sz w:val="32"/>
          <w:u w:val="single"/>
          <w:lang w:val="be-BY"/>
        </w:rPr>
      </w:r>
    </w:p>
    <w:p>
      <w:pPr>
        <w:pStyle w:val="Heading2"/>
        <w:ind w:left="851" w:hanging="0"/>
        <w:rPr/>
      </w:pPr>
      <w:bookmarkStart w:id="120" w:name="__RefHeading___Toc60489889"/>
      <w:bookmarkEnd w:id="120"/>
      <w:r>
        <w:rPr/>
        <w:t>§ 1. Асноўныя этапы правядзення рыначных рэформ</w:t>
      </w:r>
    </w:p>
    <w:p>
      <w:pPr>
        <w:pStyle w:val="Web"/>
        <w:spacing w:before="0" w:after="0"/>
        <w:ind w:firstLine="567"/>
        <w:jc w:val="both"/>
        <w:rPr/>
      </w:pPr>
      <w:r>
        <w:rPr>
          <w:rFonts w:cs="Times New Roman" w:ascii="Times New Roman" w:hAnsi="Times New Roman"/>
          <w:sz w:val="28"/>
          <w:lang w:val="be-BY"/>
        </w:rPr>
        <w:t>Навуковай тэорыі рынку, адзінага агульнапрынятага яго вызначэння ў літаратуры не існуе. Разглядаюцца найпрасцейшыя з’явы рыначнай эканомікі: роўнасць попыту і прапановы, залішняга попыту і недастатковай прапановы і г.д. Мала хто разумее, што нецывілізаваны, грабежніцкі, гангстэрска-мафіёзны рынак – гэта хаос і выпадковасць, вялікі базар, дзе ўсё прадаецца і купляецца (у гэтым сэнсе рынак заўсёды існаваў). Іншая справа – цывілізаваны, рэгуляваны дзяржавай, сацыяльна арыентаваны рынак. Каб такі рынак усталяваць, дзяржава і манаполіі павінны быць багатымі, мець вялікія таварныя запасы і грошы, што бывае рэдка. Не выпадкова, што найбольш пацярпеўшыя ў другой сусветнай вайне краіны Заходняй Еўропы і Японія для аднаўлення сваіх эканомік ажыццяўлялі цэнтралізаваныя праграмы і толькі пасля дасягнення раўнавагі (залішні попыт нулявы) пераходзілі да ўвядзення рыначных механізма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Рынак павінен быць рэгулятарам і стымулятарам вытворчасці і спажывання, сродкам дасягнення грамадскіх мэт – умацавання магутнасці Айчыны, павышэння ўзроўню жыцця народа. Ёсць іншая, палітыка-эканамічная матывацыя: рынак – сродак капіталізацыі эканомікі, стварэння буржуазіі, аднаўлення капіталізму ў краіне. Першы падыход да рынку можна лічыць агульнацывілізаваным, другі – класавым. Яны з’яўляюцца асялком для сапраўднага разумення і прызнання рыначнай эканомікі, тут праходзіць водападзел паміж яе прыхільнікамі і праціўнікамі. Супраць агульнацывілізаванага разумення рынку ніхто не выступае, барацьба ідзе вакол капіталізацыі эканомікі і грамадства ў цэлым.</w:t>
      </w:r>
    </w:p>
    <w:p>
      <w:pPr>
        <w:pStyle w:val="Web"/>
        <w:spacing w:before="0" w:after="0"/>
        <w:ind w:firstLine="567"/>
        <w:jc w:val="both"/>
        <w:rPr/>
      </w:pPr>
      <w:r>
        <w:rPr>
          <w:rFonts w:cs="Times New Roman" w:ascii="Times New Roman" w:hAnsi="Times New Roman"/>
          <w:sz w:val="28"/>
          <w:lang w:val="be-BY"/>
        </w:rPr>
        <w:t>Рынак узнікае як вынік высокай цывілізаванасці, культуры, прадукцыйнасці працы, а не як іх перадумова. Вось чаму краінам Захаду спатрэбіліся стагоддзі, каб сфарміраваць сістэму больш ці менш цывілізаваных рыначных адносін на капіталістычнай аснове, вырасціць сучаснага прадпрымальніка, забяспечыць сацыяльную стабільнасць. Большасць краін Азіі, Афрыкі і Лацінскай Амерыкі, якія адсталі ў сваім развіцці і якія дзейнічаюць ва ўмовах капіталістычнага рынку, так і жывуць у беднасці пры наяўнасці сацыяльных катаклізмаў.</w:t>
      </w:r>
    </w:p>
    <w:p>
      <w:pPr>
        <w:pStyle w:val="Web"/>
        <w:spacing w:before="0" w:after="0"/>
        <w:ind w:firstLine="567"/>
        <w:jc w:val="both"/>
        <w:rPr/>
      </w:pPr>
      <w:r>
        <w:rPr>
          <w:rFonts w:cs="Times New Roman" w:ascii="Times New Roman" w:hAnsi="Times New Roman"/>
          <w:sz w:val="28"/>
          <w:lang w:val="be-BY"/>
        </w:rPr>
        <w:t>Састаўной часткай палітыкі перабудовы, якая праводзілася ў 1985–1991 гг., з’яўлялася эканамічная рэформа. У ходзе яе ажыццяўлення значна пашырылася самастойнасць прадпрыемстваў і аб’яднанняў у выніку іх пераходу на поўны гаспадарчы разлік і самафінансаванне, павысілася роля працоўных калектываў, развівалася самакіраванне, укараняліся прагрэсіўныя формы арганізацыі працы (арэндныя калектывы, гаспадарчаразліковыя брыгады і г.д.). Была зроблена спроба ўнесці ў сістэму планавання змены: на важнейшыя віды прадукцыі дзяржава давала вытворцам заказ, а ўсё астатняе прадугледжвалася планаваць самастойна прадпрыемствам і мясцовым органам улады. Зроблены першыя і не заўсёды ўдалыя крокі па дэмантажу адміністрацыйна-каманднай сістэмы.</w:t>
      </w:r>
    </w:p>
    <w:p>
      <w:pPr>
        <w:pStyle w:val="Web"/>
        <w:spacing w:before="0" w:after="0"/>
        <w:ind w:firstLine="567"/>
        <w:jc w:val="both"/>
        <w:rPr/>
      </w:pPr>
      <w:r>
        <w:rPr>
          <w:rFonts w:cs="Times New Roman" w:ascii="Times New Roman" w:hAnsi="Times New Roman"/>
          <w:sz w:val="28"/>
          <w:lang w:val="be-BY"/>
        </w:rPr>
        <w:t>Разам з тым у гады перабудовы кіраўніцтва СССР і саюзных рэспублік, паспешліва дэманціруючы адміністрацыйна-камандныя структуры кіравання, не заўсёды стварала новыя структуры кіравання эканамічнымі метадамі. На практыцы гэта прыводзіла да безуладдзя ці многаўладдзя ва ўмовах “параду суверэнітэтаў”. Узнікалі вельмі небяспечныя для дзяржавы і народа арганізаваная мафіёзнасць, злачыннасць, сепаратызм і нацыяналізм. Пад выглядам увядзення рынку пачалося раскраданне агульнанароднага багацця. Органы ўлады праяўлялі маруднасць і нерашучасць. Яны згубілі кантроль над фінансавай сітуацыяй у краіне. Цяжкасці ў развіцці эканомікі нарасталі.</w:t>
      </w:r>
    </w:p>
    <w:p>
      <w:pPr>
        <w:pStyle w:val="Web"/>
        <w:spacing w:before="0" w:after="0"/>
        <w:ind w:firstLine="567"/>
        <w:jc w:val="both"/>
        <w:rPr/>
      </w:pPr>
      <w:r>
        <w:rPr>
          <w:rFonts w:cs="Times New Roman" w:ascii="Times New Roman" w:hAnsi="Times New Roman"/>
          <w:sz w:val="28"/>
          <w:lang w:val="be-BY"/>
        </w:rPr>
        <w:t>У 1988–1990 гг. у СССР распрацоўваліся канцэпцыя і праграма стабілізацыі гаспадаркі і пераходу да рыначнай эканомікі, заснаваныя на спалучэнні плана і рынку, – важнейшых дасягненняў сусветнай цывілізацыі ў сферы эканомікі. Вынікам работы з’явіліся “Асноўныя напрамкі па стабілізацыі народнай гаспадаркі і пераходу да рыначнай эканомікі”, распрацаваныя Саветам Міністраў СССР і зацверджаныя Вярхоўным Саветам СССР. Гэта была праграма стварэнняў ў СССР планава-рыначнай эканомікі, плаўнага паступовага пераходу да яе на працягу перыяду, разлічанага на цэлы шэраг гадоў. Прадугледжвалася пераход да рынку рабіць асцярожна, уносіць карэктывы з тым, каб рынак працаваў на народ вялікай краіны, рабіў жыццё людзей лепшым.</w:t>
      </w:r>
    </w:p>
    <w:p>
      <w:pPr>
        <w:pStyle w:val="Web"/>
        <w:spacing w:before="0" w:after="0"/>
        <w:ind w:firstLine="567"/>
        <w:jc w:val="both"/>
        <w:rPr/>
      </w:pPr>
      <w:r>
        <w:rPr>
          <w:rFonts w:cs="Times New Roman" w:ascii="Times New Roman" w:hAnsi="Times New Roman"/>
          <w:sz w:val="28"/>
          <w:lang w:val="be-BY"/>
        </w:rPr>
        <w:t>Пачатак рыначных рэформ у Беларусі звязаны з адабрэннем Вярхоўным Саветам рэспублікі ў канцы 1990 г. праграмы пераходу да рыначнай эканомікі, якая прадугледжвала шэраг надзвычайных стабілізацыйных мер, стварэнне асноўных рыначных інстытутаў, прыватызацыю, дэманапалізацыю, змену сістэмы дзяржаўнага рэгулявання эканомікі. Паэтапная лібералізацыя цэн павінна была сумяшчацца з выкарыстаннем “сацыяльных амартызатараў”, якія дазволілі б не дапусціць рэзкага падзення жыццёвага ўзроўню асноўная масы насельніцтва.</w:t>
      </w:r>
    </w:p>
    <w:p>
      <w:pPr>
        <w:pStyle w:val="Web"/>
        <w:spacing w:before="0" w:after="0"/>
        <w:ind w:firstLine="567"/>
        <w:jc w:val="both"/>
        <w:rPr/>
      </w:pPr>
      <w:r>
        <w:rPr>
          <w:rFonts w:cs="Times New Roman" w:ascii="Times New Roman" w:hAnsi="Times New Roman"/>
          <w:sz w:val="28"/>
          <w:lang w:val="be-BY"/>
        </w:rPr>
        <w:t>Развалам СССР у снежні 1991 г. і спыненнем дзейнасці першага і апошняга прэзідэнта СССР М. Гарбачова завяршылася перабудова і яе састаўная частка – эканамічная рэформа. З 1 студзеня 1992 г. рыначныя рэформы ўступілі ў новую фазу. Яны сталі праводзіцца па заходніх рэцэптах, у першую чаргу па рэцэптах “шокавай тэрапіі” Міжнароднага валютнага фонду (МВФ) для слабаразвітых краін. Але Беларусь, як і Расія і Украіна, не слабаразвітая, а індустрыяльная дзяржава з многагаліновай прамысловасцю і магутным навукова-тэхнічным патэнцыялам. Мадэль МВФ, дзе вынікам лібералізацыі цэн з’яўляецца этап банкруцтваў і беспрацоўя, дапусціма для слабаразвітых краін, у якіх рабочыя складаюць 5–10 % насельніцтва. Пры такіх маштабах нават масавыя банкруцтвы прадпрыемстваў грамадства ў цэлым не кранаюць. А калі дзяржаўны сектар складае пераважную большасць эканомікі, а рабочыя – 70 % працоўных?</w:t>
      </w:r>
    </w:p>
    <w:p>
      <w:pPr>
        <w:pStyle w:val="Web"/>
        <w:spacing w:before="0" w:after="0"/>
        <w:ind w:firstLine="567"/>
        <w:jc w:val="both"/>
        <w:rPr/>
      </w:pPr>
      <w:r>
        <w:rPr>
          <w:rFonts w:cs="Times New Roman" w:ascii="Times New Roman" w:hAnsi="Times New Roman"/>
          <w:sz w:val="28"/>
          <w:lang w:val="be-BY"/>
        </w:rPr>
        <w:t>Больш таго, знешнія паступленні (пазыкі, крэдыты) у некалькі мільёнаў долараў аказвалі моцнае стымулюючае ўздзеянне на эканоміку малых краін. Маштабы ж краін СНД такія, што, каб уздзейнічаць на ход спраў у эканоміцы, патрэбны дзесяткі, а для Расіі – сотні мільярдаў долараў, што не пад сілу ніякаму міжнароднаму банку. Таму надзеі на дапамогу Захаду не мелі пад сабой ніякай асновы. Гэтых абставін не ўлічвалі прыхільнікі “шокавай тэрапіі”.</w:t>
      </w:r>
    </w:p>
    <w:p>
      <w:pPr>
        <w:pStyle w:val="Web"/>
        <w:spacing w:before="0" w:after="0"/>
        <w:ind w:firstLine="567"/>
        <w:jc w:val="both"/>
        <w:rPr/>
      </w:pPr>
      <w:r>
        <w:rPr>
          <w:rFonts w:cs="Times New Roman" w:ascii="Times New Roman" w:hAnsi="Times New Roman"/>
          <w:sz w:val="28"/>
          <w:lang w:val="be-BY"/>
        </w:rPr>
        <w:t>Правядзенне рэформ у 1992–1994 гг. дазволіла стварыць у Беларусі неабходны мінімум асноўных рыначных інстытутаў, нарматыўна-прававых дакументаў, пераўтварыць сістэму дзяржаўнага кіраўніцтва эканомікай у новую сістэму, якая ў пэўнай ступені абапіраецца на рыначныя рэгулятары. Разам з тым беларускі рынак цярпеў значна большыя страты, чым меў здабыткаў: разбурэнне раней існаваўшых вытворча-эканамічных сувязей і “абвальны” спад вытворчасці на 50 % і больш у параўнанні з канцом 80-х гадоў, што пагражала дзяржаве стратай сваёй незалежнасці і пераўтварэннем у калонію; раскручванне інфляцыйнай спіралі і катастрафічнае падзенне курсу беларускіх грошай, крытычнае становішча з забеспячэннем гаспадаркі энергарэсурсамі; галапіруючы рост цэн (іх лібералізацыя не прывяла да ўстанаўлення раўнавагавых цэн, што з’яўляецца асаблівасцю рынку, заснаванага на механізме свабоднай канкурэнцыі); рэзкае падзенне жыццёвага ўзроўню большасці насельніцтва, рост беспрацоўя, нарастанне іншых сацыяльных праблем.</w:t>
      </w:r>
    </w:p>
    <w:p>
      <w:pPr>
        <w:pStyle w:val="Web"/>
        <w:spacing w:before="0" w:after="0"/>
        <w:ind w:firstLine="567"/>
        <w:jc w:val="both"/>
        <w:rPr/>
      </w:pPr>
      <w:r>
        <w:rPr>
          <w:rFonts w:cs="Times New Roman" w:ascii="Times New Roman" w:hAnsi="Times New Roman"/>
          <w:sz w:val="28"/>
          <w:lang w:val="be-BY"/>
        </w:rPr>
        <w:t>Мадэль рыначных рэформ метадам “шокавай тэрапіі”, пабудаваная па рэкамендацыях Міжнароднага валютнага фонду, пацярпела правал летам 1994 г. у час выбараў першага прэзідэнта Рэспублікі Беларусь. Айчынным разбуральнікам, “шокатэрапеўтам” С. Шушкевічу і В. Кебічу выбаршчыкі рэспублікі выдалі “атэстат” палітычных банкрутаў. Мандат на правядзенне новага варыянта рэформ атрымаў першы прэзідэнт Рэспублікі Беларусь А. Лукашэнка.</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ля пераадолення крызісных з’яў і недахопаў, а таксама для вызначэння перспектыўных задач у правядзенні рыначных рэформ былі распрацаваны “Асноўныя напрамкі сацыяльна-эканамічнага развіцця Рэспублікі Беларусь на 1996–2000 гады”. 20 кастрычніка 1996 г. удзельнікі Усебеларускага народнага схода адобрылі гэты дакумент.</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Якія асаблівасці правядзення рыначных рэформ у Беларусі ў 1994–2002 гг.?</w:t>
      </w:r>
    </w:p>
    <w:p>
      <w:pPr>
        <w:pStyle w:val="Web"/>
        <w:spacing w:before="0" w:after="0"/>
        <w:ind w:firstLine="567"/>
        <w:jc w:val="both"/>
        <w:rPr/>
      </w:pPr>
      <w:r>
        <w:rPr>
          <w:rFonts w:cs="Times New Roman" w:ascii="Times New Roman" w:hAnsi="Times New Roman"/>
          <w:i/>
          <w:iCs/>
          <w:sz w:val="28"/>
          <w:lang w:val="be-BY"/>
        </w:rPr>
        <w:t>Па-першае</w:t>
      </w:r>
      <w:r>
        <w:rPr>
          <w:rFonts w:cs="Times New Roman" w:ascii="Times New Roman" w:hAnsi="Times New Roman"/>
          <w:sz w:val="28"/>
          <w:lang w:val="be-BY"/>
        </w:rPr>
        <w:t>, нровае кіраўніцтва дзяржавы ўзяло на ўзбраенне сацыяльна арыентаваную мадэль рыначнай эканомікі. Для яе характэрны плюралізм форм уласнасці, больш шырокі ўдзел дзяржавы ў забеспячэнні эфектыўнасці эканомікі, рэгуляванне прыбыткаў насельніцтва і яго занятасці, задавальненне сацыяльных запатрабаванняў у галіне адукацыі, аховы здароўя, культуры.</w:t>
      </w:r>
    </w:p>
    <w:p>
      <w:pPr>
        <w:pStyle w:val="Web"/>
        <w:spacing w:before="0" w:after="0"/>
        <w:ind w:firstLine="567"/>
        <w:jc w:val="both"/>
        <w:rPr/>
      </w:pPr>
      <w:r>
        <w:rPr>
          <w:rFonts w:cs="Times New Roman" w:ascii="Times New Roman" w:hAnsi="Times New Roman"/>
          <w:i/>
          <w:iCs/>
          <w:sz w:val="28"/>
          <w:lang w:val="be-BY"/>
        </w:rPr>
        <w:t>Па-другое</w:t>
      </w:r>
      <w:r>
        <w:rPr>
          <w:rFonts w:cs="Times New Roman" w:ascii="Times New Roman" w:hAnsi="Times New Roman"/>
          <w:sz w:val="28"/>
          <w:lang w:val="be-BY"/>
        </w:rPr>
        <w:t>, улічваючы вопыт краін з развітай рыначнай інфраструктурай, Рэспубліка Беларусь стала на шлях дзяржаўнага рэгулявання эканомікі. Яно можа ажыццяўляцца як прамое і ўскоснае (адміністрацыйнае і эканамічнае кіраванне); заканадаўчае, выканаўчае і судовае. Сцвярджэнне аб тым, быццам рыначная эканоміка самаарганізуецца і самарэгулюецца, – ні што іншае, як міф.</w:t>
      </w:r>
    </w:p>
    <w:p>
      <w:pPr>
        <w:pStyle w:val="Web"/>
        <w:spacing w:before="0" w:after="0"/>
        <w:ind w:firstLine="567"/>
        <w:jc w:val="both"/>
        <w:rPr/>
      </w:pPr>
      <w:r>
        <w:rPr>
          <w:rFonts w:cs="Times New Roman" w:ascii="Times New Roman" w:hAnsi="Times New Roman"/>
          <w:i/>
          <w:iCs/>
          <w:sz w:val="28"/>
          <w:lang w:val="be-BY"/>
        </w:rPr>
        <w:t>Па-трэцяе</w:t>
      </w:r>
      <w:r>
        <w:rPr>
          <w:rFonts w:cs="Times New Roman" w:ascii="Times New Roman" w:hAnsi="Times New Roman"/>
          <w:sz w:val="28"/>
          <w:lang w:val="be-BY"/>
        </w:rPr>
        <w:t>, прыпынена дзікая “прыхватызацыя”, раскраданне кучкай дзялкоў агульнанароднага багацця і стварэнне буйных прыватных капіталаў, большасць з якіх маюць крымінальную прыроду. Цяпер прыватызацыя праводзіцца пры ўдзеле і пад кантролем дзяржавы, у інтарэсах умацавання яе магутнасці і павышэння дабрабыту народа.</w:t>
      </w:r>
    </w:p>
    <w:p>
      <w:pPr>
        <w:pStyle w:val="Web"/>
        <w:spacing w:before="0" w:after="0"/>
        <w:ind w:firstLine="567"/>
        <w:jc w:val="both"/>
        <w:rPr/>
      </w:pPr>
      <w:r>
        <w:rPr>
          <w:rFonts w:cs="Times New Roman" w:ascii="Times New Roman" w:hAnsi="Times New Roman"/>
          <w:i/>
          <w:iCs/>
          <w:sz w:val="28"/>
          <w:lang w:val="be-BY"/>
        </w:rPr>
        <w:t>Па-чацвёртае</w:t>
      </w:r>
      <w:r>
        <w:rPr>
          <w:rFonts w:cs="Times New Roman" w:ascii="Times New Roman" w:hAnsi="Times New Roman"/>
          <w:sz w:val="28"/>
          <w:lang w:val="be-BY"/>
        </w:rPr>
        <w:t>, народ і дзяржава адмовіліся ад куплі-продажу зямель сельскагаспадарчага прызначэння, ад дэмантажу буйной калгасна-саўгаснай вытворчасці і замены яе сялянскай (фермерскай) гаспадаркай. Цяпер калгас, саўгас, сялянская (фермерская) гаспадарка маюць роўныя правы і магчымасці існавання, калі яны эфектыўна гаспадараць на зямлі.</w:t>
      </w:r>
    </w:p>
    <w:p>
      <w:pPr>
        <w:pStyle w:val="Web"/>
        <w:spacing w:before="0" w:after="0"/>
        <w:ind w:firstLine="567"/>
        <w:jc w:val="both"/>
        <w:rPr/>
      </w:pPr>
      <w:r>
        <w:rPr>
          <w:rFonts w:cs="Times New Roman" w:ascii="Times New Roman" w:hAnsi="Times New Roman"/>
          <w:i/>
          <w:iCs/>
          <w:sz w:val="28"/>
          <w:lang w:val="be-BY"/>
        </w:rPr>
        <w:t>Па-пятае</w:t>
      </w:r>
      <w:r>
        <w:rPr>
          <w:rFonts w:cs="Times New Roman" w:ascii="Times New Roman" w:hAnsi="Times New Roman"/>
          <w:sz w:val="28"/>
          <w:lang w:val="be-BY"/>
        </w:rPr>
        <w:t>, рэспубліка Беларусь адкрыта для эканамічнага супрацоўніцтва з усімі краінамі свету. Яна прыцягвае ў народную гаспадарку капіталы айчынных і замежных інвестараў. Але трэба памятаць, што ў эканоміцы дарэвалюцыйнай Расіі, у тым ліку і Беларусі, уладарыў замежны капітал. Буйнейшыя прадпрыемствы знаходзіліся ў прыватнай уласнасці ці ў арэндзе ў замежных капіталістаў. А між тым краіна і яе народ былі надзвычай беднымі. Пагэтаму сёння, маючы велізарны вытворча-эканамічны, навукова-тэхнічны і інтэлектуальны патэнцыял, стаўка робіцца на ўласныя сілы і сродкі, прыцягваюцца іншаземныя інвестыцыі ў тым выпадку, калі яны даюць нам эканамічную выгаду і адпавядаюць нацыянальным інтарэсам.</w:t>
      </w:r>
    </w:p>
    <w:p>
      <w:pPr>
        <w:pStyle w:val="Heading2"/>
        <w:ind w:left="851" w:hanging="0"/>
        <w:rPr>
          <w:rFonts w:ascii="Times New Roman" w:hAnsi="Times New Roman" w:cs="Times New Roman"/>
          <w:sz w:val="28"/>
          <w:lang w:val="ru-RU"/>
        </w:rPr>
      </w:pPr>
      <w:r>
        <w:rPr>
          <w:rFonts w:cs="Times New Roman"/>
          <w:sz w:val="28"/>
          <w:lang w:val="ru-RU"/>
        </w:rPr>
      </w:r>
    </w:p>
    <w:p>
      <w:pPr>
        <w:pStyle w:val="Heading2"/>
        <w:ind w:left="851" w:hanging="0"/>
        <w:rPr/>
      </w:pPr>
      <w:bookmarkStart w:id="121" w:name="__RefHeading___Toc60489890"/>
      <w:bookmarkEnd w:id="121"/>
      <w:r>
        <w:rPr/>
        <w:t>§ 2. Фарміраванне рыначнай эканомікі: напрамкі і праблемы</w:t>
      </w:r>
    </w:p>
    <w:p>
      <w:pPr>
        <w:pStyle w:val="Web"/>
        <w:spacing w:before="0" w:after="0"/>
        <w:ind w:firstLine="567"/>
        <w:jc w:val="both"/>
        <w:rPr/>
      </w:pPr>
      <w:r>
        <w:rPr>
          <w:rFonts w:cs="Times New Roman" w:ascii="Times New Roman" w:hAnsi="Times New Roman"/>
          <w:b/>
          <w:bCs/>
          <w:sz w:val="28"/>
          <w:lang w:val="be-BY"/>
        </w:rPr>
        <w:t>Дзяржаўнае рэгуляванне эканомікі.</w:t>
      </w:r>
      <w:r>
        <w:rPr>
          <w:rFonts w:cs="Times New Roman" w:ascii="Times New Roman" w:hAnsi="Times New Roman"/>
          <w:sz w:val="28"/>
          <w:lang w:val="be-BY"/>
        </w:rPr>
        <w:t xml:space="preserve"> Сцвярджэнне некаторых вучоных аб тым, быццам рыначнай эканомікай з’яўляецца такая эканоміка, якая самаарганізуецца і самарэгулюецца, – ні што іншае, як міф. Стварэнне і функцыяніраванне рыначнай эканомікі магчыма толькі пры ўдзеле дзяржавы. Толькі дзяржава можа выканаць ролю магутнага каардынатара і кіраўніка працэсаў пад’ёму і рэфарміравання эканомікі, дапамагчы ў вырашэнні канфліктаў паміж гаспадарчымі суб’ектамі, не дапусціць парушэння эканамічнага заканадаўства і дзейнасці нелігітымных (латэнтных) структур, якія наносяць шкоду не толькі гаспадарчым адносінам, але і інтарэсам дзяржавы, садзейнічаюць карумпіраванню грамадства.</w:t>
      </w:r>
    </w:p>
    <w:p>
      <w:pPr>
        <w:pStyle w:val="Web"/>
        <w:spacing w:before="0" w:after="0"/>
        <w:ind w:firstLine="567"/>
        <w:jc w:val="both"/>
        <w:rPr/>
      </w:pPr>
      <w:r>
        <w:rPr>
          <w:rFonts w:cs="Times New Roman" w:ascii="Times New Roman" w:hAnsi="Times New Roman"/>
          <w:sz w:val="28"/>
          <w:lang w:val="be-BY"/>
        </w:rPr>
        <w:t>Дзяржаўнае рэгуляванне можа быць прамым і ўскосным (адміністрацыйным і эканамічным), заканадаўчым, выканаўчым і судовым. Сусветны вопыт сведчыць аб тым, што ў залежнасці ад рэальнай эканамічнай сітуацыі меры дзяржаўнага ўмяшання могуць быць рознымі. Напрыклад, у перыяды крызісаў, пры росце інфляцыі і беспрацоўя мяркуецца актыўнае, прамое, жорсткае ўмяшанне дзяржавы ў эканоміку. Але і пры стабільным развіцці сацыяльна арыентаванай рыначнай гаспадаркі таксама магчыма прамое ўмяшанне дзяржавы ў сферы, якія закранаюць забеспячэнне насельніцтва жыццёва важнымі паслугамі (жыллё, транспарт, энергетыка, крэдытная і страхавая справа, аптовы і рознічны гандаль і г.д.).</w:t>
      </w:r>
    </w:p>
    <w:p>
      <w:pPr>
        <w:pStyle w:val="Web"/>
        <w:spacing w:before="0" w:after="0"/>
        <w:ind w:firstLine="567"/>
        <w:jc w:val="both"/>
        <w:rPr/>
      </w:pPr>
      <w:r>
        <w:rPr>
          <w:rFonts w:cs="Times New Roman" w:ascii="Times New Roman" w:hAnsi="Times New Roman"/>
          <w:sz w:val="28"/>
          <w:lang w:val="be-BY"/>
        </w:rPr>
        <w:t>Галоўнымі напрамкамі дзяржаўнага рэгулявання эканомікі з’яўляюцца: забеспячэнне прапорцый паміж дзяржаўным і недзяржаўным сектарамі; праблемы нацыяналізацыі і дэнацыяналізацыі; узаемаадносіны паміж рознымі эканамічнымі ўкладамі; падтрымка структурных прапорцый, якія забяспечваюць эканамічную стабільнасць і пад’ём; дзяржаўная палітыка ў галіне працоўных рэсурсаў і рабочай сілы; кантроль за стратэгічнымі відамі рэсурсаў; сацыяльна-эканамічная палітыка ў галіне аплаты працы і даходаў насельніцтва; фінансава-эканамічная і падатковая палітыка; абарона ўнутранага рынку (пратэкцыянізм, мытная палітыка); глабальныя праблемы рэканструкцыі і развіцця, інавацыйная і інвестыцыйная палітыка; цэнаўтварэнне, кантроль за працэсамі, якія адбываюцца ў манаполіях; міжнародны падзел прац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тварэнне рыначнай эканомікі звязана з прыватызацыяй дзяржаўнай маёмасці і ўсталяваннем розных форм уласнасц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Па пытанні месца і суадносін розных форм уласнасці існуюць дзве крайнасці: 1) прызнанне неэфектыўнасці дзяржаўнай уласнасці ва ўсіх выпадках і супрацьпастаўленне ёй прыватнай уласнасці, якая быццам бы заўсёды з’яўляецца эфектыўнай; 2) абсалютная перавага дзяржаўнай і агульнанароднай уласнасці. Гэтыя пункты погляду не ўлічваюць сусветны вопыт, ім уласцівы апрыёрнасць, радыкалізм.</w:t>
      </w:r>
    </w:p>
    <w:p>
      <w:pPr>
        <w:pStyle w:val="Web"/>
        <w:spacing w:before="0" w:after="0"/>
        <w:ind w:firstLine="567"/>
        <w:jc w:val="both"/>
        <w:rPr/>
      </w:pPr>
      <w:r>
        <w:rPr>
          <w:rFonts w:cs="Times New Roman" w:ascii="Times New Roman" w:hAnsi="Times New Roman"/>
          <w:sz w:val="28"/>
          <w:lang w:val="be-BY"/>
        </w:rPr>
        <w:t>У гады перабудовы “барацьбіты за рыначную эканоміку” без навуковых доказаў, абгрунтавання эканоміка-матэматычнымі разлікамі, прагназіравання сацыяльных і эканамічных вынікаў сцвярджалі, што прадпрымальніцтва і самастойнае гаспадарчае дзеянне ёсць функцыя выключна прыватнага ўласніка, што прыватная ўласнасць – важнейшы і адзіны суб’ект рынку, што толькі прыватныя прадпрыемствы садзейнічаюць выхаду краіны з крызісу. А паколькі прыватная ўласнасць мае магічную сілу, то прыватызацыя дзяржаўнай маёмасці не мае альтэрнатывы, яна з’яўляецца сінонімам пераходу ад бязрыначнай сацыялістычнай эканомікі да капіталістычнай эканомікі рыначнага тыпу. Гэта “рыначная рыторыка” галаслоўна дэкларавалася і насаджалася праз сродкі масавай інфармацыі ў грамадскую свядомасць.</w:t>
      </w:r>
    </w:p>
    <w:p>
      <w:pPr>
        <w:pStyle w:val="Web"/>
        <w:spacing w:before="0" w:after="0"/>
        <w:ind w:firstLine="567"/>
        <w:jc w:val="both"/>
        <w:rPr/>
      </w:pPr>
      <w:r>
        <w:rPr>
          <w:rFonts w:cs="Times New Roman" w:ascii="Times New Roman" w:hAnsi="Times New Roman"/>
          <w:sz w:val="28"/>
          <w:lang w:val="be-BY"/>
        </w:rPr>
        <w:t>Між тым гістарычны вопыт сведчыць, што зусім самастойнымі, канкурыруючымі паміж сабой могуць быць таваравытворцы (прадпрымальнікі), звязаныя з рознымі формамі ўласнасці, у тым ліку грамадскай і прыватнай. Рашаючым фактарам эканамічнага поспеху з’яўляецца не форма ўласнасці, а тое, што зроблены вытворцамі прадукт патрэбны, карыстаецца попытам на рынку, што вытворчы персанал валодае дастатковай кваліфікацыяй і матывацыяй да працы, а кіраўнікі прадпрыемства маюць службовыя арганізатарскія здольнасці, накіраваныя на дасягненне мэты. Без гэтага ні планавая сацыялістычная гаспадарка, ні рыначная капіталістычная гаспадарка не могуць вывесці эканоміку на сапраўды эфектыўны шлях. Патрэбен сінтэз усяго лепшага, што ёсць у розных формах уласнасці (дзяржаўнай, кааператыўнай, акцыянернай, дзяржаўна-капіталістычнай, прыватнай, змешанай і г.д.).</w:t>
      </w:r>
    </w:p>
    <w:p>
      <w:pPr>
        <w:pStyle w:val="Web"/>
        <w:spacing w:before="0" w:after="0"/>
        <w:ind w:firstLine="567"/>
        <w:jc w:val="both"/>
        <w:rPr/>
      </w:pPr>
      <w:r>
        <w:rPr>
          <w:rFonts w:cs="Times New Roman" w:ascii="Times New Roman" w:hAnsi="Times New Roman"/>
          <w:sz w:val="28"/>
          <w:lang w:val="be-BY"/>
        </w:rPr>
        <w:t>Гістарычны вопыт сведчыць і пра тое, што агульнай рысай усіх капіталістычных краін з развітай рыначнай сістэмай з’яўляецца актыўны ўдзел шырокіх колаў насельніцтва ў кіраўніцтве прадпрыемствамі і фірмамі. У ЗША, напрыклад, уладальнікамі акцый буйных карпарацый з’яўляюцца дзесяткі мільёнаў прадстаўнікоў сярэдняга класа разам са шматлікімі буйнымі ўласнікамі. У Германіі ў кіраўніцтве буйных кампаній амаль палова месц замацавана за прадстаўнікамі працоўных калектываў. У Японіі практыкуюцца цесныя сувязі работнікаў з фірмамі на ўсё жыццё, а ў цэлым Японію называюць адзіным акцыянерным таварыствам на чале з урадам. Фінляндыю можна назваць краінай кааператыўнага капіталу. Аснову эканомікі там складаюць акцыянерныя таварыствы, кантрольныя пакеты якіх належаць буйным кааператывам, а пайшчыкам з’яўляецца практычна ўсё насельніцтва. У Італіі і Аўстрыі, а да нядаўняга часу ў Англіі і Францыі прыватнакапіталістычны сектар суіснуе з моцным дзяржаўным сектарам.</w:t>
      </w:r>
    </w:p>
    <w:p>
      <w:pPr>
        <w:pStyle w:val="Web"/>
        <w:spacing w:before="0" w:after="0"/>
        <w:ind w:firstLine="567"/>
        <w:jc w:val="both"/>
        <w:rPr/>
      </w:pPr>
      <w:r>
        <w:rPr>
          <w:rFonts w:cs="Times New Roman" w:ascii="Times New Roman" w:hAnsi="Times New Roman"/>
          <w:sz w:val="28"/>
          <w:lang w:val="be-BY"/>
        </w:rPr>
        <w:t>Пры правядзенні прыватызацыі ні адна капіталістычная краіна не раздае задарма сваіх прадпрыемстваў, бо гэта толькі фармальна мяняе ўласніка і не прыбаўляе новага капіталу, не садзейнічае ўкараненню сучасных тэхналогій і прыцягненню лепшых кіраўніцкіх кадраў. А без гэтага не можа быць мадэрнізацыі вытворчасці, павышэння яе эфектыўнасці і канкурэнтаздольнасці прадукцыі: прадпрыемствы ўпадаюць у блізкі да банкруцтва постпрыватызацыйны стан, а дзяржава губляе вялікія сродкі. Калі дзяржава рашаецца на прыватызацыю, яна прадае прадпрыемствы па рыначнай цане, прычым па той, якая акупіць будучую страту дывідэндаў ці чыстага прыбытку ад прададзенай маёмасці. Калі рыначная цана ніжэй за гэты мінімум, тады прыватызаваць немэтазгодна.</w:t>
      </w:r>
    </w:p>
    <w:p>
      <w:pPr>
        <w:pStyle w:val="Web"/>
        <w:spacing w:before="0" w:after="0"/>
        <w:ind w:firstLine="567"/>
        <w:jc w:val="both"/>
        <w:rPr/>
      </w:pPr>
      <w:r>
        <w:rPr>
          <w:rFonts w:cs="Times New Roman" w:ascii="Times New Roman" w:hAnsi="Times New Roman"/>
          <w:sz w:val="28"/>
          <w:lang w:val="be-BY"/>
        </w:rPr>
        <w:t>Прыватызацыя па рэцэптах Міжнароднага валютнага фонду ў краінах СНД, былых сацыялістычных краінах Цэнтральнай і Усходняй Еўропы не стала працэсам перадачы заводаў і фабрык іх грамадзянам. Дзякуючы празаходняй пазіцыі многіх кіраўнікоў гэтых краін, прадпрыемствы часта прадаюцца за вельмі нізкі кошт (некалькі працэнтаў ад сапраўднага кошту) замежным фірмам з-за быццам бы іх нерэнтабельнасці, запазычанасці, бяздзейнасці, што штучна ствараецца самімі ўладамі пры дапамозе механізма цэн на энергарэсурсы, працэнтаў на крэдыты, завозу вызваленых ад пошлін імпартных тавараў. Многія нацыянальныя прадпрыемствы закрываюцца і тым самым знішчаецца мясцовая канкурэнтаздольная прадукцыя, захопліваюцца новыя рынкі для імпартных тавараў. Частка заходняй вытворчасці пераводзіцца ў краіны, дзе ёсць танная рабочая сіла і дзе замежныя фірмы вызваляюцца ад падаткаў на працягу 3–5 гадоў. Ідзе “ціхі захоп” прамысловасці і рынкаў, “чорны перадзел” уласнасці на карысць айчынных і замежных прадпрыемцаў. Нацыянальнай бяспецы і суверэнітэту гэтых краін наносяцца вялікія страты.</w:t>
      </w:r>
    </w:p>
    <w:p>
      <w:pPr>
        <w:pStyle w:val="Web"/>
        <w:spacing w:before="0" w:after="0"/>
        <w:ind w:firstLine="567"/>
        <w:jc w:val="both"/>
        <w:rPr/>
      </w:pPr>
      <w:r>
        <w:rPr>
          <w:rFonts w:cs="Times New Roman" w:ascii="Times New Roman" w:hAnsi="Times New Roman"/>
          <w:sz w:val="28"/>
          <w:lang w:val="be-BY"/>
        </w:rPr>
        <w:t>У 1993 г. Вярхоўным Саветам Рэспублікі Беларусь былі прыняты прававыя акты, якія складалі аснову прыватызацыі. Сярод іх – законы “Аб раздзяржаўленні і прыватызацыі дзяржаўнай уласнасці ў Рэспубліцы Беларусь”, “Аб імянных прыватызацыйных чэках”. У чэрвені 1993 г. была зацверджана Дзяржаўная праграма прыватызацыі, якой прадугледжана прыватызацыя 2/3 кошту дзяржаўных асноўных фондаў прадпрыемстваў і арганізацый.</w:t>
      </w:r>
    </w:p>
    <w:p>
      <w:pPr>
        <w:pStyle w:val="Web"/>
        <w:spacing w:before="0" w:after="0"/>
        <w:ind w:firstLine="567"/>
        <w:jc w:val="both"/>
        <w:rPr/>
      </w:pPr>
      <w:r>
        <w:rPr>
          <w:rFonts w:cs="Times New Roman" w:ascii="Times New Roman" w:hAnsi="Times New Roman"/>
          <w:sz w:val="28"/>
          <w:lang w:val="be-BY"/>
        </w:rPr>
        <w:t>Вярхоўны Савет і ўрад Рэспублікі Беларусь вырашылі правесці прыватызацыю дзяржаўнай маёмасці праз імянныя прыватызацыйныя чэкі “Маёмасць”. Пры распрацоўцы ў 1992–1993 гг. дзяржаўнымі структурамі пытанняў рэфарміравання адносін уласнасці ніхто не спытаўся ў беларускага народа, ці хоча ён гэтай “народнай”, “прымусовай”, “суцэльнай” і “паскоранай” прыватызацыі, не абгрунтаваў яе эканоміка-матэматычнымі разлікамі, не растлумачыў, чаму іменна 2/3 дзяржаўнай маёмасці трэба раздзяржавіць, а чаму не 1/4, 1/10 і г.д.? Ніхто не азнаёміў людзей з методыкай разлікаў кошту аб’ектаў прыватызацыі (цяжка ўявіць, што гэта можна зрабіць аб’ектыўна і справядліва), долі кожнага жыхара Беларусі ў агульнанацыянальным багацці, не растлумачыў, чаму так мала матэрыяльных і духоўных каштоўнасцей стварылі за ўсю гісторыю многія пакаленні жыхароў Беларусі – каля 300 тыс. р. на кожнага старэйшага працаўніка.</w:t>
      </w:r>
    </w:p>
    <w:p>
      <w:pPr>
        <w:pStyle w:val="Web"/>
        <w:spacing w:before="0" w:after="0"/>
        <w:ind w:firstLine="567"/>
        <w:jc w:val="both"/>
        <w:rPr/>
      </w:pPr>
      <w:r>
        <w:rPr>
          <w:rFonts w:cs="Times New Roman" w:ascii="Times New Roman" w:hAnsi="Times New Roman"/>
          <w:sz w:val="28"/>
          <w:lang w:val="be-BY"/>
        </w:rPr>
        <w:t>Аднак, нягледзячы на гэта, машына прыватызацыі пачала працаваць. Большасць жыхароў Беларусі, пераадолеўшы бюракратычныя перашкоды, атрымалі імянныя прыватызацыйныя чэкі. Акцыяніраванне прымяняецца выключна як метад прыцягнення капіталаў на прадпрыемствы для іх развіцця. У нашай краіне грошы за акцыі ідуць у бюджэт, а дывідэнды акцыянерам прыходзіцца плаціць прадпрыемствам, якія часта не маюць грошай на набыццё энерганосьбітаў, сыравіны, камплектуючых дэталяў, выплату заработнай платы. Больш таго, жыхары забіраюць “сваю долю” ў дзяржавы, становяцца ўласнікамі маёмасці, на акцыі атрымліваюць дывідэнды. У гэтым выпадку дзяржава можа адмовіцца ад выплаты пенсій, бясплатнай адукацыі, аховы здароўя і г.д. Многія людзі, заражаныя вірусам прыватнай уласнасці, наіўна думаюць, што дзякуючы прыватызацыі яны разбагацеюць і будуць адначасова атрымліваць бясплатныя паслугі ад дзяржавы і, як нахлебнікі-акцыянеры, – дывідэнды ад прадпрыемстваў. Тут патрэбна зрабіць выбар.</w:t>
      </w:r>
    </w:p>
    <w:p>
      <w:pPr>
        <w:pStyle w:val="Web"/>
        <w:spacing w:before="0" w:after="0"/>
        <w:ind w:firstLine="567"/>
        <w:jc w:val="both"/>
        <w:rPr/>
      </w:pPr>
      <w:r>
        <w:rPr>
          <w:rFonts w:cs="Times New Roman" w:ascii="Times New Roman" w:hAnsi="Times New Roman"/>
          <w:sz w:val="28"/>
          <w:lang w:val="be-BY"/>
        </w:rPr>
        <w:t>Новае кіраўніцтва Беларусі не адмовілася ад рэфарміравання адносін уласнасці і прыватызацыі, але праводзіць гэта без спешкі, без ператварэння прыватызацыі ў “суцэльную” і “паскораную”, бо дэнацыяналізацыя і раздзяржаўленне больш складаныя працэсы, чым нацыяналізацыя і адзяржаўленне. На розных узроўнях дзяржаўнага кіраўніцтва распрацоўваецца больш эфектыўны механізм правядзення прыватызацыі, устанаўліваецца належны кантроль за яе ажыццяўленнем. Найбольш актыўна прыватызацыя праходзіць у сферы абслугоўвання і гандлю.</w:t>
      </w:r>
    </w:p>
    <w:p>
      <w:pPr>
        <w:pStyle w:val="Web"/>
        <w:spacing w:before="0" w:after="0"/>
        <w:ind w:firstLine="567"/>
        <w:jc w:val="both"/>
        <w:rPr/>
      </w:pPr>
      <w:r>
        <w:rPr>
          <w:rFonts w:cs="Times New Roman" w:ascii="Times New Roman" w:hAnsi="Times New Roman"/>
          <w:sz w:val="28"/>
          <w:lang w:val="be-BY"/>
        </w:rPr>
        <w:t>У 2002 г. пачалася прыватызацыя прадпрыемстваў нафтахімічнага комплексу Рэспублікі Беларусь. Кіраўніцтва дзяржавы сфарміравала наступныя прынцыпы прыватызацыі, акцыяніравання гэтых прадпрыемстваў: бяспека краіны, абарона яе інтарэсаў; прыток інвестыцый у мэтах мадэрнізацыі абсталявання, стварэння новых тэхналогій і павышэння прадукцыйнасці працы; захаванне сацыяльнай сферы прадпрыемстваў, поўная занятасць працаўнікоў і стварэнне новых рабочых месц; павелічэнне экспарту прадукцыі за мяжу і забеспячэнне мясцовага рынку таварамі і паслугамі; рост паступленняў у дзяржаўны бюджэт.</w:t>
      </w:r>
    </w:p>
    <w:p>
      <w:pPr>
        <w:pStyle w:val="Web"/>
        <w:spacing w:before="0" w:after="0"/>
        <w:ind w:firstLine="567"/>
        <w:jc w:val="both"/>
        <w:rPr/>
      </w:pPr>
      <w:r>
        <w:rPr>
          <w:rFonts w:cs="Times New Roman" w:ascii="Times New Roman" w:hAnsi="Times New Roman"/>
          <w:sz w:val="28"/>
          <w:lang w:val="be-BY"/>
        </w:rPr>
        <w:t>Станаўленне рыначных адносін у аграрным сектары эканомікі вызначылі “Кодэкс Рэспублікі Беларусь аб зямлі”, закон “Аб праве ўласнасці на зямлю” і інш. У сярэдзіне 1993 г. у аграрным сектары Беларусі налічвалася 2700 калгасаў і саўгасаў, 2658 фермерскіх гаспадарак і 1 926 400 сельскіх падвор’яў. Плошча выдзеленых зямель для фермерскіх гаспадарак складала 51 956 га, ці 0,5 % усіх сельгас-угоддзяў рэспублікі (у Расіі на долю фермераў прыпадала больш за 3 %, на Украіне – 0,8 % сельгасугоддзяў). Сярэдняя плошча калгасаў і саўгасаў складала 1994 га, фермераў – 19,9, падвор’я – 0,42 га. У ЗША сярэдні памер фермерскай гаспадаркі павялічыўся за апошнія гады са 149 да 190 га. Самыя буйныя фермы ЗША складаюць 4,1 % ад агульнай іх колькасці і даюць 48,8 % валавога прыбытку.</w:t>
      </w:r>
    </w:p>
    <w:p>
      <w:pPr>
        <w:pStyle w:val="Web"/>
        <w:spacing w:before="0" w:after="0"/>
        <w:ind w:firstLine="567"/>
        <w:jc w:val="both"/>
        <w:rPr/>
      </w:pPr>
      <w:r>
        <w:rPr>
          <w:rFonts w:cs="Times New Roman" w:ascii="Times New Roman" w:hAnsi="Times New Roman"/>
          <w:sz w:val="28"/>
          <w:lang w:val="be-BY"/>
        </w:rPr>
        <w:t>У 1993 г. на кожную фермерскую гаспадарку Беларусі прыпадала па 3,5 чалавекі, у тым ліку 2 працаздольныя работнікі. Амаль 35 % фермерскай зямлі выкарыстоўвалася неэфектыўна. У шэрагу месц ствараліся гаспадаркі практычна натуральнага тыпу.Удзельная вага прадукцыі фермерскіх гаспадарак у агульным аб’ёме прадукцыі аграпрамысловага комплексу Беларусі пакуль што нізкая – менш за 1 %, а таварнай прадукцыі – толькі 0,3 %.</w:t>
      </w:r>
    </w:p>
    <w:p>
      <w:pPr>
        <w:pStyle w:val="Web"/>
        <w:spacing w:before="0" w:after="0"/>
        <w:ind w:firstLine="567"/>
        <w:jc w:val="both"/>
        <w:rPr/>
      </w:pPr>
      <w:r>
        <w:rPr>
          <w:rFonts w:cs="Times New Roman" w:ascii="Times New Roman" w:hAnsi="Times New Roman"/>
          <w:sz w:val="28"/>
          <w:lang w:val="be-BY"/>
        </w:rPr>
        <w:t>У сувязі з недахопам сродкаў і па іншых прычынах фермеры мала будавалі жывёлагадоўчых памяшканняў, сховішч, перапрацоўчых аб’ектаў. Кожны фермер трымаў у сярэднім 3–4 галавы буйной рагатай жывёлы і свіней, 5–6 авечак і коз, што адпавядала звычайнай прысядзібнай гаспадарцы калгасніка. Ураджайнасць збожжавых і бульбы ў фермераў была ніжэйшая, чым у калгасах і саўгасах.</w:t>
      </w:r>
    </w:p>
    <w:p>
      <w:pPr>
        <w:pStyle w:val="Web"/>
        <w:spacing w:before="0" w:after="0"/>
        <w:ind w:firstLine="567"/>
        <w:jc w:val="both"/>
        <w:rPr/>
      </w:pPr>
      <w:r>
        <w:rPr>
          <w:rFonts w:cs="Times New Roman" w:ascii="Times New Roman" w:hAnsi="Times New Roman"/>
          <w:sz w:val="28"/>
          <w:lang w:val="be-BY"/>
        </w:rPr>
        <w:t>Некаторыя фермерскія гаспадаркі Беларусі перасталі існаваць. Прычынамі таму былі адсутнасць вопыту і дастатковых сельскагаспадарчых ведаў, цяжкасці атрымання крэдыту, неэфектыўнае выкарыстанне зямлі, маральная і фізічная непадрыхтаванасць да цяжкай сельскагаспадарчай працы без водпускаў і выхадных (12–18 гадзін у суткі), сямейныя непаладкі і г.д. Таму курс на хуткі дэмантаж буйной калгасна-саўгаснай вытворчасці і замену яе сялянскай (фермерскай) – палітычная авантура, вельмі небяспечны эксперымент, які можа прывесці да сур’ёзных негатыўных вынікаў.</w:t>
      </w:r>
    </w:p>
    <w:p>
      <w:pPr>
        <w:pStyle w:val="Web"/>
        <w:spacing w:before="0" w:after="0"/>
        <w:ind w:firstLine="567"/>
        <w:jc w:val="both"/>
        <w:rPr/>
      </w:pPr>
      <w:r>
        <w:rPr>
          <w:rFonts w:cs="Times New Roman" w:ascii="Times New Roman" w:hAnsi="Times New Roman"/>
          <w:b/>
          <w:bCs/>
          <w:sz w:val="28"/>
          <w:lang w:val="be-BY"/>
        </w:rPr>
        <w:t>Структурная перабудова эканомікі, канверсія.</w:t>
      </w:r>
      <w:r>
        <w:rPr>
          <w:rFonts w:cs="Times New Roman" w:ascii="Times New Roman" w:hAnsi="Times New Roman"/>
          <w:sz w:val="28"/>
          <w:lang w:val="be-BY"/>
        </w:rPr>
        <w:t xml:space="preserve"> Спецыялізаваная і манапалізаваная, з моцным ваенна-прамысловым комплексам эканоміка Беларусі патрабуе ва ўмовах рынку структурнай перабудовы. На рубяжы 80–90-х гадоў урадам рэспублікі былі прыняты меры па стабілізацыі ўнутранага спажывецкага рынку, правядзенні канверсіі і рэарганізацыі работы машынабудаўнічага і хімічнага комплексаў. Доля ваеннай прадукцыі ў агульных аб’ёмах вытворчасці абаронных заводаў да сярэдзіны 1993 г. скарацілася з 70 да 12–13 %. Са 120 прадпрыемстваў, якія ў рознай ступені займаліся вытворчасцю прадукцыі абароннага прызначэння, ваеннымі заказамі забяспечана іх нязначная колькасць. У некалькі разоў скараціўся аб’ём навукова-даследчых і вопытна-канструктарскіх работ, якія фінансаваліся па лініі Міністэрства абароны.</w:t>
      </w:r>
    </w:p>
    <w:p>
      <w:pPr>
        <w:pStyle w:val="Web"/>
        <w:spacing w:before="0" w:after="0"/>
        <w:ind w:firstLine="567"/>
        <w:jc w:val="both"/>
        <w:rPr/>
      </w:pPr>
      <w:r>
        <w:rPr>
          <w:rFonts w:cs="Times New Roman" w:ascii="Times New Roman" w:hAnsi="Times New Roman"/>
          <w:sz w:val="28"/>
          <w:lang w:val="be-BY"/>
        </w:rPr>
        <w:t>Ажыццяўляючы канверсію, былыя абаронныя заводы перайшлі на выпуск абсталявання і тэхнікі для розных галін гаспадаркі, прадпрыемстваў сувязі, для медыцыны, банкаў і гандлю, а таксама тавараў народнага спажывання.</w:t>
      </w:r>
    </w:p>
    <w:p>
      <w:pPr>
        <w:pStyle w:val="Web"/>
        <w:spacing w:before="0" w:after="0"/>
        <w:ind w:firstLine="567"/>
        <w:jc w:val="both"/>
        <w:rPr/>
      </w:pPr>
      <w:r>
        <w:rPr>
          <w:rFonts w:cs="Times New Roman" w:ascii="Times New Roman" w:hAnsi="Times New Roman"/>
          <w:sz w:val="28"/>
          <w:lang w:val="be-BY"/>
        </w:rPr>
        <w:t>Пры структурнай перабудове эканомікі Беларусі галоўная ўвага звяртаецца на перавод вытворчасці на энерга- і матэрыялазберагаючыя тэхналогіі, развіццё мясцовай сыравіннай базы і імпартазамяняючай вытворчасці, пашырэнне выпуску канкурэнтаздольнай, навукаёмістай прадукцыі з глыбокай тэхналагічнай перапрацоўкай, павышэнне экалагічнай бяспекі.</w:t>
      </w:r>
    </w:p>
    <w:p>
      <w:pPr>
        <w:pStyle w:val="Web"/>
        <w:spacing w:before="0" w:after="0"/>
        <w:ind w:firstLine="567"/>
        <w:jc w:val="both"/>
        <w:rPr/>
      </w:pPr>
      <w:r>
        <w:rPr>
          <w:rFonts w:cs="Times New Roman" w:ascii="Times New Roman" w:hAnsi="Times New Roman"/>
          <w:b/>
          <w:bCs/>
          <w:sz w:val="28"/>
          <w:lang w:val="be-BY"/>
        </w:rPr>
        <w:t>Грашова-фінансавая сістэма.</w:t>
      </w:r>
      <w:r>
        <w:rPr>
          <w:rFonts w:cs="Times New Roman" w:ascii="Times New Roman" w:hAnsi="Times New Roman"/>
          <w:sz w:val="28"/>
          <w:lang w:val="be-BY"/>
        </w:rPr>
        <w:t xml:space="preserve"> Да пачатку 90-х гадоў грашова-фінансавая сістэма СССР будавалася на базе савецкага рубля. Існавала дакладная градацыя абмену гэтага рубля на валюту: афіцыйны курс – прыкладна 60–65 кап. за 1 дол., курс чорнага рынку – прыкладна 10 руб. за 1 дол. Афіцыйны курс адлюстроўваў суадносіны цэн на ўнутраным і знешнім рынку, будаваўся на сапраўднай цане асноўных паліўна-сыравінных тавараў. Напрыклад, 1 т нафты на ўнутраным рынку каштавала 70 руб., на сусветным – 140 дол. Курс чорнага рынку адлюстроўваў ажыятажныя суадносіны цэн на спажывецкія тавары.</w:t>
      </w:r>
    </w:p>
    <w:p>
      <w:pPr>
        <w:pStyle w:val="Web"/>
        <w:spacing w:before="0" w:after="0"/>
        <w:ind w:firstLine="567"/>
        <w:jc w:val="both"/>
        <w:rPr/>
      </w:pPr>
      <w:r>
        <w:rPr>
          <w:rFonts w:cs="Times New Roman" w:ascii="Times New Roman" w:hAnsi="Times New Roman"/>
          <w:sz w:val="28"/>
          <w:lang w:val="be-BY"/>
        </w:rPr>
        <w:t>Нечакана дзяржава супраць логікі разумнага сэнсу аслабляе кантроль за знешнегандлёвымі аперацыямі і сферай крэдыту, дабравольна адмаўляецца ад кантролю за валютным курсам. Ва ўмовах развалу эканомікі краін СНД, цэнаснай бязмежнасці, гульні біржавых дзялкоў на паніжэнне, разгулу эканамічнай злачыннасці сфарміраваўся спекулятыўны курс долара ў адносінах да рубля, грошы большасці суверэнных дзяржаў, у тым ліку і беларускія рублі, зведзены на нішто.</w:t>
      </w:r>
    </w:p>
    <w:p>
      <w:pPr>
        <w:pStyle w:val="Web"/>
        <w:spacing w:before="0" w:after="0"/>
        <w:ind w:firstLine="567"/>
        <w:jc w:val="both"/>
        <w:rPr/>
      </w:pPr>
      <w:r>
        <w:rPr>
          <w:rFonts w:cs="Times New Roman" w:ascii="Times New Roman" w:hAnsi="Times New Roman"/>
          <w:sz w:val="28"/>
          <w:lang w:val="be-BY"/>
        </w:rPr>
        <w:t>Ратуючы свае грошы ад абясцэньвання, банкі, прадпрыемствы і насельніцтва пераводзяць іх у валюту іншаземных дзяржаў. Па падліках спецыялістаў навукова-эканамічнага цэнтра “Экон”, у 1994 г. у Рэспубліцы Беларусь купля іншаземнай валюты насельніцтвам у афіцыйна зарэгістраваных абменных пунктах павялічылася ў 73 разы ў параўнанні з папярэднім годам, у 1995 г. – у 22,5 разы. За межамі ЗША цяпер знаходзіцца 2/3 яе валютнага звароту, каля 250 млрд дол., з іх на тэрыторыі Беларусі, па розных ацэнках, ад 2 да 4 млрд дол. Гэта беспрацэнтны таварны крэдыт Рэспублікі Беларусь ЗША. Больш таго, у масе зарубежнага валютнага абароту ЗША сума гадавой інфляцыі складае 50–80 млрд дол. у год. Гэта наш уклад, свайго роду “гуманітарная дапамога” у міжнароднае развіццё ЗША. І нарэшце, з тэрыторыі СНД у зарубежныя банкі штогод накіроўваецца валюта на дзесяткі мільярдаў долараў. Частка яе затым нам выдаецца ў якасці крэдытаў пад працэнты, а з гэтых працэнтаў выплачваюцца дапамога і “прэміі” тым, хто вядзе наша грамадства ў гэтым накірунку (Эканамічная канцэпцыя выхаду рэспублікі з крызісу // Веч. Минск. 1995. 25 сент.).</w:t>
      </w:r>
    </w:p>
    <w:p>
      <w:pPr>
        <w:pStyle w:val="Web"/>
        <w:spacing w:before="0" w:after="0"/>
        <w:ind w:firstLine="567"/>
        <w:jc w:val="both"/>
        <w:rPr/>
      </w:pPr>
      <w:r>
        <w:rPr>
          <w:rFonts w:cs="Times New Roman" w:ascii="Times New Roman" w:hAnsi="Times New Roman"/>
          <w:sz w:val="28"/>
          <w:lang w:val="be-BY"/>
        </w:rPr>
        <w:t>Эканамічны механізм разграблення краін СНД распрацаваны Агенцтвам міжнароднага развіцця ЗША (Сов. Белоруссия. 1994. 5 дек.). Прынцып яго дзеяння нагадвае пыласос, які ўцягвае ўсе матэрыяльныя прадметы ў ЗША ў абмен на папяровыя доларавыя знакі, а сам працэс – гандаль паперкамі ў абмен на золата, каляровыя металы, нафту і г.д. На выпадак, калі дзяржавы СНД стабілізуюць свае нацыянальныя валюты і пажадаюць вярнуць долары ў ЗША ў абмен на рэальныя тавары, у ЗША ўжо падрыхтаваны долары іншага ўзору.</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Стабілізацыя і ўмацаванне беларускай грашова-фінансавай сістэмы адбываецца пры ўдзеле дзяржавы і на аснове пад’ёма эканомікі. У саюзнай дзяржаве Беларусі і Расіі будзе створана адзіная фінансава-грашовая сістэма.</w:t>
      </w:r>
    </w:p>
    <w:p>
      <w:pPr>
        <w:pStyle w:val="Web"/>
        <w:spacing w:before="0" w:after="0"/>
        <w:ind w:firstLine="567"/>
        <w:jc w:val="both"/>
        <w:rPr/>
      </w:pPr>
      <w:r>
        <w:rPr>
          <w:rFonts w:cs="Times New Roman" w:ascii="Times New Roman" w:hAnsi="Times New Roman"/>
          <w:b/>
          <w:bCs/>
          <w:sz w:val="28"/>
          <w:lang w:val="be-BY"/>
        </w:rPr>
        <w:t>Рэфарміраванне знешнеэканамічнай дзейнасці.</w:t>
      </w:r>
      <w:r>
        <w:rPr>
          <w:rFonts w:cs="Times New Roman" w:ascii="Times New Roman" w:hAnsi="Times New Roman"/>
          <w:sz w:val="28"/>
          <w:lang w:val="be-BY"/>
        </w:rPr>
        <w:t xml:space="preserve"> На знешнеэканамічную дзейнасць уплывала шматгадовая, аднабаковая арыентацыя Беларусі на патрэбы адзінага народнагаспадарчага комплексу былога СССР, а таксама замкнутая адносна сусветнага рынку рэспубліканская эканоміка. У выніку тэхналагічнай арыентацыі на танную сыравіну быў сфарміраваны вельмі нязручны з пункту гледжання выхаду на сусветны рынак рэсурсаёмісты накірунак развіцця прамысловасці Беларусі. У пачатку 90-х гадоў пастаўкі ў рэспубліку нафты, пракату чорных металаў, стальных труб, сінтэтычнага каўчуку паменшыліся ў 1,5–2 разы, натуральнай воўны – у 3, бавоўны – у 1,5, збожжа – у 1,4 раза. Вострай праблемай з’яўляецца забеспячэнне рэспублікі энерганосьбітамі.</w:t>
      </w:r>
    </w:p>
    <w:p>
      <w:pPr>
        <w:pStyle w:val="Web"/>
        <w:spacing w:before="0" w:after="0"/>
        <w:ind w:firstLine="567"/>
        <w:jc w:val="both"/>
        <w:rPr/>
      </w:pPr>
      <w:r>
        <w:rPr>
          <w:rFonts w:cs="Times New Roman" w:ascii="Times New Roman" w:hAnsi="Times New Roman"/>
          <w:sz w:val="28"/>
          <w:lang w:val="be-BY"/>
        </w:rPr>
        <w:t>У сувязі з недастатковай канкурэнтаздольнасцю прадукцыі беларускіх прадпрыемстваў, насычанасцю таварамі сусветнага рынку Беларусь у гады рэформ не толькі не змагла заняць новыя нішы ў сусветнай гаспадарцы, але і згубіла частку сваіх традыцыйных рынкаў. Так, на працягу 1-га квартала 1993 г. у параўнанні з аналагічным перыядам 1992 г. на 13,2 % скараціўся экспарт трактароў, на 37,4 – грузавых аўтамабіляў, на 14 – халадзільнікаў, на 56,1 – тэлевізараў.</w:t>
      </w:r>
    </w:p>
    <w:p>
      <w:pPr>
        <w:pStyle w:val="Web"/>
        <w:spacing w:before="0" w:after="0"/>
        <w:ind w:firstLine="567"/>
        <w:jc w:val="both"/>
        <w:rPr/>
      </w:pPr>
      <w:r>
        <w:rPr>
          <w:rFonts w:cs="Times New Roman" w:ascii="Times New Roman" w:hAnsi="Times New Roman"/>
          <w:sz w:val="28"/>
          <w:lang w:val="be-BY"/>
        </w:rPr>
        <w:t>Сітуацыя пачала змяняцца да лепшага, пачынаючы з другой паловы 90-х годоў ХХ ст. Экспарт беларускай прадукцыі ў краіны блізкага і далёкага замежжа стаў прыярытэтам дзяржавы. Гандлёвымі партнёрамі Рэспублікі Беларусь сталі Расійская Федэрацыя, іншыя краіны СНД. Падтрымліваюцца эканамічныя сувязі з дзяржавамі і фірмамі Еўропы, Азіі, Афрыкі, Амерыкі. Нямала зроблена з краінамі-партнёрамі для выпрацоўкі механізмаў узаемнай абароны інвестыцый, стварэння добрых умоў для далейшага разгортвання гандлёва-эканамічнага супрацоўніцтва. Разам з тым Міжнародная гандлёвая арганізацыя, Міжнародны валютны фонд, іншыя міжнародныя фінансавыя і эканамічныя арганізацыі, а таксама кіраўнікі некаторых дзяржаў Захаду праводзяць палітыку нераўнапраўнага партнёрства, неэквівалентнага абмену, дыскрымінацыі беларускіх тавараў на сусветным рынку, глядзяць на Рэспубліку Беларусь як на крыніцу таннай рабочай сілы і рынак збыту сваёй прадукцыі.</w:t>
      </w:r>
    </w:p>
    <w:p>
      <w:pPr>
        <w:pStyle w:val="Web"/>
        <w:spacing w:before="0" w:after="0"/>
        <w:ind w:firstLine="567"/>
        <w:jc w:val="both"/>
        <w:rPr/>
      </w:pPr>
      <w:r>
        <w:rPr>
          <w:rFonts w:cs="Times New Roman" w:ascii="Times New Roman" w:hAnsi="Times New Roman"/>
          <w:b/>
          <w:bCs/>
          <w:sz w:val="28"/>
          <w:lang w:val="be-BY"/>
        </w:rPr>
        <w:t>Сацыяльна арыентаваная рыначная эканоміка і ўзровень жыцця беларускага народа.</w:t>
      </w:r>
      <w:r>
        <w:rPr>
          <w:rFonts w:cs="Times New Roman" w:ascii="Times New Roman" w:hAnsi="Times New Roman"/>
          <w:sz w:val="28"/>
          <w:lang w:val="be-BY"/>
        </w:rPr>
        <w:t xml:space="preserve"> Сусветнай практыцы вядомы дзве асноўныя мадэлі рыначнай эканомікі: ліберальная і сацыяльна арыентаваная. Важнейшымі прыкметамі ліберальнай мадэлі з’яўляюцца практычна поўнае панаванне прыватнай уласнасці, а ў сацыяльнай сферы дзяржава бярэ на сябе абарону толькі самых сацыяльна абяздоленых груп насельніцтва па самаму нізкаму пражытачнаму мінімуму. Сацыяльна арыентаваная мадэль рыначнай эканомікі дапускае плюралізм форм уласнасці, большую ступень удзелу дзяржавы ў забеспячэнні эфектыўнасці эканомікі, рэгуляванні прыбыткаў насельніцтва і яго занятасці, задавальненні шэрага найбольш значных сацыяльных запатрабаванняў (адукацыя, ахова здароўя, культура і г.д.). Ліберальнай мадэлі рынку прытрымліваліся ў свой час ЗША і Англія, але пачынаючы з 30-х гадоў ХХ ст. яны ўсё больш сталі браць на сябе функцыі па рэгуляванні эканомікі і вырашэнні сацыяльных праблем. Сацыяльна арыентаваная мадэль рынку рэалізавана ў Швецыі, Францыі, Германіі, Японіі і іншых краінах.</w:t>
      </w:r>
    </w:p>
    <w:p>
      <w:pPr>
        <w:pStyle w:val="Web"/>
        <w:spacing w:before="0" w:after="0"/>
        <w:ind w:firstLine="567"/>
        <w:jc w:val="both"/>
        <w:rPr/>
      </w:pPr>
      <w:r>
        <w:rPr>
          <w:rFonts w:cs="Times New Roman" w:ascii="Times New Roman" w:hAnsi="Times New Roman"/>
          <w:sz w:val="28"/>
          <w:lang w:val="be-BY"/>
        </w:rPr>
        <w:t>У пачатку 90-х гадоў Расія, а за ёю Беларусь і іншыя краіны СНД аддалі перавагу ліберальнай мадэлі рынку. Памылковасць гэтага выбару ў тым, што ён быў зроблены супраць волі большасці насельніцтва, разбураў тыя сацыяльныя гарантыі і матэрыяльныя асновы забеспячэння, якіх народ дабіўся цаной вялікіх ахвяр у папярэднія гады. На думку эканамістаў, Беларусь і Расія па гістарычных умовах, дасягнутаму ўзроўню сацыяльнай абароненасці ў рамках планавай сістэмы, менталітэту грамадства схільны да сацыяльна арыентаванай мадэлі рынку. Гэтай думкі прытрымліваецца значная частка насельніцтва Беларусі.</w:t>
      </w:r>
    </w:p>
    <w:p>
      <w:pPr>
        <w:pStyle w:val="Web"/>
        <w:spacing w:before="0" w:after="0"/>
        <w:ind w:firstLine="567"/>
        <w:jc w:val="both"/>
        <w:rPr/>
      </w:pPr>
      <w:r>
        <w:rPr>
          <w:rFonts w:cs="Times New Roman" w:ascii="Times New Roman" w:hAnsi="Times New Roman"/>
          <w:sz w:val="28"/>
          <w:lang w:val="be-BY"/>
        </w:rPr>
        <w:t>На змену ўсеагульнай занятасці насельніцтва зноў прыйшло беспрацоўе. У канцы ліпеня 1997 г. з агульнай колькасці 4,6 млн чалавек эканамічна актыўнага насельніцтва было афіцыйна зарэгістравана ў дзяржаўных службах занятасці ў якасці беспрацоўных 151,1 тыс. чалавек. З агульнай колькасці беспрацоўных 26 % складалі асобы, якія звольніліся па асабістым жаданні, 20 – вызваленыя пры ліквідацыі прадпрыемстваў, устаноў, арганізацый ці па скарачэнні штатаў, 10 % - выпускнікі школ, прафесійна-тэхнічных вучылішч, вышэйшых і сярэдніх спецыяльных навучальных устаноў. Сярод беспрацоўных 64 % складалі жанчыны, 46 % - моладзь ва ўзросце 16–29 гадоў.</w:t>
      </w:r>
    </w:p>
    <w:p>
      <w:pPr>
        <w:pStyle w:val="Web"/>
        <w:spacing w:before="0" w:after="0"/>
        <w:ind w:firstLine="567"/>
        <w:jc w:val="both"/>
        <w:rPr/>
      </w:pPr>
      <w:r>
        <w:rPr>
          <w:rFonts w:cs="Times New Roman" w:ascii="Times New Roman" w:hAnsi="Times New Roman"/>
          <w:sz w:val="28"/>
          <w:lang w:val="be-BY"/>
        </w:rPr>
        <w:t>У апошнія дзесяцігоддзі ХХ ст. рэзка скарацілася нараджальнасць. Калі ў 1960 г. яна складала ў Беларусі 24 чалавекі на кожную тысячу насельніцтва, то ў 1999 г. упала да 9,3 чалавека. Працягваецца працэс старэння жыхароў, іх больш чвэрці. Смяротнасць перавышае нараджальнасць. Цэлыя раёны Беларусі апынуліся ў стане дэпапуляцыі. Згодна апошняга перапісу насельніцтва (люты 1999 г.) 2098 сельскіх населеных пунктаў мелі па 5 і менш жыхароў, 1870 – ад 6 да 10, 4192 – ад 11 да 25 жыхароў. Па падліках спецыялістаў, пры гэтых негатыўных з’явах ужо праз 50 гадоў у Беларусі можа застацца жыць толькі 4,5 млн чалавек.</w:t>
      </w:r>
    </w:p>
    <w:p>
      <w:pPr>
        <w:pStyle w:val="Web"/>
        <w:spacing w:before="0" w:after="0"/>
        <w:ind w:firstLine="567"/>
        <w:jc w:val="both"/>
        <w:rPr/>
      </w:pPr>
      <w:r>
        <w:rPr>
          <w:rFonts w:cs="Times New Roman" w:ascii="Times New Roman" w:hAnsi="Times New Roman"/>
          <w:sz w:val="28"/>
          <w:lang w:val="be-BY"/>
        </w:rPr>
        <w:t>За час правядзення палітыкі “шокавай тэрапіі” у больш мяккім, беларускім варыянце рознічныя цэны на тавары народнага спажывання і платныя паслугі насельніцтву, па нашых падліках, павялічыліся прыкладна ў 10–15 тыс. разоў і больш, тады як зарплата павялічылася толькі ў 1–2 тыс. разоў. Гэта значыць, што мы сталі жыць у 5–10 разоў горш, чым жылі раней. Большасці насельніцтву сталі недаступныя халадзільнікі, тэлевізары, пральныя машыны, мэбля і іншыя тавары працяглага карыстання. Сёння дабрабыт народа, жыллё і харчаванне з’яўляюцца прыярытэтамі дзяржавы. Рынак насычаны прамысловымі і харчовымі таварамі, а таксама паслугамі. Рост цэн на тавары і паслугі не апярэджвае рост зарабатнай платы. Дзяржава падтрымлівае сацыяльна неабароненыя катэгорыі насельніцтва, захоўвае бясплатную адукацыю і ахову здароўя. Гэта – здабыткі сацыяльна арыентаванай рыначнай эканомікі з моцным дзяржаўным рэгуляваннем.</w:t>
      </w:r>
      <w:r>
        <w:br w:type="page"/>
      </w:r>
    </w:p>
    <w:p>
      <w:pPr>
        <w:pStyle w:val="Heading1"/>
        <w:rPr>
          <w:sz w:val="32"/>
          <w:lang w:val="be-BY"/>
        </w:rPr>
      </w:pPr>
      <w:bookmarkStart w:id="122" w:name="__RefHeading___Toc60489891"/>
      <w:bookmarkEnd w:id="122"/>
      <w:r>
        <w:rPr>
          <w:sz w:val="32"/>
          <w:lang w:val="be-BY"/>
        </w:rPr>
        <w:t>РАЗВІЦЦЁ БЕЛАРУСКАЙ КУЛЬТУРЫ</w:t>
      </w:r>
    </w:p>
    <w:p>
      <w:pPr>
        <w:pStyle w:val="Normal"/>
        <w:numPr>
          <w:ilvl w:val="0"/>
          <w:numId w:val="5"/>
        </w:numPr>
        <w:spacing w:lineRule="auto" w:line="360"/>
        <w:ind w:left="0" w:firstLine="567"/>
        <w:rPr>
          <w:b/>
          <w:b/>
          <w:bCs/>
          <w:sz w:val="32"/>
          <w:u w:val="single"/>
          <w:lang w:val="be-BY"/>
        </w:rPr>
      </w:pPr>
      <w:r>
        <w:rPr>
          <w:b/>
          <w:bCs/>
          <w:sz w:val="32"/>
          <w:u w:val="single"/>
          <w:lang w:val="be-BY"/>
        </w:rPr>
        <w:t xml:space="preserve">§ 1. Развіццё адукацыі і навукі </w:t>
      </w:r>
    </w:p>
    <w:p>
      <w:pPr>
        <w:pStyle w:val="Normal"/>
        <w:numPr>
          <w:ilvl w:val="0"/>
          <w:numId w:val="5"/>
        </w:numPr>
        <w:spacing w:lineRule="auto" w:line="360"/>
        <w:ind w:left="0" w:firstLine="567"/>
        <w:rPr>
          <w:b/>
          <w:b/>
          <w:bCs/>
          <w:sz w:val="32"/>
          <w:u w:val="single"/>
          <w:lang w:val="be-BY"/>
        </w:rPr>
      </w:pPr>
      <w:r>
        <w:rPr>
          <w:b/>
          <w:bCs/>
          <w:sz w:val="32"/>
          <w:u w:val="single"/>
          <w:lang w:val="be-BY"/>
        </w:rPr>
        <w:t xml:space="preserve">§ 2. Літаратура, тэатр, музыка, выяўленчае мастацтва </w:t>
      </w:r>
    </w:p>
    <w:p>
      <w:pPr>
        <w:pStyle w:val="Normal"/>
        <w:numPr>
          <w:ilvl w:val="0"/>
          <w:numId w:val="5"/>
        </w:numPr>
        <w:spacing w:lineRule="auto" w:line="360"/>
        <w:ind w:left="0" w:firstLine="567"/>
        <w:rPr>
          <w:b/>
          <w:b/>
          <w:bCs/>
          <w:sz w:val="32"/>
          <w:u w:val="single"/>
          <w:lang w:val="be-BY"/>
        </w:rPr>
      </w:pPr>
      <w:r>
        <w:rPr>
          <w:b/>
          <w:bCs/>
          <w:sz w:val="32"/>
          <w:u w:val="single"/>
          <w:lang w:val="be-BY"/>
        </w:rPr>
        <w:t xml:space="preserve">§ 3. Захаванне помнікаў айчыннай гісторыі і культуры </w:t>
      </w:r>
    </w:p>
    <w:p>
      <w:pPr>
        <w:pStyle w:val="Normal"/>
        <w:numPr>
          <w:ilvl w:val="0"/>
          <w:numId w:val="5"/>
        </w:numPr>
        <w:spacing w:lineRule="auto" w:line="360"/>
        <w:ind w:left="0" w:firstLine="567"/>
        <w:rPr>
          <w:b/>
          <w:b/>
          <w:bCs/>
          <w:sz w:val="32"/>
          <w:u w:val="single"/>
          <w:lang w:val="be-BY"/>
        </w:rPr>
      </w:pPr>
      <w:r>
        <w:rPr>
          <w:b/>
          <w:bCs/>
          <w:sz w:val="32"/>
          <w:u w:val="single"/>
          <w:lang w:val="be-BY"/>
        </w:rPr>
      </w:r>
    </w:p>
    <w:p>
      <w:pPr>
        <w:pStyle w:val="Heading2"/>
        <w:ind w:left="851" w:hanging="0"/>
        <w:rPr/>
      </w:pPr>
      <w:bookmarkStart w:id="123" w:name="__RefHeading___Toc60489892"/>
      <w:bookmarkEnd w:id="123"/>
      <w:r>
        <w:rPr/>
        <w:t>§ 1. Развіццё адукацыі і навукі</w:t>
      </w:r>
    </w:p>
    <w:p>
      <w:pPr>
        <w:pStyle w:val="Web"/>
        <w:spacing w:before="0" w:after="0"/>
        <w:ind w:firstLine="567"/>
        <w:jc w:val="both"/>
        <w:rPr/>
      </w:pPr>
      <w:r>
        <w:rPr>
          <w:rFonts w:cs="Times New Roman" w:ascii="Times New Roman" w:hAnsi="Times New Roman"/>
          <w:sz w:val="28"/>
          <w:lang w:val="be-BY"/>
        </w:rPr>
        <w:t>З сярэдзіны 80-х гг. у СССР пачалася рэформа агульнаадукацыйнай, прафесіянальнай і вышэйшай школы. Пры рэфармаванні сістэмы адукацыі забяспечваліся пераемнасць і свабодны доступ да любой яе ступені, разнастайнасць зместу і форм навучання, пашырэнне магчымасцей для індывідуальнага развіцця асобы. Ажыццяўляліся больш цесныя сувязі навучання і вытворчай дзейнасці, уключэнне вучняў у сістэматычную, пасільную для іх здароўя і ўзросту грамадска-карысную працу.</w:t>
      </w:r>
    </w:p>
    <w:p>
      <w:pPr>
        <w:pStyle w:val="Web"/>
        <w:spacing w:before="0" w:after="0"/>
        <w:ind w:firstLine="567"/>
        <w:jc w:val="both"/>
        <w:rPr/>
      </w:pPr>
      <w:r>
        <w:rPr>
          <w:rFonts w:cs="Times New Roman" w:ascii="Times New Roman" w:hAnsi="Times New Roman"/>
          <w:sz w:val="28"/>
          <w:lang w:val="be-BY"/>
        </w:rPr>
        <w:t>У школах быў уведзены курс асноў інфарматыкі і вылічальнай тэхнікі, створаны спецыялізаваныя сярэднія навучальныя ўстановы – ліцэі і гімназіі. Яны павінны былі забяспечыць больш дасканалую падрыхтоўку вучняў па выбраных галінах ведаў (гуманітарнай, тэхнічнай ці прыродазнаўчай). На розных узроўнях праводзіліся прадметныя алімпіяды па фізіцы, матэматыцы і іншых дысцыплінах. Пераможцы рэспубліканскага этапу мелі права паступаць у вышэйшыя навучальныя ўстановы без іспытаў па дысцыпліне алімпіяды. Практыкавалася сумяшчэнне выпускнога экзамену за сярэднюю школу з уступным экзаменам у вышэйшыя навучальныя ўстанов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У прафесіянальна-тэхнічных вучылішчах разам з атрыманнем агульнай сярэдняй адукацыі навучэнцы праходзілі падрыхтоўку па 420 прафесіях. Больш за 10 прафесіянальна-тэхнічных вучылішч аб'явілі сябе вышэйшымі прафесіянальнымі вучылішчамі, якія давалі адначасова прафесіянальна-тэхнічную і сярэднюю спецыяльную падрыхтоўку.</w:t>
      </w:r>
    </w:p>
    <w:p>
      <w:pPr>
        <w:pStyle w:val="Web"/>
        <w:spacing w:before="0" w:after="0"/>
        <w:ind w:firstLine="567"/>
        <w:jc w:val="both"/>
        <w:rPr/>
      </w:pPr>
      <w:r>
        <w:rPr>
          <w:rFonts w:cs="Times New Roman" w:ascii="Times New Roman" w:hAnsi="Times New Roman"/>
          <w:sz w:val="28"/>
          <w:lang w:val="be-BY"/>
        </w:rPr>
        <w:t>Сярэднія спецыяльныя навучальныя ўстановы забяспечвалі падрыхтоўку кадраў для гаспадаркі і культуры. Частка тэхнікумаў была пераўтворана ў каледжы, дзе адначасова ажыццяўлялася падрыхтоўка спецыялістаў сярэдняй кваліфікацыі і спецыялістаў павышанага ўзроўню. Апошнія мелі магчымасць паступіць адразу на ІІІ курс вышэйшай навучальнай установы.</w:t>
      </w:r>
    </w:p>
    <w:p>
      <w:pPr>
        <w:pStyle w:val="Web"/>
        <w:spacing w:before="0" w:after="0"/>
        <w:ind w:firstLine="567"/>
        <w:jc w:val="both"/>
        <w:rPr/>
      </w:pPr>
      <w:r>
        <w:rPr>
          <w:rFonts w:cs="Times New Roman" w:ascii="Times New Roman" w:hAnsi="Times New Roman"/>
          <w:sz w:val="28"/>
          <w:lang w:val="be-BY"/>
        </w:rPr>
        <w:t>У вышэйшых навучальных установах былі створаны новыя спецыяльнасці па робататэхніцы, электроннаму прыборабудаванню, новых хімічных тэхналогіях, банкаўскіх камп'ютэрных сістэмах і інш.</w:t>
      </w:r>
    </w:p>
    <w:p>
      <w:pPr>
        <w:pStyle w:val="Web"/>
        <w:spacing w:before="0" w:after="0"/>
        <w:ind w:firstLine="567"/>
        <w:jc w:val="both"/>
        <w:rPr/>
      </w:pPr>
      <w:r>
        <w:rPr>
          <w:rFonts w:cs="Times New Roman" w:ascii="Times New Roman" w:hAnsi="Times New Roman"/>
          <w:sz w:val="28"/>
          <w:lang w:val="be-BY"/>
        </w:rPr>
        <w:t>Асаблівасцю развіцця школы Рэспублікі Беларусь у 90-я гг. стала дзейнасць недзяржаўных навучальных устаноў, якія існуюць разам з дзяржаўнымі ўстановамі і ў якіх навучанне ажыццяўляецца на платнай аснове (за кошт асабістых сродкаў студэнтаў і навучэнцаў). Недзяржаўныя навучальныя ўстановы ліцэнзію (права) на правядзенне вучэбнай дзейнасці атрымліваюць ад дзяржавы. Яны павінны забяспечыць існуючы ў краіне стандарт адукацыі, для чаго сістэматычна праводзіцца атэстацыя ўсіх навучальных устаноў, у тым ліку і недзяржаўных.</w:t>
      </w:r>
    </w:p>
    <w:p>
      <w:pPr>
        <w:pStyle w:val="Web"/>
        <w:spacing w:before="0" w:after="0"/>
        <w:ind w:firstLine="567"/>
        <w:jc w:val="both"/>
        <w:rPr/>
      </w:pPr>
      <w:r>
        <w:rPr>
          <w:rFonts w:cs="Times New Roman" w:ascii="Times New Roman" w:hAnsi="Times New Roman"/>
          <w:sz w:val="28"/>
          <w:lang w:val="be-BY"/>
        </w:rPr>
        <w:t>У перыяд правядзення рэформ здолела захаваць свой магутны інтэлектуальны патэнцыял беларуская навука. У пачатку 1993 г. у Беларусі налічвалася 137 навукова-даследчых, 57 канструктарскіх і 23 праектна-канструктарскія арганізацыі. Працавалі вядомыя ў свеце навуковыя школы ў многіх галінах ведаў. Развіваліся фундаментальныя і прыкладныя даследаванні. Удасканальвалася сістэма аплаты працы ў галіне навукі.</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124" w:name="__RefHeading___Toc60489893"/>
      <w:bookmarkEnd w:id="124"/>
      <w:r>
        <w:rPr/>
        <w:t>§ 2. Літаратура, тэатр, музыка, выяўленчае мастацтва</w:t>
      </w:r>
    </w:p>
    <w:p>
      <w:pPr>
        <w:pStyle w:val="Web"/>
        <w:spacing w:before="0" w:after="0"/>
        <w:ind w:firstLine="567"/>
        <w:jc w:val="both"/>
        <w:rPr/>
      </w:pPr>
      <w:r>
        <w:rPr>
          <w:rFonts w:cs="Times New Roman" w:ascii="Times New Roman" w:hAnsi="Times New Roman"/>
          <w:sz w:val="28"/>
          <w:lang w:val="be-BY"/>
        </w:rPr>
        <w:t>Нягледзячы на ўсе цяжкасці эканамічнага развіцця, у другой палове 80-х – 90-я гг. па-ранейшаму захоўвала свой патэнцыял беларуская літаратура. У гэты час працягвалі плённа працаваць старэйшыя беларускія пісьменнікі: І. Чыгрынаў, І. Шамякін, І. Навуменка, В. Быкаў. За апошнія гады імі былі напісаны творы высокага літаратурнага ўзроўню. Раманам “Вяртанне да віны” народны пісьменнік Іван Чыгрынаў завяршыў свой цыкл твораў пра жыхароў вёскі Верамейкі. Прыкладам асэнсавання праблем сённяшніх могуць быць раман народнага пісьменніка І. Шамякіна “Злая зорка”, аповесці “Ахвяра”, “Сатанінскі тур”. На паэтычнай ніве ў гэты перыяд шмат працавалі Н. Гілевіч, Г. Бураўкін, Л. Дранько-Майсюк і інш.</w:t>
      </w:r>
    </w:p>
    <w:p>
      <w:pPr>
        <w:pStyle w:val="Web"/>
        <w:spacing w:before="0" w:after="0"/>
        <w:ind w:firstLine="567"/>
        <w:jc w:val="both"/>
        <w:rPr/>
      </w:pPr>
      <w:r>
        <w:rPr>
          <w:rFonts w:cs="Times New Roman" w:ascii="Times New Roman" w:hAnsi="Times New Roman"/>
          <w:sz w:val="28"/>
          <w:lang w:val="be-BY"/>
        </w:rPr>
        <w:t>У складаных эканамічных умовах сярэдзіны 80-х – 90-я гг. развівалася тэатральнае мастацтва Беларусі. Колькасць прафесіянальных тэатраў у Беларусі нават павялічылася з 17 у 1985 г. да 21 у 1991 г. (Тэатр оперы і балета, 12 тэатраў драмы, камедыі і музычных, 8 дзіцячых тэатраў). На высокім прафесіянальным узроўні працавалі Нацыянальны акадэмічны тэатр імя Я. Купалы, Дзяржаўны акадэмічны тэатр імя Я. Коласа ў Віцебску, Дзяржаўны акадэмічны Вялікі тэатр оперы і балета, Дзяржаўны рускі драматычны тэатр, Дзяржаўны тэатр музычнай камедыі, Беларускі рэспубліканскі тэатр юнага гледача, Дзяржаўны тэатр лялек, абласныя драматычныя і лялечныя тэатры. У 90-х гг. узніклі прафесіянальныя драматычныя тэатры ў Младзечне, Слоніме, Мазыры.</w:t>
      </w:r>
    </w:p>
    <w:p>
      <w:pPr>
        <w:pStyle w:val="Web"/>
        <w:spacing w:before="0" w:after="0"/>
        <w:ind w:firstLine="567"/>
        <w:jc w:val="both"/>
        <w:rPr/>
      </w:pPr>
      <w:r>
        <w:rPr>
          <w:rFonts w:cs="Times New Roman" w:ascii="Times New Roman" w:hAnsi="Times New Roman"/>
          <w:sz w:val="28"/>
          <w:lang w:val="be-BY"/>
        </w:rPr>
        <w:t>Значны ўклад у развіццё беларускага тэатральнага мастацтва ўнеслі рэжысёры В. Раеўскі і Б. Луцэнка, харэограф В. Елізар’еў, акцёры С. Станюта, М. Яроменка, Р. Янкоўскі, А. Клімава, М. Захарэвіч, Л. Давідовіч, Ф. Шмакаў, Л. Бржазоўская, Ю. Траян, І. Душкевіч і інш.</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Далейшае развіццё атрымала музычнае мастацтва. Шмат зрабілі і робяць для развіцця музычнай культуры Беларусі такія вядомыя кампазітары, кіраўнікі музычных калектываў і выканаўцы, як У. Алоўнікаў, А. Багатыроў, В. Роўда, Т. Ніжнікава, М. Дрынеўскі, Я. Глебаў, М. Казінец, Дз. Смольскі, С. Картэс і інш. Шырокую папулярнасць у Беларусі і за яе межамі набыў Дзяржаўны канцэртны аркестр Рэспублікі Беларусь пад кіраўніцтвам М. Фінберга.</w:t>
      </w:r>
    </w:p>
    <w:p>
      <w:pPr>
        <w:pStyle w:val="Web"/>
        <w:spacing w:before="0" w:after="0"/>
        <w:ind w:firstLine="567"/>
        <w:jc w:val="both"/>
        <w:rPr/>
      </w:pPr>
      <w:r>
        <w:rPr>
          <w:rFonts w:cs="Times New Roman" w:ascii="Times New Roman" w:hAnsi="Times New Roman"/>
          <w:sz w:val="28"/>
          <w:lang w:val="be-BY"/>
        </w:rPr>
        <w:t>У цэнтры канцэртнай дзейнасці сёння знаходзяцца Беларуская дзяржаўная філармонія і абласныя філармоніі. Рэспубліка Беларусь мае высокапрафесіянальныя калектывы: Акадэмічны хор Нацыянальнай тэлерадыёкампаніі, Дзяржаўны акадэмічны народны хор імя Г.І. Цітовіча, Дзяржаўную акадэмічную харавую капэлу імя Р.Р. Шырмы, Дзяржаўны акадэмічны сімфанічны аркестр, Дзяржаўны акадэмічны народны аркестр імя І.І. Жыновіча, харэаграфічны ансамбль “Харошкі” і інш. У апошнія гады ўтварыліся Дзяржаўны камерны хор, Мінскі аркестр духавых інструментаў “Няміга” і іншыя творчыя калектывы. Значнае месца ў музычным жыцці краіны займаюць лепшыя ўзоры эстраднай песеннай творчасці. Шырока вядомы песенныя творы беларускіх кампазітараў Ю. Семянякі, І. Лучанка, Э. Ханка, У. Будніка, В. Іванова і інш.</w:t>
      </w:r>
    </w:p>
    <w:p>
      <w:pPr>
        <w:pStyle w:val="Web"/>
        <w:spacing w:before="0" w:after="0"/>
        <w:ind w:firstLine="567"/>
        <w:jc w:val="both"/>
        <w:rPr/>
      </w:pPr>
      <w:r>
        <w:rPr>
          <w:rFonts w:cs="Times New Roman" w:ascii="Times New Roman" w:hAnsi="Times New Roman"/>
          <w:sz w:val="28"/>
          <w:lang w:val="be-BY"/>
        </w:rPr>
        <w:t>З 1992 г. у Віцебску штогод праходзіць свята песні “Славянскі базар”. Уздыму ўзроўню майстэрства маладых выканаўцаў садзейнічае фестываль у Маладзечне, які з 1993 г. стаў традыцыйным. Шырокую вядомасць, роўную “Славянскаму базару”, у апошнія гады набыў фестываль песні “Залаты шлягер” у Магілёве.</w:t>
      </w:r>
    </w:p>
    <w:p>
      <w:pPr>
        <w:pStyle w:val="Web"/>
        <w:spacing w:before="0" w:after="0"/>
        <w:ind w:firstLine="567"/>
        <w:jc w:val="both"/>
        <w:rPr/>
      </w:pPr>
      <w:r>
        <w:rPr>
          <w:rFonts w:cs="Times New Roman" w:ascii="Times New Roman" w:hAnsi="Times New Roman"/>
          <w:sz w:val="28"/>
          <w:lang w:val="be-BY"/>
        </w:rPr>
        <w:t>Вялікую справу ў духоўным выхаванні насельніцтва Беларусі робяць музеі. Іх колькасць павялічылася са 111 у 1990 г. да 149 у 1996 г. Самай буйной скарбонкай твораў выяўленчага мастацтва з’яўляецца Нацыянальны мастацкі музей Рэспублікі Беларусь. Ва ўласных фондах і фондах яго філіялаў сёння знаходзіцца больш за 19 тыс. твораў, у іх ліку вялікая калекцыя беларускага мастацтва XVI–XX стст. Вялікую калекцыю твораў мастацтва маюць таксама Бялыніцкі мастацкі музей імя В. К. Бялыніцкага-Бірулі, музей старажытнабеларускай культуры Нацыянальнай Акадэміі навук, музей гісторыі Вялікай Айчыннай вайны, Нацыянальны музей гісторыі і культуры Беларусі, Веткаўскі музей народнай творчасці і інш.</w:t>
      </w:r>
    </w:p>
    <w:p>
      <w:pPr>
        <w:pStyle w:val="Web"/>
        <w:spacing w:before="0" w:after="0"/>
        <w:ind w:firstLine="567"/>
        <w:jc w:val="both"/>
        <w:rPr/>
      </w:pPr>
      <w:r>
        <w:rPr>
          <w:rFonts w:cs="Times New Roman" w:ascii="Times New Roman" w:hAnsi="Times New Roman"/>
          <w:sz w:val="28"/>
          <w:lang w:val="be-BY"/>
        </w:rPr>
        <w:t>Актыўна праходзіла ў апошнія гады і выставачная дзейнасць многіх музеяў, творчых суполак і мастакоў Беларусі. Плённа працавала Рэспубліканская мастацкая галерэя Саюза мастакоў Беларусі (былы Палац мастацтва). Сярод персанальных выстаў гэтага часу можна адзначыць выставы мастакоў старэйшага пакалення – М. Савіцкага, А. Анікейчыка, П. Дурчына, У. Стэльмашонка, Г. Вашчанкі і інш., а таксама выставы твораў некаторых маладых мастакоў.</w:t>
      </w:r>
    </w:p>
    <w:p>
      <w:pPr>
        <w:pStyle w:val="Heading5"/>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r>
    </w:p>
    <w:p>
      <w:pPr>
        <w:pStyle w:val="Heading2"/>
        <w:ind w:left="851" w:hanging="0"/>
        <w:rPr/>
      </w:pPr>
      <w:bookmarkStart w:id="125" w:name="__RefHeading___Toc60489894"/>
      <w:bookmarkEnd w:id="125"/>
      <w:r>
        <w:rPr/>
        <w:t>§ 3. Захаванне помнікаў айчыннай гісторыі і культуры</w:t>
      </w:r>
    </w:p>
    <w:p>
      <w:pPr>
        <w:pStyle w:val="Web"/>
        <w:spacing w:before="0" w:after="0"/>
        <w:ind w:firstLine="567"/>
        <w:jc w:val="both"/>
        <w:rPr/>
      </w:pPr>
      <w:r>
        <w:rPr>
          <w:rFonts w:cs="Times New Roman" w:ascii="Times New Roman" w:hAnsi="Times New Roman"/>
          <w:sz w:val="27"/>
          <w:lang w:val="be-BY"/>
        </w:rPr>
        <w:t>Адной з важных задач палітыкі дзяржавы ў галіне культуры з’яўляецца захаванне помнікаў айчыннай гісторыі і культуры. У Канстытуцыі Рэспублікі Беларусь гаворыцца аб тым, што дзяржава адказная за захаванне гісторыка-культурнай і духоўнай спадчыны. Сёння на тэрыторыі Беларусі налічваецца больш за 15 тыс. помнікаў гісторыі і культуры рэспубліканскага значэння. Іх колькасць магла быць і значна большай, калі б не шматлікія войны, што пракочваліся па беларускай зямлі на працягу апошніх некалькіх стагоддзяў. Падчас гэтых войнаў значная частка нацыянальных каштоўнасцей загінула або была вывезена за межы Беларусі. Вяртанне на радзіму той спадчыны, што апынулася за мяжой, – састаўная частка палітыкі дзяржавы ў галіне культуры. У 1992 г. быў прыняты закон Рэспублікі Беларусь “Аб ахове гісторыка-культурнай спадчыны”.</w:t>
      </w:r>
    </w:p>
    <w:p>
      <w:pPr>
        <w:pStyle w:val="Web"/>
        <w:spacing w:before="0" w:after="0"/>
        <w:ind w:firstLine="567"/>
        <w:jc w:val="both"/>
        <w:rPr/>
      </w:pPr>
      <w:r>
        <w:rPr>
          <w:rFonts w:cs="Times New Roman" w:ascii="Times New Roman" w:hAnsi="Times New Roman"/>
          <w:sz w:val="27"/>
          <w:lang w:val="be-BY"/>
        </w:rPr>
        <w:t>Мэтанакіраваная работа ў апошнія гады ў рэспубліцы праводзіцца не толькі па вяртанню гісторыка-культурнай спадчыны, але і па рэстаўрацыі помнікаў гісторыі і культуры Беларусі. Вялікія рэстаўрацыйныя работы ў канцы 80-х – 90-я гг. праводзіліся, напрыклад, у Мірскім замку – помніку архітэктуры XVI ст. Пастановай Савета Міністраў Нясвіжу быў нададзены статус Нацыянальнага запаведніка Рэспублікі Беларусь. Акрамя гэтага, для адраджэння яго гісторыка-культурнай спадчыны быў створаны міжнародны фонд “Нясвіж”.</w:t>
      </w:r>
    </w:p>
    <w:p>
      <w:pPr>
        <w:pStyle w:val="Web"/>
        <w:spacing w:before="0" w:after="0"/>
        <w:ind w:firstLine="567"/>
        <w:jc w:val="both"/>
        <w:rPr/>
      </w:pPr>
      <w:r>
        <w:rPr>
          <w:rFonts w:cs="Times New Roman" w:ascii="Times New Roman" w:hAnsi="Times New Roman"/>
          <w:sz w:val="27"/>
          <w:lang w:val="be-BY"/>
        </w:rPr>
        <w:t>Надзвычайную каштоўнасць для Беларусі мае Полацкі гісторыка-культурны запаведнік, які ўключае 18 помнікаў гісторыі, археалогіі і культуры. Сярод адроджаных яго помнікаў – Сафійскі і Богаяўленскі саборы, брацкая школа пры Богаяўленскім саборы. Адноўлены фрэскі Спаса-Ефрасіннеўскай царкв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7"/>
          <w:lang w:val="be-BY"/>
        </w:rPr>
        <w:t>Апошнім часам праводзіліся таксама работы па рэстаўрацыі помнікаў архітэктуры на Навагрудчыне, Лідскага замка, Барысаглебскай (Каложскай) царквы і Старога Замка ў Гродне, Благавешчанскай царквы ў Віцебску, гістарычнай забудовы Мінска, Брэста і іншых старажытнабеларускіх гарадоў.</w:t>
      </w:r>
      <w:r>
        <w:br w:type="page"/>
      </w:r>
    </w:p>
    <w:p>
      <w:pPr>
        <w:pStyle w:val="Heading1"/>
        <w:rPr>
          <w:sz w:val="36"/>
          <w:lang w:val="be-BY"/>
        </w:rPr>
      </w:pPr>
      <w:bookmarkStart w:id="126" w:name="__RefHeading___Toc60489895"/>
      <w:bookmarkEnd w:id="126"/>
      <w:r>
        <w:rPr>
          <w:sz w:val="36"/>
          <w:lang w:val="be-BY"/>
        </w:rPr>
        <w:t>ЗАКЛЮЧЭННЕ</w:t>
      </w:r>
    </w:p>
    <w:p>
      <w:pPr>
        <w:pStyle w:val="Normal"/>
        <w:numPr>
          <w:ilvl w:val="0"/>
          <w:numId w:val="13"/>
        </w:numPr>
        <w:spacing w:lineRule="auto" w:line="360"/>
        <w:ind w:left="0" w:firstLine="567"/>
        <w:rPr>
          <w:b/>
          <w:b/>
          <w:bCs/>
          <w:sz w:val="32"/>
          <w:u w:val="single"/>
          <w:lang w:val="be-BY"/>
        </w:rPr>
      </w:pPr>
      <w:r>
        <w:rPr>
          <w:b/>
          <w:bCs/>
          <w:sz w:val="32"/>
          <w:u w:val="single"/>
          <w:lang w:val="be-BY"/>
        </w:rPr>
        <w:t xml:space="preserve">Гісторыя Беларусі – невычарпальная крыніца гістарычнага вопыту і духоўнасці </w:t>
      </w:r>
    </w:p>
    <w:p>
      <w:pPr>
        <w:pStyle w:val="Normal"/>
        <w:numPr>
          <w:ilvl w:val="0"/>
          <w:numId w:val="13"/>
        </w:numPr>
        <w:spacing w:lineRule="auto" w:line="360"/>
        <w:ind w:left="0" w:firstLine="567"/>
        <w:rPr>
          <w:b/>
          <w:b/>
          <w:bCs/>
          <w:sz w:val="32"/>
          <w:u w:val="single"/>
          <w:lang w:val="be-BY"/>
        </w:rPr>
      </w:pPr>
      <w:r>
        <w:rPr>
          <w:b/>
          <w:bCs/>
          <w:sz w:val="32"/>
          <w:u w:val="single"/>
          <w:lang w:val="be-BY"/>
        </w:rPr>
        <w:t xml:space="preserve">Грамадска-палітычнае становішча і перспектывы развіцця Рэспублікі Беларусь </w:t>
      </w:r>
    </w:p>
    <w:p>
      <w:pPr>
        <w:pStyle w:val="Normal"/>
        <w:numPr>
          <w:ilvl w:val="0"/>
          <w:numId w:val="13"/>
        </w:numPr>
        <w:spacing w:lineRule="auto" w:line="360"/>
        <w:ind w:left="0" w:firstLine="567"/>
        <w:rPr>
          <w:b/>
          <w:b/>
          <w:bCs/>
          <w:sz w:val="32"/>
          <w:u w:val="single"/>
          <w:lang w:val="be-BY"/>
        </w:rPr>
      </w:pPr>
      <w:r>
        <w:rPr>
          <w:b/>
          <w:bCs/>
          <w:sz w:val="32"/>
          <w:u w:val="single"/>
          <w:lang w:val="be-BY"/>
        </w:rPr>
        <w:t xml:space="preserve">Чаму вучыць гісторыя Беларусі? Аб чым сведчыць гістарычны вопыт? </w:t>
      </w:r>
    </w:p>
    <w:p>
      <w:pPr>
        <w:pStyle w:val="Normal"/>
        <w:numPr>
          <w:ilvl w:val="0"/>
          <w:numId w:val="13"/>
        </w:numPr>
        <w:spacing w:lineRule="auto" w:line="360"/>
        <w:ind w:left="0" w:firstLine="567"/>
        <w:rPr>
          <w:b/>
          <w:b/>
          <w:bCs/>
          <w:sz w:val="32"/>
          <w:u w:val="single"/>
          <w:lang w:val="be-BY"/>
        </w:rPr>
      </w:pPr>
      <w:r>
        <w:rPr>
          <w:b/>
          <w:bCs/>
          <w:sz w:val="32"/>
          <w:u w:val="single"/>
          <w:lang w:val="be-BY"/>
        </w:rPr>
      </w:r>
    </w:p>
    <w:p>
      <w:pPr>
        <w:pStyle w:val="Heading2"/>
        <w:ind w:left="0" w:firstLine="851"/>
        <w:rPr/>
      </w:pPr>
      <w:bookmarkStart w:id="127" w:name="__RefHeading___Toc60489896"/>
      <w:bookmarkEnd w:id="127"/>
      <w:r>
        <w:rPr/>
        <w:t>Гісторыя Беларусі – невычарпальная крыніца гістарычнага вопыту і духоўнасці</w:t>
      </w:r>
    </w:p>
    <w:p>
      <w:pPr>
        <w:pStyle w:val="Web"/>
        <w:spacing w:before="0" w:after="0"/>
        <w:ind w:firstLine="567"/>
        <w:jc w:val="both"/>
        <w:rPr/>
      </w:pPr>
      <w:r>
        <w:rPr>
          <w:rFonts w:cs="Times New Roman" w:ascii="Times New Roman" w:hAnsi="Times New Roman"/>
          <w:sz w:val="28"/>
          <w:lang w:val="be-BY"/>
        </w:rPr>
        <w:t>Рускі гісторык акадэмік В.В. Ключэўскі (1841–1911) лічыў, што не трэба думаць, быццам гісторыя нічому не вучыць. Гісторыя вучыць нават тых, хто ў яе не вучыцца; яна іх правучвае за невуцтва і пагарджанне. Сапраўды, веданне свайго мінулага, далёкай і блізкай гісторыі продкаў, гісторыі Айчыны дазваляе народам, дзяржаўным і палітычным дзеячам, органам улады і кіравання вызначаць навукова абгрунтаваныя праграмы палітычнага, сацыяльна-эканамічнага і культурнага развіцця краіны, ажыццяўляць дзяржаўнае будаўніцтва, рабіць вывады з памылак, якія былі непазбежнымі на больш ранніх этапах развіцця грамадства.</w:t>
      </w:r>
    </w:p>
    <w:p>
      <w:pPr>
        <w:pStyle w:val="Web"/>
        <w:spacing w:before="0" w:after="0"/>
        <w:ind w:firstLine="567"/>
        <w:jc w:val="both"/>
        <w:rPr/>
      </w:pPr>
      <w:r>
        <w:rPr>
          <w:rFonts w:cs="Times New Roman" w:ascii="Times New Roman" w:hAnsi="Times New Roman"/>
          <w:sz w:val="28"/>
          <w:lang w:val="be-BY"/>
        </w:rPr>
        <w:t>Гісторыя Беларусі – калектыўная памяць народа, невычарпальная крыніца гістарычнага вопыту і духоўнасці, шлях да пераадолення гістарычнага невуцтва і нацыянальнага нігілізму. Яна з’яўляецца важным сродкам выхавання ў людзей пачуцця патрыятызму, гонару за прыналежнасць да беларускай нацыі, павагі да людзей усіх нацый і народнасцей, любові да сваёй Айчыны. Яна дапамагае выхоўваць лепшыя маральныя якасці чалавека, павышаць яго адукацыйны і культурны ўзровень.</w:t>
      </w:r>
    </w:p>
    <w:p>
      <w:pPr>
        <w:pStyle w:val="Web"/>
        <w:spacing w:before="0" w:after="0"/>
        <w:ind w:firstLine="567"/>
        <w:jc w:val="both"/>
        <w:rPr/>
      </w:pPr>
      <w:r>
        <w:rPr>
          <w:rFonts w:cs="Times New Roman" w:ascii="Times New Roman" w:hAnsi="Times New Roman"/>
          <w:sz w:val="28"/>
          <w:lang w:val="be-BY"/>
        </w:rPr>
        <w:t>Гісторыя Беларусі – гэта летапіс стваральнай працы людзей, іх дасягненняў у матэрыяльнай і духоўнай вытворчасці. Яна сведчыць пра шлях беларускага народа і яго далёкіх продкаў ад каменнай сякеры да сучаснай вытворчасці з сістэмай машын і механізмаў, сродкамі механізацыі і аўтаматызацыі, інфарматыкі і радыёэлектронікі, ад амаль суцэльнага непісьменства да адной з самых адукаваных, інтэлектуальна багатых нацый у сусветным супольніцтве.</w:t>
      </w:r>
    </w:p>
    <w:p>
      <w:pPr>
        <w:pStyle w:val="Web"/>
        <w:spacing w:before="0" w:after="0"/>
        <w:ind w:firstLine="567"/>
        <w:jc w:val="both"/>
        <w:rPr/>
      </w:pPr>
      <w:r>
        <w:rPr>
          <w:rFonts w:cs="Times New Roman" w:ascii="Times New Roman" w:hAnsi="Times New Roman"/>
          <w:sz w:val="28"/>
          <w:lang w:val="be-BY"/>
        </w:rPr>
        <w:t>Гісторыя Беларусі – гэта летапіс барацьбы за захаванне беларускага этнасу, яго культуры, мовы, побыту, звычаяў і традыцый, за нацыянальна-культурнае адраджэнне, стварэнне і развіццё беларускай дзяржаўнасці. Спробы стварыць суверэнную буржуазную Беларускую Народную Рэспубліку ў 1918 г., суверэнітэт Беларускай ССР пасля ўваходжання яе ў 1922 г. у склад Саюза ССР і поўны суверэнітэт незалежнай Рэспублікі Беларусь сёння – галоўныя вехі станаўлення і развіцця беларускай дзяржаўнасці ў ХХ ст.</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Гісторыя Беларусі – неад’емная частка гісторыі славянскіх народаў, здабытак еўрапейскай і сусветнай цывілізацый.</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Завяршаючы вывучэнне курса гісторыі Беларусі, неабходна зрабіць спробу, зыходзячы з гістарычнага вопыту і сучаснага становішча, вызначыць перспектывы развіцця Рэспублікі Беларусь.</w:t>
      </w:r>
    </w:p>
    <w:p>
      <w:pPr>
        <w:pStyle w:val="Heading2"/>
        <w:ind w:left="0" w:firstLine="851"/>
        <w:rPr/>
      </w:pPr>
      <w:bookmarkStart w:id="128" w:name="__RefHeading___Toc60489897"/>
      <w:bookmarkEnd w:id="128"/>
      <w:r>
        <w:rPr/>
        <w:t>Грамадска-палітычнае становішча і перспектывы развіцця Рэспублікі Беларусь</w:t>
      </w:r>
    </w:p>
    <w:p>
      <w:pPr>
        <w:pStyle w:val="Web"/>
        <w:spacing w:before="0" w:after="0"/>
        <w:ind w:firstLine="567"/>
        <w:jc w:val="both"/>
        <w:rPr/>
      </w:pPr>
      <w:r>
        <w:rPr>
          <w:rFonts w:cs="Times New Roman" w:ascii="Times New Roman" w:hAnsi="Times New Roman"/>
          <w:sz w:val="28"/>
          <w:lang w:val="be-BY"/>
        </w:rPr>
        <w:t>У палітычным спектры Рэспублікі Беларусь яскрава выдзяляюцца тры асноўныя накірункі. Першы з іх – праварадыкальны, буржуазны. Яго асноўнымі мэтамі з’яўляюцца буржуазная рэстаўрацыя, пераўтварэнне сацыялістычнага ладу ў капіталістычны, адмаўленне ўсіх здабыткаў апошніх дзесяцігоддзяў, спробы павярнуць кола гісторыі назад, у 1917 г. Але слоў “капіталістычная рэстаўрацыя”, “буржуазнае адраджэнне” у праграмах праварадыкальных партый і рухаў няма. Чаму? Таму што капіталізм як грамадска-палітычная сістэма ўжо даўно дыскрэдытаваны падзеямі апошніх стагоддзяў: дзве сусветныя вайны на сумленні капіталізму, каланіялізм, разбой і аграбленне народаў Азіі, Афрыкі, Акіяніі і Лацінскай Амерыкі, эксплуатацыя сваіх уласных народаў і г.д. Таму ідэолагі і палітыкі капіталістычных краін прыкладна з 20–30-х гадоў ХХ ст. адмовіліся ад тэрміна “капіталізм” і капіталістычнае грамадства сталі называць “грамадствам усеагульнага росквіту”, “грамадствам заходняй дэмакратыі”, “грамадствам з рыначнай эканомікай” і г.д. Прыхільнікі праварадыкальнай палітычнай арыентацыі словамі і выразамі “дэмакратыя”, “свабода”, “правы чалавека”, “прыватная ўласнасць”, “прававая дзяржава”, “рыначная эканоміка”, “інтэграцыя ў сусветную супольнасць”, “далучэнне да агульначалавечых каштоўнасцей” і іншымі прыкрываюць сваю адданасць капіталістычнаму выбару, а таксама свае дзеянні капіталістычна-рэстаўрацыйнага характару.</w:t>
      </w:r>
    </w:p>
    <w:p>
      <w:pPr>
        <w:pStyle w:val="Web"/>
        <w:spacing w:before="0" w:after="0"/>
        <w:ind w:firstLine="567"/>
        <w:jc w:val="both"/>
        <w:rPr/>
      </w:pPr>
      <w:r>
        <w:rPr>
          <w:rFonts w:cs="Times New Roman" w:ascii="Times New Roman" w:hAnsi="Times New Roman"/>
          <w:sz w:val="28"/>
          <w:lang w:val="be-BY"/>
        </w:rPr>
        <w:t>Другі накірунак у палітычным спектры – леварадыкальны, сацыялістычны. Яго галоўнымі мэтамі з’яўляюцца аднаўленне савецкай улады і сацыялістычнага грамадства, спробы павярнуць кола гісторыі назад, да канца 80 – пачатку 90-х гадоў ХХ ст. Але сацыялізм як грамадска-палітычная сістэма сёння таксама дыскрэдытаваны памылкамі і злачынствамі, якія былі здзейснены кіраўнікамі КПСС і Савецкай дзяржавы, здрадай М. Гарбачова, Палітбюро і Сакратарыята ЦК КПСС, многіх мясцовых кіраўнікоў, а таксама магутнай антысацыялістычнай прапагандысцкай кампаніяй, якая праводзіцца ў апошняе дзесяцігоддзе не толькі на Захадзе, але і ў дзяржавах СНД і іншых былых сацыялістычных краінах.</w:t>
      </w:r>
    </w:p>
    <w:p>
      <w:pPr>
        <w:pStyle w:val="Web"/>
        <w:spacing w:before="0" w:after="0"/>
        <w:ind w:firstLine="567"/>
        <w:jc w:val="both"/>
        <w:rPr/>
      </w:pPr>
      <w:r>
        <w:rPr>
          <w:rFonts w:cs="Times New Roman" w:ascii="Times New Roman" w:hAnsi="Times New Roman"/>
          <w:sz w:val="28"/>
          <w:lang w:val="be-BY"/>
        </w:rPr>
        <w:t>Такім чынам, і праварадыкальны (буржуазны) і леварадыкальны (сацыялістычны) палітычныя накірункі сёння дыскрэдытаваны. І за правымі і за левымі партыямі і рухамі Беларусі ідзе меншасць насельніцтва.</w:t>
      </w:r>
    </w:p>
    <w:p>
      <w:pPr>
        <w:pStyle w:val="Web"/>
        <w:spacing w:before="0" w:after="0"/>
        <w:ind w:firstLine="567"/>
        <w:jc w:val="both"/>
        <w:rPr/>
      </w:pPr>
      <w:r>
        <w:rPr>
          <w:rFonts w:cs="Times New Roman" w:ascii="Times New Roman" w:hAnsi="Times New Roman"/>
          <w:sz w:val="28"/>
          <w:lang w:val="be-BY"/>
        </w:rPr>
        <w:t>Трэці накірунак развіцця грамадства, які заключае ў сабе ўсё лепшае, што выпрацавалі капіталізм і сацыялізм, – гэта грамадства сацыяльнай справядлівасці. Якія лепшыя здабыткі капіталізму можа ўключаць у сябе гэтае грамадства? Гэта – элементы самарэгулявання ў рыначнай эканоміцы, высокая арганізацыя вытворчасці з арыентацыяй на канчатковы вынік, дысцыпліна працы, высокая прадукцыйнасць працы, паваротлівасць і мабільнасць у галіне навукова-тэхнічнага прагрэсу, выкананне буйных дзяржаўных праграм сацыяльна-эканамічнага развіцця і г.д.</w:t>
      </w:r>
    </w:p>
    <w:p>
      <w:pPr>
        <w:pStyle w:val="Web"/>
        <w:spacing w:before="0" w:after="0"/>
        <w:ind w:firstLine="567"/>
        <w:jc w:val="both"/>
        <w:rPr/>
      </w:pPr>
      <w:r>
        <w:rPr>
          <w:rFonts w:cs="Times New Roman" w:ascii="Times New Roman" w:hAnsi="Times New Roman"/>
          <w:sz w:val="28"/>
          <w:lang w:val="be-BY"/>
        </w:rPr>
        <w:t>Здабыткі сацыялізму – элементы сацыяльна-эканамічнай прадказальнасці ў планавай эканоміцы, дзяржаўнае кіраўніцтва выкананнем буйных сацыяльна-эканамічных праграм (гэта запазычана капіталізмам у сацыялістычных краінах і названа там “дзяржаўным рэгуляваннем”), навукова-тэхнічны прагрэс у вядучых галінах (космас, абаронная прамысловасць і г.д.), стабільнасць грамадства і ўпэўненасць людзей у заўтрашнім дні, моцная сацыяльная палітыка ў інтарэсах большасці народа – права і абавязак працаваць (адсутнасць беспрацоўя), адукацыя, ахова здароўя, пенсіённае забеспячэнне, жыллё, камунальныя паслугі і г.д., разумная і адказная культурная палітыка – дзяржаўнае фінансаванне і кіраўніцтва развіццём навукі, літаратуры, музыкі, тэатра, выяўленчага мастацтва і г.д., недапушчальнасць прапаганды культу грошай (нажывы), насілля, садызму, спекуляцыі на чалавечых слабасцях, амаральнасці.</w:t>
      </w:r>
    </w:p>
    <w:p>
      <w:pPr>
        <w:pStyle w:val="Web"/>
        <w:spacing w:before="0" w:after="0"/>
        <w:ind w:firstLine="567"/>
        <w:jc w:val="both"/>
        <w:rPr/>
      </w:pPr>
      <w:r>
        <w:rPr>
          <w:rFonts w:cs="Times New Roman" w:ascii="Times New Roman" w:hAnsi="Times New Roman"/>
          <w:sz w:val="28"/>
          <w:lang w:val="be-BY"/>
        </w:rPr>
        <w:t>Ідэя трэцяга шляху развіцця грамадства, пабудовы грамадства сацыяльнай справядлівасці, адсутнічае ў праграмах цэнтрысцкіх партый і рухаў Беларусі. У апошніх ёсць фразеалогія і правых і левых партый і рухаў. Яны хітруюць, лаўчацца, хаваюць свае сапраўдныя палітычныя мэты. Людзі бачаць гэта і не хочуць звязваць з імі свае надзеі на будучыню.</w:t>
      </w:r>
    </w:p>
    <w:p>
      <w:pPr>
        <w:pStyle w:val="Web"/>
        <w:spacing w:before="0" w:after="0"/>
        <w:ind w:firstLine="567"/>
        <w:jc w:val="both"/>
        <w:rPr/>
      </w:pPr>
      <w:r>
        <w:rPr>
          <w:rFonts w:cs="Times New Roman" w:ascii="Times New Roman" w:hAnsi="Times New Roman"/>
          <w:sz w:val="28"/>
          <w:lang w:val="be-BY"/>
        </w:rPr>
        <w:t>Якім шляхам пойдзе развіццё беларускага грамадства – пакажа будучае, дзень заўтрашні.</w:t>
      </w:r>
    </w:p>
    <w:p>
      <w:pPr>
        <w:pStyle w:val="Heading2"/>
        <w:ind w:left="851" w:hanging="0"/>
        <w:rPr/>
      </w:pPr>
      <w:bookmarkStart w:id="129" w:name="__RefHeading___Toc60489898"/>
      <w:bookmarkEnd w:id="129"/>
      <w:r>
        <w:rPr/>
        <w:t>Чаму вучыць гісторыя Беларусі? Аб чым сведчыць гістарычны вопыт?</w:t>
      </w:r>
    </w:p>
    <w:p>
      <w:pPr>
        <w:pStyle w:val="Web"/>
        <w:spacing w:before="0" w:after="0"/>
        <w:ind w:firstLine="567"/>
        <w:jc w:val="both"/>
        <w:rPr/>
      </w:pPr>
      <w:r>
        <w:rPr>
          <w:rFonts w:cs="Times New Roman" w:ascii="Times New Roman" w:hAnsi="Times New Roman"/>
          <w:sz w:val="28"/>
          <w:lang w:val="be-BY"/>
        </w:rPr>
        <w:t>Калектыўная памяць народа, гістарычны вопыт з’яўляюцца багаццем краіны, састаўной часткай яе інтэлектуальнага патэнцыялу і культурных здабыткаў, асновай нацыянальнай самасвядомасці. Без ведання гісторыі кожны народ у цэлым і кожны чалавек паасобку з’яўляюцца бяднейшымі, іх перспектывы руху наперад становяцца праблематычнымі.</w:t>
      </w:r>
    </w:p>
    <w:p>
      <w:pPr>
        <w:pStyle w:val="Web"/>
        <w:spacing w:before="0" w:after="0"/>
        <w:ind w:firstLine="567"/>
        <w:jc w:val="both"/>
        <w:rPr/>
      </w:pPr>
      <w:r>
        <w:rPr>
          <w:rFonts w:cs="Times New Roman" w:ascii="Times New Roman" w:hAnsi="Times New Roman"/>
          <w:sz w:val="28"/>
          <w:lang w:val="be-BY"/>
        </w:rPr>
        <w:t>1. Гістарычны вопыт сведчыць пра тое, што народы, якія не ведаюць сваёй гісторыі, не маюць будучыні. Колькі разоў іншаземцы-заваёўнікі знішчалі іх дзяржавы, рабавалі людзей, грабілі матэрыяльныя і духоўныя каштоўнасці, зводзілі на нішто стваральную працу шматлікіх пакаленняў людзей, нашчадкам якіх прыходзілася пачынаць усё спачатку. Калі мы сочым за падзеямі, якія адбываюцца ў многіх дзяржавах былой сацыялістычнай садружнасці, на Балканскім паўвостраве, на Блізкім Усходзе, у Афрыцы, Амерыцы і іншых частках планеты, хочацца адзначыць, што і сёння гісторыя правучвае народы “за невуцтва і пагарджанне” ёю.</w:t>
      </w:r>
    </w:p>
    <w:p>
      <w:pPr>
        <w:pStyle w:val="Web"/>
        <w:spacing w:before="0" w:after="0"/>
        <w:ind w:firstLine="567"/>
        <w:jc w:val="both"/>
        <w:rPr/>
      </w:pPr>
      <w:r>
        <w:rPr>
          <w:rFonts w:cs="Times New Roman" w:ascii="Times New Roman" w:hAnsi="Times New Roman"/>
          <w:sz w:val="28"/>
          <w:lang w:val="be-BY"/>
        </w:rPr>
        <w:t xml:space="preserve">2. Як сведчыць гістарычны вопыт, сацыялізм і капіталізм як грамадска-палітычныя сістэмы ў вачах значнай часткі народаў планеты дыскрэдытаваны. Разам з тым і сацыялізм і капіталізм маюць шмат здабыткаў, шмат станоўчага. Пагэтаму Рэспубліка Беларусь, бадай адзіная з постсацыялістычных краін, узяла на ўзбраенне канцэпцыю пабудовы грамадства, якое ўключыла б усё лепшае і ад капіталізма (рыначна-буржуазнай сістэмы) і ад сацыялізма (планава-сацыялістычнай сістэмы). Умоўна гэта грамадства мы называем </w:t>
      </w:r>
      <w:r>
        <w:rPr>
          <w:rFonts w:cs="Times New Roman" w:ascii="Times New Roman" w:hAnsi="Times New Roman"/>
          <w:b/>
          <w:bCs/>
          <w:sz w:val="28"/>
          <w:lang w:val="be-BY"/>
        </w:rPr>
        <w:t>грамадствам сацыяльнай справядлівасці</w:t>
      </w:r>
      <w:r>
        <w:rPr>
          <w:rFonts w:cs="Times New Roman" w:ascii="Times New Roman" w:hAnsi="Times New Roman"/>
          <w:sz w:val="28"/>
          <w:lang w:val="be-BY"/>
        </w:rPr>
        <w:t>.</w:t>
      </w:r>
    </w:p>
    <w:p>
      <w:pPr>
        <w:pStyle w:val="Web"/>
        <w:spacing w:before="0" w:after="0"/>
        <w:ind w:firstLine="567"/>
        <w:jc w:val="both"/>
        <w:rPr/>
      </w:pPr>
      <w:r>
        <w:rPr>
          <w:rFonts w:cs="Times New Roman" w:ascii="Times New Roman" w:hAnsi="Times New Roman"/>
          <w:sz w:val="28"/>
          <w:lang w:val="be-BY"/>
        </w:rPr>
        <w:t xml:space="preserve">3. Рэспубліка Беларусь смела і рашуча адмовілася ад </w:t>
      </w:r>
      <w:r>
        <w:rPr>
          <w:rFonts w:cs="Times New Roman" w:ascii="Times New Roman" w:hAnsi="Times New Roman"/>
          <w:b/>
          <w:bCs/>
          <w:sz w:val="28"/>
          <w:lang w:val="be-BY"/>
        </w:rPr>
        <w:t>ліберальна-буржуазнай мадэлі рынка</w:t>
      </w:r>
      <w:r>
        <w:rPr>
          <w:rFonts w:cs="Times New Roman" w:ascii="Times New Roman" w:hAnsi="Times New Roman"/>
          <w:sz w:val="28"/>
          <w:lang w:val="be-BY"/>
        </w:rPr>
        <w:t xml:space="preserve">, калі прадпрыемствы кідаюцца ў рыначную стыхію, у свабоднае плаванне, цэны лібералізуюцца, валютна-фінансавая сістэма вызваляецца ад дзяржаўнай манаполіі (апекі), многія прадпрыемствы ўпадаюць у стан банкруцтва, з’яўляецца масавае беспрацоўе, эканоміка разбураецца, і прыняла </w:t>
      </w:r>
      <w:r>
        <w:rPr>
          <w:rFonts w:cs="Times New Roman" w:ascii="Times New Roman" w:hAnsi="Times New Roman"/>
          <w:b/>
          <w:bCs/>
          <w:sz w:val="28"/>
          <w:lang w:val="be-BY"/>
        </w:rPr>
        <w:t>сацыяльна-арыентаваную мадэль рынка</w:t>
      </w:r>
      <w:r>
        <w:rPr>
          <w:rFonts w:cs="Times New Roman" w:ascii="Times New Roman" w:hAnsi="Times New Roman"/>
          <w:sz w:val="28"/>
          <w:lang w:val="be-BY"/>
        </w:rPr>
        <w:t>, калі дзяржава рэгулюе працэсы ў эканамічнай і сацыяльнай сферах, абапіраючыся пры гэтым на рыначныя механізмы попыту і прапановы.</w:t>
      </w:r>
    </w:p>
    <w:p>
      <w:pPr>
        <w:pStyle w:val="Web"/>
        <w:spacing w:before="0" w:after="0"/>
        <w:ind w:firstLine="567"/>
        <w:jc w:val="both"/>
        <w:rPr/>
      </w:pPr>
      <w:r>
        <w:rPr>
          <w:rFonts w:cs="Times New Roman" w:ascii="Times New Roman" w:hAnsi="Times New Roman"/>
          <w:sz w:val="28"/>
          <w:lang w:val="be-BY"/>
        </w:rPr>
        <w:t>4. Гістарычны вопыт сведчыць, што адзінай крыніцай даходаў, дабрабыту людзей павінна з’яўляцца праца і ні ў якім разе ні зладзейства, жульніцтва, машэнніцтва. Пагэтаму у Рэспубліцы Беларусь спынена дзікая “прыхватызацыя”, распраданне кучкай дзеячоў нацыянальнага багацця і стварэнне капіталаў, якія маюць крымінальны характар. Гэта выклікала нянавісць да кіраўніцтва Рэспублікі Беларусь з боку айчынных і замежных злодзеяў і прайдзісветаў.</w:t>
      </w:r>
    </w:p>
    <w:p>
      <w:pPr>
        <w:pStyle w:val="Web"/>
        <w:spacing w:before="0" w:after="0"/>
        <w:ind w:firstLine="567"/>
        <w:jc w:val="both"/>
        <w:rPr/>
      </w:pPr>
      <w:r>
        <w:rPr>
          <w:rFonts w:cs="Times New Roman" w:ascii="Times New Roman" w:hAnsi="Times New Roman"/>
          <w:sz w:val="28"/>
          <w:lang w:val="be-BY"/>
        </w:rPr>
        <w:t>5. Дзяржавы, дзе адзіным ідэалам з’яўляюцца грошы (долары), будучыні не маюць. Патрэбны іншыя, духоўна-маральныя каштоўнасці і ідэалы.</w:t>
      </w:r>
    </w:p>
    <w:p>
      <w:pPr>
        <w:pStyle w:val="Web"/>
        <w:spacing w:before="0" w:after="0"/>
        <w:ind w:firstLine="567"/>
        <w:jc w:val="both"/>
        <w:rPr/>
      </w:pPr>
      <w:r>
        <w:rPr>
          <w:rFonts w:cs="Times New Roman" w:ascii="Times New Roman" w:hAnsi="Times New Roman"/>
          <w:sz w:val="28"/>
          <w:lang w:val="be-BY"/>
        </w:rPr>
        <w:t>6. Гістарычны вопыт сведчыць, што ў любой краіне баль павінны правіць закон. Пагэтаму ў Рэспубліцы Беларусь умацоўваецца праваахоўная сістэма, наносяцца моцныя ўдары па гангстэрызму, мафіёзнасці, зладзейству. Рэспубліка Беларусь, бадай, адзіная з постсацыялістычных краін, дзе працуе закон, стабільнае становішча, не страляюць і не забіваюць людзей на вуліцах, у пад’ездах уласных дамоў.</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7. Гістарычны вопыт сведчыць, што вайна – самае вялікае зладзейства супраць чалавечнасці, што вайна – гэта кроў, слёзы і пакуты мільёнаў і мільёнаў людзей. Пагэтаму чалавек разумны (homosapiens) і ўсё чалавецтва павінны выключыць вайну з жыцця народаў і краін і ўсе спрэчныя пытанні вырашаць за сталом перагавораў. Вось чаму наша краіна дабраахвотна адмовілася ад ядзернай зброі і не далучаецца да ніякіх ваенна-палітычных блокаў. Рэспубліка Беларусь – нейтральная, без’ядзерная дзяржава ў цэнтры Еўроп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8. У сучасным аднапалярным свеце пры наяўнасці мноства небяспек, у тым ліку і ваенных, порах трэба трымаць сухім, каб абараніць сваю незалежнасць. Вось чаму Рэспубліка Беларусь умацоўвае свае ўзброеныя сілы, бо, як сведчыць гістарычны вопыт, калі народ не жадае ўтрымліваць свае ўласныя ўзброеныя сілы, ён будзе ўтрымліваць, карміць чужое войска, войска захопніка.</w:t>
      </w:r>
    </w:p>
    <w:p>
      <w:pPr>
        <w:pStyle w:val="Web"/>
        <w:spacing w:before="0" w:after="0"/>
        <w:ind w:firstLine="567"/>
        <w:jc w:val="both"/>
        <w:rPr/>
      </w:pPr>
      <w:r>
        <w:rPr>
          <w:rFonts w:cs="Times New Roman" w:ascii="Times New Roman" w:hAnsi="Times New Roman"/>
          <w:sz w:val="28"/>
          <w:lang w:val="be-BY"/>
        </w:rPr>
        <w:t>9. Няма добрых і дрэнных народаў, народаў-патрыётаў і народаў-здраднікаў. Гістарычны вопыт сведчыць, што пры пэўных абставінах сярод любога народа могуць знайсціся людзі, якія стануць на шлях супрацоўніцтва з ворагам, здрады сваёй Айчыне. Караць у адпаведнасці з Законам трэба здраднікаў, а не народы.</w:t>
      </w:r>
    </w:p>
    <w:p>
      <w:pPr>
        <w:pStyle w:val="Web"/>
        <w:spacing w:before="0" w:after="0"/>
        <w:ind w:firstLine="567"/>
        <w:jc w:val="both"/>
        <w:rPr/>
      </w:pPr>
      <w:r>
        <w:rPr>
          <w:rFonts w:cs="Times New Roman" w:ascii="Times New Roman" w:hAnsi="Times New Roman"/>
          <w:sz w:val="28"/>
          <w:lang w:val="be-BY"/>
        </w:rPr>
        <w:t>10. Рэспубліка Беларусь, бадай, адзіная з усіх постсацыялістычных краін, якая цалкам захавала свой вытворча-эканамічны і навукова-тэхнічны патэнцыял. У нашай краіне ёсць эканамічная і палітычная стабільнасць, працуюць фабрыкі і заводы, калгасы і саўгасы, арганізацыі і ўстановы, прыватны сектар эканомікі, людзі рэгулярна атрымліваюць зарплату, у кватэрах цёпла і светла, дзяржава падтрымлівае тых, хто не можа зарабляць ці мала зарабляе. Гістарычны вопыт сведчыць, што рэформы, пабудаваныя на разбурэнні, а не стварэнні новага, без уліку настрояў у грамадстве, церпяць крах. Рэформы ў Рэспубліцы Беларусь – паступовыя, абгрунтаваныя, стваральныя, галоўнае – у інтарэсах краіны і яе народа.</w:t>
      </w:r>
    </w:p>
    <w:p>
      <w:pPr>
        <w:pStyle w:val="Web"/>
        <w:spacing w:before="0" w:after="0"/>
        <w:ind w:firstLine="567"/>
        <w:jc w:val="both"/>
        <w:rPr/>
      </w:pPr>
      <w:r>
        <w:rPr>
          <w:rFonts w:cs="Times New Roman" w:ascii="Times New Roman" w:hAnsi="Times New Roman"/>
          <w:sz w:val="28"/>
          <w:lang w:val="be-BY"/>
        </w:rPr>
        <w:t>11. Рэспубліка Беларусь захавала сацыяльную сферу (бясплатную ахову здароўя, асвету, навуку і культуру), не знішчала помнікі гісторыі і культуры, бо яны створаны працай і геніем народа і яму павінны належаць. Беларускі народ з’яўляецца адным з самых адукаваных, культурных, інтэлектуальна развітых народаў свету. Высокі агульнаадукацыйны, прафесіянальны і культурны ўзровень беларускага народа – яго агульнацывілізацыйнае дасягненне.</w:t>
      </w:r>
    </w:p>
    <w:p>
      <w:pPr>
        <w:pStyle w:val="Web"/>
        <w:spacing w:before="0" w:after="0"/>
        <w:ind w:firstLine="567"/>
        <w:jc w:val="both"/>
        <w:rPr/>
      </w:pPr>
      <w:r>
        <w:rPr>
          <w:rFonts w:cs="Times New Roman" w:ascii="Times New Roman" w:hAnsi="Times New Roman"/>
          <w:sz w:val="28"/>
          <w:lang w:val="be-BY"/>
        </w:rPr>
        <w:t>12. Рэспубліка Беларусь закончыла ў асноўным перыяд індустрыяльнай трансфармацыі і ўступіла ў перыяд постіндустрыяльнага развіцця, ажыццяўлення інфармацыйна-тэхналагічнай рэвалюцыі. Яна з надзеяй крочыць у будучае. Зрабіць нашу краіну моцнай і квітнеючай можа беларускі народ, у тым ліку і сённяшнія студэнты, заўтрашнія настаўнікі, урачы, інжынеры, эканамісты, арганізатары вытворчасці, вучоныя, палітычныя і дзяржаўныя дзеячы.</w:t>
      </w:r>
    </w:p>
    <w:p>
      <w:pPr>
        <w:pStyle w:val="Web"/>
        <w:spacing w:before="0" w:after="0"/>
        <w:ind w:firstLine="567"/>
        <w:jc w:val="both"/>
        <w:rPr>
          <w:rFonts w:ascii="Times New Roman" w:hAnsi="Times New Roman" w:cs="Times New Roman"/>
          <w:sz w:val="28"/>
          <w:lang w:val="be-BY"/>
        </w:rPr>
      </w:pPr>
      <w:r>
        <w:rPr>
          <w:rFonts w:cs="Times New Roman" w:ascii="Times New Roman" w:hAnsi="Times New Roman"/>
          <w:sz w:val="28"/>
          <w:lang w:val="be-BY"/>
        </w:rPr>
        <w:t>Жадаем поспехаў у вучобе і жыцці, у здзяйсненні вашых планаў і надзей.</w:t>
      </w:r>
    </w:p>
    <w:p>
      <w:pPr>
        <w:pStyle w:val="Normal"/>
        <w:ind w:firstLine="567"/>
        <w:rPr>
          <w:rFonts w:ascii="Times New Roman" w:hAnsi="Times New Roman" w:cs="Times New Roman"/>
          <w:sz w:val="28"/>
          <w:lang w:val="be-BY" w:eastAsia="en-US"/>
        </w:rPr>
      </w:pPr>
      <w:r>
        <w:rPr>
          <w:rFonts w:cs="Times New Roman"/>
          <w:sz w:val="28"/>
          <w:lang w:val="be-BY" w:eastAsia="en-US"/>
        </w:rPr>
      </w:r>
    </w:p>
    <w:sectPr>
      <w:footerReference w:type="default" r:id="rId2"/>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be-BY"/>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TextBody"/>
    <w:qFormat/>
    <w:pPr>
      <w:numPr>
        <w:ilvl w:val="4"/>
        <w:numId w:val="1"/>
      </w:numPr>
      <w:spacing w:before="100" w:after="100"/>
      <w:jc w:val="left"/>
      <w:outlineLvl w:val="4"/>
    </w:pPr>
    <w:rPr>
      <w:rFonts w:ascii="Arial Unicode MS" w:hAnsi="Arial Unicode MS" w:eastAsia="Arial Unicode MS" w:cs="Arial Unicode MS"/>
      <w:b/>
      <w:bCs/>
      <w:color w:val="000000"/>
      <w:sz w:val="20"/>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lang w:val="uk-UA"/>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ind w:right="851" w:hanging="0"/>
      <w:jc w:val="left"/>
    </w:pPr>
    <w:rPr>
      <w:b/>
      <w:bCs/>
      <w:caps/>
      <w:szCs w:val="28"/>
      <w:lang w:val="be-BY" w:eastAsia="en-U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1">
    <w:name w:val="Переменные"/>
    <w:basedOn w:val="TextBody"/>
    <w:qFormat/>
    <w:pPr>
      <w:tabs>
        <w:tab w:val="clear" w:pos="708"/>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8"/>
        <w:tab w:val="center" w:pos="4536" w:leader="none"/>
        <w:tab w:val="right" w:pos="9356" w:leader="none"/>
      </w:tabs>
      <w:ind w:hanging="0"/>
    </w:pPr>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6">
    <w:name w:val="Текст примечания"/>
    <w:basedOn w:val="Normal"/>
    <w:qFormat/>
    <w:pPr/>
    <w:rPr>
      <w:rFonts w:ascii="Journal;Times New Roman" w:hAnsi="Journal;Times New Roman" w:cs="Journal;Times New Roman"/>
      <w:sz w:val="24"/>
    </w:rPr>
  </w:style>
  <w:style w:type="paragraph" w:styleId="Web">
    <w:name w:val="Обычный (Web)"/>
    <w:basedOn w:val="Normal"/>
    <w:qFormat/>
    <w:pPr>
      <w:spacing w:before="100" w:after="100"/>
      <w:jc w:val="left"/>
    </w:pPr>
    <w:rPr>
      <w:rFonts w:ascii="Arial Unicode MS" w:hAnsi="Arial Unicode MS" w:eastAsia="Arial Unicode MS" w:cs="Arial Unicode MS"/>
      <w:color w:val="000000"/>
      <w:sz w:val="24"/>
      <w:szCs w:val="24"/>
      <w:lang w:val="ru-RU"/>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0:32:00Z</dcterms:created>
  <dc:creator>Я</dc:creator>
  <dc:description/>
  <dc:language>en-US</dc:language>
  <cp:lastModifiedBy>Я</cp:lastModifiedBy>
  <cp:lastPrinted>2003-12-30T09:40:00Z</cp:lastPrinted>
  <dcterms:modified xsi:type="dcterms:W3CDTF">2003-12-30T07:41:00Z</dcterms:modified>
  <cp:revision>17</cp:revision>
  <dc:subject/>
  <dc:title>СТАРАЖЫТНАЕ ГРАМАДСТВА НА ТЭРЫТОРЫІ БЕЛАРУСІ</dc:title>
</cp:coreProperties>
</file>